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HI DEVELOPMENT AUTHOR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WARKA SPORTS COMPLE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OR – 11, DWARKA, NEW DELHI –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RGANISATION CHART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0"/>
        <w:gridCol w:w="1620"/>
        <w:gridCol w:w="1440"/>
        <w:gridCol w:w="871"/>
        <w:gridCol w:w="886"/>
        <w:gridCol w:w="763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Lt. Col. (Retd.) A. K. Bair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ary</w:t>
            </w:r>
          </w:p>
          <w:p>
            <w:pPr>
              <w:pStyle w:val="Normal"/>
              <w:jc w:val="center"/>
              <w:rPr/>
            </w:pPr>
            <w:r>
              <w:rPr/>
              <w:t>Ph. :- 250897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h. P. D. Vashis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ager</w:t>
            </w:r>
          </w:p>
          <w:p>
            <w:pPr>
              <w:pStyle w:val="Normal"/>
              <w:jc w:val="center"/>
              <w:rPr/>
            </w:pPr>
            <w:r>
              <w:rPr/>
              <w:t>Ph. :- 250897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mt. Manmohan Ka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A.O.</w:t>
            </w:r>
          </w:p>
          <w:p>
            <w:pPr>
              <w:pStyle w:val="Normal"/>
              <w:jc w:val="center"/>
              <w:rPr/>
            </w:pPr>
            <w:r>
              <w:rPr/>
              <w:t>Ph. :- 250897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tenance Staff</w:t>
            </w:r>
          </w:p>
        </w:tc>
      </w:tr>
      <w:tr>
        <w:trPr>
          <w:trHeight w:val="252" w:hRule="atLeas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ice &amp; Field Staf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Staff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s, Regulations and Bye Laws and Application form for Members. (Copy of Brochure enclosed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ils of Coaching Schem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58"/>
        <w:gridCol w:w="2505"/>
        <w:gridCol w:w="1414"/>
        <w:gridCol w:w="1620"/>
        <w:gridCol w:w="1080"/>
        <w:gridCol w:w="142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 / Game / Discipli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Coach / Agenc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dl. / Timings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 per mon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Revenue Sharing Rati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ment Period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me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ck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K. Sehg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 P.M. to 7.00 P.M. (for 3 days a week i.e. Wed., Thur. &amp; Friday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00/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/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to 28-02-200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ck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umar Sharm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 P.M. to 7.00 P.M. (for 3 days a week i.e. Satur, Sun. &amp; Tuesday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00/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/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to 30-11-2007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ni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es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 P.M. to 7.30 P.M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/-for 3 days a week</w:t>
            </w:r>
          </w:p>
          <w:p>
            <w:pPr>
              <w:pStyle w:val="Normal"/>
              <w:rPr/>
            </w:pPr>
            <w:r>
              <w:rPr/>
              <w:t>900/- for 6 days a we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/-for 3 days a week</w:t>
            </w:r>
          </w:p>
          <w:p>
            <w:pPr>
              <w:pStyle w:val="Normal"/>
              <w:rPr/>
            </w:pPr>
            <w:r>
              <w:rPr/>
              <w:t>1200/- for 6 days a 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to 31-01-200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 Yadav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.M. to  7 P.M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to 28-02-200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Sharm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.M. to  8 P.M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to 28-02-200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.M. to 6 P.M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- + 25/- (S. T. @ 12.2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- + 37/- (S. T. @ 12.24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to 30-04-2007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 Bal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hu Sing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.M. to 6 P.M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to 31-10-2007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ekwond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endra Kuma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.M. to 6.30 P.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to 31-01-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ils of facilities licensed ou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626"/>
        <w:gridCol w:w="2610"/>
        <w:gridCol w:w="32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cility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Licens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iod of Licens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ense Fee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ck Bar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Rakesh Enterpri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 to 15-06-200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100/- per month +</w:t>
            </w:r>
          </w:p>
          <w:p>
            <w:pPr>
              <w:pStyle w:val="Normal"/>
              <w:rPr/>
            </w:pPr>
            <w:r>
              <w:rPr/>
              <w:t>(Electricity &amp; Water Charges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Shop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Gupta Spor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 to 30-09-200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601/- per month + (Electricity &amp; Water Charges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ils of Membership up to February 2007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886"/>
        <w:gridCol w:w="1800"/>
        <w:gridCol w:w="1560"/>
        <w:gridCol w:w="1080"/>
        <w:gridCol w:w="1267"/>
        <w:gridCol w:w="120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ership Ty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.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ership granted during the month (incl. Transfer in &amp; Resto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celled during the month (incl. Transfer o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Tota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ber-ship Cancelled till d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 of Absentee Members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(18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rate (C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ary (H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Honorary (SH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Non Resident Indian (NRI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er (F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Member (S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 (A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Temporary ST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 Citizen (CZ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 :- Staff Membership – Members</w:t>
        <w:tab/>
        <w:t>-</w:t>
        <w:tab/>
        <w:t>125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Dependants</w:t>
        <w:tab/>
        <w:t>-       +</w:t>
        <w:tab/>
      </w:r>
      <w:r>
        <w:rPr>
          <w:b/>
          <w:u w:val="single"/>
        </w:rPr>
        <w:t>253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>Grand Total</w:t>
        <w:tab/>
        <w:t>-</w:t>
        <w:tab/>
      </w:r>
      <w:r>
        <w:rPr>
          <w:b/>
          <w:u w:val="single"/>
        </w:rPr>
        <w:t>37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pdate details of Multigyms in Green area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795"/>
        <w:gridCol w:w="2556"/>
        <w:gridCol w:w="2426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Multi-Gym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ame of License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eriod of Licens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ense Fee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 C-2/B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Body Power Gy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 to 30-09-20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500/- per month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apu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Balaji &amp; So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 to 06-02-200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700/- per month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 A-1/B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Om Sai Ram &amp; Co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up to 31-12-20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250/- per month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sal</w:t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Renov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Lt. Col. (Retd.) A. K. Bairagi</w:t>
      </w:r>
    </w:p>
    <w:p>
      <w:pPr>
        <w:pStyle w:val="Normal"/>
        <w:ind w:left="6660" w:hanging="0"/>
        <w:rPr/>
      </w:pPr>
      <w:r>
        <w:rPr/>
        <w:t>Secretary</w:t>
      </w:r>
    </w:p>
    <w:p>
      <w:pPr>
        <w:pStyle w:val="Normal"/>
        <w:ind w:left="5760" w:hanging="0"/>
        <w:rPr/>
      </w:pPr>
      <w:r>
        <w:rPr/>
        <w:t>Dwarka Sports Complex, DDA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11:00Z</dcterms:created>
  <dc:creator>devender</dc:creator>
  <dc:description/>
  <dc:language>en-US</dc:language>
  <cp:lastModifiedBy>devender</cp:lastModifiedBy>
  <cp:lastPrinted>2007-03-28T11:39:00Z</cp:lastPrinted>
  <dcterms:modified xsi:type="dcterms:W3CDTF">2007-03-28T06:14:00Z</dcterms:modified>
  <cp:revision>10</cp:revision>
  <dc:subject/>
  <dc:title>DELHI DEVELOPMENT AUTHORITY</dc:title>
</cp:coreProperties>
</file>