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SPECIAL PROVISION FOR SCHOOLS / COLLEGES / OTHER INSTITUTION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On daily Basis</w:t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240"/>
        <w:gridCol w:w="4200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ee / Ho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me of Spor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chools / Colleges / Sports Associations / Feder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Other Institu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able Tenn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150/- per table / per hou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300/- per table / per ho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dmint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open cour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Covered Cou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150/- per court / per hou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400/- per court / per hou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300/- per court/ per hou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800/- per court/ per ho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nnis Cou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hard Cou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Covered Cou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150/- per court / per hou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500/- per court / per hou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300/- per court / per hou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1000/- per court / per ho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qua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200/- per court / per hou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400/- per court / per hour</w:t>
            </w:r>
          </w:p>
        </w:tc>
      </w:tr>
      <w:tr>
        <w:trPr>
          <w:trHeight w:val="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ka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150/- per court / per hou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300/- per court / per hour</w:t>
            </w:r>
          </w:p>
        </w:tc>
      </w:tr>
      <w:tr>
        <w:trPr>
          <w:trHeight w:val="20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rick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2500/- per day (except Saturday &amp; Sunday &amp; Holidays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. 3500/- per day (Saturday &amp; Sunday &amp; Holidays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4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11:00Z</dcterms:created>
  <dc:creator>Transfer Out</dc:creator>
  <dc:description/>
  <cp:keywords/>
  <dc:language>en-US</dc:language>
  <cp:lastModifiedBy>Transfer Out</cp:lastModifiedBy>
  <dcterms:modified xsi:type="dcterms:W3CDTF">2009-03-27T07:12:00Z</dcterms:modified>
  <cp:revision>1</cp:revision>
  <dc:subject/>
  <dc:title>SPECIAL PROVISION FOR SCHOOLS / COLLEGES / OTHER INSTITUTION</dc:title>
</cp:coreProperties>
</file>