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PPENDIX “B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aching classes /scheme (being organised in Rohini Sports  Complex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70"/>
        <w:gridCol w:w="2052"/>
        <w:gridCol w:w="1637"/>
        <w:gridCol w:w="1123"/>
        <w:gridCol w:w="1217"/>
        <w:gridCol w:w="1170"/>
        <w:gridCol w:w="1164"/>
      </w:tblGrid>
      <w:tr>
        <w:trPr>
          <w:trHeight w:val="101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Sport /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Game / Discipli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Name of Coach/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Agen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Schdl./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Timing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Fee per Mon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Revenue Sharing Rati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Agreement Period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Memb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Non-Mem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Cricke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0" w:hanging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a) Sh.  Brij Pal Chauhan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4.30 p.m. to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6.30p.m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5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b) Sh.  Suresh Sharma Jhinga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4.30 p.m. to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6.30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5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Tenni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a) Challenger Tennis Academy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4 p.m. to 6 p.m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4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400/-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28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b) Sh. Dilip Mohante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3 p.m. to 4 p.m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6 p.m. to 7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4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400/-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28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 xml:space="preserve">Tennis (Clay Court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c)  M/s Winner Tennis Academy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04 p.m. to 6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4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400/-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28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 xml:space="preserve">Aerobic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Ms. Kamini Dev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4 p.m. to 8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8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2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Skat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M/s Roller  Sport Organiz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6 p.m. to 8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5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8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Indoor Badmint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52" w:hanging="2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Sh. Jagjit Singh Arneja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 p.m. to 5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0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5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52" w:hanging="2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Ardor Sports Foundation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11 a.m. to 2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0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5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  <w:szCs w:val="22"/>
              </w:rPr>
              <w:t>31.03 .201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 xml:space="preserve">Mini Football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M/s Phoenix Sports Academy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4 p.m. to 7 p.m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1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  <w:szCs w:val="22"/>
              </w:rPr>
              <w:t>31.03. 201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 xml:space="preserve">Karat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Sh. Veer Rana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p.m. to 6 p.m.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5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7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Basket Bal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Sh. Vishnu Kumar Pandey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30 p.m. to</w:t>
            </w:r>
          </w:p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6.30 p.m. 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6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9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 xml:space="preserve">Yoga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Sh. Devender Singh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0 p.m. to </w:t>
            </w:r>
          </w:p>
          <w:p>
            <w:pPr>
              <w:pStyle w:val="NoSpacing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07.00 p.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500/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Rs. 8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50% 5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31.03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66a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bd66a0"/>
    <w:pPr>
      <w:keepNext w:val="true"/>
      <w:jc w:val="center"/>
      <w:outlineLvl w:val="2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bd66a0"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a0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bd66a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31</Words>
  <Characters>1321</Characters>
  <CharactersWithSpaces>154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42:00Z</dcterms:created>
  <dc:creator>HP</dc:creator>
  <dc:description/>
  <dc:language>en-US</dc:language>
  <cp:lastModifiedBy>HP</cp:lastModifiedBy>
  <dcterms:modified xsi:type="dcterms:W3CDTF">2012-08-29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