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Kruti Dev 010" w:hAnsi="Kruti Dev 010" w:cs="Kruti Dev 010"/>
          <w:sz w:val="72"/>
          <w:szCs w:val="102"/>
        </w:rPr>
      </w:pPr>
      <w:r>
        <w:rPr>
          <w:rFonts w:cs="Kruti Dev 010" w:ascii="Kruti Dev 010" w:hAnsi="Kruti Dev 010"/>
          <w:sz w:val="72"/>
          <w:szCs w:val="102"/>
        </w:rPr>
        <w:t>izk:i</w:t>
      </w:r>
    </w:p>
    <w:p>
      <w:pPr>
        <w:pStyle w:val="Normal"/>
        <w:jc w:val="center"/>
        <w:rPr>
          <w:rFonts w:ascii="Kruti Dev 010" w:hAnsi="Kruti Dev 010" w:cs="Kruti Dev 010"/>
          <w:sz w:val="114"/>
          <w:szCs w:val="114"/>
        </w:rPr>
      </w:pPr>
      <w:r>
        <w:rPr>
          <w:rFonts w:cs="Kruti Dev 010" w:ascii="Kruti Dev 010" w:hAnsi="Kruti Dev 010"/>
          <w:sz w:val="72"/>
          <w:szCs w:val="114"/>
        </w:rPr>
        <w:t>{ks=h; fodkl ;kstuk</w:t>
      </w:r>
    </w:p>
    <w:p>
      <w:pPr>
        <w:pStyle w:val="Normal"/>
        <w:jc w:val="center"/>
        <w:rPr>
          <w:rFonts w:ascii="Kruti Dev 010" w:hAnsi="Kruti Dev 010" w:cs="Kruti Dev 010"/>
          <w:sz w:val="72"/>
          <w:szCs w:val="114"/>
        </w:rPr>
      </w:pPr>
      <w:r>
        <w:rPr>
          <w:rFonts w:cs="Kruti Dev 010" w:ascii="Kruti Dev 010" w:hAnsi="Kruti Dev 010"/>
          <w:sz w:val="72"/>
          <w:szCs w:val="114"/>
        </w:rPr>
        <w:t>{ks= ¼tksu½&amp;^^lh^^</w:t>
      </w:r>
    </w:p>
    <w:p>
      <w:pPr>
        <w:pStyle w:val="Normal"/>
        <w:jc w:val="center"/>
        <w:rPr>
          <w:rFonts w:ascii="Kruti Dev 010" w:hAnsi="Kruti Dev 010" w:cs="Kruti Dev 010"/>
          <w:sz w:val="72"/>
          <w:szCs w:val="114"/>
        </w:rPr>
      </w:pPr>
      <w:r>
        <w:rPr>
          <w:rFonts w:cs="Kruti Dev 010" w:ascii="Kruti Dev 010" w:hAnsi="Kruti Dev 010"/>
          <w:sz w:val="72"/>
          <w:szCs w:val="114"/>
        </w:rPr>
        <w:t>¼flfoy ykbUl tksu½</w:t>
      </w:r>
    </w:p>
    <w:p>
      <w:pPr>
        <w:pStyle w:val="Normal"/>
        <w:jc w:val="center"/>
        <w:rPr>
          <w:rFonts w:ascii="Kruti Dev 010" w:hAnsi="Kruti Dev 010" w:cs="Kruti Dev 010"/>
          <w:sz w:val="40"/>
          <w:szCs w:val="114"/>
        </w:rPr>
      </w:pPr>
      <w:r>
        <w:rPr>
          <w:rFonts w:cs="Kruti Dev 010" w:ascii="Kruti Dev 010" w:hAnsi="Kruti Dev 010"/>
          <w:sz w:val="40"/>
          <w:szCs w:val="114"/>
        </w:rPr>
        <w:t xml:space="preserve">¼izkf/kdj.k }kjk en la0&amp;82@2007 ds rgr </w:t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40"/>
          <w:szCs w:val="114"/>
        </w:rPr>
        <w:t>fnukad 30-10-2007 dks vuqeksfnr½</w:t>
      </w:r>
    </w:p>
    <w:p>
      <w:pPr>
        <w:pStyle w:val="Normal"/>
        <w:jc w:val="center"/>
        <w:rPr>
          <w:rFonts w:ascii="Kruti Dev 010" w:hAnsi="Kruti Dev 010" w:cs="Kruti Dev 010"/>
          <w:sz w:val="114"/>
          <w:szCs w:val="114"/>
        </w:rPr>
      </w:pPr>
      <w:r>
        <w:rPr>
          <w:rFonts w:cs="Kruti Dev 010" w:ascii="Kruti Dev 010" w:hAnsi="Kruti Dev 010"/>
          <w:sz w:val="114"/>
          <w:szCs w:val="114"/>
        </w:rPr>
      </w:r>
    </w:p>
    <w:p>
      <w:pPr>
        <w:pStyle w:val="Normal"/>
        <w:rPr>
          <w:rFonts w:ascii="Kruti Dev 010" w:hAnsi="Kruti Dev 010" w:cs="Kruti Dev 010"/>
          <w:sz w:val="114"/>
          <w:szCs w:val="114"/>
        </w:rPr>
      </w:pPr>
      <w:r>
        <w:rPr>
          <w:rFonts w:cs="Kruti Dev 010" w:ascii="Kruti Dev 010" w:hAnsi="Kruti Dev 010"/>
          <w:sz w:val="114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  <w:lang w:val="en-US" w:eastAsia="en-US"/>
        </w:rPr>
      </w:pPr>
      <w:r>
        <w:rPr>
          <w:rFonts w:cs="Kruti Dev 010" w:ascii="Kruti Dev 010" w:hAnsi="Kruti Dev 010"/>
          <w:sz w:val="56"/>
          <w:szCs w:val="11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3160</wp:posOffset>
            </wp:positionH>
            <wp:positionV relativeFrom="paragraph">
              <wp:posOffset>203073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rFonts w:ascii="Kruti Dev 010" w:hAnsi="Kruti Dev 010" w:cs="Kruti Dev 010"/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</w:r>
    </w:p>
    <w:p>
      <w:pPr>
        <w:pStyle w:val="Normal"/>
        <w:jc w:val="center"/>
        <w:rPr>
          <w:sz w:val="56"/>
          <w:szCs w:val="114"/>
        </w:rPr>
      </w:pPr>
      <w:r>
        <w:rPr>
          <w:rFonts w:cs="Kruti Dev 010" w:ascii="Kruti Dev 010" w:hAnsi="Kruti Dev 010"/>
          <w:sz w:val="56"/>
          <w:szCs w:val="114"/>
        </w:rPr>
        <w:t>,fj;k ;kstuk&amp;</w:t>
      </w:r>
      <w:r>
        <w:rPr>
          <w:sz w:val="56"/>
          <w:szCs w:val="108"/>
        </w:rPr>
        <w:t>II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sz w:val="72"/>
          <w:szCs w:val="114"/>
        </w:rPr>
        <w:t>fnYyh  fodkl  izkf/kdj.k</w:t>
      </w:r>
      <w:r>
        <w:br w:type="page"/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8"/>
          <w:szCs w:val="48"/>
        </w:rPr>
      </w:pPr>
      <w:r>
        <w:rPr>
          <w:rFonts w:cs="Kruti Dev 010" w:ascii="Kruti Dev 010" w:hAnsi="Kruti Dev 010"/>
          <w:b/>
          <w:bCs/>
          <w:sz w:val="48"/>
          <w:szCs w:val="48"/>
        </w:rPr>
        <w:t>tksu ^lh^ dh {ks=h; fodkl ;kstuk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4"/>
          <w:szCs w:val="44"/>
        </w:rPr>
      </w:pPr>
      <w:r>
        <w:rPr>
          <w:rFonts w:cs="Kruti Dev 010" w:ascii="Kruti Dev 010" w:hAnsi="Kruti Dev 010"/>
          <w:b/>
          <w:bCs/>
          <w:sz w:val="44"/>
          <w:szCs w:val="44"/>
        </w:rPr>
        <w:t>fo"k;&amp;lwph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145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b/>
                <w:bCs/>
                <w:sz w:val="44"/>
                <w:szCs w:val="44"/>
              </w:rPr>
              <w:t>Ø-la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b/>
                <w:bCs/>
                <w:sz w:val="44"/>
                <w:szCs w:val="44"/>
              </w:rPr>
              <w:t>v/;k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b/>
                <w:bCs/>
                <w:sz w:val="44"/>
                <w:szCs w:val="44"/>
              </w:rPr>
              <w:t>i`"B la[;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-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zLrkou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`"BHkwfe] vofLFkfr] lhek ,oa {ks=Q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kafof/kd O;oLFkk,a ,oa mn~ns'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woZ vuqeksfnr {ks=h; ;kstuk izLrk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bl tksu dh fo'ks"k fo'ks"krk,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8&amp;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{ks=h; ;kstuk izLrk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tula[;k ,oa jkstxk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koklh; fodk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-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 xml:space="preserve">fu;ksftr {ks=%d Hkw[k.Mh;@lewg vkokl] [k- fu;ksDrk vkokl] 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x- caxyk {ks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3&amp;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kjEifjd vkarfjd 'kgj ,oa vfu;ksftr {ks= %d- fo'ks"k {ks=]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[k- xkao] x- vuf/kd`r@fu;fer vuf/kd`r dkyksfu;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fefJr Hkwfe mi;ks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'kgjh xjhcksa ds fy, vkok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2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esVªks dkWfjMksj ds lkFk iqufoZdkl {ks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dk;Z dsUn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3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m|ks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3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O;kikj ,oa okf.kT;] Fkksd O;kik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0&amp;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3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ukSipkfjd O;kikj ,oa okf.k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3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jdkjh mi;ks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kekftd volajpu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Lirk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f'k{k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[ksy lqfo/kk,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apk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qj{kk ,oa cpk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kink izca/ku dsUn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forj.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kekftd&amp;lkaLd`frd dsUn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4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U; lkeqnkf;d lqfo/kk,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6&amp;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 xml:space="preserve">ifjogu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M+d iz.kky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M+d fodkl ;kstuk,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ykxw ugha fd;k x;k lM+d usVod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7&amp;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'kgjh jkgr lM+ds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xszM lSijsVl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8&amp;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tunzqr ifjogu iz.kky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,dhd`r cgq vk;keh ifjogu iz.kky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6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ch-vkj-Vh-dkWfjMks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cl fMi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cl VfeZu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9&amp;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kbfdy VSªd@lkbfdy fjD'kk VSª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jsyos LVs'k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jsy }kjk lkeku dk vkokxe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bZa/ku LVs'k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5-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kfdZa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1&amp;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;kZoj.k@egRo okys {ks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6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mÙkjh fjt@{ks=h; ikd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6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cgqn~s';h; ikd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6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znw"k.k fu;a=.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'kgjh fMtkbu ds {ks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fufeZr fojklr dk laj{k.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HkkSfrd vk/kkfjd lajpu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9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ty vkiwfrZ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9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lhoj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9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fo|q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4&amp;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9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dwM+k&amp;dpj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Hkwfe mi;ksx ;kstu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Hkwfe mi;ksx ifjorZ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/kkjk&amp;11 ds vuqlkj izfØ;k/khu Hkwfe mi;ksx esa ifjorZ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1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izk:i {ks=h; fodkl ;kstuk esa 'kkfey fd, x, Hkwfe mi;ksx ifjorZ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Hkwfe mi;ksx fo'ys"k.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6&amp;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Hkwfe mi;ksx ifjorZu ¼fn-eq-;ks-&amp;2021 dh Hkwfe mi;ksx ;kstuk esa 'kkfey ugha fd;k x;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2-10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;kstuk esa 'kkfey fd, x, vU; ifjorZ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uD'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38&amp;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vuqca/k 1&amp;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40&amp;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uD'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44"/>
                <w:szCs w:val="44"/>
              </w:rPr>
            </w:pPr>
            <w:r>
              <w:rPr>
                <w:rFonts w:eastAsia="Calibri" w:cs="Mangal" w:ascii="Kruti Dev 010" w:hAnsi="Kruti Dev 010"/>
                <w:sz w:val="44"/>
                <w:szCs w:val="44"/>
              </w:rPr>
              <w:t>58&amp;59</w:t>
            </w:r>
          </w:p>
        </w:tc>
      </w:tr>
    </w:tbl>
    <w:p>
      <w:pPr>
        <w:pStyle w:val="Normal"/>
        <w:rPr>
          <w:rFonts w:ascii="Kruti Dev 010" w:hAnsi="Kruti Dev 010" w:cs="Kruti Dev 010"/>
          <w:sz w:val="44"/>
          <w:szCs w:val="44"/>
        </w:rPr>
      </w:pPr>
      <w:r>
        <w:rPr>
          <w:rFonts w:cs="Kruti Dev 010" w:ascii="Kruti Dev 010" w:hAnsi="Kruti Dev 010"/>
          <w:sz w:val="44"/>
          <w:szCs w:val="44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52"/>
          <w:szCs w:val="44"/>
        </w:rPr>
      </w:pPr>
      <w:r>
        <w:rPr>
          <w:rFonts w:cs="Kruti Dev 010" w:ascii="Kruti Dev 010" w:hAnsi="Kruti Dev 010"/>
          <w:b/>
          <w:bCs/>
          <w:sz w:val="52"/>
          <w:szCs w:val="44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56"/>
        </w:rPr>
      </w:pPr>
      <w:r>
        <w:rPr>
          <w:rFonts w:cs="Kruti Dev 010" w:ascii="Kruti Dev 010" w:hAnsi="Kruti Dev 010"/>
          <w:b/>
          <w:bCs/>
          <w:sz w:val="56"/>
        </w:rPr>
        <w:t>izLrkouk</w:t>
      </w:r>
    </w:p>
    <w:p>
      <w:pPr>
        <w:pStyle w:val="Normal"/>
        <w:ind w:firstLine="720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  <w:t>fnukad 6-9-2007 dks vk;ksftr dh xbZ  izkf/kdj.k dh cSBd esa izkf/kdj.k ds ladYi ds vqulkj 1-1-2006 ls iwoZ yksxksa dks lkaLd`frd] /kkfeZd ¼vk/;kfRed lfgr½] LokLF;&amp;ns[kHkky vkSj 'kS{kf.kd lqfo/kk,a iznku djus okys okLrfod iwoZ&amp;fo|eku laLFkkukas] tks fjt vFkok xzke lHkk vFkok lkoZtfud Hkwfe dk Hkkx ugha gSa] dks eq[; ;kstuk&amp;2021 ds [k.M 3 vkSj 4 dks /;ku esa j[krs gq, lacaf/kr tksuy ;kstukvksa esa muds orZeku Hkwfe mi;ksx ds lkFk&amp;lkFk 'kkfey fd;k tk,xk A  rFkkfi] ,sls laLFkkuksa dks okLrfod lR;kiu] ,Q-,-vkj-] fodkl izHkkjksa] Hkwfe mi;ksx] vkfn ds laca/k esa leqfpr uhfr vkSj izfØ;kxr fu/kkZj.kksa dh 'krZ ij 'kkfey fd;k tk,xk A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40"/>
        </w:rPr>
      </w:pPr>
      <w:r>
        <w:rPr>
          <w:rFonts w:cs="Kruti Dev 010" w:ascii="Kruti Dev 010" w:hAnsi="Kruti Dev 010"/>
          <w:sz w:val="40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0</w:t>
        <w:tab/>
        <w:t>tksu ^lh* dh {ks=h; fodkl ;kstuk %</w:t>
      </w:r>
    </w:p>
    <w:p>
      <w:pPr>
        <w:pStyle w:val="Normal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1</w:t>
        <w:tab/>
        <w:t>i`"BHkwfe] vofLFkfr] lhek vkSj {ks=Qy %</w:t>
      </w:r>
    </w:p>
    <w:p>
      <w:pPr>
        <w:pStyle w:val="Normal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jk"Vªh; jkt/kkuh {ks= fnYyh dks eq[; ;kstuk&amp;2021 esa ^,*  ls ^ih* ¼tksu ^vkbZ* dks NksM+dj½ 15 ;kstuk tksuksa ¼fMohtuksa½ esa ckaVk x;k gS A  tksu ^lh* dks ^flfoy ykbal tksu* ds uke ls Hkh tkuk tkrk gS vkSj ;g mÙkj dh vksj fLFkr gS A blesa 3959 gsDVs;j  {ks=Qy vkrk gS rFkk blesa 21 mi&amp;tksu gSa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tksu&amp;lh dh lhek,a fuEukuqlkj gSa %&amp;</w:t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mÙkj&amp;iwoZ</w:t>
        <w:tab/>
        <w:t xml:space="preserve">vkaf'kd fjax jksM] ckgjh fjax jksM] tksu vks ¼;equk unh½ jk"Vªh; jktekxZ&amp;1 vkSj mi tksu lh&amp;21 ds lkFk  yxk  ih&amp;2 ¼mÙkjh fnYyh½ A </w:t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mÙkj&amp;if'pe</w:t>
        <w:tab/>
        <w:t xml:space="preserve">tksu ih&amp;1¼ujsyk½ vkSj tksu ih&amp;2 ¼mÙkjh fnYyh½ A </w:t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nf{k.k&amp;iwoZ</w:t>
        <w:tab/>
        <w:t>iqjkuk 'kgj ¼tksu&amp;,½</w:t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nf{k.k&amp;if'pe</w:t>
        <w:tab/>
        <w:t xml:space="preserve"> fnYyh ve`rlj jsyos ykbu tksu&amp;,p ¼mÙkj if'pe fnYyh&amp;1½</w:t>
      </w:r>
    </w:p>
    <w:p>
      <w:pPr>
        <w:pStyle w:val="Normal"/>
        <w:ind w:left="1440" w:hanging="144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tksu&amp;lh esa fLFkr izfrf"Br fnYyh fo'ofo|ky;] mÙkjh fjt] v-jk-c-v- ¼d'ehjh xsV½ vkSj rhl gtkjh dpgjh bldh igpku gSa A  iqjkuk lfpoky; ifjlj vkSj dkyksfu;y dky dk flfoy ykbal caxyk {ks= bl tksu dh fof'k"V fo'ks"krk gS A  jks'kukjk ckx vkSj dqnfl;k ckx eqxy dky ds ,sfrgkfld ckx gSa A  bl tkssu esa HkO; vkoklh; {ks=] iquokZl dkyksfu;ka  vkSj 1962 ls iwoZ dh vkoklh; dkyksfu;ka gSa A  bl tksu esa fo'ks"k {ks= dk Hkkx Hkh vkrk gS A  ¼bl tksu dh vU; egRoiw.kZ xfrfof/k;ka vktkniqj Fkksd Qy ,oa lCth ekfdZV vkSj lat; xka/kh VªkaliksVZ uxj gSa A  bl tksu esa esVªks dkWfjMksj pkyw gS A  bl tksu esa /khjiqj ¼Qst&amp;1 vkSj 2½ ,d egRoiw.kZ ifj;kstuk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bl tksu dk fodkl Lora=rk&amp;iwoZ ls vkSj fn-eq-;ks-&amp;1962] fn-eq-;ks-&amp;2001 vkSj vc fn-eq-;ks-&amp;2021 ds }kjk gksrk jgk gS A  blfy, bl tksu dh fofo/k fo'ks"krk,a gSa] tgka vfu;ksftr vkSj fu;ksftr {ks=ksa dk fodkl lg&amp;fo|eku fofHkUu ;kstukvksa ds ekudksa ds varxZr fd;k x;k gS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2</w:t>
        <w:tab/>
        <w:t>lkafof/kd O;oLFkk,a vkSj mn~ns'; %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bCs/>
          <w:sz w:val="32"/>
        </w:rPr>
        <w:t>1-2-1</w:t>
        <w:tab/>
      </w:r>
      <w:r>
        <w:rPr>
          <w:rFonts w:cs="Kruti Dev 010" w:ascii="Kruti Dev 010" w:hAnsi="Kruti Dev 010"/>
          <w:sz w:val="32"/>
        </w:rPr>
        <w:t xml:space="preserve">eq[; ;kstuk ds vuq:i igys ls vuqeksfnr mi&amp;{ks=h;@igys dh {ks=h;         ;kstuk,a mu {ks=ksa esa fujarj pkyw jgsaxh] ftuesa {ks=h; ;kstuk,a vuqeksfnr ugha gSa A  fn-eq-;ks-&amp;2021 ds vuqeksnu ds 12 eghuksa ds vanj lajpuk ;kstukvksa ds :i esa {ks=h; ;kstuk,a rS;kj dh tk,a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bCs/>
          <w:sz w:val="32"/>
        </w:rPr>
        <w:t>1-2-2</w:t>
        <w:tab/>
      </w:r>
      <w:r>
        <w:rPr>
          <w:rFonts w:cs="Kruti Dev 010" w:ascii="Kruti Dev 010" w:hAnsi="Kruti Dev 010"/>
          <w:sz w:val="32"/>
        </w:rPr>
        <w:t xml:space="preserve">{ks=h; ¼fMohtuy½ ;kstuk fnYyh fodkl vf/kfu;e dh /kkjk&amp;8 ds varxZr rS;kj dh tkrh gSa vkSj fnYyh fodkl vf/kfu;e 1957 dh /kkjk&amp;10 ds varxZr ml ij dk;Zokgh dh tkrh gS A  Hkwfe mi;ksx esa la'kks/ku dh dk;Zokgh /kkjk&amp;11¼d½ ds varxZr lkFk&amp;lkFk dh tk,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3</w:t>
        <w:tab/>
        <w:t>iwoZ vuqeksfnr {ks=h; fodkl ;kstuk izLrko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3-1</w:t>
        <w:tab/>
        <w:t>fnYyh eq[; ;kstuk&amp;1962 %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n-eq-;ks-&amp;62 ds vuqlkj] tksu&amp;lh ds fy, {ks=h; ;kstuk 3]87]685 dh tula[;k ds fy, rS;kj dh x;h Fkh vkSj tksu ds dqy {ks=Qy dks 20 mi&amp;tksuksa ¼lh&amp;1 ls lh&amp;20½ esa foHkkftr fd;k x;k Fkk A  fn-eq-;ks-&amp;62 ds vuqlkj mi {ks=h; ;kstukvksa ds vuqeksnu dh fLFkfr nh x;h gS A  ¼d`i;k vuqca/k&amp;1 ns[ksa½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3-2</w:t>
        <w:tab/>
        <w:t>fnYyh eq[; ;kstuk&amp;2001 %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{ks=h; fodkl ;kstuk esa lu~ 2001 rd bl tksu dh tula[;k /kkj.k {kerk yxHkx  8]37]200 O;fDr vkSj tksu dk dqy {ks=Qy 3888 gSDVs;j fu/kkZfjr gS A  bl tksu esa ,d u;k mitksu lh&amp;21 tksM+k x;k Fkk A  mi&amp;tksuokj {ks=Qy fn;k x;k gS  ¼d`i;k vuqca/k&amp;15 ns[ksa ½ A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n-eq-;ks-&amp;2001 esa ;g mYys[k gS fd flfoy ykbal caxyk {ks= dk ewy Lo:i cuk, j[kus ds fy, bldk laj{k.k fd;k tk,xk A  mi&amp;tksu lh&amp;1 ¼d'ehjh xsV½] lh&amp;4 vkSj lh&amp;5 ¼iqjkuh lCth e.Mh½] lh&amp;6 ¼if'peh eydk xat½] lh&amp;7 ¼iwohZ eydk xat½ vkSj lh&amp;10 ¼:i uxj&amp;Hkkx½ ds Hkkx dks fo'ks"k {ks= ds Hkkx ds :i esa pquk x;k gS vkSj vr% bl ij eq[; ;kstuk esa fn, x, fo'ks"k izko/kkuksa ds vuqlkj dkjZokbZ dh tk,xh A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Hkkjr ljdkj] 'kgjh ekeys ,oa jkstxkj ea=ky; ds la[;k ds&amp;13011@22@93&amp;Mh Mh vkbZ ch fnukad 24 flrEcj] 1998 ds }kjk {ks=h; ;kstuk vuqeksfnr dh x;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3-3</w:t>
        <w:tab/>
        <w:t>fnYyh eq[; ;kstuk&amp;2021 %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fn-eq-;ks-&amp;2021 esa bl tksu dh tula[;k /kkj.k {kerk yxHkx 7]88]000 O;fDr vkSj tksu dk dqy {ks=Qy 3959 gSDVs;j fu/kkZfjr gS A 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bl tksu esa gfjr {ks= fodkl ds fy, vf/kd {ks= ugha gS D;ksafd ;g tksu igys ls fu/kkZfjr gS A  fn-eq-;ks-&amp;2021 esa uo&amp;ifjofrZr vo/kkj.kkvksa dh J`a[kyk tSls LFkkuh; {ks=Qy ;kstuk] xkaoksa] vuf/kd`r dkyksfu;ksa vkSj fufeZr {ks=ksa dk iqufoZdkl] ,e-vkj-Vh-,l- ds izHkkfor {ks= esa vkoklh; {ks=ksa dh iqulZajpuk vkSj mUu;u fu/kkZfjr gS A  foLrqr ;kstuk,a rS;kj djrs le; euksjatukRed  vkSj [ksy lqfo/kkvksa dks mi;qDr rjhds ls 'kkfey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</w:t>
        <w:tab/>
        <w:t>bl tksu dh fo'ks"k fo'ks"krk,a %&amp;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tksu&amp;lh esa fofHkUu laLd`fr;ksa dh ljxehZ] blds m|kuksa dk vkjke vkSj blds Lekjdksa dk ykfyR; gS A  fo'ks"k {ks=&amp;'kkgtgkaukckn ¼pkjnhokjh 'kgj½ dk ,d Hkkx bl tksu esa vkrk gS A  'kkgtgkaukckn ds fuekZ.k ds le; ds vklikl 1640 esa jks'kukjk ckx cuk;k x;k Fkk A  fdax tktZ iape us lu~ 1911 esa dkjksus'ku fiyj esa vk;ksftr ,sfrgkfld fnYyh njckj esa lkezkT; ljdkj dh xn~nh dydrk ls iqwjkrudky jkt/kkuh fnYyh esa LFkkukarfjr djus dh ?kks"k.kk dh A lkezkT; ljdkj dk iqjkuk lfpoky; flfoy ykbal caxyk {ks= esa cM+s vkSj foLr`r vkoklh; Hkw[k.Mksa ds lkFk flfoy ykbal esa cuk;k x;k Fkk A  dqnfl;k ckx pkjnhokjh 'kgj vkSj caxyk {ks= ds chp gfjr izfrjks/kd ¼cQj½ cukrk gS A  fjt dh if'peh &lt;yku ij okbljk; egy cuk;k x;k Fkk ftls ckn esa 1924 esa LFkkfir fnYyh fo'ofo|ky; dks LFkkukarfjr dj fn;k x;k Fkk A 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ckn esa caxyk {ks= ds fudV ekWMy Vkmu tSls HkO; vkoklh; {ks= fodflr fd, x, A  Lora=rk ds i'pkr~ iquokZl ea=ky; }kjk ikfdLrku ls vk, 'kj.kkfFkZ;ksa ds fy, iquokZl dkyksuh ds :i esa fdaXtos dSEi dk fodkl fd;k x;k A  vkikrdky ds nkSjku bl tksu esa tgkaxhjiqjh tSlh dqN iquokZl dkyksfu;ka cuk;h x;ha A  dqN vuf/kd`r fu;fer dkyksfu;ka tSls vkn'kZ uxj dkyksfu;ksa dk lewg] fujadkjh dkyksuh vkfn bl tksu dk Hkkx gSa A  fn-eq-;ks-&amp;62 ls iwoZ dbZ  Hkw[k.Mh; vkoklh; dkyksfu;ka tSls deyk uxj] :i uxj vkfn vfLrRo esa vk;ha A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 xml:space="preserve">jk"Vªh; jktekxZ&amp;1 ¼th-Vh-djuky jksM½ ,d LFkku ij bl tksu ls feyrk gS vkSj fn-eq-;ks-&amp;62 ds vuqlkj iqjkuh lCth e.Mh dks bl ekxZ ij  ubZ vktkniqj Qy ,oa lCth e.Mh esa LFkkukarfjr fd;k x;k Fkk A  bl ekxZ ij d'ehjh xsV fLFkr v-jk-c-vM~Mk fnYyh dk eq[; izos'k LFky gS A  bl tksu dh mÙkjh&amp;iwohZ lhek cukus okyk ckgjh fjax jksM ck&lt;+ ls fupys {ks=ksa dks cpkus ds fy, lu~ 1982 esa cuk;k x;k Fkk A  Hkwfexr esVªks dkWfjMksj ds izFke pj.k ls bl tksu ds lEidZ ekxZ esa lq/kkj gqvk gS A  </w:t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bl tksu dh eq[; fo'ks"krk,a fuEufyf[kr gSa &amp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-</w:t>
        <w:tab/>
        <w:t>caxyk {ks=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2-</w:t>
        <w:tab/>
        <w:t>fo'ks"k {ks=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3-</w:t>
        <w:tab/>
        <w:t>iqjkuk lfpoky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4-</w:t>
        <w:tab/>
        <w:t>fnYyh fo'ofo|ky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5-</w:t>
        <w:tab/>
        <w:t>mÙkjh {ks= ¼{ks=h; ikdZ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6-</w:t>
        <w:tab/>
        <w:t>vktkniqj Qy ,oa lCth Fkksd ekfdZV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7-</w:t>
        <w:tab/>
        <w:t>v-jk-c-v-] d'ehjh xsV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8-</w:t>
        <w:tab/>
        <w:t>/khjiqj ifj;kstuk Qst&amp;1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9-</w:t>
        <w:tab/>
        <w:t>/khjiqj ifj;kstuk Qst&amp;2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0-</w:t>
        <w:tab/>
        <w:t>dksjksus'ku fiyj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1</w:t>
        <w:tab/>
        <w:t>caxyk {ks=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mi&amp;tksu lh&amp;2 ¼dqnfl;k ckx@vkbZ-ih-dkWyst½ vkSj lh&amp;3 ¼flfoy ykbal½ esa yxHkx 250 gSDVs;j {ks=Qy vkrk gS] tks eq[; ;kstuk esa 'kkfey flfoy ykbal caxyk {ks= dk Hkkx gS A  fn-eq-;ks-&amp;2021 ds vuqlkj fo|eku {ks=ksa dh iqulZajpuk vkSj mUu;u izLrkfor gS] ijarq bl {ks= ds ewy Lo:i dks cuk, j[kus ds fy, i`Fkd fodkl ekud vyx [k.M esa fn, x, gSa A  pkSM+s jkLrksa] cM+s IykVksa] O;kid Hkwn`';kadu vkSj de Å¡pkbZ okys fodkl dk;ksZa dh vfuok;Z fo'ks"krkvksa dk viuk fojklr ewY; gS] ftudk laj{k.k djuk gksxk A  fefJr mi;ksx] ,e-vkj-Vh-,l- dkWfjMksj ds lkFk&amp;lkFk Åaps l?ku fodkl vkSj o`{kksa dh l?kurk dks de djus@gfjr {ks=ksa dks gVkus dh fcYdqy dksbZ vuqefr ugha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Yyh ds egRoiw.kZ {ks=ksa esa uxj ds ifjos'k vkSj  iznw"k.k eqDr okrkoj.k dks cuk, j[kus ds fy, flfoy ykbla caxyk {ks= dks ^dksbZ vkS|ksfxd dk;Zdyki ugha tksu* ds :i esa Js.khc) fd;k x;k gS] ftlesa ?kjsyw m|ksxksa lfgr dksbZ vkS|ksfxd dk;Zdyki pykus dh vuqefr ugha gks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lfoy ykbla caxyk {ks= esa Åaps Hkouksa ij jksd yxkuk vko';d gksxk A flfoy ykbal esa ,e-vkj-Vh-,l- ba¶yq,sal tksu dks ,Q-,-vkj- c&lt;+kus ls ckgj j[k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2</w:t>
        <w:tab/>
        <w:t>fo'ks"k {ks=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mi&amp;tksu lh&amp;1 ¼d'ehjh xsV½] mi&amp;tksu lh&amp;4 vkSj lh&amp;5 ¼iqjkuh lCth e.Mh½] lh&amp;6 ¼if'peh eydk xat½] lh&amp;7 ¼iwohZ eydk xat½ vkSj lh&amp;10 ¼tokgj uxj&amp;Hkkx½ ds Hkkx dks fo'ks"k {ks= ds Hkkx ds :i esa fu/kkZfjr fd;k x;k gS vkSj vr% bldh iqufoZdkl ;kstuk,a eq[; ;kstuk esa nh xbZ fo'ks"k O;oLFkkvksa ds vuqlkj rS;kj dh tk,a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3</w:t>
        <w:tab/>
        <w:t>iqjkuk lfpoky;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iqjkuk lfpoky; Hkou fLFkr jk-jk-{ks= fnYyh ljdkj ds eq[; dk;kZy;ksa dks banzizLFk ,LVsV fLFkr u, ifjlj esa LFkkukarfjr dj fn;k x;k gS A  iqjkuk lfpoky; ,d ,sfrgkfld Hkou gS vkSj blds laj{k.k djus dh t:jr gS A  iqjkus lfpoky; ds lkFk lVs cSjd~l {ks= dks jk"Vªh; jktekxZ&amp;1 vkSj ,e-vkj-Vh-,l- dkWfjMksj ds chp fLFkr gksus ds dkj.k budk fodkl fd;k tkuk pkfg, rkfd blesa vfrfjDr jk-jk-{ks- fnYyh ljdkj dk;kZy;ksa] laxzgky;] i;ZVd vk/kkfjd lajpuk vkfn dks LFkkukarfjr fd;k tk lds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-eq-;ks-&amp;2021 esa vkoklh; fodkl ds fy, ljdkj }kjk vf/k'ks"k Hkwfe ds mi;ksx ds lkFk ljdkj dh lkjh Hkwfe dk vf/kdre mi;ksx izLrkfor gS A  blesa iqulZajpuk izfØ;k dks foÙkh; :i ls O;ogk;Z cukus ds fy, dqy Q'kZ ry vuqikr ds 10 izfr'kr dk mi;ksx O;kolkf;d mi;ksxksa ds fy, djuk Hkh izLrkfor gS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4</w:t>
        <w:tab/>
        <w:t>fnYyh fo'ofo|ky;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Yyh fo'ofo|ky; dh LFkkiuk 1924 esa dh xbZ vkSj blds dbZ ,sfrgkfld Hkou] egkfo|ky;] vkSifuosf'kd dky dk okbljk; ykWt vkfn gSa] vr% blds Lo:i ds laj{k.k ds fy, iz;kl fd, tk,axs A  bldks ,dhd`r ifjlj ¼vke jkLrs ds fcuk½ vkSj Hkwfe dk vf/kdre mi;ksx djrs gq, vk/kqfud vk/kkfjd&amp;lajpuk vkSj gksLVy] LVkWQ DokVZj] lqj{kk izca/k tSls {ks= esa vkRe&amp;fuHkZj cukus ds fy, Hkh iz;kl fd, tk,axs A  ifjlj ds Hkhrj gh lHkh lkaLFkkfud t:jrksa dks iwjk djus ds fy, ,d 'kgjh fMtkbu v/;;u fd;k tk,xk A  fn-eq-;ks-&amp;2021 esa bl {ks= esa Åaps Hkouksa ij izfrca/k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Yyh fo'ofo|ky; ds ikl mi&amp;tksu lh&amp;15 esa vkcafVr Hkwfe ds cM+s VqdM+s gSa ¼n'kgjk eSnku ds lkeus½ vkSj budk mi;ksx gksLVy vkSj LVkWQ DokVZjksa ds fy, fd;k tk jgk gS A  Hkfo"; dh t:jrksa dks iwjk djus ds fy, bl Hkwfe dk vf/kdre mi;ksx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-fo-izk-] bUVSd] ,-,l-vkbZ- vkSj jk-jk-{ks- fnYyh ljdkj }kjk rS;kj fd, x, ,sfrgkfld egRo ds dqN vkoklksa vkSj egkfo|ky;ksa lfgr ,sfrgkfld Hkouksa dh lwph nh x;h gS A  ¼d`i;k vuqca/k 9]10]11 ns[ksa½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5</w:t>
        <w:tab/>
        <w:t>mÙkjh fjt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mÙkjh fjt vjkoyh ioZr&amp;J`a[kyk dk pV~Vkuh n`';ka'k gS] ftlesa jk-jk-{ks= fnYyh ljdkj }kjk tkjh vf/klwpuk la[;k ,Q-10-¼42½&amp;1@ih ,@Mh-lh-,Q@93@2 fnukad 24-5-95 vkSj fn-eq-;ks-&amp;2021 ds vuqlkj 87 gSDVs;j {ks=Qy vkrk gS A  bldks blds izkd`frd :i esa  lajf{kr fd, tkus dh vko';drk gS A  {ks=h; ikdZ@fjt mi;ksx tksu esa lEifÙk fodkl ds lkFk esVªks LVs'kuksa dh vuqefr ugha gks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6</w:t>
        <w:tab/>
        <w:t>vktkniqj Qy vkSj lCth ekfdZV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-eq-;ks-&amp;62 ds izLrkoksa ds vuqlkj lCth e.Mh ¼lh&amp;5½ esa fLFkr Qy vkSj lCth ekfdZV dks vktkniqj e.Mh ¼lh&amp;20½ esa LFkkukarfjr fd;k x;k Fkk] tks  ml le; uxj dh ifjf/k esa Fkk A ijarq rst xfr ls 'kgjhdj.k ds dkj.k vktkniqj e.Mh vc dsUnz esa fLFkr 'kgjhd`r {ks= dk Hkkx gS ftlesa Hkkjh var% uxjh; vkSj ckg~; uxjh; Vªdksa dh vkoktkgh gS A  fn-eq-;ks-&amp;2021 esa bl ekfdZV dks mi&amp;uxj Lrj dh ekfdZV ekuk x;k gS A  uxj Lrj dh t:jrksa dks fnYyh ds izos'k fcanq ujsyk esa ,dhd`r HkkM+k ifjlj esa LFkkukarfjr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7</w:t>
        <w:tab/>
        <w:t>varjkZTth; cl vM~Mk ¼v-jk-c-v-½]d'ehjh xsV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cl }kjk fnYyh esa eq[; izos'k fcanq bl tksu esa vkrk gS A  v-jk-c-v- dks fnYyh esu jsyos LVs'ku ds lkFk feykus dk izLrko gS vkSj blds fy, Hkwfe vkbZ-ih-fo'ofo|ky; dks u;s ifjlj esa LFkkukarfjr djds miyC/k gksxh A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8</w:t>
        <w:tab/>
        <w:t>dksjsus'ku fiyj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dksjsus'ku fiyj lkezkT; ljdkj ds fy, Hkkj dh ubZ jkt/kkuh fnYyh cukus ds fy, j[kh x;h vk/kkjf'kyk dh ;kn fnykrk gS] ftls ckn esa jk;lhuk igkfM+;ksa esa LFkkukarfjr dj fn;k x;k Fkk A  dksjsus'ku ikdZ esa fdax tktZ iape dh ekcZy dh ewfrZ gS] tks igys bf.M;k xsV dh Nrjh ¼dsuksih½ ds uhps yxh Fkh] vkSj Hkkjr esa fczfV'k dky dh vU; egRoiw.kZ gfLr;ksa dh ewfrZ;k gSa A  igys tksuy Iyku esa bl Hkwfe dks cPpksa ds [ksy dks fo'ks"k eSnku] tSlkfd bf.M;k xsV esa gS] ds :i esa fodflr djus dk izLrko Fkk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dksjsus'ku fiyj ds vklikl dh Hkwfe ,y ,aM Mh vks ds {ks=kf/kdkj ds varxZr vkrh gS A  ;g jk"Vªh; jktekxZ&amp;1 ckbZ&amp;ikl ds lehi gS vkSj blfy, bldks i;ZVu LFky ds :i esa fodflr djus dh laHkkouk gS A  gfjr {ks=@tyk'k; ds fy, fu/kkZfjr lehiorhZ {ks= dks [ksy lqfo/kkvksa vkfn ds fy, fodflr fd;k tk ldrk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9</w:t>
        <w:tab/>
        <w:t>/khjiqj ifj;kstuk] Qst&amp;1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/khjiqj Qst&amp;1 ifj;kstuk esa 194-5 gSDVs;j {ks=Qy vkrk gS vkSj blesa 40]000 dh tula[;k izLrkfor gS A fn-eq-;ks-&amp;2021 ds vuqlkj /khjiqj Qst&amp;1 esa vJs.khc) O;kolkf;d dsUnz izLrkfor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1-4-10</w:t>
        <w:tab/>
        <w:t>/khjiqj ifj;kstuk] Qst&amp;2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eq[; ;kstuk esa /khjiqj Qst&amp;1 ds if'pe dh vksj ls {ks= dks vkaf'kd :i ls O;kolkf;d ¼ftyk dsUnz½] vkoklh;] lqfo/kk dsUnz] euksjatukRed] LFkkuh; cktkj vkfn ds :i esa fodflr fd;k tkuk 'kkfey gS A  bl {ks= dks fn-eq-;ks-&amp;2021 esa izLrkfor mi;ksxksa ds vuqlkj O;kid vk/kkj ij fodflr fd;k tkuk izLrkfor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bl {ks= dk cM+k Hkkx fnYyh ty cksMZ ds LokfeRo esa gS vkSj bldk fodkl vuq'kalkvksa ds vuqlkj fn-fo-izk- vkSj fn-t-cks- }kjk la;qDr :i ls fofHkUu mi;ksxksa ds fy, fd;k tk,xk A  bl ifj;kstuk ds fodkl ds fy, lkoZtfud futh izfrHkkfxrk ekWMy Hkh viuk;k tk ldrk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0</w:t>
        <w:tab/>
        <w:t>{ks=h; fodkl ;kstuk izLrko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{ks=h; ;kstuk,a eq[; ;kstuk&amp;2021 dh uhfr;ksa dk fooj.k izLrqr djsaxh vkSj Hkou uD'ks ¼ys vkmV Iyku½ vkSj eq[; ;kstuk ds chp ,d dM+h dk dk;Z djsaxh A  fofHkUu mi;ksx ifjljksa dks n'kkZus okyh fodkl ;kstuk,a vkSj Hkou uD'ks eq[; ;kstuk@{ks=h; ;kstukvksa ds vuq:i gksa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1</w:t>
        <w:tab/>
        <w:t>tula[;k vkSj jkstxkj %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ab/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>fo|eku tula[;k 2001            &amp; 6]79]000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ab/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>fn-eq-;ks-&amp;2021 ds vuqlkj /kkj.k {kerk&amp; 7]88]000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tksu&amp;lh tula[;k dh n`f"V ls dkQh l?ku gS vkSj fn-eq-;ks-&amp;2021 ds vuqlkj bl tksu esa 1]09]000 vfrfjDr fuoy tula[;k dks clk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1-1</w:t>
        <w:tab/>
        <w:t>tula[;k /kkj.k {kerk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tksu&amp;lh dh tula[;k /kkj.k&amp;{kerk iqufoZdkl uhfr vkSj fn-eq-;ks-&amp;2021 ds fofHkUu fodkl ekudksa ds }kjk c&lt;+k;h tk,xh A  ;g fuEufyf[kr ls lacaf/kr gksxh&amp;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>vkoklh; fodkl ds izdkj vkSj mPprj lekos'ku ds fy, mudh laHkkouk 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 xml:space="preserve">fuEu l?ku vkSj esVªks dkWfjMksj ds pqfuank [k.Mksa ds lkFk&amp;lkFk fodflr vkoklh; {ks=ksa dk iqulZ?kuhdj.k A 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>½</w:t>
        <w:tab/>
        <w:t xml:space="preserve">lacaf/kr vfHkdj.kksa }kjk iqufoZdkl {ks=ksa dh igpku dh tk, vkSj fu/kkZfjr le;&amp;lhek ds vanj dk;kZUo;u ds fy, fo'ks"k iqufoZdkl ;kstuk,a rS;kj dh tk,a A 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>½</w:t>
        <w:tab/>
        <w:t xml:space="preserve">jkstxkj {ks=@dsUnz A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>½</w:t>
        <w:tab/>
        <w:t xml:space="preserve">vk/kkfjd lajpuk&amp;okLrfod vkSj lkekftd dk lao/kZu vkSj rdZlaxr O;k[;k a 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</w:rPr>
        <w:t>¼</w:t>
      </w:r>
      <w:r>
        <w:rPr>
          <w:sz w:val="32"/>
        </w:rPr>
        <w:t>vi</w:t>
      </w:r>
      <w:r>
        <w:rPr>
          <w:rFonts w:cs="Kruti Dev 010" w:ascii="Kruti Dev 010" w:hAnsi="Kruti Dev 010"/>
          <w:sz w:val="32"/>
        </w:rPr>
        <w:t>½</w:t>
        <w:tab/>
        <w:t>ifjogu usVodZ {kerk esa o`f)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1-2</w:t>
        <w:tab/>
        <w:t>jkstxkj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fofHkUu dk;Zdykiksa ds vk/kkj ij] yxHkx 3]00]228 vuqekfur dk;Z&amp;cy ds lkFk jkstxkj dsUnz pqus x;s gSa A  ¼fn-eq-;ks-&amp;2021 ds vuqlkj izfrHkkfxrk nj&amp;38-1 izfr'kr½ A  fuEufyf[kr LFkkuksa ij 10]000 ls vf/kd dk;Z&amp;cy gSa&amp;</w:t>
      </w:r>
    </w:p>
    <w:p>
      <w:pPr>
        <w:pStyle w:val="Normal"/>
        <w:jc w:val="both"/>
        <w:rPr/>
      </w:pPr>
      <w:r>
        <w:rPr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>iqjkuk lfpoky;</w:t>
      </w:r>
    </w:p>
    <w:p>
      <w:pPr>
        <w:pStyle w:val="Normal"/>
        <w:jc w:val="both"/>
        <w:rPr/>
      </w:pP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>½</w:t>
        <w:tab/>
        <w:t>rhl gtkjh U;k;ky;</w:t>
      </w:r>
    </w:p>
    <w:p>
      <w:pPr>
        <w:pStyle w:val="Normal"/>
        <w:jc w:val="both"/>
        <w:rPr/>
      </w:pPr>
      <w:r>
        <w:rPr>
          <w:sz w:val="32"/>
        </w:rPr>
        <w:t>iii</w:t>
      </w:r>
      <w:r>
        <w:rPr>
          <w:rFonts w:cs="Kruti Dev 010" w:ascii="Kruti Dev 010" w:hAnsi="Kruti Dev 010"/>
          <w:sz w:val="32"/>
        </w:rPr>
        <w:t>½</w:t>
        <w:tab/>
        <w:t>fnYyh fo'ofo|ky;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>½</w:t>
        <w:tab/>
        <w:t>Hkk.Mkxkj vkSj Vªd VfeZuy ds lkFk {ks=h; Fkksd ekfdZV&amp;mÙkjh le;iqj ¼lh&amp;21½</w:t>
      </w:r>
    </w:p>
    <w:p>
      <w:pPr>
        <w:pStyle w:val="Normal"/>
        <w:jc w:val="both"/>
        <w:rPr/>
      </w:pP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>½</w:t>
        <w:tab/>
        <w:t>U;w vktkniqj] Qy vkSj lCth ekfdZV</w:t>
      </w:r>
    </w:p>
    <w:p>
      <w:pPr>
        <w:pStyle w:val="Normal"/>
        <w:jc w:val="both"/>
        <w:rPr/>
      </w:pPr>
      <w:r>
        <w:rPr>
          <w:sz w:val="32"/>
        </w:rPr>
        <w:t>vi</w:t>
      </w:r>
      <w:r>
        <w:rPr>
          <w:rFonts w:cs="Kruti Dev 010" w:ascii="Kruti Dev 010" w:hAnsi="Kruti Dev 010"/>
          <w:sz w:val="32"/>
        </w:rPr>
        <w:t>½</w:t>
        <w:tab/>
        <w:t xml:space="preserve">jktLFkku m|ksx uxj] th-Vh-jksM] fudV tgkaxhjiqjh A </w:t>
      </w:r>
    </w:p>
    <w:p>
      <w:pPr>
        <w:pStyle w:val="Normal"/>
        <w:jc w:val="both"/>
        <w:rPr/>
      </w:pPr>
      <w:r>
        <w:rPr>
          <w:sz w:val="32"/>
        </w:rPr>
        <w:t>vii</w:t>
      </w:r>
      <w:r>
        <w:rPr>
          <w:rFonts w:cs="Kruti Dev 010" w:ascii="Kruti Dev 010" w:hAnsi="Kruti Dev 010"/>
          <w:sz w:val="32"/>
        </w:rPr>
        <w:t>½</w:t>
        <w:tab/>
        <w:t xml:space="preserve">,Lk-,e-,- dksvki&amp;jsfVo baMfLVª;y ,LVsV] th-Vh-jksM] fudV tgkaxhjiqjh A </w:t>
      </w:r>
    </w:p>
    <w:p>
      <w:pPr>
        <w:pStyle w:val="Normal"/>
        <w:jc w:val="both"/>
        <w:rPr/>
      </w:pPr>
      <w:r>
        <w:rPr>
          <w:sz w:val="32"/>
        </w:rPr>
        <w:t>viii</w:t>
      </w:r>
      <w:r>
        <w:rPr>
          <w:rFonts w:cs="Kruti Dev 010" w:ascii="Kruti Dev 010" w:hAnsi="Kruti Dev 010"/>
          <w:sz w:val="32"/>
        </w:rPr>
        <w:t xml:space="preserve"> ½</w:t>
        <w:tab/>
        <w:t xml:space="preserve">,l vkbZ ,l vkbZ vkS|ksfxd {ks=] th-Vh-jksM] fudV tgkaxhjiqjh A </w:t>
      </w:r>
    </w:p>
    <w:p>
      <w:pPr>
        <w:pStyle w:val="Normal"/>
        <w:jc w:val="both"/>
        <w:rPr/>
      </w:pPr>
      <w:r>
        <w:rPr>
          <w:sz w:val="32"/>
        </w:rPr>
        <w:t>ix</w:t>
      </w:r>
      <w:r>
        <w:rPr>
          <w:rFonts w:cs="Kruti Dev 010" w:ascii="Kruti Dev 010" w:hAnsi="Kruti Dev 010"/>
          <w:sz w:val="32"/>
        </w:rPr>
        <w:t>½</w:t>
        <w:tab/>
        <w:t xml:space="preserve">th-Vh-djuky jksM vkS|ksfxd {ks=] fudV jk.kk izrki ckx A </w:t>
      </w:r>
    </w:p>
    <w:p>
      <w:pPr>
        <w:pStyle w:val="Normal"/>
        <w:jc w:val="both"/>
        <w:rPr/>
      </w:pPr>
      <w:r>
        <w:rPr>
          <w:sz w:val="32"/>
        </w:rPr>
        <w:t>x</w:t>
      </w:r>
      <w:r>
        <w:rPr>
          <w:rFonts w:cs="Kruti Dev 010" w:ascii="Kruti Dev 010" w:hAnsi="Kruti Dev 010"/>
          <w:sz w:val="32"/>
        </w:rPr>
        <w:t>½</w:t>
        <w:tab/>
        <w:t xml:space="preserve">v-jk-c-v-] d'ehjh xsV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2</w:t>
        <w:tab/>
        <w:t>vkoklh; fodkl %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2-1</w:t>
        <w:tab/>
        <w:t>fo|eku {ks=ksa dh iqulZajpuk vkSj mUu;u@iqufoZdkl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tksu&amp;lh esa dkQh la[;k esa iqjkus {ks= gSa vkSj muesa Hkouksa ds &lt;+kpksa dh fLFkfr dkQh [kjkc gS] Hkwfe dk de mi;ksx] HkhM+HkkM+] ?kfV;k 'kgjh :i] vi;kZIr vk/kkfjd&amp;lajpuk lsok,a] lkeqnkf;d lqfo/kkvksa dh deh vkfn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fn-eq-;ks-&amp;2021 ds vuqlkj fofHkUu mik; djds fu;ksftr vkSj vfu;ksftr {ks=ksa] nksuksa esa] vkoklksa dh la[;k c&lt;+k;h tk ldrh gS A  ftu {ks=ksa ds fy, iqufoZdkl ;kstuk,a cuk;h tk ldrh gSa] os fuEukuqlkj gSa*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2-2-1-1</w:t>
        <w:tab/>
        <w:t>fu;ksftr {ks= %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-</w:t>
        <w:tab/>
        <w:t>Hkw[k.Mh;@lewg vkokl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ekWMy Vkmu] xqtjkaokyk Vkmu] Msjkoky uxj] lh-lh-dkyksuh] deyk uxj] jk.kk izrki ckx] 'kfDr uxj] :i uxj] tokgj uxj] fdaXtos dSEi vkfn dkQh la[;k esa Hkw[k.Mh; vkoklh; dkWyksfu;ka gSa] tks  fn-eq-;ks-&amp;1962 ls  igys cuk;h x;ha A  vkmVje ykbUl vkSj gMlu ykbUl os iquokZl dkyksfu;ka Fkh] ftUgsa fn-fo-izk- }kjk iqufuZ;ksftr fd;k x;k Fkk ¼ns[ksa vuqca/k&amp;2½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n-fo-izk- }kjk fufeZr ¶ySVksa] fo'ks"k :i ls os tks iqjkus gks x;s gSa] dk iqufoZdkl vuqefr ysdj vkSj bl 'krZ ij fd;k tk ldrk gS fd vU; ¶ySVksa ds &lt;+kaps dh lqj{kk izHkkfor u gks A  lkoZtfud ¼fn-fo-izk- vkSj vU;½ lfgr igys ls fodflr lewg vkoklksa] lgdkjh vkoklksa dk iqufoZdkl fu/kkZfjr ekudksa vkSj fofu;eksa ds vk/kkj ij lgdkjh lfefr;ksa vFkok Lo%&amp;izca/k leqnk;ksa dk xBu djds fd;k tk ldrk gS A  iqufoZdkl ds fy, /kujkf'k fuokfl;ksa@ykHkkfFkZ;ksa }kjk feydj ogu dh tk,xh A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[k-</w:t>
        <w:tab/>
        <w:t>fu;ksDrk vkokl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tksu&amp;lh esa Lora=rk ds i'pkr~ fuEu l?kurk ij i;kZIr {ks= fodflr fd, x, Fks vkSj buds iqufoZdkl dh laHkkouk,a gSa A  fu;ksDrk vkokl fnYyh fo'ofo|ky;] iqfyl ykbUl] Vh-ch-vLirky] frekjiqj] jsfM;ks dkyksuh] fn-u-fu- dkyksuh] fn-t-cks-dkyksuh] vkbZ-ih-dkyksuh vkfn esa cuk, x, A  muesa ls vf/kdka'k ,e-vkj-Vh-,l- ls iSny dh nwjh ij gSa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;s eq[;r% ljdkjh {ks= gS A  bl eq[; Hkwfe dk vf/kdre mi;ksx djus ds fy, O;kid fodkl dh vko';drk gS A  ,d larqfyr O;; djds orZeku vkoklksa dks nks xq.ks rd c&lt;+k;k tk ldrk gS A  vk/kkfjd&amp;lajpuk esa o`f) vkSj vfrfjDr vkoklksa dh O;oLFkk ds fy, /kujkf'k O;kolkf;d vkSj bZ-MCY;w-,l- vkSj fu-vk-o- Jsf.k;ksa ds fy,  vkoklh; mi;ksx ds chp ØkWl&amp;lfClMkbts'ku djds tqVk;h tk,xh A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x-</w:t>
        <w:tab/>
        <w:t>caxyk {ks= %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caxyk {ks= ds iqufoZdkl ds fy, ;kstuk fn-fo-izk- ds ladYi la- 38@93 fnukad 23-3-93 ds }kjk vuqeksfnr dh x;h Fk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'kgjh ekeys vkSj jkstxkj ea=ky;] 'kgjh fodkl foHkkx ¼fnYyh izHkkx½ ds la[;k ds&amp;13011@22@93&amp;Mh-Mh-vkbZ- ch fnukad 24 flrEcj] 1998 }kjk tksu&amp;lh dh {ks=h; fodkl ;kstuk dks vuqeksfnr djus ds i'pkr~ fnukad 8-4-99 dks ;kstuk esa vko';d la'kks/ku 'kkfey fd, x,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vuq'kalk,a&amp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b/>
          <w:bCs/>
          <w:sz w:val="32"/>
        </w:rPr>
        <w:t>caxyk {ks=] flfoy ykbUl dh lhek&amp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 xml:space="preserve">flfoy ykbUl caxyk {ks= dh lhek esa igys ds mi&amp;tksu lh&amp;2 vkSj lh&amp;3 dk yxHkx 250 gSDVs;j {ks= vkrk gS A  bl izdkj bldh lhek iwoZ esa v-jk-c-v-] egkRek xka/kh ekxZ] mÙkj esa vkJe ekxZ@'kkeukFk ekxZ dk Hkkx vkSj if'pe esa fjt lhek] nf{k.k esa v-jk-c-v- dks feyus okyh cqyoMZ jksM ¼dqnfl;k jksM½ rd gS A 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fodkl fu;a=.k ekud&amp;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ab/>
        <w:t>bl tksu esa dkQh la[;k esa cM+s vkdkj ds ¼,d ,dM+ ls vf/kd ds½ caxyk IykV Fks] ijarq le; chrus ds lkFk dkQh la[;k esa IykVksa dk mi;ksx gks x;k@lewg vkokl ;kstuk vFkok vU; dk;ksZa ds fy,  ckaV fn, x, A  ;s IykV vke rkSj ij ladjh lM+dksa@ysuksa ¼8 ls 10  ehVj pkSM+h½ ij gSa ftUgsa mfpr izdkj ls ¼U;wure 13-5 ehVj½ pkSM+k fd;k tk,xk A  vr% 'ks"k IykV vkdkj esa vkSj NksVs gks tk,axs A  vr% okLrfod fLFkfr ij /;ku djrs gq, ubZ fnYyh {ks= dh caxyk uhfr vFkkZr~ caxys dks caxys ls gh cnyk tk,xk] dk vuqlj.k djuk mfpr ugha gksxk A  vkoklh; Jsf.k;ksa ds fy, fodkl ekud fuEukuqlkj gksaxs&amp;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32"/>
        </w:rPr>
        <w:t>i</w:t>
      </w:r>
      <w:r>
        <w:rPr>
          <w:rFonts w:cs="Kruti Dev 010" w:ascii="Kruti Dev 010" w:hAnsi="Kruti Dev 010"/>
          <w:sz w:val="32"/>
        </w:rPr>
        <w:t>½</w:t>
        <w:tab/>
        <w:t>caxyk IykV ¼lewg vkokl ds fy, 4000 oxZ ehVj vkSj mlls vf/kd½ fodkl ekud fn-fo-izk- ds ladYi la[;k 184 fnukad 24-12-1980 vkSj 38@93 fnukad 23-3-1993 ¼vuqca/k&amp;10½ ds vuqlkj gksaxs vFkkZr~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d-</w:t>
        <w:tab/>
        <w:t>ry dojst</w:t>
        <w:tab/>
        <w:tab/>
        <w:tab/>
        <w:tab/>
        <w:t>25 izfr'kr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[k-</w:t>
        <w:tab/>
        <w:t>ry {ks=Qy vuqikr</w:t>
        <w:tab/>
        <w:tab/>
        <w:tab/>
        <w:t>75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x-</w:t>
        <w:tab/>
        <w:t>ÅapkbZ</w:t>
        <w:tab/>
        <w:tab/>
        <w:tab/>
        <w:tab/>
        <w:tab/>
        <w:t>11 ehVj ¼35½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?k-</w:t>
        <w:tab/>
        <w:t>l?kurk</w:t>
        <w:tab/>
        <w:tab/>
        <w:tab/>
        <w:tab/>
        <w:t xml:space="preserve">62&amp;75 ih ih , vFkok </w:t>
      </w:r>
    </w:p>
    <w:p>
      <w:pPr>
        <w:pStyle w:val="Normal"/>
        <w:ind w:left="3600"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15 vk-bZ-@,dM+</w:t>
      </w:r>
    </w:p>
    <w:p>
      <w:pPr>
        <w:pStyle w:val="Normal"/>
        <w:ind w:left="3600" w:firstLine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¼38 vk-bZ-@gSDVs;j½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rFonts w:cs="Kruti Dev 010" w:ascii="Kruti Dev 010" w:hAnsi="Kruti Dev 010"/>
          <w:b/>
          <w:bCs/>
          <w:sz w:val="32"/>
        </w:rPr>
        <w:t>½</w:t>
        <w:tab/>
        <w:t>lewg vkoklksa ds fy, lM+dksa dh pkSM+kbZ&amp;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pwafd ;g {ks= clk gqvk gS vkSj lM+dksa dks pkSM+k djus dh dkQh de laHkkouk gS A  blfy, vuq'kalk dh xbZ gS fd lkeus dh lM+d dks U;wure 13-5 ehVj ekxkZf/kdkj rd pkSM+k fd;k tk,xk vkSj lM+d dh dsUnzh; ykbu ls nksuksa vksj cjkcj txg NksM+h tk,xh A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rFonts w:cs="Kruti Dev 010" w:ascii="Kruti Dev 010" w:hAnsi="Kruti Dev 010"/>
          <w:b/>
          <w:bCs/>
          <w:sz w:val="32"/>
        </w:rPr>
        <w:t>½</w:t>
        <w:tab/>
        <w:t>vU; vkoklh; IykV&amp;</w:t>
      </w:r>
    </w:p>
    <w:p>
      <w:pPr>
        <w:pStyle w:val="Normal"/>
        <w:ind w:left="720" w:hanging="0"/>
        <w:jc w:val="both"/>
        <w:rPr/>
      </w:pPr>
      <w:r>
        <w:rPr/>
        <w:t>4000 oxZ ehVj ls de vkdkj ds IykVksa ds fodkl ds fy, ekud fuEu l?kurk ij fuEukuqlkj gksaxs &amp;</w:t>
      </w:r>
    </w:p>
    <w:tbl>
      <w:tblPr>
        <w:tblW w:w="8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771"/>
        <w:gridCol w:w="1426"/>
        <w:gridCol w:w="1800"/>
        <w:gridCol w:w="232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IykV vkdkj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¼oxZ ehVj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f/kdre ry dojst</w:t>
            </w:r>
          </w:p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¼</w:t>
            </w:r>
            <w:r>
              <w:rPr>
                <w:b/>
                <w:bCs/>
                <w:sz w:val="32"/>
              </w:rPr>
              <w:t>%</w:t>
            </w:r>
            <w:r>
              <w:rPr>
                <w:rFonts w:cs="Kruti Dev 010" w:ascii="Kruti Dev 010" w:hAnsi="Kruti Dev 010"/>
                <w:b/>
                <w:bCs/>
                <w:sz w:val="32"/>
              </w:rPr>
              <w:t>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Q'kZ {ks=Qy vuqik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f/kdre ÅapkbZ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¼ehVj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koklh; bdkb;ksa dh la[;k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000 ls 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3-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5 vk-b-@,dM+ vFkok 38 vk-b-@gSDVs;j rd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vU; 'krsZa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d½</w:t>
        <w:tab/>
        <w:t xml:space="preserve">rg[kkuk] ;fn dksbZ gks] dk mi;ksx ;fn ikfdZax@lsokvksa ds fy, ugha fd;k x;k gS] tgka ykxw gks] rks mls ,Q-,-vkj- esa fxuk tk,xk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[k½</w:t>
        <w:tab/>
        <w:t xml:space="preserve">ikfdZax vkSj o`{kkjksi.k@Hkwn`';kadu fn-eq-;ks-&amp;2021 ekudksa ds vuqlkj 'kkflr gksaxs A </w:t>
      </w:r>
    </w:p>
    <w:p>
      <w:pPr>
        <w:pStyle w:val="Normal"/>
        <w:jc w:val="both"/>
        <w:rPr/>
      </w:pPr>
      <w:r>
        <w:rPr>
          <w:sz w:val="32"/>
        </w:rPr>
        <w:t>iv</w:t>
      </w:r>
      <w:r>
        <w:rPr>
          <w:rFonts w:cs="Kruti Dev 010" w:ascii="Kruti Dev 010" w:hAnsi="Kruti Dev 010"/>
          <w:sz w:val="32"/>
        </w:rPr>
        <w:t xml:space="preserve">½ </w:t>
        <w:tab/>
        <w:t xml:space="preserve">fo|eku vkoklh; IykVksa dks mi&amp;foHkkftr djus dh vuqefr ugha gksxh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sz w:val="32"/>
        </w:rPr>
        <w:t>v</w:t>
      </w:r>
      <w:r>
        <w:rPr>
          <w:rFonts w:cs="Kruti Dev 010" w:ascii="Kruti Dev 010" w:hAnsi="Kruti Dev 010"/>
          <w:sz w:val="32"/>
        </w:rPr>
        <w:t>½</w:t>
        <w:tab/>
      </w:r>
      <w:r>
        <w:rPr>
          <w:rFonts w:cs="Kruti Dev 010" w:ascii="Kruti Dev 010" w:hAnsi="Kruti Dev 010"/>
          <w:b/>
          <w:bCs/>
          <w:sz w:val="32"/>
        </w:rPr>
        <w:t xml:space="preserve">vkoklh; mi;ksx dks NksM+dj vU; IykV&amp;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rFonts w:cs="Kruti Dev 010" w:ascii="Kruti Dev 010" w:hAnsi="Kruti Dev 010"/>
          <w:sz w:val="32"/>
        </w:rPr>
        <w:t xml:space="preserve">,sls IykVksa ds fy, fodkl ekud fn-eq-;ks-&amp;2021 ds fu/kkZfjr dksM ds vanj vcZu dksM LVMht dks /;ku esa j[krs gq, cuk, tk,axs rkfd {ks= dk fo|eku Lo:i cuk jgs A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i</w:t>
      </w:r>
      <w:r>
        <w:rPr>
          <w:rFonts w:cs="Kruti Dev 010" w:ascii="Kruti Dev 010" w:hAnsi="Kruti Dev 010"/>
          <w:sz w:val="32"/>
        </w:rPr>
        <w:t>½</w:t>
        <w:tab/>
        <w:t xml:space="preserve">ljdkjh Hkwfe ij nks LFkkuh; cktkj&amp;,d vaMj fgy jksM ij vkj-Vh-vkWfQl esa ¼lh&amp;3½ vkSj nwljk 'kkeukFk ekxZ ij izLrkfor gSa A  ljdkjh dk;kZy; ifjlj ¼lh&amp;2½ ls lVh gqbZ ;equk jksM ij ,d lqfo/kk cktkj fodflr fd;k tk, A  fo|eku ,Dlpsat LVksj dks  i;kZIr lqfo/kkvksa ds lkFk lqfo/kk cktkj ds :i esa iqufoZdflr fd;k tk, A  </w:t>
      </w:r>
    </w:p>
    <w:p>
      <w:pPr>
        <w:pStyle w:val="Normal"/>
        <w:ind w:left="720" w:hanging="720"/>
        <w:jc w:val="both"/>
        <w:rPr/>
      </w:pPr>
      <w:r>
        <w:rPr>
          <w:sz w:val="32"/>
        </w:rPr>
        <w:t>vii</w:t>
      </w:r>
      <w:r>
        <w:rPr>
          <w:rFonts w:cs="Kruti Dev 010" w:ascii="Kruti Dev 010" w:hAnsi="Kruti Dev 010"/>
          <w:sz w:val="32"/>
        </w:rPr>
        <w:t>½</w:t>
        <w:tab/>
        <w:t>{ks= ds 'kkfUre; okrkoj.k dks iqu% izkIr djus ds fy, fo|eku l?ku ¼baVsaflo½@vlaxr mi;ksxksa dks LFkkukarfjr fd;k tk, %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d½</w:t>
        <w:tab/>
        <w:t xml:space="preserve">'kkeukFk ekxZ ij jk"Vªh; lapkjh jksx LkaLFkku ¼5 gsDVs;j½ A  [kkyh Hkwfe dk mi;ksx LFkkuh; cktkj] ikfdZax] ikdZ vkSj [ksy ds eSnku vkfn tSlh lkeqnkf;d lqfo/kkvksa dh deh dks nwj djus ds fy, fd;k tk,xk A 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[k½</w:t>
        <w:tab/>
        <w:t xml:space="preserve">jktiqj jksM vkSj vaMj fgy jksM ds pkSjkgs ij {ks=h; ifjogu dk;kZy; A [kkyh Hkwfe dk mi;ksx LFkkuh; cktkj vkSj ikfdZax vkfn ds fy, fd;k tk,xk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x½</w:t>
        <w:tab/>
        <w:t xml:space="preserve">jktiqj jksM ij ,l-Vh-lh- dk dk;kZy; A </w:t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?k½</w:t>
        <w:tab/>
        <w:t>vaMj fgy jksM ij Hkkj vkSj eki vk;qDr dk dk;kZy;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³½</w:t>
        <w:tab/>
        <w:t>cSVjh ysu ij dj vkSj mRikn&amp;dj vk;qDr dk dk;kZy;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8½</w:t>
        <w:tab/>
        <w:t>vaMj  fgy  jksM vkSj jkt fuokl ekxZ ds chp gfjr {ks= dks iqufoZdflr fd;k tkuk gS A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>¼9½</w:t>
        <w:tab/>
        <w:t>fefJr mi;ksx</w:t>
      </w:r>
      <w:r>
        <w:rPr>
          <w:rFonts w:cs="Kruti Dev 010" w:ascii="Kruti Dev 010" w:hAnsi="Kruti Dev 010"/>
          <w:b/>
          <w:bCs/>
          <w:sz w:val="28"/>
          <w:szCs w:val="28"/>
        </w:rPr>
        <w:t xml:space="preserve"> %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;g {ks= fefJr mi;ksx ls O;kogkfjd :i ls Lora= gS vkSj {ks= dh 'kkafr dks ns[krs gq,]  fn-eq-;ks- ds vuqlkj O;kolkf;d xfrfof/k;ksa ds vfrfjDr fdlh fefJr mi;ksx dks vuqefr ugha  gksxh A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0½</w:t>
        <w:tab/>
        <w:t xml:space="preserve">lc&amp;os miyC/k djkds euksjatukRed lqfo/kkvksa] [ksy ds {ks= miyC/k djkus ds fy, unh ds fdukjs dk mi;ksx djuk pkfg,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1½</w:t>
        <w:tab/>
        <w:t>tksu esa okLrqdykRed egRo dh dbZ bekjrsa gSa] ftudks laj{k.k tSls%&amp; eSVdkWQ gkse bR;kfn ds fy, lwphc) fd;k tk ld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2½</w:t>
        <w:tab/>
        <w:t xml:space="preserve">'kkeukFk ekxZ vkSj jktiqj jksM dks Øe'k% 30 ehVj vkSj 24 ehVj rd pkSM+k fd;k tk,xk vkSj lh&amp;2 esa vU; vkUrfjd lM+dksa dks lM+d dh lSUVj ykbu ls nksuksa rjQ ,d leku :i ls 13-5 ehVj pkSM+k fd;k tk,xk A dksVZ jksM vkSj vaMj fgy jksM dks 24 ehVj rFkk jktfuokl ekxZ dks 18 ehVj pkSM+k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3½</w:t>
        <w:tab/>
        <w:t>lM+d ds fdukjs ekStwnk o`{kkjksi.k dks dk;e j[kk tk, vkSj tgka Hkh lEHko gksxk ogka vkSj o`{k yxk, tkus pkfg,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4½</w:t>
        <w:tab/>
        <w:t xml:space="preserve">egRoiw.kZ taD'kuksa ds vklikl foLr`r 'kgjh QkeZ dk v/;;u fd;k tk,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5½</w:t>
        <w:tab/>
        <w:t>gksfMZaXl&amp;gksfMZaXl dks vuqefr ugha nh tk,xh] c'krsZ mldks mfpr :i ls fMtkbu fd;k x;k gks vkSj og LFkkuh; izkf/kdj.k }kjk vuqeksfnr gk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16½</w:t>
        <w:tab/>
        <w:t>lEifRr la- 7] dksVZ jksM] flfoy ykbUl] fnYyh dk Hkwfe mi;ksx ^vkoklh;^ jgsxk A 'kgjh dk;Z vkSj jkstxkj ea=ky;] Hkkjr ljdkj ds i= la- ds 13011@22@98&amp;Mh-Mh-&amp;2 fnukad 24 flrEcj]98 ds vuqlkj funs'kkuqlkj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2</w:t>
        <w:tab/>
        <w:t>ikjEifjd vkarfjd 'kgj vkSj vfu;ksftr {ks=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d-</w:t>
        <w:tab/>
        <w:t>fo'ks"k {ks= ¼pkj nhokjh 'kgj vkSj pkjnhokjh 'kgj foLrkj½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;kstuk esa ;Fkk fu/kkZfjr fo'ks"k {ks= dks 3 vyx Hkkxksa esa foHkkftr fd;k x;k gS ¼1½ pkjnhokjh ¼2½ pkjnhokjh 'kgj vkSj foLrkj rFkk ¼3½ djksy ckx A fo'ks"k {ks= dk vR;kf/kd egRoiw.kZ Hkkx 'kkgtgkaukckn ¼pkj nhokjh 'kgj½ dk ikjEifjd 'kgj gS] ftldk Hkkx lh&amp;1 esa vkrk gS A igkM+xat] lnj cktkj] jks'kukjka jksM vkSj mlds vklikl ds {ks= pkjnhokjh 'kgj vksj foLrkj esa 'kkfey gSa A ;s HkhM+HkkM+ okys iqjkus fufeZr {ks= gSa vkSj bu {ks=ksa ds i;kZoj.k ds lq/kkj ds fy, vk/kkfjd lajpuk dk U;wure Lrj vkSj ikfdZax lqfo/kk,a miyC/k djkbZ tkuh pkfg, A  bu {ks=ksa esa iqufoZdkl] ;kstuk Vwy ds :i esa laj{k.k mik; ds lkFk] lacaf/kr O;kid iqufoZdkl ;kstukvksa ds vuq:i gks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mi tksu lh&amp;1 ¼d'ehjh xsV½] mi tksu ch&amp;4 ,oa lh&amp;5 ¼iqjkuh lCth eaMh½] lh&amp;6 ¼if'peh eYdk xat½] lh&amp;7 ¼iwohZ eYdk xat½ vkSj lh&amp;10 ¼tokgj uxj&amp;Hkkx½ ds ,d Hkkx dks fo'ks"k {ks= ds Hkkx ds :i esa fu/kkZfjr fd;k x;k gS vkSj blfy, eq[; ;kstuk esa fn, fo'ks"k izko/kkuksa ds vuqlkj iquZfodkl ;kstuk,a cukbZ tk,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ijkEijkxr {ks= ds xSj fojklr fgLls ds fy, iqjkrRo ekun.Mksa@okLrqdykRed fo'ks"krk vkSj lkekU; ekun.Mksa dks /;ku esa j[krs gq, fojklr {ks=ksa ds fy, fodkl fu;a=.k ekun.Mksa dks nsrs gq, ijEijkxr {ks=ksa ds fy, ,d fo'ks"k {ks= iqufoZdkl ;kstuk ds fy, fojklr {ks=ksa ds varxZr Lekjdksa vkSjk iqjkuh bekjrksa dh x.kuk vko';d gksxh] ftudk laj{k.k fd;k tk,xk A fnYyh uxj fuxe ,d uksMy ,tsalh gS] tks ,d le; lhek ds varxZr lHkh ijEijkxr {ks=ksa ds fy, fo'ks"k {ks= iqufoZdkl ;kstuk,a rS;kj djs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ijEijkxr {ks=ksa esa fo'ks"k {ks= iqufoZdkl ;kstuk dk eq[; mn~ns'; Lo% LFkkus lq/kkj ykuk gS] tks {ks= dh okLrqdykRed fo'ks"krk tSls%&amp; fMtkbu vkSj ys&amp;vkmV ds lkFk&amp;lkFk {ks= esa O;kikj vkSj okf.kT; ds iquZ'kfDrdj.k esa lgk;d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¼[k½</w:t>
        <w:tab/>
        <w:t>xkao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tksu&amp;lh ¼vuqca/k&amp;2 ns[ksa½ esa 'kgjh xkaoksa us i;kZIr lkekftd&amp;vkfFkZd ifjorZu ns[kasa A lacaf/kr LFkkuh; fudk; }kjk fodkl fu;a=.k ekun.Mksa dks nsrs gq,] xkaoksa ds fy, xkao iqufoZdkl ;kstuk,a cukbZ tk,axh A iqufoZdkl ;kstuk,a lqfuf'pr djsaxh fd lEifRr vFkok ifjlj Lrj ds vanj fefJr  mi;ksx  tksfuax dh vuqKk] iwoZ izHkkoh vkoklh; {ks=ksa ds vuqdwy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¼x½</w:t>
        <w:tab/>
        <w:t>vuf/kd`r@fu;fer vuf/kd`r dkyksfu;k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jk"Vªh; jkt/kkuh {ks= fnYyh ljdkj }kjk irk yxkbZ xbZa vuf/kd`r dkyksfu;ksa dh lwph esa ls] tks fu;e; dh izfØ;k ds varxZr gSa] dqN dkyksfu;ka tksu&amp;lh esa vkrh gSa vkSj mudks vuf/kd`r dkyksfu;ksa ds fu;eu gsrq uhfr ds vuqlkj fy;k tk,xk A ¼vuqca/k&amp;5 ns[ksa½ A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lHkh vuf/kd`r dkyksfu;ksa esa] pkgs os futh vFkok lkoZtfud Hkwfe ij gSa] le;&amp;le; ij tkjh ljdkj ds vkns'kksa ds vuqlkj fu;eu fd;k tk, A ;g lqfuf'pr fd;k tk, fd HkkSfrd vkSj lkekftd vk/kkfjd lajpuk ds lq/kkj ds fy, fn-eq-;ks-&amp;2021 esa fn, ekun.Mksa ds vuqlkj lsokvksa vkSj lkeqnkf;d lqfo/kkvksa dk U;wure vko';d@xzkg~; Lrj fn;k x;k gks A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1520 vuf/kd`r dkyksfu;ksa dh jk-jk-{ks= fn-l- dh lwph ds vuqlkj tksu&amp;lh esa fu/kkZfjr vuf/kd`r dkWyksfu;ksa dh vLFkk;h lwph vuqca/k&amp;5 ¼</w:t>
      </w:r>
      <w:r>
        <w:rPr>
          <w:sz w:val="28"/>
          <w:szCs w:val="28"/>
        </w:rPr>
        <w:t>ii</w:t>
      </w:r>
      <w:r>
        <w:rPr>
          <w:rFonts w:cs="Kruti Dev 010" w:ascii="Kruti Dev 010" w:hAnsi="Kruti Dev 010"/>
          <w:sz w:val="28"/>
          <w:szCs w:val="28"/>
        </w:rPr>
        <w:t xml:space="preserve">½ esa nh xbZ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2-2-1</w:t>
        <w:tab/>
        <w:t>vfu;ksftr {ks=ksa esa lqfo/kk,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izkf/kdj.k ls fo'ks"k vuqefr ds :i esa ;k vuqeksfnr ys&amp;vkmV Iyku ds vuqlkj vkoklh; mi;ksx tksu esa fuEufyf[kr lkaLFkkfud dk;Zdyki@ih-,l-ih- lqfo/kk fn-eq-;ks-&amp;2021 ds mi [kaM 8¼2½ ds varxZr vuqer gSa %&amp;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</w:t>
      </w:r>
      <w:r>
        <w:rPr>
          <w:rFonts w:cs="Kruti Dev 010" w:ascii="Kruti Dev 010" w:hAnsi="Kruti Dev 010"/>
          <w:sz w:val="28"/>
          <w:szCs w:val="28"/>
        </w:rPr>
        <w:t>½</w:t>
        <w:tab/>
        <w:t>vLirky ¼100 fcLrjksa rd½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i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izkFkfed LokLF; dsUnz@ifjokj dY;k.k dsUnz@izlwfr x`g@vkS"k/kky; vkfn A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ii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uflZax gkse@ikWfyDyhfud@Dyhfud@Dyhfudy iz;ksx'kkyk vkfn A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v</w:t>
      </w:r>
      <w:r>
        <w:rPr>
          <w:rFonts w:cs="Kruti Dev 010" w:ascii="Kruti Dev 010" w:hAnsi="Kruti Dev 010"/>
          <w:sz w:val="28"/>
          <w:szCs w:val="28"/>
        </w:rPr>
        <w:t>½</w:t>
        <w:tab/>
        <w:t>ikyrq i'kq ,oa i'kq vkS"k/kky;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v</w:t>
      </w:r>
      <w:r>
        <w:rPr>
          <w:rFonts w:cs="Kruti Dev 010" w:ascii="Kruti Dev 010" w:hAnsi="Kruti Dev 010"/>
          <w:sz w:val="28"/>
          <w:szCs w:val="28"/>
        </w:rPr>
        <w:t>½</w:t>
        <w:tab/>
        <w:t>izkFkfed fo|ky;@fefMy fo|ky;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vi</w:t>
      </w:r>
      <w:r>
        <w:rPr>
          <w:rFonts w:cs="Kruti Dev 010" w:ascii="Kruti Dev 010" w:hAnsi="Kruti Dev 010"/>
          <w:sz w:val="28"/>
          <w:szCs w:val="28"/>
        </w:rPr>
        <w:t>½</w:t>
        <w:tab/>
        <w:t>ekufld@'kkjhfjd fodykax tu fo|ky;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vii</w:t>
      </w:r>
      <w:r>
        <w:rPr>
          <w:rFonts w:cs="Kruti Dev 010" w:ascii="Kruti Dev 010" w:hAnsi="Kruti Dev 010"/>
          <w:sz w:val="28"/>
          <w:szCs w:val="28"/>
        </w:rPr>
        <w:t>½</w:t>
        <w:tab/>
        <w:t>rduhdh izf'k{k.k dsUnz ¼vkbZ-Vh-vkbZ-@ikWfyVsduhd@O;kolkf;d izf'k{k.k laLFkku@izca/k laLFkku@v/;kid izf'k{k.k laLFkku vkfn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qfo/kk,a&amp;cl VfeZuy] VSDlh LVS.M] nw/k] lCth cwFk] /kkfeZd ifjlj] osfMax cwFk] iSVªksy@lh-,u-th- fQfyax iEi] euksjatukRed Dyc] iqfyl iksLV] iqfyl LVs'ku] Qk;j LVs'ku] iksLV vkWfQl rFkk rkj?kj ,oa VsyhQksu ,Dlpsat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3</w:t>
        <w:tab/>
        <w:t>fefJr Hkwfe mi;ksx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LFkkuh; O;kolkf;d vkSj fefJr mi;ksx xfrfof/k;ksa ds fy, jk"Vªh; jkt/kkuh {ks=] fnYyh ljdkj }kjk 15-9-06 dh vf/klwpuk }kjk 2183 lM+dksa dk irk yxk;k x;k gS A 12-4-07 dks fQj ls LFkkuh; O;kolkf;d vkSj fefJr mi;ksx lM+dksa dks vf/klwfpr fd;k x;k A jk"Vªh; jkt/kkuh {ks=] fnYyh ljdkj vf/klwpuk vkSj {ks=h; fodkl ;kstuk ds chp ekxkZf/kdkj esa varj ds ekeys esa {ks=h; fodkl ;kstuk esa fn;k ekxkZf/kdkj jgs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962 ls igys fodflr dqN {ks= tSls deyk uxj] ftlesa O;kolkf;d xfrfof/k;ksa dk dsUnz gS] fefJr mi;ksx fofu;eksa ds varxZr fu/kkZfjr 'krksZa ds vuqlkj dk;e jgsaxs A</w:t>
      </w:r>
    </w:p>
    <w:p>
      <w:pPr>
        <w:pStyle w:val="Normal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ksu&amp;lh esa vf/klwfpr fefJr Hkwfe mi;ksx lM+dksa dh lwph vuqca/k&amp;6]7]8 esa nh xbZ gS A fefJr Hkwfe mi;ksx lM+dksa dh lwph le;&amp;le; ij la'kks/kuksa@ifjorZu ds v/khu gSa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4</w:t>
        <w:tab/>
        <w:t>'kgjh xjhcksa ds fy, vkokl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4-1</w:t>
        <w:tab/>
        <w:t>Lye ,oa ts-ts- lewgksa dk iquokZl@iqu% LFkku fu/kkZj.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ksu&amp;lh esa cgqr ls Lye ,oa ts-ts- lewg fo|eku gSa] ftUgksaus vius dks eq[; O;kolkf;d@gfjr@ih-,l-ih- Hkwfe;ksa bR;kfn ij LFkkfir fd;k gS A LFkkuh; {ks= ;kstuk,a cukrs le;]  budks buds  LFkku] mi;ksx bR;kfn ds vk/kkj ij vk/kkfjr uhfr ds vuqlkj fy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4-2</w:t>
        <w:tab/>
        <w:t>iquokZl dkyksfu;k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l {ks= esa tgkaxhj iqjh] usg: fogkj] xka/kh fogkj bR;kfn iquokZl dkyksfy;ka gS A bu iquokZl dkyksfu;kasa esa vko';d lsok,a nh xbZ gSa ijUrq oS;fDrd lsokvksa tSls ikuh] lhojst vkSj fctyh dh rqjUr vko';drk gS A LokLF;ijd vkSj vPNs i;kZoj.k dks lqfuf'pr djus ds fy, vk/kkfjd lajpuk ds lq/kkj dh vko';dr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4-3</w:t>
        <w:tab/>
        <w:t>'kgjh xjhc ds fy, u;k vkokl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koZtfud vkSj futh ,tsafl;ksa rFkk lgdkjh lfefr;ksa }kjk fodflr fd, tkus okys ,d vFkok nks dejs dh bdkb;ksa ds :i esa u, vkokl gksaxs A fodkldrkZ dks lqfuf'pr djuk gksxk fd fn-eq-;ks-&amp;2021 esa fn, ekun.Mksa ds vuqlkj lkeqnkf;d lsok dkfeZdksa@bZ-MCY;w-,l- vkSj fuEu vk; Js.kh ds fy, vkoklh; bdkb;ka fufeZr dh xbZ g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4-4</w:t>
        <w:tab/>
        <w:t>jSu clsj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h-Vh- djuky jksM ij ubZ vktkniqj eaMh ds ikl jSu clsjk gS A u, dk;ZLFkyksa tSls%&amp; v-jk-cl vM~Mk] lat; xka/kh VªkaliksVZ lSUVj ds lehi vkSj lqfo/kk dsUnzksa bR;kfn esa lacaf/kr dk;kZUo;u ,tsalh }kjk u, jSu clsjksa dks izLrkfor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2-5</w:t>
        <w:tab/>
        <w:t>eSVªks dkWfjMksj ds lkFk iqufoZdkl {ks= ¼izHkko tksu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'kkeukFk ekxZ vkSj eky jksM ls tkus okyk vaMjxzkmUM eSVªks dkWfjMksj dk Qst&amp;1 bl tksu esa izdk;kZRed gS A ;g ,e-vkj-Vh-,l- usVodZ izLrkfor LVs'kuksa ls iSny nwjh ds varxZr foLr`r 'kgjh {ks= y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,e-vkj-Vh-,l- dkWfjMksj ds lkFk izHkko tksu ij O;kid fodkl tksu dks /;ku esa j[kdj fopkj fd;k x;k gS A ,e-vkj-Vh-,l-@eq[; ifjogu dkWfjMksj ¼jk-jk-{ks- fnYyh ljdkj ds ijke'kZ esa fu/kkZfjr fd;k tk,xk½ dh lSUVj ykbu ls nksuksa rjQ vf/kdre500 eh- rd pkSM+h iV~Vh ij izHkko tksu esa vkus okys vkoklh; {ks=ksa dks izHkko tksu ds :i esa fufnZ"V fd;k  tk,xk A ,e-vkj-Vh-,l- ds lkFk izHkko tksu esa vkus okys fu;kftr vkoklh; {ks=ksa dks iqufoZdkl ds fy, fy;k tk,xk A izHkko tksu ds iqufoZdkl ds fy, bu ;kstukvksa dks fn-eq-;ks-&amp;2021 esa fn, ekun.Mksa ds vk/kkj ij rS;kj fd;k tk,xk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lfoy ykbUl caxyk {ks= dks ,Q-,-vkj- dh o`f) ls fudky fn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</w:t>
        <w:tab/>
        <w:t>dk;Z dsUnz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1</w:t>
        <w:tab/>
        <w:t>m|ksx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ofHkUu mi;ksx tksuksa ¼vuqca/k&amp;1]2]3 fn-eq-;ks-&amp;2021½ esa vuqer m|ksxksa dh fof'k"V Js.kh ds laca/k  esa izLrkoksa dh 'krZ ij fu"ks/k Js.kh vkSj xSj&amp;fu"ks/k Js.kh ds lkFk m|ksxksa ds oxhZdj.k dks ljyhsd`r fd;k tkuk izLrkfor gS A fu"ks/k Js.kh ds varxZr lwphc) m|ksxksa dks fnYyh esa dk;Z djus dh vuqefr ugha nh tk,xh A blds vfrfjDr] tksu&amp;lh esa lHkh fu;ksftr vkS|ksfxd {ks= ,d vdsyh ¼flaxy½ Hkwfe mi;ksx Js.kh] ftldk uke gS m|ksx ds varxZr fufnZ"V gS A fof'k"V Jsf.k;ksa esa Jfedksa vkSj ikoj yksM dh la[;k ds :i esa fof'k"V 'krksZa ds vfrfjDr iznw"k.k fu;a=.k izkf/kdj.kksa }kjk fu/kkZfjr ekud lHkh vkS|ksfxd bdkb;ksa dh iwfrZ gksxh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1-1</w:t>
        <w:tab/>
        <w:t>ekStwnk fu;ksftr vkS|ksfxd {ks=ksa dk iqufoZdkl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uEufyf[kr fu;ksftr vkS|ksfxd {ks= 70 esa fodflr gq, vkSj o"kksZa ds lkFk gh okLrfod vk/kkfjd lajpuk ds :i esa u"V gks x, rFkk dqN ekeyksa esa lEiw.kZ :i ls bl {ks= esa dfe;ka dk;e jgha A blds vfrfjDr] dqN {ks=ksa esa xfrfof/k;ksa dh izd`fr esa ifjorZu jgs gSa vkSj vk/kkfjd lsokvksa ds vixzsMs'ku ds lkFk iqufoZdkl ;kstukvksa dks cuk, tkus dh vko';dr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jktLFkku m|ksx uxj] tgkaxhj iqjh ds ikl th-Vh-jksM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,l-,e-,- dks&amp;vksi-bUM-,LVsV] tgkaxhj iqjh ds ikl th-Vh- jksM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-</w:t>
        <w:tab/>
        <w:t>,l vkbZ ,l vkbZ bUM- ,fj;k th-Vh-jksM] tgkaxhj iqjh ds ikl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-</w:t>
        <w:tab/>
        <w:t xml:space="preserve">th-Vh- djuky jksM bUM- ,fj;k] jk.kk izrki ckx ds ikl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i;kZoj.k fopkj ds laca/k esa ekStwnk vkS|ksfxd {ks=ksa ds vk/kqfudhdj.k vkSj vixzsMs'ku dh vko';drk gS A D;ksafd cgqr ls vkS|ksfxd {ks= lkeqfgd lkoZtfud ifjogu dkWfjMksjksa ds lkFk fLFkr gksrs gSa] blfy, iqufoZdkl dh vko';drk Hkh gksrh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vixzsMs'ku vkSj iqufoZdkl dh dk;Zokgh dks lkoZtfud futh izfrHkkfxrk &lt;kaps esa ,d fu;ksftr rjhds ls djus dh vko';drk gksxh] ftlesa leqfpr izpkyu vkSj j[kj[kko O;oLFkkvksa ds ek/;e ls m|eh lq/kkj vkSj ijorhZ j[kj[kko dk ;ksxnku ns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1-2</w:t>
        <w:tab/>
        <w:t>vfu;ksftr vkS|ksfxd lewgksa dk iqufoZdkl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ds ikl vfu;ksftr vkS|ksfxd {ks=ksa ds iqufoZdkl ds fy, izLrkfor uhfr gS ftlesa iqufoZdkl ds fy, vkS|ksfxd xfrfof/k;ksa lfgr 20 lewg 'kkfey gSa A bUgsa nks Hkkxksa esa Js.khc) fd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e; iqj cknyh dks vkS|ksfxd {ks= iqufoZdkl ds fy, fn-eq-;ks-&amp;2001 esa 'kkfey fd;k x;k   Fkk A bl ekeys esa] Hkwfe mi;ksx dks O;kid m|ksx ds :i esa n'kkZ;k x;k Fkk A fn-eq-;ks-&amp;2021 ds vuqlkj] Hkwfe mi;ksx vkS|ksfxd gS ¼fuekZ.kh] lsok vkSj ejEer m|ksx½ fn-eq-;ks-&amp;2021 us fyckliqj vfu;ksftr vkS|ksfxd {ks= dks bl tksu esa iqufoZdkl ds fy, 'kkfey fd;k gS A fnYyh ljdkj us fnukad 5-12-2005 dh vf/klwpuk }kjk iqufoZdkl gsrq vkS|ksfxd xfrfof/k;ksa ds lkFk lewgksa esa      70 izfr'kr IykVksa ls vf/kd okys vkS|ksfxd dsUnz fcUnq ds bl xSj&amp;laxr lewgksa dks vf/klwfpr fd;k   gS A fnYyh eq-;ks-&amp;2021 esa fu/kkZfjr iqufoZdkl dh dkjZokbZ ds vuqlkj bl laca/k esa dkjZokbZ dh tk,xh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1-3</w:t>
        <w:tab/>
        <w:t>^vkS|ksfxd xfrfof/k ugha okys tksu^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Yyh ds egRoiw.kZ vksj ,sfrgkfld {ks=ksa esa uxj ds ifjos'k vkSj iznw"k.k jfgr i;kZoj.k dks cuk, j[kus ds fy, flfoy ykbUl caxyk {ks= dks ^vkS|ksfxd xfrfof/k ugha okys tksu^ ds :i esa Js.khc) fd;k x;k gS] tgka ?kjsyw m|ksx lfgr fdlh Hkh vkS|ksfxd xfrfof/k ds fy, vuqefr ugha nh tk,xh 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2</w:t>
        <w:tab/>
        <w:t>O;kikj vkSj okf.kT; %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ds vuqlkj visf{kr foi.ku] O;kolkf;d dk;kZy; vkSj vU; lsok xfrfof/k;ksa tSls%&amp; flusek] gksVy vkSj jSLVksjsaV vkSj ,d ,dhd`r rjhds ls fofHkUu lkeqnkf;d lsokvksa vkSj lqfo/kkvksa dks 'kkfey djus ds fy, O;kolkf;d {ks=ksa dh 5 Vh;j gkbjkjdh dks /;ku esa j[kk gS A lsok ekfdZV vkSj vkSipkfjd cktkj dks tgka Hkh laHko gks ftyk dsUnz ds LkkFk ,dhd`r fd, tkus dh vko';drk gS A fodkldrkZvksa dks 'kkfey djuk] vk/kkfjd lajpuk ds vixzsMs'ku esa ekfydksa dk lg;ksx vkSj iqjkus ftyk dsUnzksa esa i;kZoj.k fuekZ.k dks lq&gt;k;k x;k 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dss vfrfjDr] fefJr mi;ksx] xSj vuqLrj.kh; O;kolkf;d dsUnzksa vkSj vkSipkfjd {ks= ds varxZr O;kolkf;d mi;ksx ds dqN ?kVdksa dks fn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2-1</w:t>
        <w:tab/>
        <w:t>ftyk dsUnz@lekt ln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odkl dh izfØ;k esa tksu lh esaa ftyk dsUnz fuEufyf[kr gSa 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/khjiqj foLrkj ¼tgkaxhj iqjh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etuw dk Vhyk ¼[kScj ikl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/khjiqj Qst&amp;2 esa izLrkfor ftyk dsUnz ds LFky dks] fnYyh uxj fuxe }kjk cukbZ xbZ tgkaxhj iqjh iquokZl dkyksuh dh vuqeksfnr ;kstuk ds vuqlkj mi;qDr :i esa la'kksf/kr fd;k x;k gS 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2-2- xSj&amp;Js.khc) O;kolkf;d dsUn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mi;qZDr ftyk dsUnzksa ds vfrfjDr] fuEufyf[kr xSj&amp;Js.khc) O;kolkf;d dsUnz dks fof'k"V ;kstuk ds lkFk fodflr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xSj&amp;Js.khc) O;kolkf;d dsUnz] /khjiqj Qst&amp;1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2-3</w:t>
        <w:tab/>
        <w:t>lekt lnu ¼lh-lh-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ksu&amp;lh esa fuEufyf[kr lekt lnu gSa%&amp;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rhl gtkjh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/khjiqj Qst&amp;1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-</w:t>
        <w:tab/>
        <w:t>ekWMy Vkmu@vktkniq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-</w:t>
        <w:tab/>
        <w:t xml:space="preserve">th-Vh-djuky jksM vkS|ksfxd {ks=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-</w:t>
        <w:tab/>
        <w:t>rhekjiq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6-</w:t>
        <w:tab/>
        <w:t>eYdk xat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7-</w:t>
        <w:tab/>
        <w:t>usg: fogk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8-</w:t>
        <w:tab/>
        <w:t>eq[kthZ ux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9-</w:t>
        <w:tab/>
        <w:t>vkWVªe ykbUl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-</w:t>
        <w:tab/>
        <w:t>vkn'kZ ux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u lHkh lekt lnuksa dk mYys[k fn-eq-;ks-&amp;2021 ,oa {ks=h; fodkl ;kstuk ds Hkwfe mi;ksx Iyku esa fd;k x;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vfu;ksftr@vfodflr dsUnzksa esa fn-eq-;ks-&amp;2021 ds ekunaMksa ds vuqlkj lsok cktkjksa vkSj vukSipkfjd cktkjksa ds fy, i;kZIr izko/kku fd, tk,ax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2-5</w:t>
        <w:tab/>
        <w:t>Fkksd O;kik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le;iqj cknyh esa os;jgkmflax vkSj Vªd VfeZuy lqfo/kkvksa okys ,d {ks=h; Fkksd foØ; cktkj dk izzLrko fd;k x;k gS A blh rjg ds os;jgkml vkSj fMiks th-Vh- djuky jksM vkS|ksfxd {ks= vkSj ckgjh fjax jksM ds pkSjkgs rFkk th-Vh-jksM esa izLrkfor fd, x, gSa A 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Qy vksj lfCt;ksa ds fy, 70osa n'kd ds izkjEHk esa ubZ vktkniqj eaMh dks fodflr fd;k x;k Fkk A bls LFkkuh; Lrj ij yksxksa dh vko';drkvksa dh iwfrZ ds fy, mi&amp;uxj Lrj Fkksd foØ; cktkj ds :i esa fu/kkZfjr fd;k x;k gS A uxj Lrj ij Fkksd cktkj O;kikj dks vkbZ-,Q-lh- ujsyk esa LFkkukarfjr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VªsMlZ ,lksf'k,'ku vk/kqfud Fkksd cktkjksa ds iqufoZdkl dh ftEesnkjh dh lgHkkfxrk     djsaxs A ykHk izkIrdrkZ dk;kZfUor ,tsalh dks lq/kkj izHkkjksa dk Hkqxrku djsaxs A oLrqvksa ds fy, ml LFkku] ftldh fefJr mi;ksx lM+dksa esa vuqefr ugha gS] blds iqu% LFkku fu/kkZj.k ds fy, mls Fkksd cktkj uxj Lrj ekfdZV vkSj mi uxj Lrj ekfdZV esa miyC/k djk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/>
        <w:t>tksu&amp;lh esa fo|eku fu;ksftr Fkksd foØ; cktkj] os;j gkmflax vkSj ifjogu dsUnz fuEufyf[kr gSa%&amp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35"/>
        <w:gridCol w:w="471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LFkk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oLrq@xfrfof/k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Rrjh le;iqj] lh&amp;2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os;jgkmflax vkSj Vªd VfeZuy lfgr Fkksd cktkj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tkniqj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Qy ,oa lCth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at; xka/kh ifjogu dsUnz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fjogu@os;jgkmflax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gjh fjax jksM ,oa th-Vh- djuky jksM ØkWflax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os;jgkmflax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'ks"k {ks= esa fo|eku Fkksd cktkj ij dk;Z dks fn-eq-;ks-&amp;2021 esa fu/kkZfjr uhfr;ksa ds lkFk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3</w:t>
        <w:tab/>
        <w:t>vukSipkfjd O;kikj vkSj okf.kT;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3-1</w:t>
        <w:tab/>
        <w:t>lsok cktkj@vukSipkfjd cktk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Qy vkSj lCth] lsok vkSj ejEer] tad vkSj LØSi lkexzh ¼dckM+h½] Hkou fuekZ.k lkexzh] vkVkseksckby odZ'kkWi bR;kfn ds fy, de VuZ&amp;vksoj vkSj LFkku okyh O;kid nqdkuksa ds fy, fo'ks"k /;ku fn, tkus dh vko';drk gS A fu;ksftr [kqnjk ekfdZVksa ds lkFk bl izdkj dh xfrfof/k;ksa dk oxhZdj.k gksus ij] nqdkusa mPp O;kolkf;d ykHk xfrfof/k esa ifjofrZr gks  ldsaxh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3-2</w:t>
        <w:tab/>
        <w:t>vukSipkfjd {ks=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vukSipkfjd {ks= bdkb;ka Lo;a dks ;kstukc) :i ls dk;Z dsUnzksa] O;kolkf;d {ks=ksa] Ldwy dh pkjnhokjh ds ckgj] dkWyst] vLirky vkSj ifjogu uksM~l rFkk cM+s vkoklh; lewgksa ds lehi clrh gSa A cgqr lh bdkb;ka eksckby izd`fr dh gksrh gS A bl xfrfof/k dk ,d cM+k izfr'kr tksu&amp;lh esa ns[k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gkWfdax ,oa ukWu gkWfdax tksuksa dk fu/kkZj.k lacaf/kr LFkkuh; izkf/kdj.k }kjk fd;k  t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3-3</w:t>
        <w:tab/>
        <w:t xml:space="preserve">laxfBr vukSipkfjd {ks= LFkku ¼gkV½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vukSipkfjd {ks= bdkb;ka cM+h la[;k esa gSa ijUrq budk dksbZ laxfBr lewg ugha gS A /khjiqj Qst&amp;2 esa ;kstukc) :i ls LFkkfir dh tkus okyh vkdfLed [kjhnnkjh bR;kfn lfgr laxfBr vukSipkfjd [kkuiku LFkkuksa ds fy, iznku fd, tkus dh vko';d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3-4</w:t>
        <w:tab/>
        <w:t>ljdkjh mi;ksx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Hkkjr ljdkj] jk-jk-{ks= fnYyh ljdkj vkSj LFkkuh; fudk; vius dk;kZy; ds fy, fnYyh esa izeq[k Hkwfe /kkfjr dj jgs gSa A cgqr ls dk;kZy; Lora=rk ls iwoZ vFkok mlds rRdky i'pkr~ LFkkfir gks pqds gSa A jk-jk- {ks= fnYyh ljdkj ds izeq[k dk;kZy;] tks igys iqjkuk lfpoky; Hkou  esa  fLFkr Fks] dks bUnzizLFk ,sLVsV esa u, ifjlj esa LFkkukarfjr dj fn;k x;k gS A iqjkuk lfpoky; ,d ,sfrgkfld bekjr gS ftls lajf{kr fd, tkus dh vko';drk gS A iqjkus lfpoky; ds lkFk lVs cSjsDl {ks= dks jk-jk-{ks= fnYyh ljdkj ds vU; dk;kZy;ksa ds fy, iqufoZdflr fd;k tk ld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rhl gtkjh ftyk U;k;ky; mi tksu lh&amp;1 esa ljdkjh Hkwfe ij ,d izeq[k jkstxkj dsUnz   gS A ljdkjh Hkwfe tks de mi;ksx esa vkrh gSa vkSj iqjkuh vkSj th.kZ&amp;'kh.kZ voLFkk esa gSa] mls fn-eq-;ks-&amp;2021 esa fn, x, ekun.Mksa vkSj Hkwfe mi;ksx ds vuqlkj iqufoZdflr fd;k tk,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Eufyf[kr ljdkjh Hkwfe dk vf/kdre mi;ksx fu/kkZfjr fd;k tk,xk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iqjkuk lfpoky;] ifjlj¼lh&amp;12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rhl gtkjh dksVZ ¼lh&amp;1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-</w:t>
        <w:tab/>
        <w:t>jktu ckcw Vh-ch- vLirky ¼lh&amp;19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-</w:t>
        <w:tab/>
        <w:t>fnYyh fo'ofo|ky; ifjlj ¼lh&amp;13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-</w:t>
        <w:tab/>
        <w:t>/khjiqj Qst&amp;2 esa fnYyh ty cksMZ Hkwfe] lh&amp;19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6-</w:t>
        <w:tab/>
        <w:t>iqfyl ykbZUl ¼lh&amp;16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7-</w:t>
        <w:tab/>
        <w:t>jsfM;ks dkyksuh ,oa eky jksM esa Vªkaleh'ku lsUVj ¼lh&amp;19 ,oa lh&amp;14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8-</w:t>
        <w:tab/>
        <w:t>ljdkjh Hkwfe ¼frekjiqj½ ¼lh&amp;14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9-</w:t>
        <w:tab/>
        <w:t>lapkj gsrq Hkwfe ¼Mkd@VsyhxzkQ@VsyhQksu lqfo/kk½ cUnk cgknqj ekxZ ¼lh&amp;15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-</w:t>
        <w:tab/>
        <w:t>ljdkjh Hkwfe dksjksus'ku fiyj ¼lh&amp;15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</w:t>
        <w:tab/>
        <w:t>lkekftd volajpu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{ks=h; ;kstuk Lrj ij lqfo/kkvksa dks ;kstuk esa n'kkZ;k x;k gS ijUrq lehirhZ Lrj dh lqfo/kkvksa dks] LFkkuh; {ks= ;kstukvksa dks cukus ds le; vkdfyr fd;k tk,xk ¼vuqca/k&amp;14 ns[ksa½ A fodkl dh cgqr de xqatkb'k gS ijUrq tgka Hkh fodkl fd;k tk,xk] fn-eq-;ks-&amp;2021 ekun.Mksa dk ikyu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 tksu esa lkekftd volajpuk dks fuEufyf[kr mik;ksa ds }kjk lq/kkjk tk,xk%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 xml:space="preserve">vfrfjDr vko';drkvksa ds fy, cM+s ifjljksa dk iqufoZdkl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,Q-,-vkj- esa fn-eq-;ks-&amp;2021 ds vuqlkj o`f)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uxj Lrj ij vfrfjDr vko';drk dks de mi;ksx okyh ljdkj Hkwfe dk mi;ksx djds iwjk fd;k t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1</w:t>
        <w:tab/>
        <w:t>LokLF;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1-1</w:t>
        <w:tab/>
        <w:t>vLirky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esa n'kkZ;k x;k gS fd fnYyh esa izfr gtkj tula[;k dk ekStwnk cSM  ?kuRo dsoy 2-2 gS A fo'o LokLF; laxBu ¼MCY;w-,p-vks-½ us izfr gtkj tula[;k ds fy, 5 cSM ds ekun.M dh flQkfj'k dh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Yyh eq[; ;kstuk esa vLirkyksa dks fuEufyf[kr Jsf.k;ksa esa Js.khc) fd;k gS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Js.kh , ¼501 ,oa vf/kd cSM½ izR;sd 5 yk[k tula[;k ds fy,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Js.kh ch ¼201 ls 500 cSM½ izR;sd 2-5 yk[k tula[;k ds fy,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Js.kh lh ¼101 ls 200 cSM½ izR;sd 1 yk[k tula[;k ds fy,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Js.kh Mh ¼100 cSM rd½ izR;sd 1 yk[k tula[;k ds fy,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vU; LokLF; lqfo/kkvksa] ftuesa izlwfr x`g] uflZax gkse] ifjokj dY;k.k dsUnz] ikWfyDyhfud] cky fpfdRlk dsUnz] tjk fpfdRlk dsUnz] jksx funku dsUnz bR;kfn 'kkfey gSa] dh O;oLFkk fn-eq-;ks-&amp;2021 esa  fu/kkZfjr ekun.Mksa ds vuqlkj dh tk,xh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Lirkyksa ds fy, fu/kkZfjr LFkyksa ij ljdkjh vLirkyksa dh lwph fuEufyf[kr gS 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79"/>
        <w:gridCol w:w="306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fo|eku vLirk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SaV LVhQu vLirk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gUnwjko vLirk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tu ckcw Vh-ch- vLirk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gf"kZ ckfYedh vkbZ-Mh- vLirk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cw txthou jke vLirky] tgkaxhjiqjh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yd jke vLirky] frekjiqj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4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okLF; lqfo/kkvksa ds fofHkUu Lrjksa ds fy, ,Q-,-vkj- dks c&lt;+kdj iqjkus fo|eku vLirkyksa ds iqu% fuekZ.k] vixzsMs'ku vkSj vk/kqfudhdj.k dks izLrkfor fd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ksu&amp;lh esa lqfo/kk dsUnzksa esa izLrkfor vLirky fuEufyf[kr gS%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000"/>
        <w:gridCol w:w="204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fo|eku vLirky@LFk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zLrkfor vLirky ¼,Q lh&amp;3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eastAsia="Calibri" w:cs="Mangal" w:ascii="Kruti Dev 010" w:hAnsi="Kruti Dev 010"/>
                <w:sz w:val="28"/>
                <w:szCs w:val="28"/>
              </w:rPr>
              <w:t>lh&amp;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zLrkfor vLirky ¼,Q lh&amp;2½¼2 vLirky&amp;ch ,.M lh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zLrkfor vLirky ¼,Q lh&amp;6½ /khjiqj Qst&amp;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20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tksu lh esa jktu ckcw Vh-ch- vLirky vkSj egf"kZ ckfYedh vkbZ-Mh-vLirky laØked jksx vLirky gSa vkSj fn-eq-;ks&amp;2021 ds vuqlkj bu vLirkyksa dks mfpr ,dkUr vkSj lEidZ okys 'kgjh foLrkjksa esa LFkkukarfjr fd;k tk,xk rFkk bl rjg ls miyC/k LFkku dk tujy vLirkyksa ds fy, iz;ksx fd;k tk,xk A ;s vLirky th.kZ&amp;'kh.kZ voLFkk esa gSa vkSj cM+h la[;k esa vukSipkfjd {ks= dks Hkh vkeaf=r djrs g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2</w:t>
        <w:tab/>
        <w:t>f'k{k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2-1</w:t>
        <w:tab/>
        <w:t>fnYyh fo'ofo|ky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Yyh fo'ofo|ky; ds ifjlj esa dqN vU; fo'ks"kKrk okys laLFkkuksa lfgr dqy 11 dkyst gS A ;s bl tksu ds lkFk lehi ds vU; tksuksa dh vko';drk dh iwfrZ djsax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2-2</w:t>
        <w:tab/>
        <w:t>O;kolkf;d izf'k{k.k dsUn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ekun.Mksa ds vuqlkj izR;sd 5 yk[k tula[;k ds fy, ,d vkbZ-Vh-vkbZ- ¼vkS|ksfxd izf'k{k.k laLFkku½ dh vko';drk gS A tksu esa rhu izLrkfor vkS|ksfxd izf'k{k.k laLFkku gS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>,Q&amp;4 esa vkbZ-Vh-vkbZ- ¼lh&amp;15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vkbZ-Vh-vkbZ-]th-Vh-vkbZ- ¼lh&amp;18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tgkaxhj iqjh esa vkbZ-Vh-vkbZ- ¼lh&amp;20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3</w:t>
        <w:tab/>
        <w:t xml:space="preserve">[ksy lqfo/kk,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^dkSjksus'ku fiyj^ ds bnZ&amp;fxnZ dh Hkwfe ,y-,.M Mh-vks-^ ds {ks=kf/kdkj esa  gS A ;g jk"Vªh; jktekxZ&amp;1 ckbZ&amp;ikl ds fudV gS vkSj vr% bls ,d i;ZVu LFky ds :i esa fodflr fd, tkus dh {kerk gS] ftlesa lehiLFk gfjr {ks=] tyk'k; vkSj ftyk [ksy dwn dsUnz vkfn dks fodflr djuk 'kkfey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N=lky LVsfM;e mi&amp;tksu lh&amp;18 esa] ekWMy Vkmu&amp;3 ds lkeus fjax jksM ij fLFkr gS vkSj lh-lh- dkyksuh esa 0-665 gSDVs- {ks= esa ,d MhMh, [ksydwn dsUnz fLFkr gS ¼lh&amp;17½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4-</w:t>
        <w:tab/>
        <w:t>lapkj&amp;Mkd@VsyhxzkQ@VsyhQksu lqfo/k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ds vuqlkj] VsyhQksu ,Dlpsat vkSj lapkj ds vU; lk/kuksa gsrq LFkku@LFky mnkjhdj.k vkSj izkS|ksfxd izxfr ds dkj.k ys&amp;vkmV Iyku esa vkjf{kr ugha j[kk tk,xk A mi&amp;tksu lh&amp;15 esa lapkj gsrq igys fu/kkZfjr fd;k x;k LFky foKku dsUnz gsrq mi;ksx esa yk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de ekax dks ns[krs gq,] bu lqfo/kkvksa gsrq igys fu/kkZfjr fd, x, LFkyksa dks fn-eq-;ks-&amp;2021 esa ;Fkk izLrkfor ubZ lqfo/kkvksa tSls&amp;vkink izca/ku dsUnz] o`)kvkJe] cgqmn~ns';h; lekt lnu vkfn ds fy, mi;ksx esa yk;k t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egkfuns'kd Mkd ys[kk dk iz'kklfud dk;kZy; mi&amp;tksu lh&amp;12 esa iqjkuk lfpoky; ifjlj ls lVk gqvk gS A mi&amp;tksu lh&amp;19 vkSj lh&amp;14 esa lapkj dsUnz LFkyksa dks de mi;ksx esa yk;k tkrk gS A vr% bu lHkh Hkwfe;ksa dk vuqdwyre mi;ksx djuk izLrkfor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5</w:t>
        <w:tab/>
        <w:t>lqj{kk vkSj cpko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5-1</w:t>
        <w:tab/>
        <w:t>iqfyl ykbUl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'kgj esa lqj{kk igyw dh ns[kHkky djus okyh eq[; ,tsalh fnYyh iqfyl gS A fnYyh iqfyl ds dk;kZy;] fu;ksDrk vkokl ifjlj vkSj iqfyl xzkmUM~l mi&amp;tksu lh&amp;16 esa vofLFkr gSa A ;s ljdkjh Hkwfe;ka de mi;ksx esa ykbZ tkrh gSa A vr% bu Hkwfe;ksa dk vuqdwyre mi;ksx fd, tkus dk izLrko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7-99 gSDVs- Hkwfe mi;ksx dk ifjorZu flfoy ykbUl caxyk tksu esa ^vkoklh;^ ls ^ih ,l ih^ ¼iqfyl gSMDokVj vkSj iqfyl ykbu½ esa vf/klwfpr fd;k x;k gS A ¼lh&amp;3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5-2</w:t>
        <w:tab/>
        <w:t>vfXu&amp;'keu dsUn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ekudksa ds vuqlkj] izR;sd 5 yk[k dh tula[;k ds fy, 5&amp;7 fd-eh- ds v/kZO;kl esa rhu vfXu 'keu dsUnzksa dh O;oLFkk dh tkuh gS A vr% tksu&amp;lh esa dqy 5 vfXu 'keu dsUnzksa dh vko';drk gS A bl tksu esa 4 vfXu 'keu dsUnz LFky izLrkfor gSa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>:i uxj ¼lh&amp;17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pUnzkoy okVj oDZl ¼lh&amp;12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tgkaxhj iqjh ¼lh&amp;20½] txthou jke vLirky ds fudV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>mi&amp;tksu lh&amp;20 es ,Q lh&amp;7 ¼vktkniqj eaMh ds lkeus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tyk dsUnzksa vkSj Fkksd cktkjksa esas vfXu&amp;'keu pkSfd;ksa dh O;oLFkk dh tk,xh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6</w:t>
        <w:tab/>
        <w:t>vkink izca/ku dsUn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ds vuqlkj] izR;sd iz'kklfud tksu esa ,d vkink izca/ku dsUnz gksuk izLrkfor gS A 3 gSDVs- {ks=Qy esa vkink izca/ku dsUnz dks ¼1 gSDVs- esa mi;qDr [kqyk {ks= vkSj 2 gSDVs- {ks= esa lkW¶V ikfdZax] vLFkkbZ vkJ;] ijsM xzkmUM vkfn½ mi&amp;tksu lh&amp;12 esa fn-t-cks-@jk-jk-{ks-] fnYyh ljdkj dh Hkwfe ij] pUnzkoy okVj oDZl esa fo|eku vfXu&amp;'keu dsUnz ds lkFk ,dhd`r fd;k tk,xk A bls ,Q lh&amp;5 ¼lh&amp;19½ esa Hkh izLrkfor fd;k tk ldr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7</w:t>
        <w:tab/>
        <w:t>forj.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7-1</w:t>
        <w:tab/>
        <w:t>,y-ih-th- xksnke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ds vuqlkj 24 xSl xksnkeksa dh vko';drk ds eqdkcys tksu esa izR;sd ,d yk[k dh tula[;k ij 3 ,y-ih-th- vkSj 20 xSl xksnke igys ls gh fo|eku gSa A vU; fdlh u, xSl xksnke LFky dk izLrko ugha gS] D;ksafd vkbZ-ih- xSl ,tSalh }kjk vkoklh; dkyksfu;ksa esa ikbi okyh xSl vkiwfrZ usVodZ dk;Z dj jg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8</w:t>
        <w:tab/>
        <w:t>lkekftd lkaLd`frd lqfo/kk,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mi&amp;tksu lh&amp;14 esa fu/kkZfjr dh xbZa lkekftd&amp;lkaLd`frd lqfo/kkvksa gsrq LFky dks] ftlds lkeus ^[kScj ikl ftyk dsUnz^ izLrkfor gS] Mh-,e-vkj-lh- }kjk vius dCts esa ys fy;k x;k gS vkSj 'kgjh fodkl ea=ky;] Hkkjr ljdkj dh vf/klwpuk la- 1273 ¼bZ½ fnukad 5-11-2003 ds vuqlkj Hkwfe mi;ksx dk ifjorZu gks pqdk gS A mi&amp;tksu lh&amp;15 esa lapkj lqfo/kkvksa gsrq igys ls gh fu/kkZfjr ,d oSdfYid LFky ^foKku dsUnz^ ds fy, mi;ksx esa yk;k tk,xk A lkekftd&amp;lkaLd`frd lqfo/kkvksa tSls&amp;cSfDoV gkWy] cgqmn~ns'kh; lekt lnu] euksjatukRed Dyc] uqekb'k ,oa esyk xzkmUM vkfn dk fooj.k mi&amp;tksu lh&amp;19 esa ,Q-lh-&amp;5 dks jhfMtkbu djrs le; fn;k t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9</w:t>
        <w:tab/>
        <w:t>vU; lkeqnkf;d lqfo/kk,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Eufyf[kr rkfydk esa fn, x, fooj.k ds vuqlkj bl tksu esa eq[;r% 6 lqfo/kk dsUnzksa esa vusd lkoZtfud vkSj v/kZ&amp;lkoZtfud lqfo/kkvksa esa o`f) dh xbZ gS 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tksu&amp;lh esa lqfo/kk dsUn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2"/>
        <w:gridCol w:w="1455"/>
        <w:gridCol w:w="986"/>
        <w:gridCol w:w="43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Ø-la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mi&amp;tks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lqfo/kk dsUnz la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{ks=Qy</w:t>
            </w:r>
          </w:p>
          <w:p>
            <w:pPr>
              <w:pStyle w:val="Normal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gSDVs- esa ¼yxHkx½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sz w:val="28"/>
                <w:szCs w:val="28"/>
              </w:rPr>
              <w:t>lq&gt;kbZ xbZa lqfo/kk,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nwjHkk"k dsUnz]Nk=kokl] vfrfFk x`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qfyl LVs'ku] vLirky&amp;,]dkWyst] bZ ,l ,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Lirky ch ,oa lh] uflZax gkse] eq[; Mkd?kj] VsyhxzkQ vkfQl lkekftd&amp;lkaLd`frd lqfo/kk,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kekftd&amp;lkaLd`frd lqfo/kk,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Lirky&amp;ch]uflaZx gk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fXu&amp;'keu dsUn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2-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&amp; tSM Mh ih&amp;lh] fn-eq-;ks-&amp;2001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qfo/kk dsUnzksa ds fy, Ldhesa fiNyh eq[; ;kstuk esa fn, x, ekudks ds vuqlkj rS;kj dh xbZa Fkha A /khjiqj Qst&amp;2 esa lqfo/kk dsUnz 6 esa vU; lkeqnkf;d lqfo/kkvksa tSls&amp;o`)kJe] vukFk vkJe] jkf= vkJ;&amp;LFky vkfn dk izca/k djuk izLrkfor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/khjiqj Qst&amp;2 ¼lh&amp;20½ esa izLrkfor ,Q lh&amp;6 ds fy, LFky fn-u-fu- }kjk rS;kj dh xbZ tgkaxhjiqjh iquokZl dkyksuh dh ;kstuk Ldhe ds vuqlkj leqfpr :i ls la'kksf/kr fd;k x;k gS A  tgkaxhjiqjh ds ikl ,Q-lh-&amp;6 esa ,d cl VfeZuy LFky dk izLrko fd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4-9-1</w:t>
        <w:tab/>
        <w:t>'e'kku] dfczLr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esa fn, x, ekudksa ds vuqlkj] izR;sd 1]000]000 dh tula[;k ds fy, ,d dfczLrku dh vko';drk gS A tksu&amp;vks esa fuxecks/k ?kkV 'e'kku vkSj fo|qr 'konkgx`g lehiLFk tksuksa dh vko';drkvksa dh gh iwfrZ dj ikrs gSa A fdlh Hkh Hkkoh vko';drk gsrq LFky dh O;oLFkk@fu/kkZj.k fn-u-fu- dh lgk;rk ls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l tksu esa vkSifuosf'kd dky ds dbZ ,sfrgkfld 'e'kku@dfczLrku fo|eku gSa] tSls&amp;jktiqjk 'e'kku] fudksYlu 'e'kku] d'ehjh xsV 'e'kku vkfn A dqN 'kgjh xkaoksa esa LFkkuh; 'e'kku@dfczLrku gSa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-</w:t>
        <w:tab/>
        <w:t>lat; xka/kh ifjogu uxj ds ikl jsyos ykbu ds lekukarj izLrkfor 'e'kku ?kkV LFky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-</w:t>
        <w:tab/>
        <w:t>edcjk pkSd ij d+kfneh dfczLr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-</w:t>
        <w:tab/>
        <w:t xml:space="preserve">tgkaxhjiqjh ¼,Q-lh-&amp;6½ esa ,d u, 'e'kku ?kkV LFky dk izLrko fd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</w:t>
        <w:tab/>
        <w:t>ifjogu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</w:t>
        <w:tab/>
        <w:t>lM+d iz.kkyh ¼usVodZ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ckgjh fjax jksM ¼jksM ua- 50½] eky jksM] eky jksM foLrkj vkSj jksM ua- 51 eq[; /keuh; ¼vkfVZfjvy½ lM+dsa gSa] tks yksd fuekZ.k foHkkx vkSj Hkkjrh; jk"Vªh; jktekxZ izkf/kdj.k vkfn }kjk izcaf/kr dh tkrh g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eq-;ks-&amp;2021 dk izLrko fo|eku jksM usVodZ dk vf/kdre mi;ksx vkSj lHkh ck/kkvksas@vM+puksa dks nwj djds ekxkZf/kdkjksa dk iw.kZ fodkl djus dk gS A clksa vkSj ukWu&amp;eksVj okguksa ds lqjf{kr ,oa lqxe vkokxeu gsrq rFkk iznw"k.k o HkhM+&amp;HkkM+ dks de djus ds fy, lHkh /keuh; lM+dksa dks iqu% lajfpr fd;k tk,xk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-1</w:t>
        <w:tab/>
        <w:t>lM+d fodkl ;kstuk,a ¼ts-,u-;w-vkj-,e- ifj;kstuk ds v/khu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lHkh LkM+d Lokeh vfHkdj.kksa dks fn-eq-;ks-&amp;2021 esa fn[kkbZ xbZ 30 ehVj vkSj mlls vf/kd ekxkZf/kdkj okyh lM+dksa dk lM+d fodkl uD'kk rS;kj djkuk gksxk A  bl uD'ks esa lajs[k.k esa vkus okys taD'ku@pkSjkgs ds varcZny  ds lkFk ;krk;kr ds ,d lk/ku ls nwljs lk/ku dks fuckZ/k cnyus ds fy, cl&amp;LVkWi] esVªks LVs'ku dh vofLFkfr vkSj iSny lEidZ ekxZ dks n'kkZ;k tk,xk A 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2</w:t>
        <w:tab/>
        <w:t>ykxw ugha fd;k x;k lM+d usVod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dqN vU; mi&amp;/keuh; lM+dsa gSa tks vkaf'kd :i ls ykxw ugha dh xbZ gSa vkSj bu lM+dksa dh vfofPNUurk dh tkap mRre la;kstdrk vkSj ;krk;kr ds lqxe vkokxeu gsrq lacaf/kr foHkkx }kjk fd, tkus dh vko';drk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>jksM ua- 48 &amp; tks fjax jksM ls vkjaHk gksrh gS ¼utQx&lt;+ ukys] gMlu ykbu ds lkFk&amp;lkFk½ vkSj th-Vh- djuky jksM ls feyrh gS] mldk fot; uxj esa vfrØe.k dj fy;k x;k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eq[; ;kstuk lM+d] 30 eh- ekxkZf/kdkj &amp; fizalsl jksM@,l-vkj-ih- fcfLey jksM] tks vYiuk flusek ds fudV fjax jksM dks /khjiqj Qst&amp;2 esa dkWjksus'ku fiyj rd tksM+rh gS] ekWMy Vkmu ds mRrj esa ckf/kr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ekWMy Vkmu ds mRrj esa 30 eh- ekxkZf/kdkj okyh eq[; ;kstuk lM+d tks fizalsl jksM vkSj jksM ua- 51 dks tksM+rh gS] ml ij xksikyiqj xkao ds fudV vfrØe.k dj fy;k x;k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 xml:space="preserve">[kScj ikl ds fudV] lM+d la[;k 46 dh lajs[ku ;kstuk dks dk;kZfUor ugha fd;k x;k gS A 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3</w:t>
        <w:tab/>
        <w:t>'kgjh jkgr lM+ds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us lEiw.kZ fnYyh esa dbZ 'kgjh jkgr lM+dksa dk izzLrko fd;k gS A fuEufyf[kr vfrfjDr 'kgjh jkgr lM+dksa ds ckjs esa jk-jk-{ks=] fnYyh ljdkj }kjk foLr`r O;ogk;Zrk gsrq fopkj fd;k tk ldrk gS%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 xml:space="preserve">vktkniqj Qy ,oa lCth eaMh ds fudV th-Vh- djuky jksM ij HkhM+HkkM+ dks de djus ds fy, fo|eku jsyos ykbu ds lkFk&amp;lkFk eaMh ds ihNs ls eaMh rd igqapus ds fy, ,d jkgr lM+d dk izzLrko fd;k tk jgk gS A blls th-Vh- djuky jksM ij Vªdksa ds vkokxeu dks de djus esa enn feysxh vkSj vktkniqj ekdsZV ds ihNs ;krk;kr dks eksM+sxk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/khjiqj Qst&amp;1] xkao xksikyiqj] iquokZl dkyksfu;kas xka/kh fogkj] usg: fogkj vkfn dk lEidZ ckdh tksu vkSj esVªks dkWjhMksj ls dkQh de gS A utQx&lt;+ ukys ds lekUrj ,d jkgr lM+d dk izLrko fd;k tk jgk gS] tks fjax jksM ls ysdj ckgjh fjax jksM othjkckn rd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4</w:t>
        <w:tab/>
        <w:t>xzssM lSisjsVl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eq[; ;kstuk lM+dksa dk v/;;u xzsM lSisjsVlZ lfgr pkSjkgksa dh O;oLFkk dh vko';drk dks n'kkZrk gS A fo|eku xzsM lSisjsVlZ ds ekeys esa DyksojyhOl vkSj lh/ks gh vUr% ifjorZu dh O;oLFkk dh laHkkouk] dh tkap] tgka Hkh vko';d ,oa O;ogk;Z gks] dh tk, rkfd taD'ku flXuy&amp;Ýh gks   ldsa A ckgjh fjax jksM ¼jksM ua- 50½ dks Hkk-jk-jk-izk- ds Hkkx ds :i esa vixzsM fd;k tk jgk gS vkSj ;g ,d lhfer igqap lM+d gksxh A DyksojyhOl lfgr xzsM lSisjsVjksa dh O;oLFkk lHkh 60 eh- ekxkZf/kdkj okyh lM+dksa ij dh tk,xh A izR;sd 45 eh- okys pkSjkgksa vkSj blls  vf/kd ds ekxkZf/kdkj okyh lM+dksa ds pkSjkgksa ij ,d xzsM lSisjsVj fu;ksftr fd;k tk,xk A Hkwfe dh miyC/krk ds vk/kkj ij 60 eh- ekxkZf/kdkj okyh lM+dksa ds pkSjkgs ij ,d DyksojyhQ xzsM lSisjsVj dh O;oLFkk dh tk,xh A tksu esa fo|eku xzsM lSisjsVj fuEuizdkj gSa%&amp;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>v-jk-c- vM~Ms ds ikl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,Q lh&amp;2 ds fudV jsyos ØkWflax ij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vktkniqj ds fudV fjax jksM ij jsyos ØkWflax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>lat; VªkaliksVZ uxj ds fudV ckgjh fjax jksM ij jsyos ØkWflax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Yyh ds lexz fodkl@Hkkoh fodkl vkSj mRrjh Hkkx dks ns[krs gq, tksu&amp;lh esa bl le; fuEufyf[kr LFkkuksa ij dqN vkSj xzsM lSisjsVj gksus izLrkfor gSa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 xml:space="preserve">ckgjh fjax jksM vkSj othjkckn cSjkt dk taD'ku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eky jksM vkSj jksM ua- 51 ¼etuw dk Vhyk½ dk taD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th-Vh- jksM vkSj ckgjh fjax jksM dk taD'ku ¼eqdckZ pkSd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>vktkniqj vkSj th-Vh- jksM dk taD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½</w:t>
        <w:tab/>
        <w:t>jkuh &gt;kalh jksM vkSj ykyk gjnso lgk; jksM dk taD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6½</w:t>
        <w:tab/>
        <w:t>vkSpanh vkSj th-Vh- djuky jksM dk taD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5</w:t>
        <w:tab/>
        <w:t>tu nzqr ifjogu iz.kkyh ¼,e-vkj-Vh-,l-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'kgj esa eSVªks jsy iz.kkyh tu nzqr ifjogu iz.kkyh dk ,d egRoiw.kZ Hkkx gS A lkjs 'kgj ds fy, eSVªks jsy usVodZ dks fofHkUu Qstksa esa fu/kkZfjr fd;k x;k gS] ftlesa yxHkx 250 fd-eh- yEck Hkwfexr usVodZ] Åaps fd, x, vkSj Hkwry dkWjhMksj vkrs g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tksu&amp;lh esa jktho pkSd ls fo'ofo|ky; rd Hkwfexr usVodZ dk Qst&amp;1 igys gh pkyw gS A blesa 'kkeukFk ekxZ vkSj eky jksM doj gksrk gS A  Qst&amp;2 esa fo'ofo|ky; ¼eky jksM½ ls tgkaxhjiqjh ¼th-Vh- jksM½ rd dk vkaf'kd Hkwfexr vkSj ,yhosfVM usVodZ 'kkfey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6</w:t>
        <w:tab/>
        <w:t>,dhd`r cgq&amp;vk;keh ifjogu iz.kkyh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,dhd`r cgq&amp;vk;keh ¼eYVh&amp;eksMy½ ifjogu dk izLrko Mh-vkbZ-,e-Vh-,l- vkSj jk-jk-{ks-] fnYyh ljdkj dh lgk;rk ls tksuy Iyku es fu/kkZfjr@'kkfey fd;k tk, A ,slk izLrkfor gS fd Hkkoh ifjogu iz.kkyh jsy vkSj jksM vk/kkfjr iz.kkfy;ksa dk ,d fefJr :i gksxh ftlesa eSVªksa jsy] fjax jsy] nSfud ;kf=;ksa gsrq MsfMdsfVM jsy dkWjhMksj] cl nzqr ifjogu iz.kkyh ¼ch-vkj-Vh-,l-½ vU; tu ifjogu iz.kkyh vkSj bUVjehfM,V ;k=h ifjogu ¼vkbZ-ih-Vh-½ rFkk le;&amp;le; ij vko';drk ds vuqlkj p;fur dkWjhMksjksa ij izkbosV rjhdksa dh igpku dh tk, A tgka rd laHko gks] lHkh lM+dksa dks iSny pyus okyksa] fodykaxksa vkSj lkbfdy lokjksa ds vuqdwy cuk;k tk,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o'ofo|ky;] fo/kku lHkk vkSj flfoy ykbUl eSVªks LVs'ku dkWjhMksj ds Qst&amp;1 esa doj gksrs gSa A izR;sd eq[; eSVªks LVs'ku ds lanHkZ esa foLr`r cgq&amp;vk;keh ifjogu ;kstukvksa dks rS;kj djus] cl ifjogu ekxksZa ds lanHkZ esa] ftlesa vUr% lEidZ vkSj QhMj izca/k dh O;oLFkk gksxh] ij tksj fn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6-1</w:t>
        <w:tab/>
        <w:t>ch-vkj-Vh-dkWfjMks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Mh-vkbZ-,e-Vh-,l- }kjk tgkaxhjiqjh esa izLrkfor VfeZuy ds lkFk ewypan ls tgkaxhjiqjh rd yxHkx 14 fd-eh- dk ,d ch-vkj-Vh- dkWfjMksj izLrkfor gS A  tksu&amp;lh esa ;g dkWfjMksj fjax jksM ij lyhec&lt;+ fdys ls vkjaHk gksdj esVdkWQ gkml¼2-25 fd-eh-½ rd vkSj mlds vkxs vkmVj fjax jksM ij esVdkWQ dkml ls tgkaxhjiqjh] eqcjdk pkSd ¼11-65 fd-eh-½ rd gksxk A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7</w:t>
        <w:tab/>
        <w:t>cl fMiks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esa 5 yk[k dh tula[;k ds fy, 2 cl fMiks j[kus dk izzLrko gS A rn~uqlkj] 7]88]000 O;fDr;ksa dh tula[;k ds fy, 3 cl fMiks dh vko';drk gS A bl le; fnYyh ifjogu fuxe ds varxZr 2 cl fMiks pkyw gSa A blds vfrfjDr] mi&amp;tksu lh&amp;15 esa ,d gfj;k.kk cl fMiks Hkh gS 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8</w:t>
        <w:tab/>
        <w:t>cl VfeZuy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cl }kjk fnYyh esa eq[; izos'k LFky v-jk-c-v- gS] tks bl tksu esa vofLFkr gS A v-jk-c-v- dks fnYyh eq[; jsyos LVs'ku ds lkFk feykus dk izLrko gS vkSj bUnzizLFk fo'ofo|ky; dks u, dSEil esa LFkkukarfjr djds Hkwfe miyC/k djkbZ tkuh pkfg, A v-jk-c-v- dk iquxZBu ifjofrZr vko';drkvksa ds vuqlkj djuk izLrkfor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esa bl ckr ij fopkj fd;k x;k gS fd ,d yk[k dh tula[;k ds fy, ,d cl VfeZuy dh O;oLFkk dh tk,xh A vr% 9 cl VfeZuyksa dh vko';drk gS A bl le; bl tksu esa 5 cl VfeZuy LFky fo|eku gSa A blfy, 4 cl VfeZuyksa dh deh gS A bUgsa bl izdkj fu;ksftr fd;k tk,xk &amp; ftyk dsUnzksa esa ¼2½] fnYyh fo'ofo|ky; dSEil esa ¼1½] /khjiqj Qst&amp;2 ¼1½ vkSj mi&amp;tksu lh&amp;21 dh iqufoZdkl Ldhe esa ¼1½ A u, cl VfeZuyksa dks ¼1000 oxZ eh-½ fo'ks"k LFkkuksa ij fu;ksftr vkSj fodflr djus dh vko';drk gS rkfd cl nzqr ifjogu iz.kkyh ¼ch vkj Vh ,l½ vkSj eSVªks LVs'kuksa dk LFkkuh; {ks= ;kstuk Lrj ij lHkh ;kf=;ksa dks lqfo/kktud mi;ksx gks ld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9</w:t>
        <w:tab/>
        <w:t>lkbfdy VSªd@lkbfdy fjD'kk VSªd</w:t>
      </w:r>
    </w:p>
    <w:p>
      <w:pPr>
        <w:pStyle w:val="Normal"/>
        <w:jc w:val="both"/>
        <w:rPr/>
      </w:pPr>
      <w:r>
        <w:rPr/>
        <w:tab/>
        <w:t>QhMj lM+dksa ls eSVªks LVs'kuksa rd] tgka ij ikfdZax vkSj jkbM lqfo/kk,a miyC/k gSa] ogka i`Fkd&amp;i`Fkd lkbfdy VSªdksa@fjD'kk VSªdksa dk izLrko fd;k tk,xk A budh eq[; lM+dksa ij vuqefr ugha gksxh A fo|eku lkbfdy VSªd fuEufyf[kr lM+dksa ij gSa %&amp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22"/>
        <w:gridCol w:w="443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-la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Fkku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oLrkj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'kkgvkye can ds lkFk&amp;lkFk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n'kZ uxj ds Vh&amp;taD'ku ls dkWjksus'ku fiyj rd 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ua- 5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tkniqj taD'ku ls ckgjh fjax jksM  rd 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utQx&lt;+ ukys ds lkFk&amp;lkFk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ky jksM ls ckgjh fjax jksM rd 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/khjiqj Qst&amp;1 ls gksdj xqtjus okyh ijsM jksM ds lkFk&amp;lkFk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Q lh&amp;3 ds fudV Vh&amp;taD'ku ls xkao xksikyiqj rd A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0</w:t>
        <w:tab/>
        <w:t>jsyos LVs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 le; tksu&amp;lh esa 4 jsyos LVs'ku vkSj 1 jsyos ;kMZ fo|eku gSa A ;s iqjkuh lCth eaMh] vksYM vktkniqj] ubZ lCth eaMh vkSj cknyh gSa 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1</w:t>
        <w:tab/>
        <w:t xml:space="preserve">jsy }kjk lkeku dk vkokxeu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l le; lkeku U;w vktkniqj jsyos LVs'ku ij mrjrk&amp;p&lt;+rk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2</w:t>
        <w:tab/>
        <w:t>bZa/ku LVs'ku ¼¶;wy LVs'ku½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d-</w:t>
        <w:tab/>
        <w:t>isVªksy iEi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 tksu esa 23 isVªksy iEi igys ls gh fo|eku gSa A vfrfjDr isVªksy iaiksa dks u, O;kolkf;d dsUnzksa esa izLrkfor fd, tkus dh vko';drk gS vkSj vU; ubZ Ldhesa fn-eq-;ks-&amp;2021 esa izLrkfor ekudksa ds vuqlkj gksaxh 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[k-</w:t>
        <w:tab/>
        <w:t>lh-,u-th-LVs'ku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tu ifjogu okguksa gsrq igys ls gh fo|eku izkf/kd`r lh-,u-th- lfoZl LVs'ku bl iz;kstu gsrq tkjh j[ks tk,a vkSj u, lh-,u-th- LVs'ku ftyk dsUnzksa@lkeqnkf;d dsUnzksa esa fn, tk,axs A o`gn~ ih-,l-ih- dSEil Ldhesa fn-eq-;ks-&amp;2021 esa fn, x, ekudksa ds vuqlkj rS;kj dh tk,axh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LFkkuh; {ks= uD'ks vkSj Hkou uD'ks rS;kj djrs le; eq[; ;kstuk&amp;2021 esa fu/kkZfjr ekudksa ds vuqlkj lh-,u-th- LFky fu/kkZfjr fd, tk,axs A 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5-13</w:t>
        <w:tab/>
        <w:t xml:space="preserve">ikfdZax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O;fDrxr okguksa dh la[;k esa vHkwriwoZ o`f) ds dkj.k vkt ftl eq[; leL;k dk lkeuk djuk iM+ jgk gS] og gS ikfdZax LFkyksa dh deh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ikfdZax tu leL;k dk ,d xaHkhj fo"k; cu x;k gS vkSj blds fy, fo|eku {ks=ksa esa vf/kd ls vf/kd O;ogk;Z lhek rd bl leL;k dks lekIr djus ds fy, ,d lko/kkuhiwoZd fopkj dh xbZ uhfr rFkk fu;ksftr mik;ksa dh vko';drk gS vkSj Hkkoh fodklkRed dk;Zdykiksa ds lanHkZ esa i;kZIr O;oLFkk fd, tkus dh vko';drk gS A bl i`"BHkwfe esa] fuEufyf[kr mik; izLrkfor gSa%&amp;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d-</w:t>
        <w:tab/>
        <w:t>ikfdZax vkSj jkbM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ikfdZax ,aM jkbM lqfo/kk dsoy ,e-vkj-Vh-,l- LVs'ku ij fo'ofo|ky; ds ikl gh miyC/k gS A jksM vkSj eSVªks jsy@jsy ifjogu iz.kkfy;ksa ds e/; ,dhdj.k ds lanHkZ esa ikdZ ,aM jkbM lqfo/kkvksa dh O;oLFkk djus ds vfrfjDr] ,slh lqfo/kkvksa dh O;oLFkk] fu/kkZfjr dk;ksZa ,oa dk;Zdyki dsUnzksa dks /;ku esa j[kdj] eq[; /keuh; lM+dksa ij ikfdZax leL;k dks de djus ds fy, dh  tk,xh A bu fØ;kdyki dsUnzksa dks tu ifjogu dks izksRlkfgr djus ds fy, lh/ks gh ,e-vkj-Vh-,l- }kjk ugha tksM+k tk,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[k-</w:t>
        <w:tab/>
        <w:t>lkoZtfud ikfdZax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eq[; iz;kl fu/kkZfjr O;kolkf;d@dk;Z dsUnzksa vkSj vU; {ks=ksa rFkk dkWjhMksjksa esa] tgka ij fefJr mi;ksx }kjk egRoiw.kZ O;kolkf;d dk;Zdyki fodflr fd, x, gSa] ogka ij lkoZtfud lqfo/kkvksa dk l`tu djds fd, tk,axs A dkWjhMksjksa ds lanHkZ esa] bUgsa fu/kkZfjr {ks=ksa ds vanj iSny&amp;iFkksa ls Hkh tksM+us dh vko';d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x-</w:t>
        <w:tab/>
        <w:t>Mh-Vh-lh- fMikst esa ikfdZax lqfo/kk,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 le; fnYyh ifjogu fuxe ds varxZr 2 cl fMiks pkyw gSa A blds vfrfjDr] mi&amp;tksu lh&amp;15 esa ,d gfj;k.kk cl fMiks Hkh fLFkr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Mh Vh lh clksa] izkbosV clksa vkSj pkVZMZ clksa dh ikfdZax lfgr lkoZtfud ikfdZax ds fodkl gsrq Mh-Vh-lh- VfeZuyksa vkSj fMikst ds mi;ksx dh laHkkouk,a [kksth tk,a vkSj fo'ks"k ifj;kstuk,a fodflr dh tk,a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?k-</w:t>
        <w:tab/>
        <w:t xml:space="preserve">Hkwfexr ikfdZax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Fky O;ogk;Zrk ij vk/kkfjr] gfjr {ks=ksa vkSj vklikl ds i;kZoj.k dks NsM+s fcuk] [kqys LFkkuksa ij ikfdZax lqfo/kk,a fodflr@l`ftr dh tk ldrh gSa A ,sls dk;Z vkjaHk djus ls igys lacaf/kr ,tsafl;ksa ls vuqeksnu ysuk vfuok;Z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³</w:t>
        <w:tab/>
        <w:t xml:space="preserve">vkoklh; {ks=ksa esa ikfdZax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gdhdr esa ns[kk tk, rks vf/kdrj ikfdZax lM+dksa ij dh tkrh gS] tks lM+d ekxZ dh pkSM+kbZ dks dkQh de dj nsrh gS A bl leL;k dks iw.kZ vkoklh; {ks=ksa esa Ldwyksa }kjk iSnk dh xbZ ;krk;kr dh HkhM+&amp;HkkM+ us vkSj vf/kd xaHkhj cuk fn;k gS A bl leL;k dks dqN gn rd] lekIr djus ds fy, dqN vko';d mik; fuEu izdkj gSa%&amp;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>fdfpu xkMZuksa@jksM lkbM&amp;izkbosV gfjr {ks=ksa] cM+s&amp;cM+s izkstsD'kuksa@jSEiksa vkfn ds :i esa vkoklh; xfy;ksa@lM+dksa ij ls lHkh izdkj ds vfrØe.kksa dks gVkus dh t:jr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vkoklh; xfy;ksa@lM+dksa ij] tgka Hkh laHko gks] fu;ksftr dkj ikfdZax dh O;oLFkk gsrq rFkk vkSj vf/kd Hkwry vkokxeu LFkku l`ftr djus ds fy, jksM pkSjkgksa dks iqu% fMtkbu fd;k tk,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 xml:space="preserve">pqfuank {ks=ksa esa] dqN vU; fodYi] tSls%&amp; ikdksZa vkSj [kqys LFkkuksa ds uhps Hkwfexr ikfdZax cukus ij Hkh fopkj fd;k tk,xk A 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>bl izfØ;k esa Hkkxhnkjh djus ds fy, jsftMsaV~l osYQs;j ,lksfl,'kuksa dks Hkh 'kkfey fd;k tkuk pkfg, tks OkLrfod@oLrqxr ekunaM ds vk/kkj ij] tSls fd j[kh xbZa dkjksa vkfn dh la[;k ds vk/kkj ij] fuokfl;ksa ls jkf'k olwy djds dh tk ldrh gS A</w:t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½</w:t>
        <w:tab/>
        <w:t>Ldwyksa }kjk iSnk dh xbZ ;krk;kr ds dkj.k gksus okyh HkhM+&amp;HkkM+ dh leL;k ij fo'ks"k :i ls /;ku fn;k tkuk pkfg, vkSj visf{kr vfrfjDr lqfo/kk,a c&lt;+kus dh eq[; ftEesnkjh Lo;a Ldwyksa }kjk gh ogu dh tk, A bl mn~ns'; ds fy, uhfr fn'kk&amp;funsZ'k cuk, tkus pkfg,a A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6½</w:t>
        <w:tab/>
        <w:t>vuqcU/k&amp;3 esa nh xbZ 1962 ls iwoZ dh vkoklh; vkSj iquokZl dkWyksfu;ksa esa LFkkuh; {ks= uD'ks rs;kj djrs le; vksVje ykbu esa lehiorhZ ikdZ ¼o`ankou okfVdk½ ds varxZr</w:t>
      </w:r>
      <w:r>
        <w:rPr>
          <w:sz w:val="28"/>
          <w:szCs w:val="28"/>
        </w:rPr>
        <w:t>*</w:t>
      </w:r>
      <w:r>
        <w:rPr>
          <w:rFonts w:cs="Kruti Dev 010" w:ascii="Kruti Dev 010" w:hAnsi="Kruti Dev 010"/>
          <w:sz w:val="28"/>
          <w:szCs w:val="28"/>
        </w:rPr>
        <w:t xml:space="preserve"> tSls ikdksZa vkSj [kqys LFkyksa ds uhps Hkwfexr ikfdZax rS;kj djuk A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p-</w:t>
        <w:tab/>
        <w:t>cgq&amp;Lrjh; ikfdZax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n-eq-;ks-&amp;2021 ds vuqlkj] deyk uxj esa cgq&amp;Lrjh; ikfdZax dk izLrko fd;k x;k gS A cgq&amp;Lrjh; ikfdZax dh lqfo/kk fuEufyf[kr ikfdZax LFkkuksa ij Hkh fodflr dh tk,xh tks Hkwfe dh miyC/krk vkSj lacaf/kr LFkkuh; fudk; }kjk O;ogk;Zrk ds vk/kkj ij gksxh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½</w:t>
        <w:tab/>
        <w:t xml:space="preserve">ukafx;k ikdZ &gt;wyk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½</w:t>
        <w:tab/>
        <w:t>uSuh &gt;hy vkSj ekWMy Vkmu&amp;2 ds fudV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½</w:t>
        <w:tab/>
        <w:t>xq:}kjk ukud I;kÅ ds fudV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½</w:t>
        <w:tab/>
        <w:t>rhl gtkjh dksVZ vkSj [kUuk ekdsZV ¼lekt dsUnz½ ds fudV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½</w:t>
        <w:tab/>
        <w:t xml:space="preserve">deyk usg: fjt vkSj fnYyh fo'ofo|ky; ds fudV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6½</w:t>
        <w:tab/>
        <w:t>tgkaxhjiqjh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>N-</w:t>
        <w:tab/>
        <w:t>vkbfMy Vªd ikfdZax</w:t>
      </w:r>
      <w:r>
        <w:rPr>
          <w:rFonts w:cs="Kruti Dev 010" w:ascii="Kruti Dev 010" w:hAnsi="Kruti Dev 010"/>
          <w:sz w:val="28"/>
          <w:szCs w:val="28"/>
        </w:rPr>
        <w:t>%&amp; Hkkjr ljdkj dh vf/klwpuk la- 1273 ¼bZ-½ fnukad 5-11-2003 ds vuqlkj mi&amp;tksu lh&amp;14 esa [kScj ikl fMiks ds fudV ^euksjatukRed^ ls ^eSVªks ikfdZax^ esa 4-0 gSDVs- {ks= ds Hkwfe mi;ksx dk ifjorZu vkbfMy Vªd ikfdZax gsrq vf/klwfpr dj fn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</w:t>
        <w:tab/>
        <w:t>i;kZoj.k@egRo okys {ks=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-1</w:t>
        <w:tab/>
        <w:t>mRrjh fjt@{ks=h; ikd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mRrjh fjt vjkoyh igkfM+;ksa dk iFkjhyk bykdk gS] ftldk {ks=Qy 87 gSDVs- gS A jk-jk-{ks-] fnYyh ljdkj }kjk tkjh dh xbZ vf/klwpuk la- ,Q- 10¼42½&amp;1@ih ,@Mh lh ,Q@93@2] fnukad 24-5-94 ds vuqlkj] bl fjt dks bldh izkd`frd fLFkfr esa lajf{kr j[ks tkus dh vko';drk gS A blds lkFk gh eSVªks LVs'ku gS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 tksu esa vU; izeq[k gfjr {ks= tSls jks'kukjk xkMZu] 18oha 'krkCnh esa cuk gqvk dqfnf'k;k xkMZu] N=lky LVsfM;e] iqfyl xzkmUM~l] fo'ofo|ky; eSnku vkfn gSa A blds vfrfjDr] /khjiqj Ldhe esa dbZ ftyk ikdZ vkSj gfjr {ks= izLrkfor gSa A  caxyk {ks= bl tksu dk ,d vU; izeq[k gfjr {ks=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[ksy ifjlj] tksfd fn-eq-;ks-&amp;2001 ds varxZr gfjr@euksjatukRed mi;ksx Js.kh esa 'kkfey fd, x, Fks] mUgsa fn-eq-;ks-&amp;2021 ds vuqlkj [ksyksa dh ,d vyx Js.kh ds varxZr ns[kk tk,xk D;ksafd fnYyh jk"Vªh; vkSj varjkZ"Vªh; [ksydwn ?kVukvksa dk ,d egRoiw.kZ dsUnz cudj mHkj jg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-2</w:t>
        <w:tab/>
        <w:t xml:space="preserve">cgqmn~ns'kh; eSnku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vkSipkfjd ikdZ ;fn 'kknh@lekjksg vkfn ds fy, iz;ksx fd, tkrs gSa] rks mUgsa xUnk dj fn;k tkrk gS A vr% fn-eq-;ks-&amp;2021 ds vuqlkj] mudh ns[kHkky djus ds fy, rhu Lrjksa ij vFkkZr~ uxj cgqmn~ns'kh; eSnku] ftyk cgqmn~ns'kh; eSnku vkSj lekt cgqmn~ns'kh; eSnku Lrjksa ij ,d fo'ks"k Js.kh dk izLrko fd;k x;k gS A ftyk cgqmn~ns'kh; eSnku /khjiqj Qst&amp;2 dk Hkkx gksxk A LFkkuh; fudk;@fnYyh uxj fuxe }kjk 60^ vkSj mlls vf/kd pkSM+h lM+dksa ij igys ls vuqeksfnr ikdksZa esa fookg ds vk;kstu ds fy, mUgsa cgqmn~ns'kh; eSnkuksa ds :i esa fu/kkZfjr fd;k tk,xk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-3</w:t>
        <w:tab/>
        <w:t>iznw"k.k fu;a=.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-3-1</w:t>
        <w:tab/>
        <w:t>ukys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;equk unh ds izeq[k iznw"kd ukys gSa A bl tksu ls xqtjus okyk izeq[k ukyk utQx&lt;+ ukyk gS A lHkh ukyksa dks gfjr dkWjhMksj ds :i es fodflr fd;k tk,xk A ukyksa ds lkFk&amp;lkFk gfjr {ks=ksa dk fodkl djuk Hkh Hkwty jhpktZ gsrq laLrqr gS A iznw"k.k fu;a=.k vkSj cjckn ikuh ds iqupZØ.k ¼jh&amp;lkbfDayx½ gsrq ukyksa ds eqgkuksa ij 'kks/ku la;a=ksa dk izLrko fd;k x;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6-3-2</w:t>
        <w:tab/>
        <w:t>tyk'k;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acaf/kr fudk;ksa }kjk de ls de 1 gSDVS- vkdkj okys tyk'k;ksa dk laj{k.k fd;k tk,xk A NksVs tyk'k;ksa dks cuk, j[kus ds fy, LFkkuh; {ks= ij vkxs vkSj Hkh iz;kl fd, tk,axs ¼vuqca/k&amp;12 ns[ksa½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7</w:t>
        <w:tab/>
        <w:t>'kgjh fMtkbu ds {ks=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ksu&amp;lh mRrj&amp;iwohZ fn'kk esa ;equk unh ¼tksu&amp;vks½ ls f?kjk gqvk gS A 'kgjh {ks= ls unh ÝaV dks feykus ds fy, 'kgjh fMtkbu v/;;u vkjaHk fd;k tk,xk A  pkjnhokjh 'kgj dk ,d Hkkx bl tksu esa iM+rk gS A pkj nhokjh {ks= ds 'kgjh fMtkbu gsrq fn'kk&amp;funsZ'k fn-eq-;ks-&amp;2021 esa fn, x, gSa A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dkWjksus'ku fiyj@eSeksfj;y ds fy, Hkh 'kgjh fMtkbu Ldhe vkjaHk dh tk,axh A 'kgjh fMtkbu egRo ds vU; {ks= fuEukuqlkj gSa%&amp;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-</w:t>
        <w:tab/>
        <w:t>,sfrgkfld Lekjd vkSj m|ku ¼jks'kukjk ckx] dqnf'k;k ckx] vkfn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[k-</w:t>
        <w:tab/>
        <w:t>izos'k ekxksZa ds lkFk okys {ks= vkSj fnYyh esa vU; egRoiw.kZ ekxZ ¼,u ,p&amp;1½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x-</w:t>
        <w:tab/>
        <w:t xml:space="preserve">jksM vkSj jsy] ,e-vkj-Vh-,l- dkWjhMksj] izos'k ekxZ vkSj VfeZuy ¼v-jk-c-v- vkfn½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'kkeukFk ekxZ vkSj eky jksM ij tksu&amp;^lh* esa ,e-vkj-Vh-,l- ds fodkl vkSj mlds vkjaHk gksus ds lkFk vkSj vf/kd dYiuk ;ksX; ?kVdksa lfgr bu fNrjs ftyksa dks tksM+us dh vko';drk eglwl dh xbZ gS A  ,d usVodZ ftlds }kjk fofHkUu ftyksa vkSj O;kolkf;d dsUnzksa ds vuqHko ls c&lt;+s gq, fufeZr {ks=ksa vkSj dk;Zdykiksa ds lkFk ;s ?kVd] fujarj 'kgjh vuqHko dk ,d Hkkx gksax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Yyh jkT; dh fo/kku lHkk ¼iqjkuk lfpoky;½ 'kkeukFk ekxZ dk mÙkjh Nksj gS A  dbZ lkoZtfud laLFkku blds nk;js esa vkrs gSa A  'kkeukFk ekxZ ds nf{k.kh Nksj ij d'ehjh xsV vkSj 'kkgtgkaukckn dh pkj nhokjh gS] tks vc d'ehjh xsV esVªks LVs'ku&amp;vk/kqfud fnYyh 'kgj dk u;k ^xsV&amp;os* gS] }kjk f?kjk gqvk gS A  'kkeukFk ekxZ ds fy, ,d 'kgjh fMtkbu v/;;u fd;k tk,xk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Yyh eq[; ;kstuk&amp;2021 ds vuqlkj flfoy ykbUl caxyk tksu vkSj mÙkjh fnYyh dSEil tSls egRoiw.kZ {ks=ksa esa Åaps Hkouksa ij izfrca/k vko';d gksxk A  bldh ewy fo'ks"krk dks lqjf{kr j[kus ds fy, flfoy ykbUl caxyk tksu ds fy, ,d 'kgjh fMtkbu v/;;u djk;k tk,xk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Yyh fo'ofo|ky; ifjlj ds fy, 'kgjh fMtkbu v/;;u djk;k tk,xk A  bls ,d lesfdr ifjlj ds :i esa fodflr fd;s tkus dk lq&gt;ko fn;k tkr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8</w:t>
        <w:tab/>
        <w:t>fufeZr fojklr dk laj{k.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8-1</w:t>
        <w:tab/>
        <w:t>fo'ks"k laj{k.k ;kstuk,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lwphc) fojklr ifjljksa vkSj muds lac) {ks=ksa ds laj{k.k vkSj lq/kkj gsrq izR;sd LFkkuh; fudk;@Hkw&amp;Lokeh ,tsalh dks ^^fo'ks"k fodkl ;kstuk,a** RkS;kj djuh pkfg, A l{ke izkf/kdkjh dh iwoZ vuqefr fy;s fcuk fdlh lwphc) fojklr Hkou esa ifjorZu djuk vFkok mls gVkuk oftZr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u {ks=ksa ds fodkl uD'ks@;kstuk,a fojklr Hkouksa] fojklr vgkrksa vkSj izkd`frd fo'ks"krk okys {ks=ksa lfgr fojklr LFkyksa ds laj{k.k ds laca/k esa izko/kkuksa ds vuqlkj gksax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n-fo-izk-] baVSd] ,-,l-vkbZ- vkSj jk-jk-{ks= fnYyh ljdkj }kjk djk;s x, losZ{k.kksa ds vuqlkj tksu&amp;lh esa fojklr Hkouksa dh lwph ¼vuqca/k&amp;9] 10] 11½ layXu gSa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9</w:t>
        <w:tab/>
        <w:t>HkkSfrd vk/kkfjd lajpu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Slkfd bl tksu ds fy, ty] lhoj] fctyh vkSj dwM+k dpjk fuiVku dh vko';drk ds varxZr fn;k x;k gS] lacaf/kr foHkkx vkSj fn-fo-izk- dh bathfu;fjax foax ds ijke'kZ ls rS;kj dj fy;k x;k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9-1</w:t>
        <w:tab/>
        <w:t>ty vkiwfrZ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bl tksu esa 1981 ls 90 ,e-th-Mh- dh {kerk okys nks ty 'kks/ku la;a= vFkkZr~ pUnzkoy 1 ,oa 2 fo|eku gSa A  fnYyh eq[; ;kstuk&amp;2021 ds vuqlkj 2021 rd bu ty 'kks/ku la;a=ksa dh {kerk c&lt;+kdj 100 ,e-th-Mh- rd fd;s tkus dk izLrko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9-2</w:t>
        <w:tab/>
        <w:t>lhoj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mi tksu&amp;lh&amp;19 ¼ekWMy Vkmu½ esa dksjksus'ku fiyj ds fudV 40 ,e-th-Mh- {kerkokyk ,d ty ey 'kks/ku la;a= yxHkx 82 ,dM+ {ks= dks doj djrs gq, ekStwn gS A  fn-eq-;ks-&amp;2021 ds vuqlkj 2021 rd bl ty&amp;ey 'kks/ku la;a= dh {kerk 50 ,e-th-Mh- rd c&lt;+k, tkus dk izLrko gS A  blh izdkj ,d vkWDlhdj.k ljksoj yxHkx 30 ,dM+ {ks= dks doj djrs gq, mi tksu lh&amp;14 ¼frekj iqj½ esa ekStwn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9-3</w:t>
        <w:tab/>
        <w:t>fo|qr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eq[; ;kstuk&amp;2021 ds ekunaMksa dks /;ku esa j[krs gq, laiw.kZ tksu ds fy, dqy fo|qr vko';drk fudkyh tk,xh A  ekStwnk 66 ds-oh- vkSj vf/kd ds lc LVs'ku vkSj bl tksu ls tkus okyh mPp {kerk ykbu foLr`r :i esa Li"V dh xbZ gS A  ,d 220 ds-oh- lc LVs'ku /khjiqj ;kstuk dk ,d Hkkx gS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9-4</w:t>
        <w:tab/>
        <w:t>dwM+k&amp;dpj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ckg~; fjax jksM ¼jksM la-&amp;50½ ds lkFk frekjiqj esa ,d cM+h lsfuVjh ySUM fQy lkbV Hkjh tk pqdh gS A  ;g tksu Hkwfe fuca/kuksa esa lar`Ir gS vkSj {ks=h; fodkl ;kstuk Lrj ij HkkSfrd vk/kkfjd lajpuk ds fy, vfrfjDr Hkwfe dh  O;oLFkk djuk dfBu gS A  bl izdkj ekStwnk Hkwfe dk vuqdwyre mi;ksx fd;k tk,xk vkSj ;fn dksbZ vfrfjDr vuqjks/k gksxk rks mls fn-t-cksMZ@jk-jk-{ks-fnYyh ljdkj] ftudks bl tksu esa Hkwfe ikdsVksa dk LokfeRo gS] }kjk ns[kk tk,xk A 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</w:t>
        <w:tab/>
        <w:t>Hkwfe mi;ksx ;kstu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{ks=h; ;kstuk Lrj ij izLrkfor Hkwfe mi;ksx fo'ys"k.k] fofHkUu mi;ksx tksuksa ds lanHkZ esa fn;k tkrk gS A  Hkwfe mi;ksx ;kstuk esa izLrkfor lqfo/kkvksa dk foLr`r mYys[k {ks=h; ;kstuk esa fd;k tk,xk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1-</w:t>
        <w:tab/>
        <w:t>Hkwfe mi;ksx ifjorZu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fuEufyf[kr Hkwfe mi;ksx ifjorZu ekeys {ks=h; ;kstuk esa 'kkfey fd;s x, gSa vkSj fn-fo-vf/kfu;e 1957 dh /kkjk 11&amp;, ds vuqlkj igys gh vf/klwfpr dj fn, x, gSa vFkok vf/klwpuk dh izfØ;k ds varxZr gSa A 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1-1</w:t>
        <w:tab/>
        <w:t xml:space="preserve">/kkjk 11&amp;ds vuqlkj izfØ;k/khu Hkwfe mi;ksx esa ifjorZu A 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206"/>
        <w:gridCol w:w="1261"/>
        <w:gridCol w:w="1476"/>
        <w:gridCol w:w="1961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LFk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Qy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¼gSDVs;j esa yXkHkx½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Hkwfe mi;ksx ifjorZ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ls             es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fLFkf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e;iqj cknyh dk cpk gqvk Hkkx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2-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S|ksfxd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rFonts w:cs="Kruti Dev 010" w:ascii="Kruti Dev 010" w:hAnsi="Kruti Dev 010"/>
                <w:sz w:val="28"/>
                <w:szCs w:val="28"/>
              </w:rPr>
              <w:t>izkf/kdj.k dh 30-10-07 dks vk;ksftr cSBd ds dk;Zo`Ùk esa en la[;k 82@2007 ds vuqlk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gkaxhjiqjh ds fudV eqdjck pkSd esa dfczLr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i;ksfxrk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bZ-,l-,l-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lkoZtfud ,oa v/kZ lkoZtfud lqfo/kk,a 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ih ,l&amp;1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rduhdh lfefr dh 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1-10-07 dks vk;ksftr cSBd esa en la[;k 88@2007 }kjk vuqeksfnr A 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1-2</w:t>
        <w:tab/>
        <w:t>izk:i {ks=h; fodkl ;kstuk esa 'kkfey fd, x, Hkwfe mi;ksx ifjorZu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 xml:space="preserve">fuEufyf[kr Hkwfe mi;ksx ifjorZu ekeys {ks=h; ;kstuk esa 'kkfey fd;s x, gSa vkSj fn-fo-vf/kfu;e 1957 dh /kkjk 11&amp;, ds vuqlkj igys gh vf/klwfpr dj fn, x, gSa vFkok vf/klwpuk dh izfØ;k ds varxZr gSa A  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83"/>
        <w:gridCol w:w="1059"/>
        <w:gridCol w:w="1416"/>
        <w:gridCol w:w="1427"/>
        <w:gridCol w:w="2030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vofLFkf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¼gSDVs- esa½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Hkwfe mi;ksx ifjorZ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ls            es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fLFkf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rhl gtkj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 ljdkj dh vf/klwpuk la- 1273 ¼bZ½ fnukad 5-11-2003 ds vuqlkj vf/klwfpr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 ¼d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tyk i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 ¼[k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tyk ikd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 ¼x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uksjatukR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sVªks ikfdZ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'ofo|ky;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h ,l i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 ljdkj dh vf/klwpuk la-&amp;1017 fnukad 23-09-05 ds vuqlkj vf/klwfp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] jktiqj jksM ¼iqfyl ykbU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h ,l i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 ljdkj dh vf/klwpuk la-&amp;281 fnukad 10-1-2007 ds vuqlkj vf/klwfp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] jktiqj jksM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h ,l i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 ljdkj dh vf/klwpuk la-&amp;955 fnukad 2-8-2007 ds vuqlkj vf/klwfpr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2</w:t>
        <w:tab/>
        <w:t>Hkwfe mi;ksx fo'ys"k.k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Hkwfe mi;ksx ekeyksa vkSj {ks=h; fodkl ;kstuk izLrkoksa@la'kks/kuksa ij fopkj djrs gq, Hkwfe mi;ksx fo'ys"k.k uhps fn;k x;k gS %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1676"/>
        <w:gridCol w:w="1107"/>
        <w:gridCol w:w="1357"/>
        <w:gridCol w:w="1116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Hkwfe mi;ks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Qy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¼gSDVs-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fn-eq-;ks-&amp;2001] {ks-fo-;ks-&amp;x ds vuqlkj izLrkfor izfr'kr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Hkwfe mi;ksx ifjorZ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tksM+k x;k  ?kVk;k x;k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$¼gSDVs-½ {ks=&amp;¼gSDVs-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 ¼gSDVs-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izLrkfor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izfr'k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25-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-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-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27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-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55-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62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|ks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2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uksjatukRe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45-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-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-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2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6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fjogu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0-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14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i;ksfx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4-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4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jdk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2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h ,l ih</w:t>
            </w:r>
          </w:p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fo/kk,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01-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-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-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-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08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5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q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888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rFonts w:cs="Kruti Dev 010" w:ascii="Kruti Dev 010" w:hAnsi="Kruti Dev 010"/>
          <w:sz w:val="28"/>
          <w:szCs w:val="28"/>
        </w:rPr>
        <w:t>tksu&amp;lh ds pkjnhokjh ds 'kgj  {ks= ds vfrfjDr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3</w:t>
        <w:tab/>
        <w:t>Hkwfe mi;ksx ifjorZu ¼fn-eq-;ks-&amp;2021 dh Hkwfe mi;ksx ;kstuk esa 'kkfey ugha fd;k x;k½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Eufyf[kr Hkwfe mi;ksx ekeys Hkwfe mi;ksx ;kstuk ¼fn-eq-;ks-&amp;2021½ esa 'kkfey ugha fd;s x, gSa fdUrq fn-fo-vf/kfu;e&amp;1957 dh /kkjk 11&amp;, ds varxZr igys gh vf/klwfpr fd;s tk pqds gSa %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10"/>
        <w:gridCol w:w="1076"/>
        <w:gridCol w:w="1416"/>
        <w:gridCol w:w="1265"/>
        <w:gridCol w:w="2489"/>
      </w:tblGrid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vofLFkf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{ks=Qy ¼gSDVs-½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Hkwfe mi;ksx ifjorZ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>fLFkfr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rhl gtkj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 ljdkj dh vf/klwpuk la-&amp;1273 ¼bZ½ fnukad 5-11-2003 ds vuqlkj vf/klwfpr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tyk ikdZ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;kolkf;d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-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tyk ikdZ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oklh;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[kscj ikl fMik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uksjatukR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sVªks ikfdZax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2-10-4</w:t>
        <w:tab/>
        <w:t>;kstuk esa 'kkfey fd;s x, vU; ifjorZu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ab/>
        <w:t>;kstuk esa 'kkfey fd;s x, vU; ifjorZu gSa %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/khj iqj Qst&amp;2 esa ftyk dsUnz dks LFky gkykrksa ds vuqlkj mi;qDr :i esa la'kksf/kr fd;k x;k vkSj fn-u-fu- }kjk rS;kj fd;k x;k] tgkaxhj iqjh dk ys&amp;vkmV Iyku vuqeksfnr fd;k x;k A  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i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/khj iqj Qst&amp;2 esa lqfo/kk dsUnz dks LFky gkykrksa ds vuqlkj mi;qDr:i esa la'kksf/kr fd;k x;k vkSj fn-u-fu- }kjk rS;kj fd;k x;k] tgkaxhjiqjh dk ys&amp;vkmV Iyku vuqeksfnr fd;k x;k A 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ii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,e-vkj-Vh-,l- dkWfjMksj vkSj izHkko tksu dks ;kstuk esa 'kkfey fd;k x;k A </w:t>
      </w:r>
    </w:p>
    <w:p>
      <w:pPr>
        <w:pStyle w:val="Normal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iv</w:t>
      </w:r>
      <w:r>
        <w:rPr>
          <w:rFonts w:cs="Kruti Dev 010" w:ascii="Kruti Dev 010" w:hAnsi="Kruti Dev 010"/>
          <w:sz w:val="28"/>
          <w:szCs w:val="28"/>
        </w:rPr>
        <w:t>½</w:t>
        <w:tab/>
        <w:t>tkap lfefr }kjk vuqeksfnr fn-fo-izk- ys&amp;vkmV Iyku dks /;ku esa j[krs gq, dY;k.k fogkj esa LFkkuh; cktkj dks gVk;k x;k A  ¼1998 esa vuqeksfnr {ks-fo-;ks- ls igys½</w:t>
      </w:r>
    </w:p>
    <w:p>
      <w:pPr>
        <w:pStyle w:val="Normal"/>
        <w:ind w:left="720" w:hanging="720"/>
        <w:rPr/>
      </w:pPr>
      <w:r>
        <w:rPr>
          <w:rFonts w:cs="Kruti Dev 010" w:ascii="Kruti Dev 010" w:hAnsi="Kruti Dev 010"/>
          <w:sz w:val="28"/>
          <w:szCs w:val="28"/>
        </w:rPr>
        <w:t>¼</w:t>
      </w:r>
      <w:r>
        <w:rPr>
          <w:sz w:val="28"/>
          <w:szCs w:val="28"/>
        </w:rPr>
        <w:t>v</w:t>
      </w:r>
      <w:r>
        <w:rPr>
          <w:rFonts w:cs="Kruti Dev 010" w:ascii="Kruti Dev 010" w:hAnsi="Kruti Dev 010"/>
          <w:sz w:val="28"/>
          <w:szCs w:val="28"/>
        </w:rPr>
        <w:t>½</w:t>
        <w:tab/>
        <w:t xml:space="preserve">th-Vh-djuky jksM] fyckl iqj ds lkFk&amp;lkFk    gfjr iV~Vh dks vkS|ksfxd mi;ksx ds fy, la'kksf/kr fd;k x;k A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4665345" cy="743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7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/>
        <w:drawing>
          <wp:inline distT="0" distB="0" distL="0" distR="0">
            <wp:extent cx="5202555" cy="803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7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1</w:t>
      </w:r>
    </w:p>
    <w:p>
      <w:pPr>
        <w:pStyle w:val="Normal"/>
        <w:ind w:left="720" w:hanging="72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Kruti Dev 010" w:ascii="Kruti Dev 010" w:hAnsi="Kruti Dev 010"/>
          <w:sz w:val="28"/>
          <w:szCs w:val="28"/>
        </w:rPr>
        <w:tab/>
      </w:r>
      <w:r>
        <w:rPr>
          <w:rFonts w:cs="Kruti Dev 010" w:ascii="Kruti Dev 010" w:hAnsi="Kruti Dev 010"/>
          <w:b/>
          <w:sz w:val="28"/>
          <w:szCs w:val="28"/>
        </w:rPr>
        <w:t>fn-eq-;ks-&amp;1962 ds vuqlkj mi {ks=h; ;kstukvksa ds vuqeksnu dh fLFkfrA</w:t>
      </w:r>
    </w:p>
    <w:p>
      <w:pPr>
        <w:pStyle w:val="Normal"/>
        <w:ind w:left="720" w:hanging="72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ind w:left="720" w:hanging="72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mi tksu</w:t>
        <w:tab/>
        <w:t>{ks= dk uke</w:t>
        <w:tab/>
        <w:t>fLFkf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</w:t>
        <w:tab/>
        <w:t>d'ehjh xsV ¼Hkkx½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2</w:t>
        <w:tab/>
        <w:t>dqnflvk xkMZu@vkbZ-ih- dkyst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3</w:t>
        <w:tab/>
        <w:t>flfoy ykbUl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4</w:t>
        <w:tab/>
        <w:t>iqjkuh lCth eaMh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5</w:t>
        <w:tab/>
        <w:t>iqjkuh lCth eaMh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6</w:t>
        <w:tab/>
        <w:t>eYdk xat ¼if'peh½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7</w:t>
        <w:tab/>
        <w:t>iwohZ eYdk xat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8</w:t>
        <w:tab/>
        <w:t>jks'kuvkjk xkMZu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9</w:t>
        <w:tab/>
        <w:t>'kfDr uxj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0</w:t>
        <w:tab/>
        <w:t>:i uxj] deyk uxj] tokgj uxj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1</w:t>
        <w:tab/>
        <w:t>mRrjh fjt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2</w:t>
        <w:tab/>
        <w:t>iqjkuk lfpoky;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3</w:t>
        <w:tab/>
        <w:t>fo'ofo|ky; {ks=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4</w:t>
        <w:tab/>
        <w:t>frekj iqj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5</w:t>
        <w:tab/>
        <w:t>fdaXlos dSEi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6</w:t>
        <w:tab/>
        <w:t>fot; uxj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7</w:t>
        <w:tab/>
        <w:t>jk.kk izrki uxj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8</w:t>
        <w:tab/>
        <w:t>f=iksyh {ks=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19</w:t>
        <w:tab/>
        <w:t>ekWMy Vkmu</w:t>
        <w:tab/>
        <w:t>vuqeksfnr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20</w:t>
        <w:tab/>
        <w:t>vkn'kZ uxj</w:t>
        <w:tab/>
        <w:t>elkSnk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h&amp;21</w:t>
        <w:tab/>
        <w:t>le;iqj cknyh</w:t>
        <w:tab/>
        <w:t>u;k mi&amp;tksu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2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f/klwfpr xka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126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xk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tLo ft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n-u-fu-tks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/kkjk&amp;507 ds varxZr vf/klwp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/kkjk&amp;22¼1½ ds varxZr vf/klwpu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kniq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Rrj&amp;if'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lfoy ykb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j-,u-tSM@526 fn- 13-6-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3021@3@70&amp;,y vkbZ fn- 20-8-1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jks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Rr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a-&amp;,Q- 9¼2½@66@,y-,-MCY;w-@dkiksZ- fnukad 28-5-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lt;k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lfoy ykb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j-,u-tsM+@526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fn- 13-6-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?khj iq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mRr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a-&amp;,Q- 9¼2½@66@,y-,-MCY;w-@dkiksZ- fnukad 28-5-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fyd iqj Nko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Rr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/kkjk&amp;22 ds varxZr vHkh vf/klwfpr fd;k tkuk g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hiy Fk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Rr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;Fkk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3021@3@70 ,y- vkbZ- fn- 20-8-1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e; iq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Rr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h-lh-vks-@82@47 fnukad 23-4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a-&amp; 9 ¼4½ la-&amp; ,y- ,aM ch fn- 5-10-89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=ksr% jk-jk-{ks- fnYyh ljdkj osclkbV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3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-eq-;ks-&amp;2021 ds vuqlkj 1962 ls igys fufeZr vkoklh; ,oa iquokZl dkyksfu;ka%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96"/>
        <w:gridCol w:w="29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kyksuh dk u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eyk ux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aXlos dS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Ydk x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kWMy Vkm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dksYlu ekx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WVªe ykb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.kk izrki ck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:i ux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'kfDr ux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rekj iq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j&amp;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ot; ux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gMlu ykb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6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=ksr% fn-eq-;ks-&amp;2021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4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tksu&amp;lh esa iquokZl dkyksfu;k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29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kyksuh dk u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gkaxhj iqj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sg: fogk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ka/kh fogkj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=ksr% Lye ,oa ts-ts- foax] fn-u-fu-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5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tksu&amp;lh esa fu;fer vuf/kd`r dkyksfu;k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980"/>
        <w:gridCol w:w="2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 xml:space="preserve">fu;fer vuf/kd`r dkyksu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u;fer gksus dk o"kZ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kao ihiy Fkyk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kao HkM+kSyk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kao vktkniqj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sgu xat ds fudV dchj cLr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6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=ksr% Hkkjr ljdkj] fuekZ.k dk;Z ,oa vkokl ea=ky; dh vf/klwpuk fnukad 16-2-1977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tksu&amp;lh esa fu;fer vuf/kd`r dkyksfu;k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980"/>
        <w:gridCol w:w="2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 xml:space="preserve">fu;fer vuf/kd`r dkyksu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fu;fer gksus dk o"kZ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mi&amp;tks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ksgu ik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ujadkjh dkyksu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es'oj ux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qIrk dkyksuh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-lh-dkyksuh ds fudV ljnkj ux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tfyl ik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n'kZ ux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oy ikdZ ,oa xqIrk ux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n'kZ uxj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tfyl ikdZ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oy ikdZ foLrk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'ko uxj eksgu ik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qjkuh xqIrk dkyksu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98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h&amp;1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 xml:space="preserve">L=ksr% fn-u-fu- vf/klwpuk la- ,Q-33@bath-Vh-ih-¼Mh-ih-½@1124@94 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fnukad 24-10-1994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uqca/k&amp;5 ¼</w:t>
      </w:r>
      <w:r>
        <w:rPr>
          <w:b/>
          <w:bCs/>
          <w:sz w:val="32"/>
        </w:rPr>
        <w:t>ii</w:t>
      </w:r>
      <w:r>
        <w:rPr>
          <w:rFonts w:cs="Kruti Dev 010" w:ascii="Kruti Dev 010" w:hAnsi="Kruti Dev 010"/>
          <w:b/>
          <w:bCs/>
          <w:sz w:val="32"/>
        </w:rPr>
        <w:t>½</w:t>
      </w:r>
    </w:p>
    <w:p>
      <w:pPr>
        <w:pStyle w:val="Normal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jk-jk-{ks= fnYyh ljdkj }kjk nh xbZ 1520 vuf/kd`r dkyksfu;ksa dh lwph ds vuqlkj tksu&amp;lh dh vuf/kd`r dkyksfu;k¡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771"/>
        <w:gridCol w:w="177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Øe la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vuf/kd`r dkyksuh dk uk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jk-jk-{ks-fnYyh ljdkj ds vuqlkj Øe la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jk-jk-{ks= fnYyh ljdkj ds vuqlkj iathdj.k la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32"/>
              </w:rPr>
            </w:pPr>
            <w:r>
              <w:rPr>
                <w:rFonts w:cs="Kruti Dev 010" w:ascii="Kruti Dev 010" w:hAnsi="Kruti Dev 010"/>
                <w:b/>
                <w:bCs/>
                <w:sz w:val="32"/>
              </w:rPr>
              <w:t>mi tks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,Q CykWd] ;kno ux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5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f'ko iqjh] cknyh jsyos LVs'ku ds fud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Vhpj dkyksuh] le;iqj xk¡o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ksgu ikdZ] ch&amp;CykWd] ekWMy Vkm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qa'khjke dkYkksuh] fudV eq[kthZ uxj] fnYyh&amp;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4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&lt;kdk tksg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4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jktk fogkj dkyksuh] fljliqj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3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</w:rPr>
              <w:t>vkn'kZ uxj ,oa ljk; ihiy ryk ,Dl-] ikdZ&amp;</w:t>
            </w:r>
            <w:r>
              <w:rPr>
                <w:sz w:val="32"/>
              </w:rPr>
              <w:t>II</w:t>
            </w:r>
            <w:r>
              <w:rPr>
                <w:rFonts w:cs="Kruti Dev 010" w:ascii="Kruti Dev 010" w:hAnsi="Kruti Dev 010"/>
                <w:sz w:val="32"/>
              </w:rPr>
              <w:t>] fnYyh&amp;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Hkxr flag ikdZ ,Dl-] fljliqj xk¡o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8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Hkxr flag ikdZ] fljliqj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3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pUnu ikdZ] fudV fljliqj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fØ'pu dkyksuh] iVsy pSLV] fnYyh&amp;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4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/khjiqj ,UDyso] fudV lruke cka/k fnYyh&amp;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3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thou ikdZ] fljl iqj] fnYyh&amp;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yn~nk[k cq)fogkj dkyksuh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gsUnwz ,UDyso lh ,oa Mh Cykd th-Vh-djuky jksM fnYyh&amp;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0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gsUnzw ,UDyso] ekWMy Vkmu fnYyh&amp;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8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gsUnzw ,UDyso] xyh ua-&amp;3] th-Vh-jksM fnYyh&amp;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eqa'kh jke dkyksuh] rhekj iqj] fnYyh&amp;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U;w v:.kk uxj dkyksuh ¼etuwa dk Vhyk½ fnYyh&amp;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ijokuk ysu] vaMj fgy jksM] flfoy ykbUl] ubZ fnYyh&amp;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jkex&lt;+] tgk¡xhj iqjh fnYy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6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:i uxj] CykWd ,] ch] lh] Mh] bZ] ,Q] th ,p] ,p&amp;1] vkbZ th-Vh-jksM fyckl iq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uti Dev 010" w:ascii="Kruti Dev 010" w:hAnsi="Kruti Dev 010"/>
                <w:sz w:val="32"/>
              </w:rPr>
              <w:t>l:i uxj ,Dl- MCY;w] ,Dl] okbZ] tSM CykWd] ikVZ&amp;</w:t>
            </w:r>
            <w:r>
              <w:rPr>
                <w:sz w:val="32"/>
              </w:rPr>
              <w:t>II</w:t>
            </w:r>
            <w:r>
              <w:rPr>
                <w:rFonts w:cs="Kruti Dev 010" w:ascii="Kruti Dev 010" w:hAnsi="Kruti Dev 010"/>
                <w:sz w:val="32"/>
              </w:rPr>
              <w:t xml:space="preserve"> bZLV] xk¡o fyckliq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12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9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lh&amp;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 xml:space="preserve">LoxZ vkJe eafnj] LoxZ vkJe dkyksuh] fdaXtos dSEi] fnYyh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  <w:t>lzksr % jk-jk-{ks- fnYyh ljdkj lwph] Qjojh] 2005</w:t>
      </w:r>
    </w:p>
    <w:p>
      <w:pPr>
        <w:pStyle w:val="Normal"/>
        <w:jc w:val="both"/>
        <w:rPr/>
      </w:pPr>
      <w:r>
        <w:rPr>
          <w:sz w:val="32"/>
        </w:rPr>
        <w:t>*</w:t>
      </w:r>
      <w:r>
        <w:rPr>
          <w:rFonts w:cs="Kruti Dev 010" w:ascii="Kruti Dev 010" w:hAnsi="Kruti Dev 010"/>
          <w:sz w:val="32"/>
        </w:rPr>
        <w:tab/>
        <w:t xml:space="preserve">vuf/kd`r dkyksfu;ksa ¼mu dkyksfu;ksa dks NksM+dj tgka lekt ds laHkkzar oxZ ds yksx jgrs gSa½ dks le;&amp;le; ij tkjh ljdkjh vkns'kksa ds vuqlkj fu;fer fd;k tk,xk A  </w:t>
      </w:r>
    </w:p>
    <w:p>
      <w:pPr>
        <w:pStyle w:val="Normal"/>
        <w:jc w:val="both"/>
        <w:rPr/>
      </w:pPr>
      <w:r>
        <w:rPr>
          <w:sz w:val="32"/>
        </w:rPr>
        <w:t>*</w:t>
      </w:r>
      <w:r>
        <w:rPr>
          <w:rFonts w:cs="Kruti Dev 010" w:ascii="Kruti Dev 010" w:hAnsi="Kruti Dev 010"/>
          <w:sz w:val="32"/>
        </w:rPr>
        <w:tab/>
        <w:t xml:space="preserve">vkyh'kku vuf/kd`r dkyksuh&amp;egsUnzw ,UDyso ¼mi tksu lh&amp;18½ ij vkyh'kku vuf/kd`r dkyksfu;ksa ds fu;eu dh i`Fkd uhfr ds vuqlkj fopkj fd;k tk,xk A  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sz w:val="32"/>
        </w:rPr>
        <w:t>*</w:t>
      </w:r>
      <w:r>
        <w:rPr>
          <w:rFonts w:cs="Kruti Dev 010" w:ascii="Kruti Dev 010" w:hAnsi="Kruti Dev 010"/>
          <w:sz w:val="32"/>
        </w:rPr>
        <w:tab/>
        <w:t>tksu&amp;lh ds lhekorhZ {ks= esa fLFkr vuf/kd`r dkyksfu;k¡ vkaf'kd :i ls tksu&amp;^lh*] ih&amp;</w:t>
      </w:r>
      <w:r>
        <w:rPr>
          <w:sz w:val="32"/>
        </w:rPr>
        <w:t>II</w:t>
      </w:r>
      <w:r>
        <w:rPr>
          <w:rFonts w:cs="Kruti Dev 010" w:ascii="Kruti Dev 010" w:hAnsi="Kruti Dev 010"/>
          <w:sz w:val="32"/>
        </w:rPr>
        <w:t xml:space="preserve"> vkSj tksu ^vks* esa gSa A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6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'kgjh fodkl ea=ky;] Hkkjr ljdkj dh vf/klwpuk fnukad 7-9-2006 ds vuqlkj tksu&amp;lh esa fefJr mi;ksx okys ekxZ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295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VªhV dk u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yackbZ fd-eh- es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s'kuvkjk 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h-Vh-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-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'kfDr ekxZ¼ukafx;k ikdZ ds vkl&amp;ikl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R;orh 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aMsyk 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sYgkiqj 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Ydk xat jk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0-88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=ksr% 'kgjh fodkl ea=ky;] Hkkjr ljdkj dh vf/klwpuk fnukad 7-9-2006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vuqca/k&amp;7</w:t>
      </w:r>
    </w:p>
    <w:p>
      <w:pPr>
        <w:pStyle w:val="Normal"/>
        <w:tabs>
          <w:tab w:val="clear" w:pos="720"/>
          <w:tab w:val="left" w:pos="2880" w:leader="none"/>
          <w:tab w:val="left" w:pos="7380" w:leader="none"/>
        </w:tabs>
        <w:spacing w:lineRule="auto" w:line="36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jk-jk-{ks= fnYyh ljdkj dh vf/klwpuk la-&amp;149 fnukad 15-9-2006 ds vuqlkj O;kolkf;d ekxZ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582"/>
        <w:gridCol w:w="3570"/>
        <w:gridCol w:w="1734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Øe la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sM@LVªhV dk uke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jksM dh lhe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ekxkZf/kdkj¼ehVj½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h-Vh-ds-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jdkjh Ldwy yky cRrh ls vktkniqj cl VfeZuy rd  ¼vuf/kd`r {ks= dks NksM+dj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5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h-Vh-ds-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tkn iqj cl VfeZuy ls 'kkg vkye cka/k jksM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ky jksM] [kscj ikl ls vktkniqj xkao r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ky jksM] [kscj ikl ls vktkn iqj xkao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jk; Qwl jksM ¼th-Vh-jksM½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QZ [kkuk jksM ls jktsUnz ekdsZV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xks[kys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sVªks LVs'ku ls tksjkoj flag ekxZ eksM xsV ds vkl&amp;ik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gkaxhj iqj esu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y cRrh ls ch-ts-vkj-,e- vLirk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daXlos dSEi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Vsy psLV ls /khjiqj Ldwy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th-Vh-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ykWd Vkoj ls utQx&lt;+ uky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sfFk;u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sfFkvu iqy ¼jsyos iqy½ ls d'ehjh xsV esVªks LVs'ku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5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gsfeYVu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sfFkvu jksM ls jktsUnz ekdsZV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h&amp;CykWd] tgkaxhj iqjh LVªhV~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h&amp;1001 ls ch&amp;10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7380" w:leader="none"/>
              </w:tabs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 CykWd tgkaxhjiqj LVªh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&amp;1001 ls ch 1050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s CykWd tgkaxhjiqj esu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s&amp;1001 ls ds &amp;2000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4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 lh CykWd tgkaxhj iqj fMokbfMax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00 ls lh&amp;2000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5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bZ ts CykWd tgkaxhjiqj fMokbfMax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bZ&amp;50 ls vkbZ&amp;1951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6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] lat; uxj tgkaxhj iqjh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ds- jksM] d`".kk LohV] ,p CykWd fMLisalj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7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 efgUnzk ikdZ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ds- jksM vkbZ&amp;27 ls 4&amp;CykWd tgkaxhjiqjh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CykWd ,oa bZ&amp;CykWd lEidZ jksM] usg: fogkj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1 usg: fogkj ls bZ&amp;224 usg: fogkj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9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 jksM fLFkr jksM ls jsyos ykbu vktkn iqj xkao r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tkn iqj VfeZuy ls jsyos ykbu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0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I;kjs yky dikgh jksM] etfyl ikdZ] ,&amp;CykWd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-,l- jk.kk jksM ls ,&amp;10&amp;11] etfyl ikdZ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1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-,l- jk.kk jksM] dsoy ikdZ ,Dl- ls etfyl ikdZ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jksM ua- 51 ls vk;Z lekt jksM rd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2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tu ckcw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th-Vh-ds- jksM ls 80 QqV jksM rd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4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3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ppZ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njlk jksM ls yksfFk;u jksM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4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CykWd] lsaVªy ikdZ jksM usg: fogkj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202] usg: fogkj ls lhfu;j lsds.Mjh Ldwy] usg: fogkj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5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le;iqj vkSj xkao fljliqj ds chp fyad jks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e;iqj pkSd ls fljliqj xkao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6-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Spanh jksM le;iqj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-th-Vh- uxj ls dsuky r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4-00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k"Vªh; jkt/kkuh {ks= fnYyh ljdkj vf/klwpuk la- 149 fnukad 15-9-2006 ds vuqlkj fefJr Hkwfe mi;ksx LVªh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77"/>
        <w:gridCol w:w="3707"/>
        <w:gridCol w:w="116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-la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jksM@LVªhV dk uk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jksM dk foLrk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ekxkZf/kdkj</w:t>
            </w:r>
          </w:p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¼ehVj½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 CykWd fMokbfMax jksM tgkaxhjiqj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- ua- ,&amp;1001 ls ,&amp;105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fj/kh; jksM bZ&amp;CykWW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bZ&amp;277 ls bZ&amp;19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fj/kh; jksM lh&amp;CykW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297 ls lh&amp;31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 xksiky iqj xkao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ua- 50 ls ck&lt;+ dk;kZy;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&amp;CykWd tgkaxhjiqjh LVªhV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&amp;951 ls ch&amp;100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CykWd tgkaxhjiqjh LVªhV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&amp;951 ls ch&amp;100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bZ&amp;CykWd] jkex&lt;+] tgkaxhjiqj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bZ&amp;1 ls vkbZ&amp;200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CykWd]tgkaxhjiq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951 ls Mh&amp;100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CykWd]tgkaxhjiq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1001 ls Mh&amp;105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&amp;CykWd]tgkaxhjiq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&amp;1000 ls bZ&amp;105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1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-bZ&amp;CykWd]tgkaxhjiq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&amp;100 ls bZ&amp;2000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'kksd jksM etfyl ikdZ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-,l- jk.kk jksM ls 80 QqV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sg: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;Z lekt jksM ls jktu ckcw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4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MokbfMax jksM egsUnzk ikdZ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&amp;21 egsUnzk ikdZ ls th Vh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5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chj cLrh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rkaxk LVSaM ls &lt;yko dchj cLrh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6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;Z lekt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;Z lekt eafnj ls ,u&amp;CykWd var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7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EcsMdj ikdZ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;w&amp;CykWd] eydk xat]vEcsMdj ikdZ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CykWd ,oa ch&amp;CYkkWd usg: fogk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&amp;1 usg: fogkj ls QSfeyh gkse usg: fogk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9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&amp;CykWd ,oa bZ&amp;CYkkWd usg: fogkj fMokbfM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&amp;1 usg: fogkj ls QSfeyh gkse usg: fogk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0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z/kku jksM fujadkjh flV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qjkM+h jksM ls edku ua- 7@4]fujadkjh flVh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1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ksy ua- 5 fujadkjh flV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z/kku jksM ls vorkj ekxZ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2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MokbfMax jksM ls lat; uxj vkSj tgkaxhj iqj r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'ky flusek jksM ls 'kkgvkye cka/k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3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 ,oa Mh CykWd fMokbfaMax jksM ls bZ &amp;CykWd r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&amp;1 usg: fogkj ls bZ&amp;213 usg: fogk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4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'kqØ cktkj jksM] eydk xat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ydk xat jksM ls ,p vkj ,p LVs;lZ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5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 bZ&amp;bZ bZ CykWd tgkaxhjiqj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fXu'keu dsUnz ls iEi gkml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6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CykWd] eaxy cktkj jksM tgkaxhjiqj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'ky flusek jksM ls 'kkgvkye cka/k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7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sg: fogkj ifj/kh;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Uuh fcfYMax eSfVfj;y ls enj Ms;jh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8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sg: fogkj ifj/kh;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Uuh fcfYMax eSfVfj;y ls ,&amp;1 usg: fogk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9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jax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ds- jksM ls vktkniqj xkao ds ihNs jsyos ykbu ¼,y-,p-,l-½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4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0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 jksM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'kkg vkye cka/k ls lat; ,UDyso     th- Vh- ds- fMiks rd ¼vuf/kd`r {ks= NksM+dj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1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&amp;CykWd] /kksch ?kkV jksM] tgkaxhjiqj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'ky flusek jksM ls 'kkgvkye cka/k jksM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4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2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6 fyckliqj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fyckliqj jksM ls f'ko eafn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3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afnj eksgYyk jksM] le;iqj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Spanh jksM LVsV cSad ds lehi ls ,e-lh-Mh- LVks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4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 fyckliqj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 jksM ls fyckliqj xkao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5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 jksM&amp;1&amp;,  th-Vh- jksM ls 198] dE;wfuVh lsaVj] vktkniqj xkao rd ysu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&amp;,  th-Vh- jksM ls 198 vktkniqj uxj 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6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th-Vh- jksM vktkniqj xkao 55@1 ls 460 vktkniqj xkao r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55@1 ls 460 vktkniqj xkao rd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0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% jk-jk-{ks- fnYyh ljdkj vf/klwpuk la- 149 fnukad 15-9-2006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VIi.kh % ;fn jk-jk-{ks= fnYyh ljdkj }kjk nh xbZ lwph vkSj tksuy Iyku esa mfYyf[kr ekxkZf/kdkj esa dksbZ varj gS] rks tksuy Iyku@vuqeksfnr ys vkmV Iyku esa fn;k x;k ekxkZf/kdkj ekuk tk,xk A</w:t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dlh izdkj ds Li"Vhdj.k ds ekeys es jk-jk-{ks- fnYyh ljdkj dh vf/klwpuk dk voyksdu fd;k tk ldrk gS A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uqca/k&amp;8</w:t>
      </w:r>
    </w:p>
    <w:p>
      <w:pPr>
        <w:pStyle w:val="Normal"/>
        <w:rPr/>
      </w:pPr>
      <w:r>
        <w:rPr/>
        <w:t>vf/klwpuk la- ,Q 13@46@2006&amp;;w Mh@5754 fnukad 12-4-2007 ds vuqlkj flfoy ykbUl tksu esa O;kolkf;d LVªhV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52"/>
        <w:gridCol w:w="3732"/>
        <w:gridCol w:w="115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-la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@LVªhV dk uk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dk foLrk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kxkZf/kdkj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¼ehVj½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jk; ihiy Fkyk ,DlVsa'ku esu jksM ¼Lokeh foosdkuUn ekWMy Ldwy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- ua- ,&amp;9 ls ch&amp;11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 ,.M Mh CykWd tu lqfo/kk dkWEIysDl vkSj lh CykWd ds chp ls xqtjus okyk esu jksM xka/kh fogkj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bZ&amp;293 ls bZ&amp;19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CykWd 'kqØ cktkj jksM ¼esu jksM ls egsUnzk ikdZ ,d rjQ rd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1820 ls ,&amp;180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;w xqIrk dkyksuh dk esu jksM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28 ls ch&amp;51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arfjd lM+d] fla/kkSjk dyk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 ds 44 ls ,l ds&amp;54 , rd ¼lkeus dh Hkwfe dsoy ,d rjQ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u jksM fla/kkSjk dyk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ikdZ ls /keZ'kkyk rd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pkSiky jksM] U;w panzkoy xka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Hkhe lsu ekxZ fLFkr 5574 , ls xyh ua- 7 esa 5802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vkarfjd lM+d] U;w panzkoy xkao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7 ij 5782 ls xyh ua- 0 ¼,d rjQ½ ij 5611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ksYgkiqj jksM] deyk uxj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eaMsfy;k pkSd ls jks'kukjk jksM rd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00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vf/klwpuk la- ,Q 13@46@2006&amp;;w Mh@5754 fnukad 12-4-2007 ds vuqlkj flfoy ykbUl tksu esa fefJr Hkwfe mi;ksx LVªhV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55"/>
        <w:gridCol w:w="3728"/>
        <w:gridCol w:w="115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-la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@LVªhV dk uk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dk foLrk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kxkZf/kdkj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¼ehVj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ch&amp;1 ls ch&amp;12 rd ¼,d rjQ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aMh ekxZ ls ikWoj gkml jksM rd jksM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aMh ekxZ ls ikoj gkml jksM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/kh fogkj esa , ,.M ch CykWd esa esu fMokbfMax jksM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Mh&amp;31 ls ch&amp;1 rd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Urfjd lM+d fla/kkSjk dyk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l ds&amp;38 ls ,l ds&amp;35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arfjd lM+d] U;w panzkoy xkao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595 ls 5574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10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/>
      </w:pPr>
      <w:r>
        <w:rPr/>
        <w:t>vf/klwpuk la- ,Q 13@46@2006&amp;;w Mh@5754 fnukad 12-4-2007 ds vuqlkj flfoy ykbUl tksu esa isMsfLVª;u dkWef'kZ;y 'kkWfiax LVªhV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50"/>
        <w:gridCol w:w="3733"/>
        <w:gridCol w:w="115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-la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@LVªhV dk uk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dk foLrk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kxkZf/kdkj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¼ehVj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1 ls ,&amp;26 rd ¼,d rjQ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 ¼okYehfd eafnj okyh xyh½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&amp;118 ls ,&amp;124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&amp;31 ls ,p ua-&amp;125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3@1 ls ,p ua- 2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6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775 ls 5814 &amp; 5815@6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5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760 ls 5544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60 ls  5-10 r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4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557 ls 5567 ,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4 ls   4-4- r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xyh ua- 3] U;w panzkoy xkao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574 ls 5749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3-65 ls 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50 rd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/>
      </w:pPr>
      <w:r>
        <w:rPr/>
        <w:t>vf/klwpuk la- ,Q 13@46@2006&amp;;w Mh@5754 fnukad 12-4-2007 ds vuqlkj flfoy ykbUl tksu esa isMsfLVª;u fefJr Hkwfe mi;ksx LVªhV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48"/>
        <w:gridCol w:w="3733"/>
        <w:gridCol w:w="115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-la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@LVªhV dk uk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jksM dk foLrkj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kxkZf/kdkj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¼ehVj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37 ls ,p ua- 48 rd ¼,d rjQ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Hkjks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70 ls ,-ih-,e-lh- ds izos'k ekxZ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vktkniqj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68&amp;, ls ch&amp;497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ao vktkniqj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p ua- 351 ls th-Vh- jksM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2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660 ls 5575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2-40 ls 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4-45 rd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1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595 ls 5620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85 ls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70 r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0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595 ls 56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30 ls</w:t>
            </w:r>
          </w:p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45 rd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arfjd lM+d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yh ua- 7 ij 5824 ls xyh ua- 6 ij 5811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8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karfjd lM+d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xyh ua- 7 ij 5820 ls okYehfd cLrh 5448&amp;50 rd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kVo cLrh lekt lnu ds ihNs okyh ysu] U;w panzkoy xkao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340 ls 5364 r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9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% jk-jk-{ks- fnYyh ljdkj vf/klwpuk la- ,Q 13@46@2006&amp;;w Mh@5754  fnukad 12-4-2007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VIi.kh % ;fn jk-jk-{ks= fnYyh ljdkj }kjk nh xbZ lwph vkSj tksuy Iyku esa mfYyf[kr ekxkZf/kdkj esa dksbZ varj gS] rks tksuy Iyku@vuqeksfnr ys vkmV Iyku esa fn;k x;k ekxkZf/kdkj ekuk tk,xk A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dlh izdkj ds Li"Vhdj.k ds ekeys es jk-jk-{ks- fnYyh ljdkj dh vf/klwpuk dk voyksdu fd;k tk ldrk gS A</w:t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uqca/k &amp;9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fn-fo-izk- vkSj bUVsd ¼vkbZ-,u-Vh-,-lh-,p-½ }kjk fd, x, losZ{k.kksa ds vuqlkj lwphc) fojklr Hkou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fxfjtk?kj@izkFkZuky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lsaV LVhQUl ppZ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izkFkZuky;] lsaV LVhQUl dkWyst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3-</w:t>
        <w:tab/>
        <w:t>lsaV LVhQUl vLirky izkFkZuky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4-</w:t>
        <w:tab/>
        <w:t>izkFkZuky; ¼jktfuokl ekxZ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5-</w:t>
        <w:tab/>
        <w:t>lsaV tsEl ppZ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O;kolkf;d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,Dlpsat LVkslZ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miou@m|ku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 xml:space="preserve">egkjktk vxzlsu ikdZ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izos'k }kj ¼xsV os½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Vªhiksfy;k xsVost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d'ehjh xsV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dfczLrku@lekf/k {ks=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jktiqjk lekf/k {ks= ¼lhesVªh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fudYlu lekf/k {ks= ¼lhesVªh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3-</w:t>
        <w:tab/>
        <w:t>lekf/k {ks= ¼lhesVªh½ ¼d'ehjh xsV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Lekjd@Lekjd LrEHk %</w:t>
      </w:r>
    </w:p>
    <w:p>
      <w:pPr>
        <w:pStyle w:val="Normal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1-</w:t>
        <w:tab/>
        <w:t>dksjksus'ku eseksfj;y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dksjksus'ku ikdZ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3-</w:t>
        <w:tab/>
        <w:t>E;wVuh eseksfj;y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fofo/k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fizafliy fuokl LFkku ¼fnYyh fo'ofo|ky;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fizafliy fuokl LFkku ¼rhl gtkjh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3-</w:t>
        <w:tab/>
        <w:t>fuokl LFkku ¼cqyoMZ jksM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4-</w:t>
        <w:tab/>
        <w:t>fuokl LFkku ¼flfoy ykbUl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5-</w:t>
        <w:tab/>
        <w:t>fuokl LFkku ¼d'ehjh xsV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6-</w:t>
        <w:tab/>
        <w:t>fuokl LFkku ¼d'ehjh xsV½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ljdkjh Hkou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fnYyh fo'ofo|ky; dk;kZy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iqjkuk lfpoky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Mkd?kj %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1-</w:t>
        <w:tab/>
        <w:t>Mkd?kj] d'ehjh xsV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sl gkml@gksVy %</w:t>
      </w:r>
    </w:p>
    <w:p>
      <w:pPr>
        <w:pStyle w:val="Normal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1-</w:t>
        <w:tab/>
        <w:t>gksVy vkscjkW; esMsUl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dsuky jsLV gkml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fo|ky; ,oa egkfo|ky; %</w:t>
      </w:r>
    </w:p>
    <w:p>
      <w:pPr>
        <w:pStyle w:val="Normal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1-</w:t>
        <w:tab/>
        <w:t>dyk ladk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2-</w:t>
        <w:tab/>
        <w:t>lsaV LVhQUl dkWyst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3-</w:t>
        <w:tab/>
        <w:t>bUnzizLFk efgyk dkWyst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okWy@,UDykWtlZ vkfn %</w:t>
      </w:r>
    </w:p>
    <w:p>
      <w:pPr>
        <w:pStyle w:val="Normal"/>
        <w:rPr/>
      </w:pPr>
      <w:r>
        <w:rPr>
          <w:rFonts w:cs="Kruti Dev 010" w:ascii="Kruti Dev 010" w:hAnsi="Kruti Dev 010"/>
          <w:b/>
          <w:bCs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1-</w:t>
        <w:tab/>
        <w:t>flVh okWy] d'ehjh xsV dk iwohZ Hkkx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% fnYyh % fojklr fuekZ.k] bUVsd fnYyh v/;k;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uqca/k&amp;10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fnYyh lfdZy] Hkkjrh; iqjkrRo losZ{k.k ds varxZr izeq[k :i ls lajf{kr Lekj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923"/>
        <w:gridCol w:w="3056"/>
        <w:gridCol w:w="22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Lekjd ,oa LFkk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Lekjd dk uk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jktif=r vf/klwpuk la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v'kksd LrEHk] fgUnwjko vLirky ds nf{k.k esa fLFkr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nyh dh ljk; izos'k }kj xkao ihiyFkyk] ckny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nyh dh ljk; dk izos'k }k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541 ,Mw- fnukad   17-04-1915 3588 ,Mw- fnukad 31-05-19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koyh ¼iqjkuh½ fjt] fnYy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iqjkuh ckoyh fgUnwjko ds ?kj ds ,dne if'peh Hkkx es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911 ,Mw- fnukad   23-10-1913 9058 ,Mw- fnukad 11-12-19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pkScqthZ] fnYyh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pkScqthZ] fnYyh fjt] ij efLtn] n ¶ySx LVkQ vkSj fgUnwjko ds ?kj ds chp fLFkr gS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0 ,Mw- fnukad 09-10-1912 3920 ,Mw- fnukad 21-07-19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'ehjh xsV] flfoy ykbU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d'ehjh xsV vkSj d'ehjh xsV ds nksuksa vksj pkj nhokjh ds 'kgj dk Hkkx vFkkZr~ ,d rjQ eksjh xsV ls d'ehjh xsV rd vksj nwljh rjQ nhokj ds ,dne mRrjh dksus esa okVj cfLr;ksa rd ,oa ml lfgr rFkk pkj nhokjh ds 'kgj ds ckgj [kkbZ lfgr Hkh] tgka ;g  fn[kkbZ nsrk gS 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948 ,Mw- fnukad   06-07-1927 6535 ,Mw- fnukad 13-09-19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yksfFk;u jksM lhesVªh] d'ehjh xsV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yksfFk;u jksM lhesVª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956 ,Mw- fnukad   05-10-1922 7331 ,Mw- fnukad 13-12-19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o- ,MoMZ dh lekf/k mRrjh fjt] ¶ySx LVkQ VkWoj ds fudV] flfoy ykbU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bl vgkrs esa ys¶VhusaV ,MoMZ vkSj vU; O;fDr;ksa dh lekf/k gaS] ftudh 1857 esa gR;k dj nh xbZ Fkh A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58 ,Mw- fnukad    10-02-1926 1727 ,Mw- fnukad 20-03-192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;wVuh VsyhxzkQ eseksfj;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qjkus rkj?kj Hkou] d'ehjh xsV] fnYyh ds lkeus fLFkr E;wVuh VsyhxzkQ eseksfj;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368 ,Mw- fnukad 28-07-1936 ch&amp;1¼19½@36 ,Mw- fnukad 14-10-19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udylu lhesVªh] d'ehjh xsV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udylu ;k d'ehjh xsV lhesVªh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956 ,Mw- fnukad   05-10-1922 7331 ,Mw- fnukad 13-12-19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udylu dh izfrek d'ehjh xsV] fnYyh ds ckg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udylu dh izfrek vkSj mldk IysVQkeZ rFkk vklikl dk {ks=] iFk ,oa vgkrs dh nhok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911 ,Mw- fnukad   23-10-19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1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nfl;k xkMZu]d'ehjh xsV dk mRrjh Hkk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MZu dk iqjkuk izos'k }k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911 ,Mw- fnukad   23-10-1913 9058 ,Mw- fnukad 11-12-19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2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qnfl;k xkMZu]d'ehjh xsV dk mRrjh Hkk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fLt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911 ,Mw- fnukad   23-10-1913 9058 ,Mw- fnukad 11-12-19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3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] iqfyl ykbu dk iwohZ Hkk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LFk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5611 ,Mw- fnukad   16-09-1925 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4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] edku ua-&amp;7 dk vgkrk] dksVZ jksM] d'ehjh xsV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LFk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5611 ,Mw- fnukad   16-09-1925 6558 ,Mw-  fnukad 30-10-1925 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5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lht cSVjh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LFky ftl ij fuEufyf[kr vafdr gS % ^^uEcj 1 cSVjh yS¶V] estj Ýsad VuZj vkj-,- dekafMax A vkekZesaV Qksj 24 ikmUMlZ Vw lkbysal d'ehj cfLr;ksa A ^^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611 ,Mw- fnukad   16-09-1925 6558 ,Mw-  fnukad 30-10-19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6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¼lSeh gkml½ E;wVuh eseksfj;y ds iwoZ esa 300 xt nwj] flfoy ykbUl] d'ehjh xsV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LFky ftls lSeh gkml cSVjh ds uke ls tkuk tkrk gS 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611 ,Mw- fnukad   16-09-1925 6558 ,Mw-  fnukad 30-10-19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7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] d'ehjh xsV ds nf{k.k&amp;if'pe ds fudV xkMZu es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t cSVjh LFk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611 ,Mw- fnukad   16-09-1925 6558 ,Mw-  fnukad 30-10-19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8-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Vªhiksfy;k xsVost] fnYyh djuky jksM ij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Vªhiksfy;k xsVos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827 ,Mw- fnukad   02-06-1916  4657 ,Mw- fnukad 07-07-1916</w:t>
            </w:r>
          </w:p>
        </w:tc>
      </w:tr>
    </w:tbl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&amp; Hkkjrh; iqjkrRo losZ{k.k foHkkx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uqcU/k&amp;11</w:t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iqjkrRo foHkkx] jk-jk-{ks- fnYyh ljdkj }kjk vf/klwfpr Lekjd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22"/>
        <w:gridCol w:w="442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Øe la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>Lekjd dk uk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b/>
                <w:bCs/>
                <w:sz w:val="28"/>
                <w:szCs w:val="28"/>
              </w:rPr>
              <w:t xml:space="preserve">LFkku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;wVuh eseksfj;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Rrjh fjt] fgUnwjko vLirky ds fud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nkjk f'kdksg iqLrdky; Hko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d'ehjh xs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dcjk iSd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ds- fMiks ds fud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Rrjh xkMZ gkm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Rrjh fj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nf{k.kh xkMZ gkm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Rrjh fj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iosfy;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Cth eaMh jsyos LVs'ku ds fud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egynkj [kku miou dk izos'k }kj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tQx&lt;+ ukyk 'kfDr uxj ,oa Vªhiksfy;k xsV ds fud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dcjk ¼vifjfpr½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h-Vh- djuky jksM ij xq:}kjk ukud I;kÅ ds fudV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9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gUnwjko gkm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gUnwjko vLirky ds vanj] fjt jksM] flfoy ykbU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-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esVdkWQ gkm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-vkj-Mh-vks- dk;kZy; ds vanj] iqjkus lfpoky; ds fudV</w:t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lzksr % iqjkrRo foHkkx] jk-jk-{ks- fnYyh ljdkj </w:t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vuqca/k &amp; 12</w:t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rPr/>
      </w:pPr>
      <w:r>
        <w:rPr/>
        <w:t>tksu&amp; lh fLFkr tyk'k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75"/>
        <w:gridCol w:w="1759"/>
        <w:gridCol w:w="1766"/>
        <w:gridCol w:w="177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Øe la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 xml:space="preserve">xkao@tux.kuk 'kgj    ¼lh-Vh-½ dk uke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rkykcksa dh la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Hkw Lokfe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rg {ks=Qy</w:t>
            </w:r>
          </w:p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¼oxZ ehVj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xksiky iq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HkyLok tgkaxhj iqj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3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Suh &gt;h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1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4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tgkaxhj iqjh nynyh {ks=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t-cks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]40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e;iq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-Mh-vks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6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/khjiq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50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l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10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M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fn-fo-izk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2]00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7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utQx&lt;+ uky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  <w:t>ch-Mh-vks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eastAsia="Calibri" w:cs="Mangal"/>
                <w:sz w:val="28"/>
                <w:szCs w:val="28"/>
              </w:rPr>
            </w:pPr>
            <w:r>
              <w:rPr>
                <w:rFonts w:eastAsia="Calibri" w:cs="Mangal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Yyh eq[; ;kstuk&amp;2021 ds vuqlkj] tks tyk'k; 1 gsDVs;j ls vf/kd {ks=Qy okys gSa] mudks lajf{kr fd, tkus dh vko';drk g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zksr % fnYyh uxj fuxe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eastAsia="Kruti Dev 010" w:cs="Kruti Dev 010"/>
          <w:b/>
          <w:b/>
          <w:bCs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28"/>
        </w:rPr>
      </w:pPr>
      <w:r>
        <w:rPr>
          <w:rFonts w:cs="Kruti Dev 010" w:ascii="Kruti Dev 010" w:hAnsi="Kruti Dev 010"/>
          <w:sz w:val="32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jc w:val="both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p>
      <w:pPr>
        <w:pStyle w:val="Normal"/>
        <w:rPr>
          <w:rFonts w:ascii="Kruti Dev 010" w:hAnsi="Kruti Dev 010" w:cs="Kruti Dev 010"/>
          <w:sz w:val="32"/>
        </w:rPr>
      </w:pPr>
      <w:r>
        <w:rPr>
          <w:rFonts w:cs="Kruti Dev 010" w:ascii="Kruti Dev 010" w:hAnsi="Kruti Dev 010"/>
          <w:sz w:val="32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5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tabs>
        <w:tab w:val="clear" w:pos="4320"/>
        <w:tab w:val="right" w:pos="8640" w:leader="none"/>
      </w:tabs>
      <w:jc w:val="right"/>
      <w:rPr>
        <w:rFonts w:ascii="Kruti Dev 010" w:hAnsi="Kruti Dev 010" w:cs="Kruti Dev 010"/>
        <w:i/>
        <w:i/>
      </w:rPr>
    </w:pPr>
    <w:r>
      <w:rPr>
        <w:rFonts w:cs="Kruti Dev 010" w:ascii="Kruti Dev 010" w:hAnsi="Kruti Dev 010"/>
        <w:i/>
      </w:rPr>
      <w:t>izk:i &amp; {ks=h; fodkl ;kstuk &amp; {ks= ¼tksu½&amp;^lh*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4:00Z</dcterms:created>
  <dc:creator> </dc:creator>
  <dc:description/>
  <cp:keywords/>
  <dc:language>en-US</dc:language>
  <cp:lastModifiedBy>AFROSE</cp:lastModifiedBy>
  <cp:lastPrinted>2008-01-31T14:16:00Z</cp:lastPrinted>
  <dcterms:modified xsi:type="dcterms:W3CDTF">2008-01-31T09:06:00Z</dcterms:modified>
  <cp:revision>70</cp:revision>
  <dc:subject/>
  <dc:title>xksiuh;</dc:title>
</cp:coreProperties>
</file>