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DV_Divyae" w:hAnsi="DV_Divyae" w:cs="DV_Divyae"/>
          <w:sz w:val="28"/>
        </w:rPr>
      </w:pPr>
      <w:r>
        <w:rPr>
          <w:rFonts w:cs="DV_Divyae" w:ascii="DV_Divyae" w:hAnsi="DV_Divyae"/>
          <w:sz w:val="28"/>
        </w:rPr>
      </w:r>
    </w:p>
    <w:p>
      <w:pPr>
        <w:pStyle w:val="Normal"/>
        <w:spacing w:lineRule="auto" w:line="360"/>
        <w:jc w:val="center"/>
        <w:rPr>
          <w:rFonts w:ascii="DV_Divyae" w:hAnsi="DV_Divyae" w:cs="DV_Divyae"/>
          <w:b/>
          <w:b/>
          <w:bCs/>
          <w:sz w:val="28"/>
        </w:rPr>
      </w:pPr>
      <w:r>
        <w:rPr>
          <w:rFonts w:cs="DV_Divyae" w:ascii="DV_Divyae" w:hAnsi="DV_Divyae"/>
          <w:b/>
          <w:bCs/>
          <w:sz w:val="40"/>
        </w:rPr>
        <w:t>|ÉÉ°ô{É</w:t>
      </w:r>
    </w:p>
    <w:p>
      <w:pPr>
        <w:pStyle w:val="Normal"/>
        <w:spacing w:lineRule="auto" w:line="360"/>
        <w:jc w:val="center"/>
        <w:rPr>
          <w:rFonts w:ascii="DV_Divyae" w:hAnsi="DV_Divyae" w:cs="DV_Divyae"/>
          <w:b/>
          <w:b/>
          <w:bCs/>
          <w:sz w:val="56"/>
        </w:rPr>
      </w:pPr>
      <w:r>
        <w:rPr>
          <w:rFonts w:cs="DV_Divyae" w:ascii="DV_Divyae" w:hAnsi="DV_Divyae"/>
          <w:b/>
          <w:bCs/>
          <w:sz w:val="56"/>
        </w:rPr>
        <w:t>VÉÉäxÉ - ""ASÉ""</w:t>
      </w:r>
    </w:p>
    <w:p>
      <w:pPr>
        <w:pStyle w:val="Normal"/>
        <w:spacing w:lineRule="auto" w:line="360"/>
        <w:jc w:val="center"/>
        <w:rPr>
          <w:rFonts w:ascii="DV_Divyae" w:hAnsi="DV_Divyae" w:cs="DV_Divyae"/>
          <w:b/>
          <w:b/>
          <w:bCs/>
          <w:sz w:val="56"/>
        </w:rPr>
      </w:pPr>
      <w:r>
        <w:rPr>
          <w:rFonts w:cs="DV_Divyae" w:ascii="DV_Divyae" w:hAnsi="DV_Divyae"/>
          <w:b/>
          <w:bCs/>
          <w:sz w:val="56"/>
        </w:rPr>
        <w:t>(=kÉ®ÉÒ {ÉÉÎ¶SÉàÉÉÒ ÉÊnããÉÉÒ -1)</w:t>
      </w:r>
    </w:p>
    <w:p>
      <w:pPr>
        <w:pStyle w:val="Normal"/>
        <w:spacing w:lineRule="auto" w:line="360"/>
        <w:jc w:val="center"/>
        <w:rPr>
          <w:rFonts w:ascii="DV_Divyae" w:hAnsi="DV_Divyae" w:cs="DV_Divyae"/>
          <w:b/>
          <w:b/>
          <w:bCs/>
          <w:sz w:val="56"/>
        </w:rPr>
      </w:pPr>
      <w:r>
        <w:rPr>
          <w:rFonts w:cs="DV_Divyae" w:ascii="DV_Divyae" w:hAnsi="DV_Divyae"/>
          <w:b/>
          <w:bCs/>
          <w:sz w:val="56"/>
        </w:rPr>
        <w:t xml:space="preserve">BÉEä ÉÊãÉA </w:t>
      </w:r>
    </w:p>
    <w:p>
      <w:pPr>
        <w:pStyle w:val="Heading5"/>
        <w:rPr>
          <w:sz w:val="56"/>
        </w:rPr>
      </w:pPr>
      <w:r>
        <w:rPr>
          <w:sz w:val="56"/>
        </w:rPr>
        <w:t>FÉäjÉÉÒªÉ ÉÊ´ÉBÉEÉºÉ ªÉÉäVÉxÉÉ</w:t>
      </w:r>
    </w:p>
    <w:p>
      <w:pPr>
        <w:pStyle w:val="Normal"/>
        <w:spacing w:lineRule="auto" w:line="360"/>
        <w:jc w:val="center"/>
        <w:rPr>
          <w:rFonts w:ascii="DV_Divyae" w:hAnsi="DV_Divyae" w:cs="DV_Divyae"/>
          <w:b/>
          <w:b/>
          <w:bCs/>
          <w:sz w:val="56"/>
        </w:rPr>
      </w:pPr>
      <w:r>
        <w:rPr>
          <w:rFonts w:cs="DV_Divyae" w:ascii="DV_Divyae" w:hAnsi="DV_Divyae"/>
          <w:b/>
          <w:bCs/>
          <w:sz w:val="56"/>
        </w:rPr>
      </w:r>
    </w:p>
    <w:p>
      <w:pPr>
        <w:pStyle w:val="Normal"/>
        <w:spacing w:lineRule="auto" w:line="360"/>
        <w:jc w:val="center"/>
        <w:rPr>
          <w:rFonts w:ascii="DV_Divyae" w:hAnsi="DV_Divyae" w:cs="DV_Divyae"/>
          <w:b/>
          <w:b/>
          <w:bCs/>
          <w:sz w:val="56"/>
        </w:rPr>
      </w:pPr>
      <w:r>
        <w:rPr>
          <w:rFonts w:cs="DV_Divyae" w:ascii="DV_Divyae" w:hAnsi="DV_Divyae"/>
          <w:b/>
          <w:bCs/>
          <w:sz w:val="56"/>
        </w:rPr>
      </w:r>
    </w:p>
    <w:p>
      <w:pPr>
        <w:pStyle w:val="Normal"/>
        <w:spacing w:lineRule="auto" w:line="360"/>
        <w:jc w:val="center"/>
        <w:rPr>
          <w:rFonts w:ascii="DV_Divyae" w:hAnsi="DV_Divyae" w:cs="DV_Divyae"/>
          <w:b/>
          <w:b/>
          <w:bCs/>
          <w:sz w:val="56"/>
        </w:rPr>
      </w:pPr>
      <w:r>
        <w:rPr>
          <w:rFonts w:cs="DV_Divyae" w:ascii="DV_Divyae" w:hAnsi="DV_Divyae"/>
          <w:b/>
          <w:bCs/>
          <w:sz w:val="56"/>
        </w:rPr>
      </w:r>
    </w:p>
    <w:p>
      <w:pPr>
        <w:pStyle w:val="Normal"/>
        <w:spacing w:lineRule="auto" w:line="360"/>
        <w:jc w:val="center"/>
        <w:rPr>
          <w:rFonts w:ascii="DV_Divyae" w:hAnsi="DV_Divyae" w:cs="DV_Divyae"/>
          <w:b/>
          <w:b/>
          <w:bCs/>
          <w:sz w:val="56"/>
          <w:lang w:val="en-US" w:eastAsia="en-US"/>
        </w:rPr>
      </w:pPr>
      <w:r>
        <w:rPr>
          <w:rFonts w:cs="DV_Divyae" w:ascii="DV_Divyae" w:hAnsi="DV_Divyae"/>
          <w:b/>
          <w:bCs/>
          <w:sz w:val="56"/>
          <w:lang w:val="en-US" w:eastAsia="en-US"/>
        </w:rPr>
        <w:drawing>
          <wp:anchor behindDoc="0" distT="0" distB="0" distL="114935" distR="114935" simplePos="0" locked="0" layoutInCell="0" allowOverlap="1" relativeHeight="180">
            <wp:simplePos x="0" y="0"/>
            <wp:positionH relativeFrom="column">
              <wp:posOffset>2374900</wp:posOffset>
            </wp:positionH>
            <wp:positionV relativeFrom="paragraph">
              <wp:posOffset>198755</wp:posOffset>
            </wp:positionV>
            <wp:extent cx="1026160" cy="1033145"/>
            <wp:effectExtent l="0" t="0" r="0" b="0"/>
            <wp:wrapNone/>
            <wp:docPr id="1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160" cy="1033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ascii="DV_Divyae" w:hAnsi="DV_Divyae" w:cs="DV_Divyae"/>
          <w:b/>
          <w:b/>
          <w:bCs/>
          <w:sz w:val="56"/>
        </w:rPr>
      </w:pPr>
      <w:r>
        <w:rPr>
          <w:rFonts w:cs="DV_Divyae" w:ascii="DV_Divyae" w:hAnsi="DV_Divyae"/>
          <w:b/>
          <w:bCs/>
          <w:sz w:val="56"/>
        </w:rPr>
      </w:r>
    </w:p>
    <w:p>
      <w:pPr>
        <w:pStyle w:val="Heading6"/>
        <w:rPr>
          <w:sz w:val="56"/>
        </w:rPr>
      </w:pPr>
      <w:r>
        <w:rPr/>
        <w:t>FÉäjÉÉÒªÉ ªÉÉäVÉxÉÉ - **</w:t>
      </w:r>
    </w:p>
    <w:p>
      <w:pPr>
        <w:pStyle w:val="Normal"/>
        <w:spacing w:lineRule="auto" w:line="360"/>
        <w:jc w:val="center"/>
        <w:rPr>
          <w:rFonts w:ascii="DV_Divyae" w:hAnsi="DV_Divyae" w:cs="DV_Divyae"/>
          <w:b/>
          <w:b/>
          <w:bCs/>
          <w:sz w:val="52"/>
        </w:rPr>
      </w:pPr>
      <w:r>
        <w:rPr>
          <w:rFonts w:cs="DV_Divyae" w:ascii="DV_Divyae" w:hAnsi="DV_Divyae"/>
          <w:b/>
          <w:bCs/>
          <w:sz w:val="56"/>
        </w:rPr>
        <w:t>ÉÊnããÉÉÒ ÉÊ´ÉBÉEÉºÉ |ÉÉÉÊvÉBÉE®hÉ</w:t>
      </w:r>
    </w:p>
    <w:p>
      <w:pPr>
        <w:pStyle w:val="Normal"/>
        <w:spacing w:lineRule="auto" w:line="360"/>
        <w:jc w:val="center"/>
        <w:rPr>
          <w:rFonts w:ascii="DV_Divyae" w:hAnsi="DV_Divyae" w:cs="DV_Divyae"/>
          <w:b/>
          <w:b/>
          <w:bCs/>
          <w:sz w:val="28"/>
        </w:rPr>
      </w:pPr>
      <w:r>
        <w:rPr>
          <w:rFonts w:cs="DV_Divyae" w:ascii="DV_Divyae" w:hAnsi="DV_Divyae"/>
          <w:b/>
          <w:bCs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PPROVED BY AUTHOURITY ON 19-11-2007 VIDE ITEM NO -100/2007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(FILE NO F4 (4) MP/2006)</w:t>
      </w:r>
    </w:p>
    <w:p>
      <w:pPr>
        <w:pStyle w:val="Normal"/>
        <w:spacing w:lineRule="auto" w:line="360"/>
        <w:jc w:val="center"/>
        <w:rPr>
          <w:rFonts w:ascii="DV_Divyae" w:hAnsi="DV_Divyae" w:cs="DV_Divyae"/>
          <w:b/>
          <w:b/>
          <w:bCs/>
          <w:sz w:val="28"/>
        </w:rPr>
      </w:pPr>
      <w:r>
        <w:rPr>
          <w:rFonts w:cs="DV_Divyae" w:ascii="DV_Divyae" w:hAnsi="DV_Divyae"/>
          <w:b/>
          <w:bCs/>
          <w:sz w:val="28"/>
        </w:rPr>
        <w:t>VÉÉäxÉ -""ASÉ"" BÉEä ÉÊãÉA FÉäjÉÉÒªÉ ÉÊ´ÉBÉEÉºÉ ªÉÉäVÉxÉÉ</w:t>
      </w:r>
    </w:p>
    <w:p>
      <w:pPr>
        <w:pStyle w:val="Normal"/>
        <w:spacing w:lineRule="auto" w:line="360"/>
        <w:jc w:val="center"/>
        <w:rPr>
          <w:rFonts w:ascii="DV_Divyae" w:hAnsi="DV_Divyae" w:cs="DV_Divyae"/>
          <w:b/>
          <w:b/>
          <w:bCs/>
          <w:sz w:val="28"/>
        </w:rPr>
      </w:pPr>
      <w:r>
        <w:rPr>
          <w:rFonts w:cs="DV_Divyae" w:ascii="DV_Divyae" w:hAnsi="DV_Divyae"/>
          <w:b/>
          <w:bCs/>
          <w:sz w:val="28"/>
        </w:rPr>
        <w:t>ÉÊ´É</w:t>
        <w:softHyphen/>
        <w:t>ÉªÉ ºÉÚSÉÉÒ</w:t>
      </w:r>
    </w:p>
    <w:p>
      <w:pPr>
        <w:pStyle w:val="Normal"/>
        <w:spacing w:lineRule="auto" w:line="360"/>
        <w:jc w:val="center"/>
        <w:rPr>
          <w:rFonts w:ascii="DV_Divyae" w:hAnsi="DV_Divyae" w:cs="DV_Divyae"/>
          <w:b/>
          <w:b/>
          <w:bCs/>
          <w:sz w:val="28"/>
        </w:rPr>
      </w:pPr>
      <w:r>
        <w:rPr>
          <w:rFonts w:cs="DV_Divyae" w:ascii="DV_Divyae" w:hAnsi="DV_Divyae"/>
          <w:b/>
          <w:bCs/>
          <w:sz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300"/>
        <w:gridCol w:w="154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b/>
                <w:b/>
                <w:bCs/>
                <w:sz w:val="28"/>
              </w:rPr>
            </w:pPr>
            <w:r>
              <w:rPr>
                <w:rFonts w:cs="DV_Divyae" w:ascii="DV_Divyae" w:hAnsi="DV_Divyae"/>
                <w:b/>
                <w:bCs/>
                <w:sz w:val="28"/>
              </w:rPr>
              <w:t>µÉE. ºÉÆ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DV_Divyae" w:hAnsi="DV_Divyae" w:cs="DV_Divyae"/>
                <w:b/>
                <w:b/>
                <w:bCs/>
                <w:sz w:val="28"/>
              </w:rPr>
            </w:pPr>
            <w:r>
              <w:rPr>
                <w:rFonts w:cs="DV_Divyae" w:ascii="DV_Divyae" w:hAnsi="DV_Divyae"/>
                <w:b/>
                <w:bCs/>
                <w:sz w:val="28"/>
              </w:rPr>
              <w:t>+ÉvªÉÉªÉ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DV_Divyae" w:hAnsi="DV_Divyae" w:cs="DV_Divyae"/>
                <w:b/>
                <w:b/>
                <w:bCs/>
                <w:sz w:val="28"/>
              </w:rPr>
            </w:pPr>
            <w:r>
              <w:rPr>
                <w:rFonts w:cs="DV_Divyae" w:ascii="DV_Divyae" w:hAnsi="DV_Divyae"/>
                <w:b/>
                <w:bCs/>
                <w:sz w:val="28"/>
              </w:rPr>
              <w:t>{Éß</w:t>
              <w:softHyphen/>
              <w:t>~ ºÉÆ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b/>
                <w:b/>
                <w:bCs/>
                <w:sz w:val="28"/>
              </w:rPr>
            </w:pPr>
            <w:r>
              <w:rPr>
                <w:rFonts w:cs="DV_Divyae" w:ascii="DV_Divyae" w:hAnsi="DV_Divyae"/>
                <w:b/>
                <w:bCs/>
                <w:sz w:val="28"/>
              </w:rPr>
              <w:t>1.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b/>
                <w:b/>
                <w:bCs/>
                <w:sz w:val="28"/>
              </w:rPr>
            </w:pPr>
            <w:r>
              <w:rPr>
                <w:rFonts w:cs="DV_Divyae" w:ascii="DV_Divyae" w:hAnsi="DV_Divyae"/>
                <w:b/>
                <w:bCs/>
                <w:sz w:val="28"/>
              </w:rPr>
              <w:t>|ÉºiÉÉ´ÉxÉÉ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1.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{Éß</w:t>
              <w:softHyphen/>
              <w:t>~£ÉÚÉÊàÉ, ºlÉÉxÉ, ºÉÉÒàÉÉAÆ A´ÉÆ FÉäjÉ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1.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ºÉÉÆÉÊ´ÉÉÊvÉBÉE |ÉÉ´ÉvÉÉxÉ A´ÉÆ =qä¶ªÉ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1.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{ÉÚ´ÉÇ +ÉxÉÖàÉÉäÉÊniÉ FÉäjÉÉÒªÉ ÉÊ´ÉBÉEÉºÉ ªÉÉäVÉxÉÉ |ÉºiÉÉ´É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1.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VÉÉäxÉ BÉEÉÒ |ÉàÉÖJÉ ÉÊ´É¶Éä</w:t>
              <w:softHyphen/>
              <w:t xml:space="preserve">ÉiÉÉAÆ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b/>
                <w:b/>
                <w:bCs/>
                <w:sz w:val="28"/>
              </w:rPr>
            </w:pPr>
            <w:r>
              <w:rPr>
                <w:rFonts w:cs="DV_Divyae" w:ascii="DV_Divyae" w:hAnsi="DV_Divyae"/>
                <w:b/>
                <w:bCs/>
                <w:sz w:val="28"/>
              </w:rPr>
              <w:t>2.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FÉäjÉÉÒªÉ ÉÊ´ÉBÉEÉºÉ ªÉÉäVÉxÉÉ |ÉºiÉÉ´É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2.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+ÉÉ¤ÉÉnÉÒ A´ÉÆ ®ÉäVÉMÉÉ®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1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b/>
                <w:b/>
                <w:bCs/>
                <w:sz w:val="28"/>
              </w:rPr>
            </w:pPr>
            <w:r>
              <w:rPr>
                <w:rFonts w:cs="DV_Divyae" w:ascii="DV_Divyae" w:hAnsi="DV_Divyae"/>
                <w:b/>
                <w:bCs/>
                <w:sz w:val="28"/>
              </w:rPr>
              <w:t>2.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+ÉÉ´ÉÉºÉÉÒªÉ ÉÊ´ÉBÉEÉºÉ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1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2.2.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¯àÉÉèVÉÚnÉ FÉäjÉÉå BÉEÉ {ÉÖxÉÉÌ´ÉBÉEÉºÉ- ÉÊxÉªÉÉäÉÊVÉiÉ FÉäjÉ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1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2.2.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¯+ÉÉÊxÉªÉÉäÉÊVÉiÉ FÉäjÉ &amp; ÉÊ´É¶Éä</w:t>
              <w:softHyphen/>
              <w:t xml:space="preserve">É FÉäjÉ iÉlÉÉ MÉÉÆ´É A´ÉÆ +ÉxÉÉÊvÉBÉßEiÉ BÉEÉìãÉÉäÉÊxÉªÉÉÆ, ÉÊxÉªÉÉÊàÉiÉ +ÉxÉÉÊvÉBÉßEiÉ BÉEÉìãÉÉäÉÊxÉªÉÉÆ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1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2.2.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¯ ÉÊàÉÉÊgÉiÉ £ÉÚ-={ÉªÉÉäMÉ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1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2.2.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¯ ¶Éc®ÉÒ MÉ®ÉÒ¤ÉÉå BÉEä ÉÊãÉA +ÉÉ´ÉÉºÉ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1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2.2.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¯ AàÉ+ÉÉ®]ÉÒAºÉ BÉEÉìÉÊ®bÉä®Éå BÉEä ºÉÉlÉ ãÉMÉä {ÉÖxÉÉÌ´ÉBÉEÉºÉ FÉäjÉ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1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b/>
                <w:b/>
                <w:bCs/>
                <w:sz w:val="28"/>
              </w:rPr>
            </w:pPr>
            <w:r>
              <w:rPr>
                <w:rFonts w:cs="DV_Divyae" w:ascii="DV_Divyae" w:hAnsi="DV_Divyae"/>
                <w:b/>
                <w:bCs/>
                <w:sz w:val="28"/>
              </w:rPr>
              <w:t>2.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/>
            </w:pPr>
            <w:r>
              <w:rPr/>
              <w:t xml:space="preserve">BÉEÉªÉÇ BÉEåp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1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2.3.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¯ =tÉÉäMÉ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1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2.3.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¯ BªÉÉ{ÉÉ® A´ÉÆ BªÉ´ÉºÉÉªÉ, lÉÉäBÉE ¤ÉÉVÉÉ®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2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2.3.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¯ +ÉxÉÉè{ÉSÉÉÉÊ®BÉE BªÉÉ{ÉÉ® A´ÉÆ BªÉ´ÉºÉÉªÉ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2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2.3.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¯ ºÉ®BÉEÉ®ÉÒ BÉEÉªÉÉÇãÉªÉ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2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b/>
                <w:b/>
                <w:bCs/>
                <w:sz w:val="28"/>
              </w:rPr>
            </w:pPr>
            <w:r>
              <w:rPr>
                <w:rFonts w:cs="DV_Divyae" w:ascii="DV_Divyae" w:hAnsi="DV_Divyae"/>
                <w:b/>
                <w:bCs/>
                <w:sz w:val="28"/>
              </w:rPr>
              <w:t>2.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/>
            </w:pPr>
            <w:r>
              <w:rPr/>
              <w:t xml:space="preserve">ºÉÉàÉÉÉÊVÉBÉE ºÉÖÉÊ´ÉvÉÉAÆ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2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2.4.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¯ º´ÉÉºlªÉ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2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2.4.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¯ ÉÊ¶ÉFÉÉ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2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2.4.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¯ JÉäãÉ ºÉÖÉÊ´ÉvÉÉAÆ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2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2.4.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¯ ºÉÆSÉÉ®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2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2.4.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¯ ºÉÖ®FÉÉ A´ÉÆ ºÉÆ®FÉÉ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2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2.4.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¯ +ÉÉ{ÉnÉ |É¤ÉÆvÉ BÉEåp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2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2.4.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¯ ÉÊ´ÉiÉ®hÉ BªÉ´ÉºlÉÉ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2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2.4.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¯ +ÉxªÉ ºÉÉàÉÖnÉÉÊªÉBÉE ºÉÖÉÊ´ÉvÉÉAÆ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2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b/>
                <w:b/>
                <w:bCs/>
                <w:sz w:val="28"/>
              </w:rPr>
            </w:pPr>
            <w:r>
              <w:rPr>
                <w:rFonts w:cs="DV_Divyae" w:ascii="DV_Divyae" w:hAnsi="DV_Divyae"/>
                <w:b/>
                <w:bCs/>
                <w:sz w:val="28"/>
              </w:rPr>
              <w:t>2.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/>
            </w:pPr>
            <w:r>
              <w:rPr/>
              <w:t>{ÉÉÊ®´ÉcxÉ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2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2.5.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¯ xÉä]´ÉBÉEÇ ®Éäb, ®äãÉ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2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2.5.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¯ ºÉ½BÉE ÉÊ´ÉBÉEÉºÉ ªÉÉäVÉxÉÉ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3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2.5.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¯ </w:t>
            </w:r>
            <w:r>
              <w:rPr>
                <w:b w:val="false"/>
              </w:rPr>
              <w:t>®Éäb xÉä]´ÉBÉEÇ ÉÊVÉºÉä ÉÊµÉEªÉÉÉÎx´ÉiÉ xÉcÉÓ ÉÊBÉEªÉÉ MÉªÉÉ cè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3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2.5.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¯ OÉäb ºÉä{É®ä]®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3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2.5.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¯ AàÉ+ÉÉ®]ÉÒAºÉ BÉEÉìÉÊ®bÉä®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3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2.5.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¯ ABÉEÉÒBÉßEiÉ ¤ÉcÖàÉÉìbãÉ {ÉÉÊ®´ÉcxÉ BªÉ´ÉºlÉÉ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3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2.5.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¯ ¤ÉºÉ ]ÉÌàÉxÉãÉ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3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2.5.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¯ ®äãÉ´Éä º]ä¶ÉxÉ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3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2.5.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¯ ®äãÉ uÉ®É àÉÉãÉ BÉEÉÒ fÖãÉÉ&lt;Ç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3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2.5.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¯ ºÉÉ&lt;ÉÊBÉEãÉ ]ÅèBÉE +ÉÉè® {ÉènãÉ ªÉÉÉÊjÉªÉÉå BÉEä ÉÊãÉA BÉEÉìÉÊ®bÉä®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3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2.5.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¯ &lt;ÇÆvÉxÉ ({ÉDªÉÚãÉ) º]ä¶ÉxÉ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3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2.5.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¯ {ÉÉÉÍBÉEMÉ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3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b/>
                <w:b/>
                <w:bCs/>
                <w:sz w:val="28"/>
              </w:rPr>
            </w:pPr>
            <w:r>
              <w:rPr>
                <w:rFonts w:cs="DV_Divyae" w:ascii="DV_Divyae" w:hAnsi="DV_Divyae"/>
                <w:b/>
                <w:bCs/>
                <w:sz w:val="28"/>
              </w:rPr>
              <w:t>2.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/>
            </w:pPr>
            <w:r>
              <w:rPr/>
              <w:t>{ÉªÉÉÇ´É®hÉ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3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2.6.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¯ JÉÖãÉä ºlÉÉxÉÉå BÉEÉÒ BªÉ´ÉºlÉÉ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3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2.6.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¯ ºÉÆ®ÉÊFÉiÉ ´ÉxÉ FÉäjÉ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3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2.6.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¯ ¤ÉcÖ=qä¶ÉÉÒªÉ àÉènÉxÉ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3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2.6.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¯ VÉãÉÉ¶ÉªÉ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4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b/>
                <w:b/>
                <w:bCs/>
                <w:sz w:val="28"/>
              </w:rPr>
            </w:pPr>
            <w:r>
              <w:rPr>
                <w:rFonts w:cs="DV_Divyae" w:ascii="DV_Divyae" w:hAnsi="DV_Divyae"/>
                <w:b/>
                <w:bCs/>
                <w:sz w:val="28"/>
              </w:rPr>
              <w:t>2.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/>
            </w:pPr>
            <w:r>
              <w:rPr/>
              <w:t>¶Éc®ÉÒ ÉÊbVÉÉ&lt;xÉ BÉEä FÉäjÉ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4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b/>
                <w:b/>
                <w:bCs/>
                <w:sz w:val="28"/>
              </w:rPr>
            </w:pPr>
            <w:r>
              <w:rPr>
                <w:rFonts w:cs="DV_Divyae" w:ascii="DV_Divyae" w:hAnsi="DV_Divyae"/>
                <w:b/>
                <w:bCs/>
                <w:sz w:val="28"/>
              </w:rPr>
              <w:t>2.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/>
            </w:pPr>
            <w:r>
              <w:rPr/>
              <w:t>ÉÊxÉÉÌàÉiÉ vÉ®Éäc®Éå BÉEÉ ºÉÆ®FÉhÉ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4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b/>
                <w:b/>
                <w:bCs/>
                <w:sz w:val="28"/>
              </w:rPr>
            </w:pPr>
            <w:r>
              <w:rPr>
                <w:rFonts w:cs="DV_Divyae" w:ascii="DV_Divyae" w:hAnsi="DV_Divyae"/>
                <w:b/>
                <w:bCs/>
                <w:sz w:val="28"/>
              </w:rPr>
              <w:t>2.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/>
            </w:pPr>
            <w:r>
              <w:rPr/>
              <w:t>£ÉÉèÉÊiÉBÉE ºÉÖÉÊ´ÉvÉÉAÆ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4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2.9.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¯ VÉãÉ +ÉÉ{ÉÚÉÌiÉ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4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2.9.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¯ àÉãÉ-VÉãÉ ={ÉSÉÉ® ºÉÆªÉÆjÉ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4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2.9.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¯ VÉãÉ ÉÊxÉBÉEÉºÉ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4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2.9.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¯ ÉÊ¤ÉVÉãÉÉÒ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4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b/>
                <w:b/>
                <w:bCs/>
                <w:sz w:val="28"/>
              </w:rPr>
            </w:pPr>
            <w:r>
              <w:rPr>
                <w:rFonts w:cs="DV_Divyae" w:ascii="DV_Divyae" w:hAnsi="DV_Divyae"/>
                <w:b/>
                <w:bCs/>
                <w:sz w:val="28"/>
              </w:rPr>
              <w:t>2.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/>
            </w:pPr>
            <w:r>
              <w:rPr/>
              <w:t>|ÉºiÉÉÉÊ´ÉiÉ £ÉÚ-={ÉªÉÉäMÉ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4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b/>
                <w:b/>
                <w:bCs/>
                <w:sz w:val="28"/>
              </w:rPr>
            </w:pPr>
            <w:r>
              <w:rPr>
                <w:rFonts w:cs="DV_Divyae" w:ascii="DV_Divyae" w:hAnsi="DV_Divyae"/>
                <w:b/>
                <w:bCs/>
                <w:sz w:val="28"/>
              </w:rPr>
              <w:t>2.10.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/>
            </w:pPr>
            <w:r>
              <w:rPr/>
              <w:t>£ÉÚ-={ÉªÉÉäMÉ {ÉÉÊ®´ÉiÉÇxÉ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4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DV_Divyae" w:hAnsi="DV_Divyae" w:cs="DV_Divyae"/>
                <w:b/>
                <w:b/>
                <w:bCs/>
                <w:sz w:val="28"/>
              </w:rPr>
            </w:pPr>
            <w:r>
              <w:rPr>
                <w:rFonts w:cs="DV_Divyae" w:ascii="DV_Divyae" w:hAnsi="DV_Divyae"/>
                <w:b/>
                <w:bCs/>
                <w:sz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/>
            </w:pPr>
            <w:r>
              <w:rPr/>
              <w:t>xÉBÉD¶Éä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46-4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DV_Divyae" w:hAnsi="DV_Divyae" w:cs="DV_Divyae"/>
                <w:b/>
                <w:b/>
                <w:bCs/>
                <w:sz w:val="28"/>
              </w:rPr>
            </w:pPr>
            <w:r>
              <w:rPr>
                <w:rFonts w:cs="DV_Divyae" w:ascii="DV_Divyae" w:hAnsi="DV_Divyae"/>
                <w:b/>
                <w:bCs/>
                <w:sz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/>
            </w:pPr>
            <w:r>
              <w:rPr/>
              <w:t>+ÉxÉÖ¤ÉÆvÉ 1 - 1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48-89</w:t>
            </w:r>
          </w:p>
        </w:tc>
      </w:tr>
    </w:tbl>
    <w:p>
      <w:pPr>
        <w:pStyle w:val="Normal"/>
        <w:spacing w:lineRule="auto" w:line="360"/>
        <w:rPr>
          <w:rFonts w:ascii="DV_Divyae" w:hAnsi="DV_Divyae" w:cs="DV_Divyae"/>
          <w:sz w:val="28"/>
        </w:rPr>
      </w:pPr>
      <w:r>
        <w:rPr>
          <w:rFonts w:cs="DV_Divyae" w:ascii="DV_Divyae" w:hAnsi="DV_Divyae"/>
          <w:sz w:val="28"/>
        </w:rPr>
      </w:r>
    </w:p>
    <w:p>
      <w:pPr>
        <w:pStyle w:val="Normal"/>
        <w:spacing w:lineRule="auto" w:line="360"/>
        <w:rPr>
          <w:rFonts w:ascii="DV_Divyae" w:hAnsi="DV_Divyae" w:cs="DV_Divyae"/>
          <w:sz w:val="28"/>
        </w:rPr>
      </w:pPr>
      <w:r>
        <w:rPr>
          <w:rFonts w:cs="DV_Divyae" w:ascii="DV_Divyae" w:hAnsi="DV_Divyae"/>
          <w:sz w:val="28"/>
        </w:rPr>
      </w:r>
    </w:p>
    <w:p>
      <w:pPr>
        <w:pStyle w:val="Normal"/>
        <w:spacing w:lineRule="auto" w:line="360"/>
        <w:rPr>
          <w:rFonts w:ascii="DV_Divyae" w:hAnsi="DV_Divyae" w:cs="DV_Divyae"/>
          <w:sz w:val="28"/>
        </w:rPr>
      </w:pPr>
      <w:r>
        <w:rPr>
          <w:rFonts w:cs="DV_Divyae" w:ascii="DV_Divyae" w:hAnsi="DV_Divyae"/>
          <w:sz w:val="28"/>
        </w:rPr>
      </w:r>
    </w:p>
    <w:p>
      <w:pPr>
        <w:pStyle w:val="Normal"/>
        <w:spacing w:lineRule="auto" w:line="360"/>
        <w:rPr>
          <w:rFonts w:ascii="DV_Divyae" w:hAnsi="DV_Divyae" w:cs="DV_Divyae"/>
          <w:sz w:val="28"/>
        </w:rPr>
      </w:pPr>
      <w:r>
        <w:rPr>
          <w:rFonts w:cs="DV_Divyae" w:ascii="DV_Divyae" w:hAnsi="DV_Divyae"/>
          <w:sz w:val="28"/>
        </w:rPr>
      </w:r>
    </w:p>
    <w:p>
      <w:pPr>
        <w:pStyle w:val="Normal"/>
        <w:spacing w:lineRule="auto" w:line="360"/>
        <w:rPr>
          <w:rFonts w:ascii="DV_Divyae" w:hAnsi="DV_Divyae" w:cs="DV_Divyae"/>
          <w:sz w:val="28"/>
        </w:rPr>
      </w:pPr>
      <w:r>
        <w:rPr>
          <w:rFonts w:cs="DV_Divyae" w:ascii="DV_Divyae" w:hAnsi="DV_Divyae"/>
          <w:sz w:val="28"/>
        </w:rPr>
      </w:r>
    </w:p>
    <w:p>
      <w:pPr>
        <w:pStyle w:val="Normal"/>
        <w:spacing w:lineRule="auto" w:line="360"/>
        <w:rPr>
          <w:rFonts w:ascii="DV_Divyae" w:hAnsi="DV_Divyae" w:cs="DV_Divyae"/>
          <w:sz w:val="28"/>
        </w:rPr>
      </w:pPr>
      <w:r>
        <w:rPr>
          <w:rFonts w:cs="DV_Divyae" w:ascii="DV_Divyae" w:hAnsi="DV_Divyae"/>
          <w:sz w:val="28"/>
        </w:rPr>
      </w:r>
    </w:p>
    <w:p>
      <w:pPr>
        <w:pStyle w:val="Normal"/>
        <w:spacing w:lineRule="auto" w:line="360"/>
        <w:rPr>
          <w:rFonts w:ascii="DV_Divyae" w:hAnsi="DV_Divyae" w:cs="DV_Divyae"/>
          <w:sz w:val="28"/>
        </w:rPr>
      </w:pPr>
      <w:r>
        <w:rPr>
          <w:rFonts w:cs="DV_Divyae" w:ascii="DV_Divyae" w:hAnsi="DV_Divyae"/>
          <w:sz w:val="28"/>
        </w:rPr>
      </w:r>
    </w:p>
    <w:p>
      <w:pPr>
        <w:pStyle w:val="Normal"/>
        <w:spacing w:lineRule="auto" w:line="360"/>
        <w:rPr>
          <w:rFonts w:ascii="DV_Divyae" w:hAnsi="DV_Divyae" w:cs="DV_Divyae"/>
          <w:sz w:val="28"/>
        </w:rPr>
      </w:pPr>
      <w:r>
        <w:rPr>
          <w:rFonts w:cs="DV_Divyae" w:ascii="DV_Divyae" w:hAnsi="DV_Divyae"/>
          <w:sz w:val="28"/>
        </w:rPr>
      </w:r>
    </w:p>
    <w:p>
      <w:pPr>
        <w:pStyle w:val="Normal"/>
        <w:spacing w:lineRule="auto" w:line="360"/>
        <w:rPr>
          <w:rFonts w:ascii="DV_Divyae" w:hAnsi="DV_Divyae" w:cs="DV_Divyae"/>
          <w:sz w:val="28"/>
        </w:rPr>
      </w:pPr>
      <w:r>
        <w:rPr>
          <w:rFonts w:cs="DV_Divyae" w:ascii="DV_Divyae" w:hAnsi="DV_Divyae"/>
          <w:sz w:val="28"/>
        </w:rPr>
      </w:r>
    </w:p>
    <w:p>
      <w:pPr>
        <w:pStyle w:val="Normal"/>
        <w:spacing w:lineRule="auto" w:line="360"/>
        <w:rPr>
          <w:rFonts w:ascii="DV_Divyae" w:hAnsi="DV_Divyae" w:cs="DV_Divyae"/>
          <w:sz w:val="28"/>
        </w:rPr>
      </w:pPr>
      <w:r>
        <w:rPr>
          <w:rFonts w:cs="DV_Divyae" w:ascii="DV_Divyae" w:hAnsi="DV_Divyae"/>
          <w:sz w:val="28"/>
        </w:rPr>
      </w:r>
    </w:p>
    <w:p>
      <w:pPr>
        <w:pStyle w:val="Normal"/>
        <w:spacing w:lineRule="auto" w:line="360"/>
        <w:rPr>
          <w:rFonts w:ascii="DV_Divyae" w:hAnsi="DV_Divyae" w:cs="DV_Divyae"/>
          <w:sz w:val="28"/>
        </w:rPr>
      </w:pPr>
      <w:r>
        <w:rPr>
          <w:rFonts w:cs="DV_Divyae" w:ascii="DV_Divyae" w:hAnsi="DV_Divyae"/>
          <w:sz w:val="28"/>
        </w:rPr>
      </w:r>
    </w:p>
    <w:p>
      <w:pPr>
        <w:pStyle w:val="Normal"/>
        <w:spacing w:lineRule="auto" w:line="360"/>
        <w:rPr>
          <w:rFonts w:ascii="DV_Divyae" w:hAnsi="DV_Divyae" w:cs="DV_Divyae"/>
          <w:sz w:val="28"/>
        </w:rPr>
      </w:pPr>
      <w:r>
        <w:rPr>
          <w:rFonts w:cs="DV_Divyae" w:ascii="DV_Divyae" w:hAnsi="DV_Divyae"/>
          <w:sz w:val="28"/>
        </w:rPr>
      </w:r>
    </w:p>
    <w:p>
      <w:pPr>
        <w:pStyle w:val="Normal"/>
        <w:spacing w:lineRule="auto" w:line="360"/>
        <w:rPr>
          <w:rFonts w:ascii="DV_Divyae" w:hAnsi="DV_Divyae" w:cs="DV_Divyae"/>
          <w:sz w:val="28"/>
        </w:rPr>
      </w:pPr>
      <w:r>
        <w:rPr>
          <w:rFonts w:cs="DV_Divyae" w:ascii="DV_Divyae" w:hAnsi="DV_Divyae"/>
          <w:sz w:val="28"/>
        </w:rPr>
      </w:r>
    </w:p>
    <w:p>
      <w:pPr>
        <w:pStyle w:val="Normal"/>
        <w:spacing w:lineRule="auto" w:line="360"/>
        <w:rPr>
          <w:rFonts w:ascii="DV_Divyae" w:hAnsi="DV_Divyae" w:cs="DV_Divyae"/>
          <w:sz w:val="28"/>
        </w:rPr>
      </w:pPr>
      <w:r>
        <w:rPr>
          <w:rFonts w:cs="DV_Divyae" w:ascii="DV_Divyae" w:hAnsi="DV_Divyae"/>
          <w:sz w:val="28"/>
        </w:rPr>
      </w:r>
    </w:p>
    <w:p>
      <w:pPr>
        <w:pStyle w:val="Normal"/>
        <w:widowControl w:val="false"/>
        <w:spacing w:lineRule="auto" w:line="360"/>
        <w:ind w:left="720" w:hanging="720"/>
        <w:jc w:val="center"/>
        <w:rPr>
          <w:rFonts w:ascii="DV_Divyae" w:hAnsi="DV_Divyae" w:cs="DV_Divyae"/>
          <w:b/>
          <w:b/>
          <w:bCs/>
          <w:spacing w:val="12"/>
          <w:sz w:val="40"/>
        </w:rPr>
      </w:pPr>
      <w:r>
        <w:rPr>
          <w:rFonts w:cs="DV_Divyae" w:ascii="DV_Divyae" w:hAnsi="DV_Divyae"/>
          <w:b/>
          <w:bCs/>
          <w:spacing w:val="12"/>
          <w:sz w:val="40"/>
        </w:rPr>
        <w:t>|ÉºiÉÉ´ÉxÉÉ</w:t>
      </w:r>
    </w:p>
    <w:p>
      <w:pPr>
        <w:pStyle w:val="Normal"/>
        <w:widowControl w:val="false"/>
        <w:spacing w:lineRule="auto" w:line="360"/>
        <w:ind w:left="720" w:hanging="720"/>
        <w:jc w:val="center"/>
        <w:rPr>
          <w:rFonts w:ascii="DV_Divyae" w:hAnsi="DV_Divyae" w:cs="DV_Divyae"/>
          <w:b/>
          <w:b/>
          <w:bCs/>
          <w:spacing w:val="12"/>
          <w:sz w:val="28"/>
        </w:rPr>
      </w:pPr>
      <w:r>
        <w:rPr>
          <w:rFonts w:cs="DV_Divyae" w:ascii="DV_Divyae" w:hAnsi="DV_Divyae"/>
          <w:b/>
          <w:bCs/>
          <w:spacing w:val="12"/>
          <w:sz w:val="28"/>
        </w:rPr>
      </w:r>
    </w:p>
    <w:p>
      <w:pPr>
        <w:pStyle w:val="Normal"/>
        <w:widowControl w:val="false"/>
        <w:spacing w:lineRule="auto" w:line="360"/>
        <w:ind w:left="720" w:hanging="720"/>
        <w:jc w:val="both"/>
        <w:rPr>
          <w:rFonts w:ascii="DV_Divyae" w:hAnsi="DV_Divyae" w:cs="DV_Divyae"/>
          <w:spacing w:val="12"/>
          <w:sz w:val="32"/>
        </w:rPr>
      </w:pPr>
      <w:r>
        <w:rPr>
          <w:rFonts w:cs="DV_Divyae" w:ascii="DV_Divyae" w:hAnsi="DV_Divyae"/>
          <w:b/>
          <w:bCs/>
          <w:spacing w:val="12"/>
          <w:sz w:val="28"/>
        </w:rPr>
        <w:tab/>
        <w:tab/>
      </w:r>
      <w:r>
        <w:rPr>
          <w:rFonts w:cs="DV_Divyae" w:ascii="DV_Divyae" w:hAnsi="DV_Divyae"/>
          <w:spacing w:val="12"/>
          <w:sz w:val="32"/>
        </w:rPr>
        <w:t>6.9.2007 BÉEÉä +ÉÉªÉÉäÉÊVÉiÉ BÉEÉÒ MÉ&lt;Ç |ÉÉÉÊvÉBÉE®hÉ BÉEÉÒ ¤Éè~BÉE àÉå |ÉÉÉÊvÉBÉE®hÉ BÉEä ºÉÆBÉEã{É BÉEä +ÉxÉÖºÉÉ® 1.1.2006 ºÉä {ÉÚ´ÉÇ ãÉÉäMÉÉå BÉEÉä ºÉÉÆºBÉßEÉÊiÉBÉE, vÉÉÉÌàÉBÉE (+ÉÉvªÉÉÉÎiàÉBÉE ºÉÉÊciÉ), º´ÉÉºlªÉ- näJÉ£ÉÉãÉ +ÉÉè® ¶ÉèFÉÉÊhÉBÉE ºÉÖÉÊ´ÉvÉÉAÆ |ÉnÉxÉ BÉE®xÉä ´ÉÉãÉÉÒ ´ÉÉºiÉÉÊ´ÉBÉE {ÉÚ´ÉÇ-ÉÊ´ÉtÉàÉÉxÉ ºÉÆºlÉÉxÉÉå, VÉÉä ÉÊ®VÉ +ÉlÉ´ÉÉ OÉÉàÉ ºÉ£ÉÉ +ÉlÉ´ÉÉ ºÉÉ´ÉÇVÉÉÊxÉBÉE £ÉÚÉÊàÉ BÉEÉ £ÉÉMÉ xÉcÉÓ cé, BÉEÉä àÉÖJªÉ ªÉÉäVÉxÉÉ - 2021 BÉEä JÉÆb 3 A´ÉÆ 4 BÉEÉä vªÉÉxÉ àÉå ®JÉiÉä cÖA ºÉÆ¤ÉÆÉÊvÉiÉ VÉÉäxÉãÉ ªÉÉäVÉxÉÉ àÉå =xÉBÉEä ´ÉiÉÇàÉÉxÉ £ÉÚÉÊàÉ ={ÉªÉÉäMÉ BÉEä ºÉÉlÉ-ºÉÉlÉ ¶ÉÉÉÊàÉãÉ ÉÊBÉEªÉÉ VÉÉAMÉÉ * iÉlÉÉÉÊ{É, AäºÉä ºÉÆºlÉÉxÉÉå BÉEÉä ´ÉÉºiÉÉÊ´ÉBÉE ºÉiªÉÉ{ÉxÉ, A{ÉE. A. +ÉÉ®., ÉÊ´ÉBÉEÉºÉ |É£ÉÉ®Éå, £ÉÚÉÊàÉ ={ÉªÉÉäMÉ, +ÉÉÉÊn BÉEä ºÉÆ¤ÉÆvÉ àÉå ºÉàÉÖÉÊSÉiÉ xÉÉÒÉÊiÉ +ÉÉè® |ÉÉÊµÉEªÉÉMÉiÉ ÉÊxÉvÉÉÇ®hÉÉå BÉEÉÒ ¶ÉiÉÇ {É® ¶ÉÉÉÊàÉãÉ ÉÊBÉEªÉÉ VÉÉAMÉÉ *</w:t>
      </w:r>
    </w:p>
    <w:p>
      <w:pPr>
        <w:pStyle w:val="Normal"/>
        <w:widowControl w:val="false"/>
        <w:spacing w:lineRule="auto" w:line="360"/>
        <w:ind w:left="720" w:hanging="720"/>
        <w:jc w:val="both"/>
        <w:rPr>
          <w:rFonts w:ascii="DV_Divyae" w:hAnsi="DV_Divyae" w:cs="DV_Divyae"/>
          <w:b/>
          <w:b/>
          <w:bCs/>
          <w:spacing w:val="12"/>
          <w:sz w:val="28"/>
        </w:rPr>
      </w:pPr>
      <w:r>
        <w:rPr>
          <w:rFonts w:cs="DV_Divyae" w:ascii="DV_Divyae" w:hAnsi="DV_Divyae"/>
          <w:b/>
          <w:bCs/>
          <w:spacing w:val="12"/>
          <w:sz w:val="28"/>
        </w:rPr>
      </w:r>
    </w:p>
    <w:p>
      <w:pPr>
        <w:pStyle w:val="Normal"/>
        <w:widowControl w:val="false"/>
        <w:spacing w:lineRule="auto" w:line="360"/>
        <w:ind w:left="720" w:hanging="720"/>
        <w:rPr>
          <w:rFonts w:ascii="DV_Divyae" w:hAnsi="DV_Divyae" w:cs="DV_Divyae"/>
          <w:b/>
          <w:b/>
          <w:bCs/>
          <w:spacing w:val="12"/>
          <w:sz w:val="28"/>
        </w:rPr>
      </w:pPr>
      <w:r>
        <w:rPr>
          <w:rFonts w:cs="DV_Divyae" w:ascii="DV_Divyae" w:hAnsi="DV_Divyae"/>
          <w:b/>
          <w:bCs/>
          <w:spacing w:val="12"/>
          <w:sz w:val="28"/>
        </w:rPr>
      </w:r>
    </w:p>
    <w:p>
      <w:pPr>
        <w:pStyle w:val="Normal"/>
        <w:widowControl w:val="false"/>
        <w:spacing w:lineRule="auto" w:line="360"/>
        <w:ind w:left="720" w:hanging="720"/>
        <w:rPr>
          <w:rFonts w:ascii="DV_Divyae" w:hAnsi="DV_Divyae" w:cs="DV_Divyae"/>
          <w:b/>
          <w:b/>
          <w:bCs/>
          <w:spacing w:val="12"/>
          <w:sz w:val="28"/>
        </w:rPr>
      </w:pPr>
      <w:r>
        <w:rPr>
          <w:rFonts w:cs="DV_Divyae" w:ascii="DV_Divyae" w:hAnsi="DV_Divyae"/>
          <w:b/>
          <w:bCs/>
          <w:spacing w:val="12"/>
          <w:sz w:val="28"/>
        </w:rPr>
      </w:r>
    </w:p>
    <w:p>
      <w:pPr>
        <w:pStyle w:val="Normal"/>
        <w:widowControl w:val="false"/>
        <w:spacing w:lineRule="auto" w:line="360"/>
        <w:ind w:left="720" w:hanging="720"/>
        <w:rPr>
          <w:rFonts w:ascii="DV_Divyae" w:hAnsi="DV_Divyae" w:cs="DV_Divyae"/>
          <w:b/>
          <w:b/>
          <w:bCs/>
          <w:spacing w:val="12"/>
          <w:sz w:val="28"/>
        </w:rPr>
      </w:pPr>
      <w:r>
        <w:rPr>
          <w:rFonts w:cs="DV_Divyae" w:ascii="DV_Divyae" w:hAnsi="DV_Divyae"/>
          <w:b/>
          <w:bCs/>
          <w:spacing w:val="12"/>
          <w:sz w:val="28"/>
        </w:rPr>
      </w:r>
    </w:p>
    <w:p>
      <w:pPr>
        <w:pStyle w:val="Normal"/>
        <w:widowControl w:val="false"/>
        <w:spacing w:lineRule="auto" w:line="360"/>
        <w:ind w:left="720" w:hanging="720"/>
        <w:rPr>
          <w:rFonts w:ascii="DV_Divyae" w:hAnsi="DV_Divyae" w:cs="DV_Divyae"/>
          <w:b/>
          <w:b/>
          <w:bCs/>
          <w:spacing w:val="12"/>
          <w:sz w:val="28"/>
        </w:rPr>
      </w:pPr>
      <w:r>
        <w:rPr>
          <w:rFonts w:cs="DV_Divyae" w:ascii="DV_Divyae" w:hAnsi="DV_Divyae"/>
          <w:b/>
          <w:bCs/>
          <w:spacing w:val="12"/>
          <w:sz w:val="28"/>
        </w:rPr>
      </w:r>
    </w:p>
    <w:p>
      <w:pPr>
        <w:pStyle w:val="Normal"/>
        <w:widowControl w:val="false"/>
        <w:spacing w:lineRule="auto" w:line="360"/>
        <w:ind w:left="720" w:hanging="720"/>
        <w:rPr>
          <w:rFonts w:ascii="DV_Divyae" w:hAnsi="DV_Divyae" w:cs="DV_Divyae"/>
          <w:b/>
          <w:b/>
          <w:bCs/>
          <w:spacing w:val="12"/>
          <w:sz w:val="28"/>
        </w:rPr>
      </w:pPr>
      <w:r>
        <w:rPr>
          <w:rFonts w:cs="DV_Divyae" w:ascii="DV_Divyae" w:hAnsi="DV_Divyae"/>
          <w:b/>
          <w:bCs/>
          <w:spacing w:val="12"/>
          <w:sz w:val="28"/>
        </w:rPr>
      </w:r>
    </w:p>
    <w:p>
      <w:pPr>
        <w:pStyle w:val="Normal"/>
        <w:widowControl w:val="false"/>
        <w:spacing w:lineRule="auto" w:line="360"/>
        <w:ind w:left="720" w:hanging="720"/>
        <w:rPr>
          <w:rFonts w:ascii="DV_Divyae" w:hAnsi="DV_Divyae" w:cs="DV_Divyae"/>
          <w:b/>
          <w:b/>
          <w:bCs/>
          <w:spacing w:val="12"/>
          <w:sz w:val="28"/>
        </w:rPr>
      </w:pPr>
      <w:r>
        <w:rPr>
          <w:rFonts w:cs="DV_Divyae" w:ascii="DV_Divyae" w:hAnsi="DV_Divyae"/>
          <w:b/>
          <w:bCs/>
          <w:spacing w:val="12"/>
          <w:sz w:val="28"/>
        </w:rPr>
      </w:r>
    </w:p>
    <w:p>
      <w:pPr>
        <w:pStyle w:val="Normal"/>
        <w:widowControl w:val="false"/>
        <w:spacing w:lineRule="auto" w:line="360"/>
        <w:ind w:left="720" w:hanging="720"/>
        <w:rPr>
          <w:rFonts w:ascii="DV_Divyae" w:hAnsi="DV_Divyae" w:cs="DV_Divyae"/>
          <w:b/>
          <w:b/>
          <w:bCs/>
          <w:spacing w:val="12"/>
          <w:sz w:val="28"/>
        </w:rPr>
      </w:pPr>
      <w:r>
        <w:rPr>
          <w:rFonts w:cs="DV_Divyae" w:ascii="DV_Divyae" w:hAnsi="DV_Divyae"/>
          <w:b/>
          <w:bCs/>
          <w:spacing w:val="12"/>
          <w:sz w:val="28"/>
        </w:rPr>
      </w:r>
    </w:p>
    <w:p>
      <w:pPr>
        <w:pStyle w:val="Normal"/>
        <w:widowControl w:val="false"/>
        <w:spacing w:lineRule="auto" w:line="360"/>
        <w:ind w:left="720" w:hanging="720"/>
        <w:rPr>
          <w:rFonts w:ascii="DV_Divyae" w:hAnsi="DV_Divyae" w:cs="DV_Divyae"/>
          <w:b/>
          <w:b/>
          <w:bCs/>
          <w:spacing w:val="12"/>
          <w:sz w:val="28"/>
        </w:rPr>
      </w:pPr>
      <w:r>
        <w:rPr>
          <w:rFonts w:cs="DV_Divyae" w:ascii="DV_Divyae" w:hAnsi="DV_Divyae"/>
          <w:b/>
          <w:bCs/>
          <w:spacing w:val="12"/>
          <w:sz w:val="28"/>
        </w:rPr>
      </w:r>
    </w:p>
    <w:p>
      <w:pPr>
        <w:pStyle w:val="Normal"/>
        <w:widowControl w:val="false"/>
        <w:spacing w:lineRule="auto" w:line="360"/>
        <w:ind w:left="720" w:hanging="720"/>
        <w:rPr>
          <w:rFonts w:ascii="DV_Divyae" w:hAnsi="DV_Divyae" w:cs="DV_Divyae"/>
          <w:b/>
          <w:b/>
          <w:bCs/>
          <w:spacing w:val="12"/>
          <w:sz w:val="28"/>
        </w:rPr>
      </w:pPr>
      <w:r>
        <w:rPr>
          <w:rFonts w:cs="DV_Divyae" w:ascii="DV_Divyae" w:hAnsi="DV_Divyae"/>
          <w:b/>
          <w:bCs/>
          <w:spacing w:val="12"/>
          <w:sz w:val="28"/>
        </w:rPr>
      </w:r>
    </w:p>
    <w:p>
      <w:pPr>
        <w:pStyle w:val="Normal"/>
        <w:widowControl w:val="false"/>
        <w:spacing w:lineRule="auto" w:line="360"/>
        <w:ind w:left="720" w:hanging="720"/>
        <w:rPr>
          <w:rFonts w:ascii="DV_Divyae" w:hAnsi="DV_Divyae" w:cs="DV_Divyae"/>
          <w:b/>
          <w:b/>
          <w:bCs/>
          <w:spacing w:val="12"/>
          <w:sz w:val="28"/>
        </w:rPr>
      </w:pPr>
      <w:r>
        <w:rPr>
          <w:rFonts w:cs="DV_Divyae" w:ascii="DV_Divyae" w:hAnsi="DV_Divyae"/>
          <w:b/>
          <w:bCs/>
          <w:spacing w:val="12"/>
          <w:sz w:val="28"/>
        </w:rPr>
        <w:t>1.0</w:t>
        <w:tab/>
        <w:t>VÉÉäxÉ-"ASÉ" BÉEä ÉÊãÉA FÉäjÉÉÒªÉ ÉÊ´ÉBÉEÉºÉ ªÉÉäVÉxÉÉ</w:t>
      </w:r>
    </w:p>
    <w:p>
      <w:pPr>
        <w:pStyle w:val="Normal"/>
        <w:widowControl w:val="false"/>
        <w:spacing w:lineRule="auto" w:line="360" w:before="240" w:after="0"/>
        <w:ind w:left="720" w:hanging="720"/>
        <w:rPr>
          <w:rFonts w:ascii="DV_Divyae" w:hAnsi="DV_Divyae" w:cs="DV_Divyae"/>
          <w:b/>
          <w:b/>
          <w:bCs/>
          <w:spacing w:val="12"/>
          <w:sz w:val="28"/>
        </w:rPr>
      </w:pPr>
      <w:r>
        <w:rPr>
          <w:rFonts w:cs="DV_Divyae" w:ascii="DV_Divyae" w:hAnsi="DV_Divyae"/>
          <w:b/>
          <w:bCs/>
          <w:spacing w:val="12"/>
          <w:sz w:val="28"/>
        </w:rPr>
        <w:t>1.1</w:t>
        <w:tab/>
        <w:t>{Éß</w:t>
        <w:softHyphen/>
        <w:t>~£ÉÚÉÊàÉ, ºlÉÉxÉ, ºÉÉÒàÉÉ +ÉÉè® FÉäjÉ</w:t>
      </w:r>
    </w:p>
    <w:p>
      <w:pPr>
        <w:pStyle w:val="Normal"/>
        <w:widowControl w:val="false"/>
        <w:spacing w:lineRule="auto" w:line="360" w:before="240" w:after="0"/>
        <w:ind w:left="720" w:hanging="720"/>
        <w:jc w:val="both"/>
        <w:rPr>
          <w:rFonts w:ascii="DV_Divyae" w:hAnsi="DV_Divyae" w:cs="DV_Divyae"/>
          <w:spacing w:val="12"/>
          <w:sz w:val="28"/>
        </w:rPr>
      </w:pPr>
      <w:r>
        <w:rPr>
          <w:rFonts w:cs="DV_Divyae" w:ascii="DV_Divyae" w:hAnsi="DV_Divyae"/>
          <w:b/>
          <w:bCs/>
          <w:spacing w:val="12"/>
          <w:sz w:val="28"/>
        </w:rPr>
        <w:tab/>
      </w:r>
      <w:r>
        <w:rPr>
          <w:rFonts w:cs="DV_Divyae" w:ascii="DV_Divyae" w:hAnsi="DV_Divyae"/>
          <w:spacing w:val="12"/>
          <w:sz w:val="28"/>
        </w:rPr>
        <w:tab/>
        <w:t>ÉÊnxÉÉÆBÉE 7.2.2007 BÉEÉä |ÉJªÉÉÉÊ{ÉiÉ ÉÊnããÉÉÒ àÉÖJªÉ ªÉÉäVÉxÉÉ - 2021 BÉEä +ÉvÉÉÒxÉ, ®É</w:t>
        <w:softHyphen/>
        <w:t xml:space="preserve">]ÅÉÒªÉ ®ÉVÉvÉÉxÉÉÒ FÉäjÉ ÉÊnããÉÉÒ BÉEÉä 15 ªÉÉäVÉxÉÉ VÉÉäxÉ àÉå ¤ÉÉÆ]É MÉªÉÉ cè ÉÊVÉxÉàÉå ºÉä 8 VÉÉäxÉ ¶Éc®ÉÒ ÉÊnããÉÉÒ àÉå cè (A ºÉä ASÉ iÉBÉE), 6 ¶Éc®ÉÒ ÉÊ´ÉºiÉÉ® àÉå cè (VÉä ºÉä AxÉ iÉBÉE +ÉÉè® {ÉÉÒ) +ÉÉè® ABÉE ªÉàÉÖxÉÉ xÉnÉÒ +ÉÉè® ªÉàÉÖxÉÉ |ÉEÆ] FÉäjÉ BÉEä ÉÊãÉA cè (VÉÉäxÉ "+ÉÉä") * VÉÉäxÉ- "ASÉ" BÉEÉä =kÉ®ÉÒ-{ÉÉÎ¶SÉàÉÉÒ ÉÊnããÉÉÒ-1 £ÉÉÒ BÉEcÉ VÉÉiÉÉ cè +ÉÉè® &lt;ºÉBÉEä +ÉÆiÉMÉÇiÉ 5677 cäBÉD]äªÉ® FÉäjÉ +ÉÉiÉÉ cè * </w:t>
      </w:r>
    </w:p>
    <w:p>
      <w:pPr>
        <w:pStyle w:val="Normal"/>
        <w:widowControl w:val="false"/>
        <w:spacing w:lineRule="auto" w:line="360" w:before="240" w:after="0"/>
        <w:ind w:left="720" w:hanging="720"/>
        <w:jc w:val="both"/>
        <w:rPr>
          <w:rFonts w:ascii="DV_Divyae" w:hAnsi="DV_Divyae" w:cs="DV_Divyae"/>
          <w:spacing w:val="12"/>
          <w:sz w:val="28"/>
        </w:rPr>
      </w:pPr>
      <w:r>
        <w:rPr>
          <w:rFonts w:cs="DV_Divyae" w:ascii="DV_Divyae" w:hAnsi="DV_Divyae"/>
          <w:spacing w:val="12"/>
          <w:sz w:val="28"/>
        </w:rPr>
        <w:tab/>
        <w:tab/>
        <w:t>VÉÉäxÉ-"ASÉ" àÉå º{É</w:t>
        <w:softHyphen/>
        <w:t>] °ô{É ºÉä ºÉÖÉÊxÉªÉÉäÉÊVÉiÉ +ÉÉ´ÉÉºÉÉÒªÉ ¤ÉÉÎºiÉªÉÉÆ cé * ªÉc VÉÉäxÉ nÉä àÉÖJªÉ ®äãÉ´Éä ãÉÉ&lt;xÉÉå - ABÉE =kÉ®-{ÉÚ´ÉÇ àÉå +Éà¤ÉÉãÉÉ iÉBÉE ®äãÉ´Éä ãÉÉ&lt;xÉ +ÉÉè® nÚºÉ®ÉÒ nÉÊFÉhÉ-{ÉÉÎ¶SÉàÉ àÉå ®ÉäciÉ iÉBÉE ®äãÉ´Éä ãÉÉ&lt;xÉ BÉEä ¤ÉÉÒSÉ àÉå ÉÎºlÉiÉ cè * &lt;ºÉ FÉäjÉ BÉEÉÒ BÉÖEU àÉci´É{ÉÚhÉÇ ÉÊ´É¶Éä</w:t>
        <w:softHyphen/>
        <w:t>ÉiÉÉAÆ cé - |ÉÉÊiÉÉÎ</w:t>
        <w:softHyphen/>
        <w:t>~iÉ ]ÉÒ.´ÉÉÒ. ]É´É®, ÉÊnããÉÉÒ cÉ], ÉÊ´ÉBÉEÉÊºÉiÉ {ÉÉBÉEÇ, +ÉÆiÉ®®É</w:t>
        <w:softHyphen/>
        <w:t xml:space="preserve">]ÉÒªÉ àÉÉxÉBÉE ´ÉÉãÉä bÉÒ.bÉÒ.A µÉEÉÒ½É BÉEåp +ÉÉè® ¶ÉÉãÉÉÒàÉÉ® ¤ÉÉMÉ VÉèºÉä ºÉÆ®ÉÊFÉiÉ ´ÉxÉ FÉäjÉ * ®ÉäÉÊchÉÉÒ {ÉÉÊ®ªÉÉäVÉxÉÉ {ÉEäVÉ-*/**({ÉÉ]Ç) &lt;ºÉ VÉÉäxÉ BÉEÉ ÉÊcººÉÉ cè VÉÉä àÉÖJªÉiÉªÉÉ ASÉ-7, 8 A´ÉÆ 9 àÉå cè * </w:t>
      </w:r>
    </w:p>
    <w:p>
      <w:pPr>
        <w:pStyle w:val="Normal"/>
        <w:widowControl w:val="false"/>
        <w:spacing w:lineRule="auto" w:line="360" w:before="240" w:after="0"/>
        <w:ind w:left="720" w:hanging="720"/>
        <w:jc w:val="both"/>
        <w:rPr>
          <w:rFonts w:ascii="DV_Divyae" w:hAnsi="DV_Divyae" w:cs="DV_Divyae"/>
          <w:spacing w:val="12"/>
          <w:sz w:val="28"/>
        </w:rPr>
      </w:pPr>
      <w:r>
        <w:rPr>
          <w:rFonts w:cs="DV_Divyae" w:ascii="DV_Divyae" w:hAnsi="DV_Divyae"/>
          <w:spacing w:val="12"/>
          <w:sz w:val="28"/>
        </w:rPr>
        <w:tab/>
        <w:tab/>
        <w:t>&lt;ºÉ VÉÉäxÉ BÉEÉÒ ºÉÉÒàÉÉAÆ &lt;ºÉ |ÉBÉEÉ® cé &amp;-</w:t>
      </w:r>
    </w:p>
    <w:p>
      <w:pPr>
        <w:pStyle w:val="Normal"/>
        <w:widowControl w:val="false"/>
        <w:spacing w:lineRule="auto" w:line="360"/>
        <w:ind w:left="720" w:hanging="720"/>
        <w:jc w:val="both"/>
        <w:rPr>
          <w:rFonts w:ascii="DV_Divyae" w:hAnsi="DV_Divyae" w:cs="DV_Divyae"/>
          <w:spacing w:val="12"/>
          <w:sz w:val="28"/>
        </w:rPr>
      </w:pPr>
      <w:r>
        <w:rPr>
          <w:rFonts w:cs="DV_Divyae" w:ascii="DV_Divyae" w:hAnsi="DV_Divyae"/>
          <w:spacing w:val="12"/>
          <w:sz w:val="28"/>
        </w:rPr>
        <w:tab/>
      </w:r>
      <w:r>
        <w:rPr>
          <w:rFonts w:cs="DV_Divyae" w:ascii="DV_Divyae" w:hAnsi="DV_Divyae"/>
          <w:b/>
          <w:bCs/>
          <w:spacing w:val="12"/>
          <w:sz w:val="28"/>
        </w:rPr>
        <w:t>=kÉ®-{ÉÚ´ÉÇ</w:t>
        <w:tab/>
        <w:t>&amp;</w:t>
        <w:tab/>
      </w:r>
      <w:r>
        <w:rPr>
          <w:rFonts w:cs="DV_Divyae" w:ascii="DV_Divyae" w:hAnsi="DV_Divyae"/>
          <w:spacing w:val="12"/>
          <w:sz w:val="28"/>
        </w:rPr>
        <w:t>BÉE®xÉÉãÉ</w:t>
      </w:r>
      <w:r>
        <w:rPr>
          <w:rFonts w:cs="DV_Divyae" w:ascii="DV_Divyae" w:hAnsi="DV_Divyae"/>
          <w:b/>
          <w:bCs/>
          <w:spacing w:val="12"/>
          <w:sz w:val="28"/>
        </w:rPr>
        <w:t xml:space="preserve"> </w:t>
      </w:r>
      <w:r>
        <w:rPr>
          <w:rFonts w:cs="DV_Divyae" w:ascii="DV_Divyae" w:hAnsi="DV_Divyae"/>
          <w:spacing w:val="12"/>
          <w:sz w:val="28"/>
        </w:rPr>
        <w:t>®äãÉ´Éä ãÉÉ&lt;xÉ, VÉÉäxÉ "ºÉÉÒ"</w:t>
      </w:r>
    </w:p>
    <w:p>
      <w:pPr>
        <w:pStyle w:val="Normal"/>
        <w:widowControl w:val="false"/>
        <w:spacing w:lineRule="auto" w:line="360"/>
        <w:ind w:left="720" w:hanging="720"/>
        <w:jc w:val="both"/>
        <w:rPr>
          <w:rFonts w:ascii="DV_Divyae" w:hAnsi="DV_Divyae" w:cs="DV_Divyae"/>
          <w:spacing w:val="12"/>
          <w:sz w:val="28"/>
        </w:rPr>
      </w:pPr>
      <w:r>
        <w:rPr>
          <w:rFonts w:cs="DV_Divyae" w:ascii="DV_Divyae" w:hAnsi="DV_Divyae"/>
          <w:b/>
          <w:bCs/>
          <w:spacing w:val="12"/>
          <w:sz w:val="28"/>
        </w:rPr>
        <w:tab/>
        <w:t>{ÉÉÎ¶SÉàÉ</w:t>
      </w:r>
      <w:r>
        <w:rPr>
          <w:rFonts w:cs="DV_Divyae" w:ascii="DV_Divyae" w:hAnsi="DV_Divyae"/>
          <w:spacing w:val="12"/>
          <w:sz w:val="28"/>
        </w:rPr>
        <w:tab/>
        <w:tab/>
        <w:t>&amp;</w:t>
        <w:tab/>
        <w:t>®ÉäÉÊchÉÉÒ {ÉEäVÉ-***, VÉÉäxÉ- "AàÉ"</w:t>
      </w:r>
    </w:p>
    <w:p>
      <w:pPr>
        <w:pStyle w:val="Normal"/>
        <w:widowControl w:val="false"/>
        <w:spacing w:lineRule="auto" w:line="360"/>
        <w:ind w:left="720" w:hanging="720"/>
        <w:jc w:val="both"/>
        <w:rPr>
          <w:rFonts w:ascii="DV_Divyae" w:hAnsi="DV_Divyae" w:cs="DV_Divyae"/>
          <w:spacing w:val="12"/>
          <w:sz w:val="28"/>
        </w:rPr>
      </w:pPr>
      <w:r>
        <w:rPr>
          <w:rFonts w:cs="DV_Divyae" w:ascii="DV_Divyae" w:hAnsi="DV_Divyae"/>
          <w:spacing w:val="12"/>
          <w:sz w:val="28"/>
        </w:rPr>
        <w:tab/>
      </w:r>
      <w:r>
        <w:rPr>
          <w:rFonts w:cs="DV_Divyae" w:ascii="DV_Divyae" w:hAnsi="DV_Divyae"/>
          <w:b/>
          <w:bCs/>
          <w:spacing w:val="12"/>
          <w:sz w:val="28"/>
        </w:rPr>
        <w:t>=kÉ®-{ÉÉÎ¶SÉàÉ</w:t>
        <w:tab/>
        <w:t>&amp;</w:t>
        <w:tab/>
      </w:r>
      <w:r>
        <w:rPr>
          <w:rFonts w:cs="DV_Divyae" w:ascii="DV_Divyae" w:hAnsi="DV_Divyae"/>
          <w:spacing w:val="12"/>
          <w:sz w:val="28"/>
        </w:rPr>
        <w:t>xÉÉÆMÉãÉÉä&lt;Ç xÉÉãÉÉ +ÉÉä® ÉÊ®~ÉãÉÉ AºÉ]ÉÒ{ÉÉÒ, VÉÉäxÉ - "AàÉ"</w:t>
      </w:r>
    </w:p>
    <w:p>
      <w:pPr>
        <w:pStyle w:val="Normal"/>
        <w:widowControl w:val="false"/>
        <w:spacing w:lineRule="auto" w:line="360"/>
        <w:ind w:left="720" w:hanging="720"/>
        <w:jc w:val="both"/>
        <w:rPr>
          <w:rFonts w:ascii="DV_Divyae" w:hAnsi="DV_Divyae" w:cs="DV_Divyae"/>
          <w:spacing w:val="12"/>
          <w:sz w:val="28"/>
        </w:rPr>
      </w:pPr>
      <w:r>
        <w:rPr>
          <w:rFonts w:cs="DV_Divyae" w:ascii="DV_Divyae" w:hAnsi="DV_Divyae"/>
          <w:spacing w:val="12"/>
          <w:sz w:val="28"/>
        </w:rPr>
        <w:tab/>
      </w:r>
      <w:r>
        <w:rPr>
          <w:rFonts w:cs="DV_Divyae" w:ascii="DV_Divyae" w:hAnsi="DV_Divyae"/>
          <w:b/>
          <w:bCs/>
          <w:spacing w:val="12"/>
          <w:sz w:val="28"/>
        </w:rPr>
        <w:t>NÉÊFÉhÉ-{ÉÉÎ¶SÉàÉ</w:t>
        <w:tab/>
        <w:t>&amp;</w:t>
        <w:tab/>
      </w:r>
      <w:r>
        <w:rPr>
          <w:rFonts w:cs="DV_Divyae" w:ascii="DV_Divyae" w:hAnsi="DV_Divyae"/>
          <w:spacing w:val="12"/>
          <w:sz w:val="28"/>
        </w:rPr>
        <w:t>®ÉäciÉBÉE ®äãÉ´Éä ãÉÉ&lt;xÉ, VÉÉäxÉ - "VÉÉÒ"</w:t>
      </w:r>
    </w:p>
    <w:p>
      <w:pPr>
        <w:pStyle w:val="TextBodyIndent"/>
        <w:rPr/>
      </w:pPr>
      <w:r>
        <w:rPr/>
        <w:tab/>
        <w:tab/>
        <w:t>ªÉc VÉÉäxÉ º´ÉiÉÆjÉiÉÉ {ÉÚ´ÉÇ ºÉä cÉÒ +ÉÉè® ÉÊnããÉÉÒ àÉÖJªÉ ªÉÉäVÉxÉÉ - 1962, ÉÊnããÉÉÒ àÉÖJªÉ ªÉÉäVÉxÉÉ - 2001 +ÉÉè® +É¤É ÉÊnããÉÉÒ àÉÖJªÉ ªÉÉäVÉxÉÉ - 2021 BÉEä àÉÉvªÉàÉ ºÉä ÉÊ´ÉBÉEÉÊºÉiÉ cÉäiÉÉ ®cÉ cè * &lt;ºÉ VÉÉäxÉ àÉå ÉÊ´É</w:t>
        <w:softHyphen/>
        <w:t>ÉàÉiÉÉAÆ £ÉÉÒ cé VÉcÉÆ +ÉÉÊxÉªÉÉäÉÊVÉiÉ FÉäjÉ +ÉÉè® ÉÊ´ÉÉÊ£ÉxxÉ ªÉÉäVÉxÉÉ+ÉÉäÆ BÉEä àÉÉxÉnÆbÉå BÉEä +ÉÆiÉMÉÇiÉ ÉÊ´ÉBÉEÉÊºÉiÉ ÉÊxÉªÉÉäÉÊVÉiÉ FÉäjÉ     £ÉÉÒ cé *</w:t>
      </w:r>
    </w:p>
    <w:p>
      <w:pPr>
        <w:pStyle w:val="Normal"/>
        <w:widowControl w:val="false"/>
        <w:spacing w:lineRule="auto" w:line="360" w:before="240" w:after="0"/>
        <w:ind w:left="720" w:hanging="720"/>
        <w:jc w:val="both"/>
        <w:rPr>
          <w:rFonts w:ascii="DV_Divyae" w:hAnsi="DV_Divyae" w:cs="DV_Divyae"/>
          <w:b/>
          <w:b/>
          <w:bCs/>
          <w:spacing w:val="12"/>
          <w:sz w:val="28"/>
        </w:rPr>
      </w:pPr>
      <w:r>
        <w:rPr>
          <w:rFonts w:cs="DV_Divyae" w:ascii="DV_Divyae" w:hAnsi="DV_Divyae"/>
          <w:b/>
          <w:bCs/>
          <w:spacing w:val="12"/>
          <w:sz w:val="28"/>
        </w:rPr>
        <w:t>1.2</w:t>
        <w:tab/>
        <w:t>ºÉÉÆÉÊ´ÉÉÊvÉBÉE |ÉÉ´ÉvÉÉxÉ +ÉÉè® =qä¶ªÉ &amp;</w:t>
      </w:r>
    </w:p>
    <w:p>
      <w:pPr>
        <w:pStyle w:val="Normal"/>
        <w:widowControl w:val="false"/>
        <w:spacing w:lineRule="auto" w:line="360" w:before="240" w:after="0"/>
        <w:ind w:left="720" w:hanging="720"/>
        <w:jc w:val="both"/>
        <w:rPr>
          <w:rFonts w:ascii="DV_Divyae" w:hAnsi="DV_Divyae" w:cs="DV_Divyae"/>
          <w:spacing w:val="12"/>
          <w:sz w:val="28"/>
        </w:rPr>
      </w:pPr>
      <w:r>
        <w:rPr>
          <w:rFonts w:cs="DV_Divyae" w:ascii="DV_Divyae" w:hAnsi="DV_Divyae"/>
          <w:spacing w:val="12"/>
          <w:sz w:val="28"/>
        </w:rPr>
        <w:t>1.2.1</w:t>
        <w:tab/>
        <w:t xml:space="preserve">àÉÖJªÉ ªÉÉäVÉxÉÉ BÉEä +ÉxÉÖ°ô{É {ÉcãÉä ºÉä +ÉxÉÖàÉÉäÉÊniÉ ={É-FÉäjÉÉÒªÉ/ {ÉÚ´ÉÇ FÉäjÉÉÒªÉ ªÉÉäVÉxÉÉAÆ =xÉ FÉäjÉÉå BÉEä ÉÊãÉA ¤ÉxÉÉÒ ®cåMÉÉÒ VÉcÉÆ FÉäjÉÉÒªÉ ªÉÉäVÉxÉÉAÆ +ÉxÉÖàÉÉäÉÊniÉ xÉcÉÓ cÖ&lt;Ç cé * fÉÆSÉÉMÉiÉ ªÉÉäVÉxÉÉ+ÉÉäÆ BÉEä °ô{É àÉå FÉäjÉÉÒªÉ ªÉÉäVÉxÉÉAÆ ÉÊnããÉÉÒ àÉÖJªÉ ªÉÉäVÉxÉÉ-2021 BÉEÉ +ÉxÉÖàÉÉänxÉ cÉäxÉä BÉEä 12 àÉÉc BÉEä £ÉÉÒiÉ® iÉèªÉÉ® BÉE® ãÉÉÒ VÉÉAÆMÉÉÒ * </w:t>
      </w:r>
    </w:p>
    <w:p>
      <w:pPr>
        <w:pStyle w:val="Normal"/>
        <w:widowControl w:val="false"/>
        <w:spacing w:lineRule="auto" w:line="360" w:before="240" w:after="0"/>
        <w:ind w:left="720" w:hanging="720"/>
        <w:jc w:val="both"/>
        <w:rPr>
          <w:rFonts w:ascii="DV_Divyae" w:hAnsi="DV_Divyae" w:cs="DV_Divyae"/>
          <w:spacing w:val="12"/>
          <w:sz w:val="28"/>
        </w:rPr>
      </w:pPr>
      <w:r>
        <w:rPr>
          <w:rFonts w:cs="DV_Divyae" w:ascii="DV_Divyae" w:hAnsi="DV_Divyae"/>
          <w:spacing w:val="12"/>
          <w:sz w:val="28"/>
        </w:rPr>
        <w:t>1.2.2</w:t>
        <w:tab/>
        <w:t xml:space="preserve">FÉäjÉÉÒªÉ (àÉÆbãÉÉÒªÉ) ªÉÉäVÉxÉÉ ÉÊnããÉÉÒ ÉÊ´ÉBÉEÉºÉ +ÉÉÊvÉÉÊxÉªÉàÉ, 1957 BÉEÉÒ vÉÉ®É 8 BÉEä +ÉvÉÉÒxÉ iÉèªÉÉ® BÉEÉÒ VÉÉ ®cÉÒ cè +ÉÉè® vÉÉ®É 10 BÉEä +ÉvÉÉÒxÉ BÉEÉªÉÇ´ÉÉcÉÒ BÉEÉÒ VÉÉ ®cÉÒ   cè * &lt;ºÉBÉEä ºÉÉlÉ-ºÉÉlÉ vÉÉ®É 11(BÉE) BÉEä +ÉvÉÉÒxÉ £ÉÚ-={ÉªÉÉäMÉ BÉEä ºÉÆ¶ÉÉävÉxÉ BÉEä ºÉÆ¤ÉÆvÉ àÉå BÉEÉªÉÇ´ÉÉcÉÒ BÉEÉÒ VÉÉAMÉÉÒ * </w:t>
      </w:r>
    </w:p>
    <w:p>
      <w:pPr>
        <w:pStyle w:val="Normal"/>
        <w:widowControl w:val="false"/>
        <w:spacing w:lineRule="auto" w:line="360" w:before="240" w:after="0"/>
        <w:ind w:left="720" w:hanging="720"/>
        <w:jc w:val="both"/>
        <w:rPr>
          <w:rFonts w:ascii="DV_Divyae" w:hAnsi="DV_Divyae" w:cs="DV_Divyae"/>
          <w:b/>
          <w:b/>
          <w:bCs/>
          <w:spacing w:val="12"/>
          <w:sz w:val="28"/>
        </w:rPr>
      </w:pPr>
      <w:r>
        <w:rPr>
          <w:rFonts w:cs="DV_Divyae" w:ascii="DV_Divyae" w:hAnsi="DV_Divyae"/>
          <w:b/>
          <w:bCs/>
          <w:spacing w:val="12"/>
          <w:sz w:val="28"/>
        </w:rPr>
        <w:t>1.3</w:t>
        <w:tab/>
        <w:t>{ÉÚ´ÉÇ +ÉxÉÖàÉÉäÉÊniÉ FÉäjÉÉÒªÉ ÉÊ´ÉBÉEÉºÉ ªÉÉäVÉxÉÉAÆ &amp;</w:t>
      </w:r>
    </w:p>
    <w:p>
      <w:pPr>
        <w:pStyle w:val="Normal"/>
        <w:widowControl w:val="false"/>
        <w:spacing w:lineRule="auto" w:line="360" w:before="240" w:after="0"/>
        <w:ind w:left="720" w:hanging="720"/>
        <w:jc w:val="both"/>
        <w:rPr>
          <w:rFonts w:ascii="DV_Divyae" w:hAnsi="DV_Divyae" w:cs="DV_Divyae"/>
          <w:spacing w:val="12"/>
          <w:sz w:val="28"/>
        </w:rPr>
      </w:pPr>
      <w:r>
        <w:rPr>
          <w:rFonts w:cs="DV_Divyae" w:ascii="DV_Divyae" w:hAnsi="DV_Divyae"/>
          <w:spacing w:val="12"/>
          <w:sz w:val="28"/>
        </w:rPr>
        <w:t>1.3.1</w:t>
        <w:tab/>
        <w:t>ÉÊnããÉÉÒ àÉÖJªÉ ªÉÉäVÉxÉÉ - 62 BÉEä +ÉxÉÖºÉÉ® VÉÉäxÉ àÉå "ASÉ-1 ºÉä ãÉäBÉE® ASÉ-8" iÉBÉE ={É VÉÉäxÉ lÉä  (+ÉxÉÖ¤ÉÆvÉ -*) &amp;</w:t>
      </w:r>
    </w:p>
    <w:p>
      <w:pPr>
        <w:pStyle w:val="Normal"/>
        <w:widowControl w:val="false"/>
        <w:spacing w:lineRule="auto" w:line="360"/>
        <w:ind w:left="720" w:hanging="720"/>
        <w:jc w:val="both"/>
        <w:rPr>
          <w:rFonts w:ascii="DV_Divyae" w:hAnsi="DV_Divyae" w:cs="DV_Divyae"/>
          <w:spacing w:val="12"/>
          <w:sz w:val="28"/>
        </w:rPr>
      </w:pPr>
      <w:r>
        <w:rPr>
          <w:rFonts w:cs="DV_Divyae" w:ascii="DV_Divyae" w:hAnsi="DV_Divyae"/>
          <w:spacing w:val="12"/>
          <w:sz w:val="28"/>
        </w:rPr>
        <w:tab/>
        <w:t>(</w:t>
      </w:r>
      <w:r>
        <w:rPr>
          <w:spacing w:val="12"/>
          <w:sz w:val="28"/>
        </w:rPr>
        <w:t>i</w:t>
      </w:r>
      <w:r>
        <w:rPr>
          <w:rFonts w:cs="DV_Divyae" w:ascii="DV_Divyae" w:hAnsi="DV_Divyae"/>
          <w:spacing w:val="12"/>
          <w:sz w:val="28"/>
        </w:rPr>
        <w:t>)</w:t>
        <w:tab/>
        <w:t>={É VÉÉäxÉ ASÉ-1 ºÉä ASÉ-6 BÉEä +ÉÆiÉMÉÇiÉ FÉäjÉ</w:t>
        <w:tab/>
        <w:tab/>
        <w:t>&amp; 2,980,70 cäBÉD]ä.</w:t>
      </w:r>
    </w:p>
    <w:p>
      <w:pPr>
        <w:pStyle w:val="Normal"/>
        <w:widowControl w:val="false"/>
        <w:spacing w:lineRule="auto" w:line="360"/>
        <w:ind w:left="720" w:hanging="720"/>
        <w:jc w:val="both"/>
        <w:rPr>
          <w:rFonts w:ascii="DV_Divyae" w:hAnsi="DV_Divyae" w:cs="DV_Divyae"/>
          <w:spacing w:val="12"/>
          <w:sz w:val="28"/>
        </w:rPr>
      </w:pPr>
      <w:r>
        <w:rPr>
          <w:rFonts w:cs="DV_Divyae" w:ascii="DV_Divyae" w:hAnsi="DV_Divyae"/>
          <w:spacing w:val="12"/>
          <w:sz w:val="28"/>
        </w:rPr>
        <w:tab/>
        <w:t>(</w:t>
      </w:r>
      <w:r>
        <w:rPr>
          <w:spacing w:val="12"/>
          <w:sz w:val="28"/>
        </w:rPr>
        <w:t>ii</w:t>
      </w:r>
      <w:r>
        <w:rPr>
          <w:rFonts w:cs="DV_Divyae" w:ascii="DV_Divyae" w:hAnsi="DV_Divyae"/>
          <w:spacing w:val="12"/>
          <w:sz w:val="28"/>
        </w:rPr>
        <w:t>)</w:t>
        <w:tab/>
        <w:t>={É VÉÉäxÉ ASÉ-7 ºÉä ASÉ-9 BÉEä +ÉÆiÉMÉÇiÉ FÉäjÉ</w:t>
        <w:tab/>
        <w:tab/>
        <w:t>&amp; 2,400.30 cäBÉD]ä.</w:t>
      </w:r>
    </w:p>
    <w:p>
      <w:pPr>
        <w:pStyle w:val="Normal"/>
        <w:widowControl w:val="false"/>
        <w:spacing w:lineRule="auto" w:line="360"/>
        <w:ind w:left="720" w:hanging="720"/>
        <w:jc w:val="both"/>
        <w:rPr>
          <w:rFonts w:ascii="DV_Divyae" w:hAnsi="DV_Divyae" w:cs="DV_Divyae"/>
          <w:spacing w:val="12"/>
          <w:sz w:val="28"/>
        </w:rPr>
      </w:pPr>
      <w:r>
        <w:rPr>
          <w:rFonts w:cs="DV_Divyae" w:ascii="DV_Divyae" w:hAnsi="DV_Divyae"/>
          <w:spacing w:val="12"/>
          <w:sz w:val="28"/>
        </w:rPr>
        <w:tab/>
        <w:tab/>
        <w:t>(®ÉäÉÊchÉÉÒ {ÉEäVÉ-* A´ÉÆ ** +ÉÉè® àÉÆMÉÉäãÉ {ÉÖ®ÉÒ)</w:t>
      </w:r>
    </w:p>
    <w:p>
      <w:pPr>
        <w:pStyle w:val="Normal"/>
        <w:widowControl w:val="false"/>
        <w:spacing w:lineRule="auto" w:line="360"/>
        <w:ind w:left="720" w:hanging="720"/>
        <w:jc w:val="both"/>
        <w:rPr>
          <w:rFonts w:ascii="DV_Divyae" w:hAnsi="DV_Divyae" w:cs="DV_Divyae"/>
          <w:spacing w:val="12"/>
          <w:sz w:val="28"/>
        </w:rPr>
      </w:pPr>
      <w:r>
        <w:rPr>
          <w:rFonts w:cs="DV_Divyae" w:ascii="DV_Divyae" w:hAnsi="DV_Divyae"/>
          <w:spacing w:val="12"/>
          <w:sz w:val="28"/>
        </w:rPr>
        <w:tab/>
        <w:tab/>
        <w:tab/>
        <w:t>BÉÖEãÉ FÉäjÉ</w:t>
        <w:tab/>
        <w:tab/>
        <w:tab/>
        <w:tab/>
        <w:tab/>
        <w:t xml:space="preserve"> 5,381.00 cäBÉD]ä.</w:t>
      </w:r>
    </w:p>
    <w:p>
      <w:pPr>
        <w:pStyle w:val="Normal"/>
        <w:widowControl w:val="false"/>
        <w:spacing w:lineRule="auto" w:line="360" w:before="240" w:after="0"/>
        <w:ind w:left="720" w:hanging="720"/>
        <w:jc w:val="both"/>
        <w:rPr>
          <w:rFonts w:ascii="DV_Divyae" w:hAnsi="DV_Divyae" w:cs="DV_Divyae"/>
          <w:spacing w:val="12"/>
          <w:sz w:val="28"/>
        </w:rPr>
      </w:pPr>
      <w:r>
        <w:rPr>
          <w:rFonts w:cs="DV_Divyae" w:ascii="DV_Divyae" w:hAnsi="DV_Divyae"/>
          <w:spacing w:val="12"/>
          <w:sz w:val="28"/>
        </w:rPr>
        <w:tab/>
        <w:tab/>
        <w:t>{É®ÆiÉÖ ÉÊnããÉÉÒ àÉÖJªÉ ªÉÉäVÉxÉÉ 2021 BÉEä +ÉxÉÖºÉÉ® VÉÉäxÉ-"ASÉ" BÉEÉä BÉÖEãÉ FÉäjÉ 5677 cä. (¨ 296 cä.) cè *</w:t>
      </w:r>
    </w:p>
    <w:p>
      <w:pPr>
        <w:pStyle w:val="Normal"/>
        <w:widowControl w:val="false"/>
        <w:spacing w:lineRule="auto" w:line="360" w:before="240" w:after="0"/>
        <w:ind w:left="720" w:hanging="720"/>
        <w:jc w:val="both"/>
        <w:rPr>
          <w:rFonts w:ascii="DV_Divyae" w:hAnsi="DV_Divyae" w:cs="DV_Divyae"/>
          <w:spacing w:val="12"/>
          <w:sz w:val="28"/>
        </w:rPr>
      </w:pPr>
      <w:r>
        <w:rPr>
          <w:rFonts w:cs="DV_Divyae" w:ascii="DV_Divyae" w:hAnsi="DV_Divyae"/>
          <w:spacing w:val="12"/>
          <w:sz w:val="28"/>
        </w:rPr>
        <w:tab/>
        <w:tab/>
        <w:t>ÉÊnããÉÉÒ àÉÖJªÉ ªÉÉäVÉxÉÉ - 2001 BÉEä |ÉEäàÉ ´ÉBÉEÇ BÉEä £ÉÉÒiÉ® VÉÉäxÉ - "ASÉ" BÉEÉÒ FÉäjÉÉÒªÉ ªÉÉäVÉxÉÉ BÉEÉä £ÉÉ®iÉ ºÉ®BÉEÉ®, ¶Éc®ÉÒ ÉÊ´ÉBÉEÉºÉ àÉÆjÉÉãÉªÉ uÉ®É +ÉÉÊvÉºÉÚSÉxÉÉ ºÉÆJªÉÉ 13011/7/2006/ bÉÒbÉÒ+ÉÉ&lt;Ç¤ÉÉÒ, ÉÊn. 26.05.06 uÉ®É +ÉxÉÖàÉÉäÉÊniÉ ÉÊBÉEªÉÉ MÉªÉÉ lÉÉ *</w:t>
      </w:r>
    </w:p>
    <w:p>
      <w:pPr>
        <w:pStyle w:val="Normal"/>
        <w:widowControl w:val="false"/>
        <w:spacing w:lineRule="auto" w:line="360" w:before="240" w:after="0"/>
        <w:ind w:left="720" w:hanging="720"/>
        <w:jc w:val="both"/>
        <w:rPr>
          <w:rFonts w:ascii="DV_Divyae" w:hAnsi="DV_Divyae" w:cs="DV_Divyae"/>
          <w:b/>
          <w:b/>
          <w:bCs/>
          <w:spacing w:val="12"/>
          <w:sz w:val="28"/>
        </w:rPr>
      </w:pPr>
      <w:r>
        <w:rPr>
          <w:rFonts w:cs="DV_Divyae" w:ascii="DV_Divyae" w:hAnsi="DV_Divyae"/>
          <w:b/>
          <w:bCs/>
          <w:spacing w:val="12"/>
          <w:sz w:val="28"/>
        </w:rPr>
        <w:t>1.4</w:t>
        <w:tab/>
        <w:t>VÉÉäxÉ BÉEÉÒ àÉÖJªÉ ÉÊ´ÉÉÊ¶É</w:t>
        <w:softHyphen/>
        <w:t>]iÉÉAÆ &amp;</w:t>
      </w:r>
    </w:p>
    <w:p>
      <w:pPr>
        <w:pStyle w:val="Normal"/>
        <w:widowControl w:val="false"/>
        <w:spacing w:lineRule="auto" w:line="360" w:before="240" w:after="0"/>
        <w:ind w:left="720" w:hanging="720"/>
        <w:jc w:val="both"/>
        <w:rPr>
          <w:rFonts w:ascii="DV_Divyae" w:hAnsi="DV_Divyae" w:cs="DV_Divyae"/>
          <w:spacing w:val="12"/>
          <w:sz w:val="28"/>
        </w:rPr>
      </w:pPr>
      <w:r>
        <w:rPr>
          <w:rFonts w:cs="DV_Divyae" w:ascii="DV_Divyae" w:hAnsi="DV_Divyae"/>
          <w:spacing w:val="12"/>
          <w:sz w:val="28"/>
        </w:rPr>
        <w:tab/>
        <w:t>&lt;ºÉ VÉÉäxÉ BÉEÉÒ àÉÖJªÉ ÉÊ´ÉÉÊ¶É</w:t>
        <w:softHyphen/>
        <w:t>]iÉÉAÆ &lt;ºÉ |ÉBÉEÉ® cé &amp;-</w:t>
      </w:r>
    </w:p>
    <w:p>
      <w:pPr>
        <w:pStyle w:val="Normal"/>
        <w:widowControl w:val="false"/>
        <w:spacing w:lineRule="auto" w:line="360" w:before="240" w:after="0"/>
        <w:ind w:left="720" w:hanging="720"/>
        <w:jc w:val="both"/>
        <w:rPr>
          <w:rFonts w:ascii="DV_Divyae" w:hAnsi="DV_Divyae" w:cs="DV_Divyae"/>
          <w:b/>
          <w:b/>
          <w:bCs/>
          <w:spacing w:val="12"/>
          <w:sz w:val="28"/>
        </w:rPr>
      </w:pPr>
      <w:r>
        <w:rPr>
          <w:rFonts w:cs="DV_Divyae" w:ascii="DV_Divyae" w:hAnsi="DV_Divyae"/>
          <w:b/>
          <w:bCs/>
          <w:spacing w:val="12"/>
          <w:sz w:val="28"/>
        </w:rPr>
        <w:t>1.4.1</w:t>
        <w:tab/>
        <w:t>®ÉäÉÊchÉÉÒ {ÉÉÊ®ªÉÉäVÉxÉÉ ({ÉEäVÉ-* A´ÉÆ **) &amp;</w:t>
      </w:r>
    </w:p>
    <w:p>
      <w:pPr>
        <w:pStyle w:val="Normal"/>
        <w:widowControl w:val="false"/>
        <w:spacing w:lineRule="auto" w:line="360" w:before="240" w:after="0"/>
        <w:ind w:left="720" w:hanging="720"/>
        <w:jc w:val="both"/>
        <w:rPr>
          <w:rFonts w:ascii="DV_Divyae" w:hAnsi="DV_Divyae" w:cs="DV_Divyae"/>
          <w:spacing w:val="12"/>
          <w:sz w:val="28"/>
        </w:rPr>
      </w:pPr>
      <w:r>
        <w:rPr>
          <w:rFonts w:cs="DV_Divyae" w:ascii="DV_Divyae" w:hAnsi="DV_Divyae"/>
          <w:b/>
          <w:bCs/>
          <w:spacing w:val="12"/>
          <w:sz w:val="28"/>
        </w:rPr>
        <w:tab/>
        <w:tab/>
      </w:r>
      <w:r>
        <w:rPr>
          <w:rFonts w:cs="DV_Divyae" w:ascii="DV_Divyae" w:hAnsi="DV_Divyae"/>
          <w:spacing w:val="12"/>
          <w:sz w:val="28"/>
        </w:rPr>
        <w:t xml:space="preserve">"®ÉäÉÊchÉÉÒ" ={É ¶Éc®ÉÒ {ÉÉÊ®ªÉÉäVÉxÉÉ ({ÉEäVÉ-* A´ÉÆ **) ÉÊnããÉÉÒ ÉÊ´ÉBÉEÉºÉ |ÉÉÉÊvÉBÉE®hÉ uÉ®É ÉÊnããÉÉÒ àÉÖJªÉ ªÉÉäVÉxÉÉ - 1962 BÉEä +ÉÉvÉÉ® {É® 1980 àÉå +ÉxÉÖàÉÉäÉÊniÉ BÉEÉÒ MÉ&lt;Ç lÉÉÒ * ªÉc ¶ÉÉãÉÉÒàÉÉ® ¤ÉÉMÉ +ÉÉè® |ÉÉÒiÉàÉ{ÉÖ®É +ÉÉ´ÉÉºÉÉÒªÉ ºBÉEÉÒàÉÉå BÉEä +ÉxÉÖµÉEàÉ àÉå BÉExÉÉì] {ãÉäºÉ ºÉä 15 ÉÊBÉEàÉÉÒ. BÉEÉÒ nÚ®ÉÒ BÉEä £ÉÉÒiÉ® =kÉ®ÉÒ-{ÉÉÎ¶SÉàÉÉÒ ÉÊnããÉÉÒ àÉå 2497 cä. £ÉÚÉÊàÉ {É® +ÉÉ´ÉÉºÉÉÒªÉ {ÉÉÊ®ªÉÉäVÉxÉÉ cè * ªÉc FÉäjÉ nÉä àÉÖJªÉ ]ÅèÉÊ{ÉEBÉE BÉEÉìÉÊ®bÉä® - BÉE®xÉÉãÉ +ÉÉè® ®ÉäciÉBÉE ®Éäb ®äãÉ´Éä ãÉÉ&lt;xÉ BÉEä ºÉÉlÉ VÉÉÒ]ÉÒ ®Éäb BÉEä ¤ÉÉÒSÉ ¤ÉÉc®ÉÒ ÉË®MÉ ®Éäb BÉEä ºÉÉlÉ-ºÉÉlÉ ¤ÉºÉÉ cÖ+ÉÉ cè * </w:t>
      </w:r>
    </w:p>
    <w:p>
      <w:pPr>
        <w:pStyle w:val="Normal"/>
        <w:widowControl w:val="false"/>
        <w:spacing w:lineRule="auto" w:line="360" w:before="240" w:after="0"/>
        <w:ind w:left="720" w:hanging="720"/>
        <w:jc w:val="both"/>
        <w:rPr>
          <w:rFonts w:ascii="DV_Divyae" w:hAnsi="DV_Divyae" w:cs="DV_Divyae"/>
          <w:b/>
          <w:b/>
          <w:bCs/>
          <w:spacing w:val="12"/>
          <w:sz w:val="28"/>
        </w:rPr>
      </w:pPr>
      <w:r>
        <w:rPr>
          <w:rFonts w:cs="DV_Divyae" w:ascii="DV_Divyae" w:hAnsi="DV_Divyae"/>
          <w:b/>
          <w:bCs/>
          <w:spacing w:val="12"/>
          <w:sz w:val="28"/>
        </w:rPr>
        <w:t>1.4.2</w:t>
        <w:tab/>
        <w:t>]ÉÒ.´ÉÉÒ. ]É´É® +ÉÉè® ÉÊnããÉÉÒ cÉ] &amp;</w:t>
      </w:r>
    </w:p>
    <w:p>
      <w:pPr>
        <w:pStyle w:val="Normal"/>
        <w:widowControl w:val="false"/>
        <w:spacing w:lineRule="auto" w:line="360" w:before="240" w:after="0"/>
        <w:ind w:left="720" w:hanging="720"/>
        <w:jc w:val="both"/>
        <w:rPr>
          <w:rFonts w:ascii="DV_Divyae" w:hAnsi="DV_Divyae" w:cs="DV_Divyae"/>
          <w:spacing w:val="12"/>
          <w:sz w:val="28"/>
        </w:rPr>
      </w:pPr>
      <w:r>
        <w:rPr>
          <w:rFonts w:cs="DV_Divyae" w:ascii="DV_Divyae" w:hAnsi="DV_Divyae"/>
          <w:b/>
          <w:bCs/>
          <w:spacing w:val="12"/>
          <w:sz w:val="28"/>
        </w:rPr>
        <w:tab/>
        <w:tab/>
      </w:r>
      <w:r>
        <w:rPr>
          <w:rFonts w:cs="DV_Divyae" w:ascii="DV_Divyae" w:hAnsi="DV_Divyae"/>
          <w:spacing w:val="12"/>
          <w:sz w:val="28"/>
        </w:rPr>
        <w:t>&lt;ºÉ FÉäjÉ àÉå àÉÖJªÉ +ÉÉBÉE</w:t>
        <w:softHyphen/>
        <w:t>ÉÇBÉE ºlÉãÉ ]ÉÒ.´ÉÉÒ. ]É´É® BÉEÉìà{ãÉäBÉDºÉ cè * ]ÉÒ.´ÉÉÒ. ]É´É® BÉEÉìà{ãÉäBÉDºÉ ÉÊbÉÎº]ÅBÉD] OÉÉÒxÉ BÉEä {ÉÉºÉ cè +ÉÉè® &lt;ºÉàÉå £ÉÉ®ÉÒ àÉÉjÉÉ àÉå o¶ªÉ A´ÉÆ ÉÊ´ÉÉÊ¶É</w:t>
        <w:softHyphen/>
        <w:t>] MÉÖhÉÉå ´ÉÉãÉÉÒ |ÉàÉÖJªÉ ÉÊ´É¶Éä</w:t>
        <w:softHyphen/>
        <w:t xml:space="preserve">ÉiÉÉAÆ cé * ºÉÆMÉÉÊ~iÉ, +ÉxÉÉè{ÉSÉÉÉÊ®BÉE &lt;ÇÉË]MÉ {ãÉäºÉ, BÉEèVªÉÖ+ÉãÉ ¶ÉÉìÉË{ÉMÉ +ÉÉè® ºÉÉÆºBÉßEÉÊiÉBÉE MÉÉÊiÉÉÊ´ÉÉÊvÉ BÉEåp VÉèºÉä ÉÊnããÉÉÒ cÉ] &lt;ºÉ {ÉÉÊ®ºÉ® àÉå +ÉÉ ®cÉ cè * </w:t>
      </w:r>
    </w:p>
    <w:p>
      <w:pPr>
        <w:pStyle w:val="Normal"/>
        <w:widowControl w:val="false"/>
        <w:spacing w:lineRule="auto" w:line="360" w:before="240" w:after="0"/>
        <w:ind w:left="720" w:hanging="720"/>
        <w:jc w:val="both"/>
        <w:rPr>
          <w:rFonts w:ascii="DV_Divyae" w:hAnsi="DV_Divyae" w:cs="DV_Divyae"/>
          <w:b/>
          <w:b/>
          <w:bCs/>
          <w:spacing w:val="12"/>
          <w:sz w:val="28"/>
        </w:rPr>
      </w:pPr>
      <w:r>
        <w:rPr>
          <w:rFonts w:cs="DV_Divyae" w:ascii="DV_Divyae" w:hAnsi="DV_Divyae"/>
          <w:b/>
          <w:bCs/>
          <w:spacing w:val="12"/>
          <w:sz w:val="28"/>
        </w:rPr>
        <w:t>1.4.3</w:t>
        <w:tab/>
        <w:t>xÉäiÉÉVÉÉÒ ºÉÖ£ÉÉ</w:t>
        <w:softHyphen/>
        <w:t>É {ãÉäºÉ BÉEÉìà{ãÉäBÉDºÉ +ÉÉè® àÉÆMÉãÉàÉ {ãÉäºÉ ÉÊbÉÎº]ÅBÉD] ºÉå]®</w:t>
      </w:r>
    </w:p>
    <w:p>
      <w:pPr>
        <w:pStyle w:val="Normal"/>
        <w:widowControl w:val="false"/>
        <w:spacing w:lineRule="auto" w:line="360" w:before="240" w:after="0"/>
        <w:ind w:left="720" w:hanging="720"/>
        <w:jc w:val="both"/>
        <w:rPr>
          <w:rFonts w:ascii="DV_Divyae" w:hAnsi="DV_Divyae" w:cs="DV_Divyae"/>
          <w:spacing w:val="12"/>
          <w:sz w:val="28"/>
        </w:rPr>
      </w:pPr>
      <w:r>
        <w:rPr>
          <w:rFonts w:cs="DV_Divyae" w:ascii="DV_Divyae" w:hAnsi="DV_Divyae"/>
          <w:spacing w:val="12"/>
          <w:sz w:val="28"/>
        </w:rPr>
        <w:tab/>
        <w:t>xÉäiÉÉVÉÉÒ ºÉÖ£ÉÉ</w:t>
        <w:softHyphen/>
        <w:t>É {ãÉäºÉ BÉEÉìà{ãÉäBÉDºÉ +ÉÉè® àÉÆMÉãÉàÉ {ãÉäºÉ ÉÊbÉÎº]ÅBÉD] ºÉå]® BªÉÉ´ÉºÉÉÉÊªÉBÉE MÉÉÊiÉÉÊ´ÉÉÊvÉªÉÉå BÉEÉ BÉEåp cé ÉÊVÉxÉàÉå ¶ÉÉìÉË{ÉMÉ àÉÉìãÉ, BÉEÉªÉÉÇãÉªÉ, +Éº{ÉiÉÉãÉ +ÉÉÉÊn cé *</w:t>
      </w:r>
    </w:p>
    <w:p>
      <w:pPr>
        <w:pStyle w:val="Normal"/>
        <w:widowControl w:val="false"/>
        <w:spacing w:lineRule="auto" w:line="360" w:before="240" w:after="0"/>
        <w:ind w:left="720" w:hanging="720"/>
        <w:jc w:val="both"/>
        <w:rPr>
          <w:rFonts w:ascii="DV_Divyae" w:hAnsi="DV_Divyae" w:cs="DV_Divyae"/>
          <w:b/>
          <w:b/>
          <w:bCs/>
          <w:spacing w:val="12"/>
          <w:sz w:val="28"/>
        </w:rPr>
      </w:pPr>
      <w:r>
        <w:rPr>
          <w:rFonts w:cs="DV_Divyae" w:ascii="DV_Divyae" w:hAnsi="DV_Divyae"/>
          <w:b/>
          <w:bCs/>
          <w:spacing w:val="12"/>
          <w:sz w:val="28"/>
        </w:rPr>
        <w:t>1.4.4</w:t>
        <w:tab/>
        <w:t>ÉÊbÉÎº]ÅBÉD] {ÉÉBÉEÇ +ÉÉè® bÉÒbÉÒA µÉEÉÒ½É BÉEåp &amp;</w:t>
      </w:r>
    </w:p>
    <w:p>
      <w:pPr>
        <w:pStyle w:val="Normal"/>
        <w:widowControl w:val="false"/>
        <w:spacing w:lineRule="auto" w:line="360" w:before="240" w:after="0"/>
        <w:ind w:left="720" w:hanging="720"/>
        <w:jc w:val="both"/>
        <w:rPr>
          <w:rFonts w:ascii="DV_Divyae" w:hAnsi="DV_Divyae" w:cs="DV_Divyae"/>
          <w:spacing w:val="12"/>
          <w:sz w:val="28"/>
        </w:rPr>
      </w:pPr>
      <w:r>
        <w:rPr>
          <w:rFonts w:cs="DV_Divyae" w:ascii="DV_Divyae" w:hAnsi="DV_Divyae"/>
          <w:b/>
          <w:bCs/>
          <w:spacing w:val="12"/>
          <w:sz w:val="28"/>
        </w:rPr>
        <w:tab/>
        <w:tab/>
      </w:r>
      <w:r>
        <w:rPr>
          <w:rFonts w:cs="DV_Divyae" w:ascii="DV_Divyae" w:hAnsi="DV_Divyae"/>
          <w:spacing w:val="12"/>
          <w:sz w:val="28"/>
        </w:rPr>
        <w:t>&lt;ºÉBÉEä +ÉãÉÉ´ÉÉ ®ÉäÉÊchÉÉÒ ºBÉEÉÒàÉ àÉå ÉÊbÉÎº]ÅBÉD] {ÉÉBÉEÇ, ÉÊ{ÉBÉEÉÊxÉBÉE c] +ÉÉè® {ÉEãÉ ´ÉÉÉÊ]BÉEÉAÆ cé * ]ÉÒ´ÉÉÒ ]É´É® ºÉ´ÉÇgÉä</w:t>
        <w:softHyphen/>
        <w:t>~ µÉEÉÒ½É BÉEåp cé VÉÉä +ÉÆiÉ®É</w:t>
        <w:softHyphen/>
        <w:t>]ÅÉÒªÉ àÉÉxÉBÉE BÉEÉÒ JÉäãÉ ºÉÖÉÊ´ÉvÉÉ+ÉÉäÆ ºÉä ºÉÖºÉÉÎVVÉiÉ cè * +É¶ÉÉäBÉE ÉÊ´ÉcÉ® +ÉÉè® ®ÉäÉÊchÉÉÒ àÉå bÉÒbÉÒA JÉäãÉ {ÉÉÊ®ºÉ® £ÉÉÒ cé *</w:t>
      </w:r>
    </w:p>
    <w:p>
      <w:pPr>
        <w:pStyle w:val="Normal"/>
        <w:widowControl w:val="false"/>
        <w:spacing w:lineRule="auto" w:line="360" w:before="240" w:after="0"/>
        <w:ind w:left="720" w:hanging="720"/>
        <w:jc w:val="both"/>
        <w:rPr>
          <w:rFonts w:ascii="DV_Divyae" w:hAnsi="DV_Divyae" w:cs="DV_Divyae"/>
          <w:b/>
          <w:b/>
          <w:bCs/>
          <w:spacing w:val="12"/>
          <w:sz w:val="28"/>
        </w:rPr>
      </w:pPr>
      <w:r>
        <w:rPr>
          <w:rFonts w:cs="DV_Divyae" w:ascii="DV_Divyae" w:hAnsi="DV_Divyae"/>
          <w:b/>
          <w:bCs/>
          <w:spacing w:val="12"/>
          <w:sz w:val="28"/>
        </w:rPr>
        <w:t>1.4.5</w:t>
        <w:tab/>
        <w:t>¶ÉÉãÉÉÒàÉÉ® ¤ÉÉMÉ &amp;</w:t>
      </w:r>
    </w:p>
    <w:p>
      <w:pPr>
        <w:pStyle w:val="Normal"/>
        <w:widowControl w:val="false"/>
        <w:spacing w:lineRule="auto" w:line="360" w:before="240" w:after="0"/>
        <w:ind w:left="720" w:hanging="720"/>
        <w:jc w:val="both"/>
        <w:rPr>
          <w:rFonts w:ascii="DV_Divyae" w:hAnsi="DV_Divyae" w:cs="DV_Divyae"/>
          <w:spacing w:val="12"/>
          <w:sz w:val="28"/>
        </w:rPr>
      </w:pPr>
      <w:r>
        <w:rPr>
          <w:rFonts w:cs="DV_Divyae" w:ascii="DV_Divyae" w:hAnsi="DV_Divyae"/>
          <w:b/>
          <w:bCs/>
          <w:spacing w:val="12"/>
          <w:sz w:val="28"/>
        </w:rPr>
        <w:tab/>
      </w:r>
      <w:r>
        <w:rPr>
          <w:rFonts w:cs="DV_Divyae" w:ascii="DV_Divyae" w:hAnsi="DV_Divyae"/>
          <w:spacing w:val="12"/>
          <w:sz w:val="28"/>
        </w:rPr>
        <w:tab/>
        <w:t xml:space="preserve">¶ÉÉãÉÉÒàÉÉ® ¤ÉÉMÉ &lt;ºÉ VÉÉäxÉ àÉå +ÉÉxÉä ´ÉÉãÉÉ ºÉÆ®ÉÊFÉiÉ ´ÉxÉ FÉäjÉ cè * ªÉc àÉÖMÉãÉ BÉEÉãÉ BÉEÉ AäÉÊiÉcÉÉÊºÉBÉE =tÉÉxÉ cè ÉÊVÉºÉàÉå {ÉÖ®ÉiÉi´É ºÉ´ÉæFÉhÉ ºÉÆºlÉÉxÉ (AºÉAºÉ+ÉÉ&lt;Ç) BÉEä +ÉÆiÉMÉÇiÉ BÉEåpÉÒªÉ ºÉÆ®ÉÊFÉiÉ ºàÉÉ®BÉE ¶ÉÉÒ¶É àÉcãÉ cè * ¶ÉÉãÉÉÒàÉÉ® ¤ÉÉMÉ BÉEä {ÉÉºÉ ABÉE iÉãÉÉ¤É +ÉÉè® ABÉE BÉÖEÆ+ÉÉ cè VÉÉä BÉEÉ{ÉEÉÒ FÉªÉ BÉEÉÒ ÉÎºlÉÉÊiÉ àÉå cè * BÉÖEÆ+ÉÉ AAºÉ+ÉÉ&lt;Ç +ÉÉè® bÉÒbÉÒA BÉEä ºÉÆªÉÖBÉDiÉ º´ÉÉÉÊàÉi´É àÉå cè &lt;ºÉÉÊãÉA =ºÉä UÉä½BÉE® +ÉxªÉ FÉäjÉÉå BÉEÉ AAºÉ+ÉÉ&lt;Ç uÉ®É ºÉÆ®FÉhÉ ÉÊBÉEªÉÉ VÉÉ ®cÉ cè * </w:t>
      </w:r>
    </w:p>
    <w:p>
      <w:pPr>
        <w:pStyle w:val="Normal"/>
        <w:widowControl w:val="false"/>
        <w:spacing w:lineRule="auto" w:line="360" w:before="240" w:after="0"/>
        <w:ind w:left="720" w:hanging="720"/>
        <w:jc w:val="both"/>
        <w:rPr>
          <w:rFonts w:ascii="DV_Divyae" w:hAnsi="DV_Divyae" w:cs="DV_Divyae"/>
          <w:b/>
          <w:b/>
          <w:bCs/>
          <w:spacing w:val="12"/>
          <w:sz w:val="28"/>
        </w:rPr>
      </w:pPr>
      <w:r>
        <w:rPr>
          <w:rFonts w:cs="DV_Divyae" w:ascii="DV_Divyae" w:hAnsi="DV_Divyae"/>
          <w:b/>
          <w:bCs/>
          <w:spacing w:val="12"/>
          <w:sz w:val="28"/>
        </w:rPr>
        <w:t>1.4.6</w:t>
        <w:tab/>
        <w:t>{ÉÉÎ¶SÉàÉÉÒ ªÉàÉÖxÉÉ xÉc® &amp;</w:t>
      </w:r>
    </w:p>
    <w:p>
      <w:pPr>
        <w:pStyle w:val="Normal"/>
        <w:widowControl w:val="false"/>
        <w:spacing w:lineRule="auto" w:line="360" w:before="240" w:after="0"/>
        <w:ind w:left="720" w:hanging="720"/>
        <w:jc w:val="both"/>
        <w:rPr>
          <w:rFonts w:ascii="DV_Divyae" w:hAnsi="DV_Divyae" w:cs="DV_Divyae"/>
          <w:spacing w:val="12"/>
          <w:sz w:val="28"/>
        </w:rPr>
      </w:pPr>
      <w:r>
        <w:rPr>
          <w:rFonts w:cs="DV_Divyae" w:ascii="DV_Divyae" w:hAnsi="DV_Divyae"/>
          <w:b/>
          <w:bCs/>
          <w:spacing w:val="12"/>
          <w:sz w:val="28"/>
        </w:rPr>
        <w:tab/>
        <w:tab/>
      </w:r>
      <w:r>
        <w:rPr>
          <w:rFonts w:cs="DV_Divyae" w:ascii="DV_Divyae" w:hAnsi="DV_Divyae"/>
          <w:spacing w:val="12"/>
          <w:sz w:val="28"/>
        </w:rPr>
        <w:t>BÉEàÉÉä¤Éä¶É ÉÊnããÉÉÒ BÉE®xÉÉãÉ ®äãÉ´Éä ãÉÉ&lt;xÉ BÉEä ºÉàÉÉxÉÉÆiÉ® ¤ÉcxÉä ´ÉÉãÉÉÒ {ÉÉÎ¶SÉàÉÉÒ ªÉàÉÖxÉÉ xÉc® &lt;ºÉ FÉäjÉ BÉEÉä ASÉ-4 +ÉÉè® ASÉ-5 VÉÉäxÉ àÉå ÉÊ´É£ÉÉÉÊVÉiÉ BÉE®iÉÉÒ cè +ÉÉè® ªÉc £ÉÚ-o¶ªÉ BÉEÉÒ oÉÎ</w:t>
        <w:softHyphen/>
        <w:t>] ºÉä &lt;ºÉBÉEÉÒ àÉci´É{ÉÚhÉÇ ÉÊ´É¶Éä</w:t>
        <w:softHyphen/>
        <w:t xml:space="preserve">ÉiÉÉ cè * </w:t>
      </w:r>
    </w:p>
    <w:p>
      <w:pPr>
        <w:pStyle w:val="Normal"/>
        <w:widowControl w:val="false"/>
        <w:spacing w:lineRule="auto" w:line="360" w:before="240" w:after="0"/>
        <w:ind w:left="720" w:hanging="720"/>
        <w:jc w:val="both"/>
        <w:rPr>
          <w:rFonts w:ascii="DV_Divyae" w:hAnsi="DV_Divyae" w:cs="DV_Divyae"/>
          <w:b/>
          <w:b/>
          <w:bCs/>
          <w:spacing w:val="12"/>
          <w:sz w:val="28"/>
        </w:rPr>
      </w:pPr>
      <w:r>
        <w:rPr>
          <w:rFonts w:cs="DV_Divyae" w:ascii="DV_Divyae" w:hAnsi="DV_Divyae"/>
          <w:b/>
          <w:bCs/>
          <w:spacing w:val="12"/>
          <w:sz w:val="28"/>
        </w:rPr>
        <w:t>1.4.7</w:t>
        <w:tab/>
        <w:t xml:space="preserve">AàÉ+ÉÉ®]ÉÒAºÉ BÉEÉìÉÊ®bÉä® &amp; </w:t>
      </w:r>
    </w:p>
    <w:p>
      <w:pPr>
        <w:pStyle w:val="Normal"/>
        <w:widowControl w:val="false"/>
        <w:spacing w:lineRule="auto" w:line="360" w:before="240" w:after="0"/>
        <w:ind w:left="720" w:hanging="720"/>
        <w:jc w:val="both"/>
        <w:rPr>
          <w:rFonts w:ascii="DV_Divyae" w:hAnsi="DV_Divyae" w:cs="DV_Divyae"/>
          <w:spacing w:val="12"/>
          <w:sz w:val="28"/>
        </w:rPr>
      </w:pPr>
      <w:r>
        <w:rPr>
          <w:rFonts w:cs="DV_Divyae" w:ascii="DV_Divyae" w:hAnsi="DV_Divyae"/>
          <w:spacing w:val="12"/>
          <w:sz w:val="28"/>
        </w:rPr>
        <w:tab/>
        <w:tab/>
        <w:t>AàÉ+ÉÉ®]ÉÒAºÉ BÉEÉ {ÉcãÉÉ {ÉEäVÉ &lt;ÆpãÉÉäBÉE ºÉä ÉÊ®~ÉãÉÉ iÉBÉE BÉEä VÉÉäxÉ ºÉä cÉäBÉE® MÉÖVÉ®iÉÉ cè * &lt;ºÉBÉEä BÉEÉ®hÉ &lt;ºÉ VÉÉäxÉ BÉEÉÒ BÉExÉäÉÎBÉD]ÉÊ´É]ÉÒ àÉå ºÉÖvÉÉ® cÖ+ÉÉ cè *</w:t>
      </w:r>
    </w:p>
    <w:p>
      <w:pPr>
        <w:pStyle w:val="Normal"/>
        <w:widowControl w:val="false"/>
        <w:spacing w:lineRule="auto" w:line="360" w:before="240" w:after="0"/>
        <w:ind w:left="720" w:hanging="720"/>
        <w:jc w:val="both"/>
        <w:rPr>
          <w:rFonts w:ascii="DV_Divyae" w:hAnsi="DV_Divyae" w:cs="DV_Divyae"/>
          <w:b/>
          <w:b/>
          <w:bCs/>
          <w:spacing w:val="12"/>
          <w:sz w:val="28"/>
        </w:rPr>
      </w:pPr>
      <w:r>
        <w:rPr>
          <w:rFonts w:cs="DV_Divyae" w:ascii="DV_Divyae" w:hAnsi="DV_Divyae"/>
          <w:b/>
          <w:bCs/>
          <w:spacing w:val="12"/>
          <w:sz w:val="28"/>
        </w:rPr>
      </w:r>
    </w:p>
    <w:p>
      <w:pPr>
        <w:pStyle w:val="Normal"/>
        <w:widowControl w:val="false"/>
        <w:spacing w:lineRule="auto" w:line="360" w:before="240" w:after="0"/>
        <w:ind w:left="720" w:hanging="720"/>
        <w:jc w:val="both"/>
        <w:rPr>
          <w:rFonts w:ascii="DV_Divyae" w:hAnsi="DV_Divyae" w:cs="DV_Divyae"/>
          <w:b/>
          <w:b/>
          <w:bCs/>
          <w:spacing w:val="12"/>
          <w:sz w:val="28"/>
        </w:rPr>
      </w:pPr>
      <w:r>
        <w:rPr>
          <w:rFonts w:cs="DV_Divyae" w:ascii="DV_Divyae" w:hAnsi="DV_Divyae"/>
          <w:b/>
          <w:bCs/>
          <w:spacing w:val="12"/>
          <w:sz w:val="28"/>
        </w:rPr>
      </w:r>
    </w:p>
    <w:p>
      <w:pPr>
        <w:pStyle w:val="Normal"/>
        <w:widowControl w:val="false"/>
        <w:spacing w:lineRule="auto" w:line="360" w:before="240" w:after="0"/>
        <w:ind w:left="720" w:hanging="720"/>
        <w:jc w:val="both"/>
        <w:rPr>
          <w:rFonts w:ascii="DV_Divyae" w:hAnsi="DV_Divyae" w:cs="DV_Divyae"/>
          <w:b/>
          <w:b/>
          <w:bCs/>
          <w:spacing w:val="12"/>
          <w:sz w:val="28"/>
        </w:rPr>
      </w:pPr>
      <w:r>
        <w:rPr>
          <w:rFonts w:cs="DV_Divyae" w:ascii="DV_Divyae" w:hAnsi="DV_Divyae"/>
          <w:b/>
          <w:bCs/>
          <w:spacing w:val="12"/>
          <w:sz w:val="28"/>
        </w:rPr>
        <w:t>1.4.8</w:t>
        <w:tab/>
        <w:t>ÉÊbÉÎº]ÅBÉD] BÉEÉä]Ç, ®ÉäÉÊchÉÉÒ &amp;</w:t>
      </w:r>
    </w:p>
    <w:p>
      <w:pPr>
        <w:pStyle w:val="Normal"/>
        <w:widowControl w:val="false"/>
        <w:spacing w:lineRule="auto" w:line="360" w:before="240" w:after="0"/>
        <w:ind w:left="720" w:hanging="720"/>
        <w:jc w:val="both"/>
        <w:rPr>
          <w:rFonts w:ascii="DV_Divyae" w:hAnsi="DV_Divyae" w:cs="DV_Divyae"/>
          <w:spacing w:val="12"/>
          <w:sz w:val="28"/>
        </w:rPr>
      </w:pPr>
      <w:r>
        <w:rPr>
          <w:rFonts w:cs="DV_Divyae" w:ascii="DV_Divyae" w:hAnsi="DV_Divyae"/>
          <w:b/>
          <w:bCs/>
          <w:spacing w:val="12"/>
          <w:sz w:val="28"/>
        </w:rPr>
        <w:tab/>
      </w:r>
      <w:r>
        <w:rPr>
          <w:rFonts w:cs="DV_Divyae" w:ascii="DV_Divyae" w:hAnsi="DV_Divyae"/>
          <w:spacing w:val="12"/>
          <w:sz w:val="28"/>
        </w:rPr>
        <w:tab/>
        <w:t>ÉÊVÉãÉÉ xªÉÉªÉÉãÉªÉ</w:t>
      </w:r>
      <w:r>
        <w:rPr>
          <w:rFonts w:cs="DV_Divyae" w:ascii="DV_Divyae" w:hAnsi="DV_Divyae"/>
          <w:b/>
          <w:bCs/>
          <w:spacing w:val="12"/>
          <w:sz w:val="28"/>
        </w:rPr>
        <w:t xml:space="preserve"> (</w:t>
      </w:r>
      <w:r>
        <w:rPr>
          <w:rFonts w:cs="DV_Divyae" w:ascii="DV_Divyae" w:hAnsi="DV_Divyae"/>
          <w:spacing w:val="12"/>
          <w:sz w:val="28"/>
        </w:rPr>
        <w:t xml:space="preserve">ÉÊbÉÎº]ÅBÉD] BÉEÉä]Ç) (3 cä.) ¤ÉÉc®ÉÒ ÉË®MÉ ®Éäb +ÉÉè® ®Éäb xÉÆ. 41 BÉEä VÉÆBÉD¶ÉxÉ {É® ¤ÉxÉÉ cÖ+ÉÉ cè * </w:t>
      </w:r>
    </w:p>
    <w:p>
      <w:pPr>
        <w:pStyle w:val="Normal"/>
        <w:widowControl w:val="false"/>
        <w:spacing w:lineRule="auto" w:line="360" w:before="240" w:after="0"/>
        <w:ind w:left="720" w:hanging="720"/>
        <w:jc w:val="both"/>
        <w:rPr>
          <w:rFonts w:ascii="DV_Divyae" w:hAnsi="DV_Divyae" w:cs="DV_Divyae"/>
          <w:b/>
          <w:b/>
          <w:bCs/>
          <w:spacing w:val="12"/>
          <w:sz w:val="28"/>
        </w:rPr>
      </w:pPr>
      <w:r>
        <w:rPr>
          <w:rFonts w:cs="DV_Divyae" w:ascii="DV_Divyae" w:hAnsi="DV_Divyae"/>
          <w:b/>
          <w:bCs/>
          <w:spacing w:val="12"/>
          <w:sz w:val="28"/>
        </w:rPr>
        <w:t>1.4.9</w:t>
        <w:tab/>
        <w:t>+ÉÉ´ÉÉºÉÉÒªÉ FÉäjÉ &amp;</w:t>
      </w:r>
    </w:p>
    <w:p>
      <w:pPr>
        <w:pStyle w:val="Normal"/>
        <w:widowControl w:val="false"/>
        <w:spacing w:lineRule="auto" w:line="360" w:before="240" w:after="0"/>
        <w:ind w:left="720" w:hanging="720"/>
        <w:jc w:val="both"/>
        <w:rPr>
          <w:rFonts w:ascii="DV_Divyae" w:hAnsi="DV_Divyae" w:cs="DV_Divyae"/>
          <w:spacing w:val="12"/>
          <w:sz w:val="28"/>
        </w:rPr>
      </w:pPr>
      <w:r>
        <w:rPr>
          <w:rFonts w:cs="DV_Divyae" w:ascii="DV_Divyae" w:hAnsi="DV_Divyae"/>
          <w:b/>
          <w:bCs/>
          <w:spacing w:val="12"/>
          <w:sz w:val="28"/>
        </w:rPr>
        <w:tab/>
      </w:r>
      <w:r>
        <w:rPr>
          <w:rFonts w:cs="DV_Divyae" w:ascii="DV_Divyae" w:hAnsi="DV_Divyae"/>
          <w:spacing w:val="12"/>
          <w:sz w:val="28"/>
        </w:rPr>
        <w:tab/>
        <w:t>+ÉÉÊvÉBÉEÉÆ¶É +ÉÉ´ÉÉºÉÉÒªÉ FÉäjÉ/BÉEÉìãÉÉäÉÊxÉªÉÉÆ ºÉÖÉÊxÉªÉÉäÉÊVÉiÉ cé VÉèºÉä - +É¶ÉÉäBÉE ÉÊ´ÉcÉ®, ´ÉVÉÉÒ®{ÉÖ®, {ÉÉÒiÉàÉ{ÉÖ®É, ¶ÉÉãÉÉÒàÉÉ® ¤ÉÉMÉ +ÉÉè® ÉÊ´ÉÉÊ£ÉxxÉ BÉEÉä-+ÉÉì{É®äÉÊ]´É ºÉÉäºÉÉ&lt;]ÉÒ * &lt;ºÉ VÉÉäxÉ àÉå +ÉÉ´ÉÉºÉÉÒªÉ FÉäjÉ BÉEÉä ÉÊxÉàxÉÉÊãÉÉÊJÉiÉ gÉäÉÊhÉªÉÉå àÉå ÉÊ´É£ÉÉÉÊVÉiÉ ÉÊBÉEªÉÉ VÉÉ ºÉBÉEiÉÉ cè &amp;-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rFonts w:ascii="DV_Divyae" w:hAnsi="DV_Divyae" w:cs="DV_Divyae"/>
          <w:spacing w:val="12"/>
          <w:sz w:val="28"/>
        </w:rPr>
      </w:pPr>
      <w:r>
        <w:rPr>
          <w:rFonts w:cs="DV_Divyae" w:ascii="DV_Divyae" w:hAnsi="DV_Divyae"/>
          <w:spacing w:val="12"/>
          <w:sz w:val="28"/>
        </w:rPr>
        <w:t xml:space="preserve">bÉÒbÉÒA uÉ®É ÉÊ´ÉBÉEÉÊºÉiÉ +ÉÉ´ÉÉºÉÉÒªÉ (£ÉÚJÉÆb A´ÉÆ OÉÖ{É cÉ=ÉËºÉMÉ) FÉäjÉ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rFonts w:ascii="DV_Divyae" w:hAnsi="DV_Divyae" w:cs="DV_Divyae"/>
          <w:spacing w:val="12"/>
          <w:sz w:val="28"/>
        </w:rPr>
      </w:pPr>
      <w:r>
        <w:rPr>
          <w:rFonts w:cs="DV_Divyae" w:ascii="DV_Divyae" w:hAnsi="DV_Divyae"/>
          <w:spacing w:val="12"/>
          <w:sz w:val="28"/>
        </w:rPr>
        <w:t>{ÉÉÒiÉàÉ{ÉÖ®É àÉå BÉEÉä-+ÉÉì{É®äÉÊ]´É cÉ=ºÉ ÉÊ¤ÉÉÏãbMÉ ºÉÉäºÉÉ&lt;]ÉÒ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rFonts w:ascii="DV_Divyae" w:hAnsi="DV_Divyae" w:cs="DV_Divyae"/>
          <w:spacing w:val="12"/>
          <w:sz w:val="28"/>
        </w:rPr>
      </w:pPr>
      <w:r>
        <w:rPr>
          <w:rFonts w:cs="DV_Divyae" w:ascii="DV_Divyae" w:hAnsi="DV_Divyae"/>
          <w:spacing w:val="12"/>
          <w:sz w:val="28"/>
        </w:rPr>
        <w:t xml:space="preserve">{ÉÉÒiÉàÉ{ÉÖ®É +ÉÉè® ®ÉäÉÊchÉÉÒ {ÉEäVÉ-* A´ÉÆ ** àÉå BÉEÉä-+ÉÉì{É®äÉÊ]´É OÉÖ{É cÉ=ÉËºÉMÉ ºBÉEÉÒàÉ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rFonts w:ascii="DV_Divyae" w:hAnsi="DV_Divyae" w:cs="DV_Divyae"/>
          <w:spacing w:val="12"/>
          <w:sz w:val="28"/>
        </w:rPr>
      </w:pPr>
      <w:r>
        <w:rPr>
          <w:rFonts w:cs="DV_Divyae" w:ascii="DV_Divyae" w:hAnsi="DV_Divyae"/>
          <w:spacing w:val="12"/>
          <w:sz w:val="28"/>
        </w:rPr>
        <w:t xml:space="preserve">®ÉäÉÊchÉÉÒ ®ÉÊVÉº]Åå] ºBÉEÉÒàÉ- 1980 BÉEä ÉÊãÉA £ÉÚJÉÆbÉå BÉEÉ ÉÊ´ÉBÉEÉºÉ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rFonts w:ascii="DV_Divyae" w:hAnsi="DV_Divyae" w:cs="DV_Divyae"/>
          <w:spacing w:val="12"/>
          <w:sz w:val="28"/>
        </w:rPr>
      </w:pPr>
      <w:r>
        <w:rPr>
          <w:rFonts w:cs="DV_Divyae" w:ascii="DV_Divyae" w:hAnsi="DV_Divyae"/>
          <w:spacing w:val="12"/>
          <w:sz w:val="28"/>
        </w:rPr>
        <w:t xml:space="preserve">{ÉÖxÉ´ÉÉÇºÉ BÉEÉìãÉÉäÉÊxÉªÉÉÆ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rFonts w:ascii="DV_Divyae" w:hAnsi="DV_Divyae" w:cs="DV_Divyae"/>
          <w:spacing w:val="12"/>
          <w:sz w:val="28"/>
        </w:rPr>
      </w:pPr>
      <w:r>
        <w:rPr>
          <w:rFonts w:cs="DV_Divyae" w:ascii="DV_Divyae" w:hAnsi="DV_Divyae"/>
          <w:spacing w:val="12"/>
          <w:sz w:val="28"/>
        </w:rPr>
        <w:t xml:space="preserve">1962 ºÉä {ÉÚ´ÉÇ ÉÊxÉÉÌàÉiÉ +ÉÉ´ÉÉºÉÉÒªÉ A´ÉÆ {ÉÖxÉ´ÉÉÇºÉ BÉEÉìãÉÉäÉÊxÉªÉÉÆ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rFonts w:ascii="DV_Divyae" w:hAnsi="DV_Divyae" w:cs="DV_Divyae"/>
          <w:spacing w:val="12"/>
          <w:sz w:val="28"/>
        </w:rPr>
      </w:pPr>
      <w:r>
        <w:rPr>
          <w:rFonts w:cs="DV_Divyae" w:ascii="DV_Divyae" w:hAnsi="DV_Divyae"/>
          <w:spacing w:val="12"/>
          <w:sz w:val="28"/>
        </w:rPr>
        <w:t>+ÉxÉÉÊvÉBÉßEiÉ ÉÊxÉªÉÉÊàÉiÉ BÉEÉìãÉÉäÉÊxÉªÉÉÆ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rFonts w:ascii="DV_Divyae" w:hAnsi="DV_Divyae" w:cs="DV_Divyae"/>
          <w:spacing w:val="12"/>
          <w:sz w:val="28"/>
        </w:rPr>
      </w:pPr>
      <w:r>
        <w:rPr>
          <w:rFonts w:cs="DV_Divyae" w:ascii="DV_Divyae" w:hAnsi="DV_Divyae"/>
          <w:spacing w:val="12"/>
          <w:sz w:val="28"/>
        </w:rPr>
        <w:t>¶Éc®ÉÒBÉßEiÉ MÉÉÆ´É</w:t>
      </w:r>
    </w:p>
    <w:p>
      <w:pPr>
        <w:pStyle w:val="Normal"/>
        <w:widowControl w:val="false"/>
        <w:spacing w:lineRule="auto" w:line="360" w:before="240" w:after="0"/>
        <w:ind w:left="720" w:hanging="720"/>
        <w:jc w:val="both"/>
        <w:rPr>
          <w:rFonts w:ascii="DV_Divyae" w:hAnsi="DV_Divyae" w:cs="DV_Divyae"/>
          <w:b/>
          <w:b/>
          <w:bCs/>
          <w:spacing w:val="12"/>
          <w:sz w:val="28"/>
        </w:rPr>
      </w:pPr>
      <w:r>
        <w:rPr>
          <w:rFonts w:cs="DV_Divyae" w:ascii="DV_Divyae" w:hAnsi="DV_Divyae"/>
          <w:b/>
          <w:bCs/>
          <w:spacing w:val="12"/>
          <w:sz w:val="28"/>
        </w:rPr>
        <w:t>1.4.10 +ÉÉètÉÉäÉÊMÉBÉE FÉäjÉ &amp;</w:t>
      </w:r>
    </w:p>
    <w:p>
      <w:pPr>
        <w:pStyle w:val="Normal"/>
        <w:widowControl w:val="false"/>
        <w:spacing w:lineRule="auto" w:line="360" w:before="240" w:after="0"/>
        <w:ind w:left="720" w:hanging="720"/>
        <w:jc w:val="both"/>
        <w:rPr>
          <w:rFonts w:ascii="DV_Divyae" w:hAnsi="DV_Divyae" w:cs="DV_Divyae"/>
          <w:spacing w:val="12"/>
          <w:sz w:val="28"/>
        </w:rPr>
      </w:pPr>
      <w:r>
        <w:rPr>
          <w:rFonts w:cs="DV_Divyae" w:ascii="DV_Divyae" w:hAnsi="DV_Divyae"/>
          <w:b/>
          <w:bCs/>
          <w:spacing w:val="12"/>
          <w:sz w:val="28"/>
        </w:rPr>
        <w:tab/>
        <w:tab/>
      </w:r>
      <w:r>
        <w:rPr>
          <w:rFonts w:cs="DV_Divyae" w:ascii="DV_Divyae" w:hAnsi="DV_Divyae"/>
          <w:spacing w:val="12"/>
          <w:sz w:val="28"/>
        </w:rPr>
        <w:t>&lt;ºÉ VÉÉäxÉ àÉå ÉÊxÉªÉÉäÉÊVÉiÉ +ÉÉètÉÉäÉÊMÉBÉE FÉäjÉ cé VÉèºÉä - ´ÉVÉÉÒ®{ÉÖ®, ãÉÉì®åºÉ ®Éäb +ÉÉè® àÉÆMÉÉäãÉ{ÉÖ®ÉÒ * ªÉä FÉäjÉ FÉäjÉÉÒªÉ ªÉÉäVÉxÉÉ àÉå ´ÉÉÌhÉiÉ +ÉxÉÖºÉÉ® ÉÊ´ÉBÉEÉÊºÉiÉ cé * ÉÊnããÉÉÒ àÉÖJªÉ ªÉÉäVÉxÉÉ 2021 BÉEä +ÉxÉÖºÉÉ® +ÉÉÊxÉªÉÉäÉÊVÉiÉ +ÉÉètÉÉäÉÊMÉBÉE FÉäjÉÉå BÉEä +ÉÆiÉMÉÇiÉ ¶ÉÉãÉÉÒàÉÉ® MÉÉÆ´É, cèn®{ÉÖ® MÉÉÆ´É +ÉÉè® ÉÊ®~ÉãÉÉ MÉÉÆ´É *</w:t>
      </w:r>
    </w:p>
    <w:p>
      <w:pPr>
        <w:pStyle w:val="Normal"/>
        <w:widowControl w:val="false"/>
        <w:spacing w:lineRule="auto" w:line="360" w:before="240" w:after="0"/>
        <w:ind w:left="720" w:hanging="720"/>
        <w:jc w:val="both"/>
        <w:rPr>
          <w:rFonts w:ascii="DV_Divyae" w:hAnsi="DV_Divyae" w:cs="DV_Divyae"/>
          <w:b/>
          <w:b/>
          <w:bCs/>
          <w:spacing w:val="12"/>
          <w:sz w:val="28"/>
        </w:rPr>
      </w:pPr>
      <w:r>
        <w:rPr>
          <w:rFonts w:cs="DV_Divyae" w:ascii="DV_Divyae" w:hAnsi="DV_Divyae"/>
          <w:b/>
          <w:bCs/>
          <w:spacing w:val="12"/>
          <w:sz w:val="28"/>
        </w:rPr>
      </w:r>
    </w:p>
    <w:p>
      <w:pPr>
        <w:pStyle w:val="Normal"/>
        <w:widowControl w:val="false"/>
        <w:spacing w:lineRule="auto" w:line="360" w:before="240" w:after="0"/>
        <w:ind w:left="720" w:hanging="720"/>
        <w:jc w:val="both"/>
        <w:rPr>
          <w:rFonts w:ascii="DV_Divyae" w:hAnsi="DV_Divyae" w:cs="DV_Divyae"/>
          <w:b/>
          <w:b/>
          <w:bCs/>
          <w:spacing w:val="12"/>
          <w:sz w:val="28"/>
        </w:rPr>
      </w:pPr>
      <w:r>
        <w:rPr>
          <w:rFonts w:cs="DV_Divyae" w:ascii="DV_Divyae" w:hAnsi="DV_Divyae"/>
          <w:b/>
          <w:bCs/>
          <w:spacing w:val="12"/>
          <w:sz w:val="28"/>
        </w:rPr>
        <w:t>2.0</w:t>
        <w:tab/>
        <w:t>FÉäjÉÉÒªÉ ÉÊ´ÉBÉEÉºÉ ªÉÉäVÉxÉÉ |ÉºiÉÉ´É &amp;</w:t>
      </w:r>
    </w:p>
    <w:p>
      <w:pPr>
        <w:pStyle w:val="Normal"/>
        <w:widowControl w:val="false"/>
        <w:spacing w:lineRule="auto" w:line="360" w:before="240" w:after="0"/>
        <w:ind w:left="720" w:hanging="720"/>
        <w:jc w:val="both"/>
        <w:rPr>
          <w:rFonts w:ascii="DV_Divyae" w:hAnsi="DV_Divyae" w:cs="DV_Divyae"/>
          <w:spacing w:val="12"/>
          <w:sz w:val="28"/>
        </w:rPr>
      </w:pPr>
      <w:r>
        <w:rPr>
          <w:rFonts w:cs="DV_Divyae" w:ascii="DV_Divyae" w:hAnsi="DV_Divyae"/>
          <w:b/>
          <w:bCs/>
          <w:spacing w:val="12"/>
          <w:sz w:val="28"/>
        </w:rPr>
        <w:tab/>
        <w:tab/>
      </w:r>
      <w:r>
        <w:rPr>
          <w:rFonts w:cs="DV_Divyae" w:ascii="DV_Divyae" w:hAnsi="DV_Divyae"/>
          <w:spacing w:val="12"/>
          <w:sz w:val="28"/>
        </w:rPr>
        <w:t xml:space="preserve">FÉäjÉÉÒªÉ ªÉÉäVÉxÉÉ àÉå àÉÖJªÉ ªÉÉäVÉxÉÉ - 2021 BÉEÉÒ xÉÉÒÉÊiÉªÉÉå BÉEÉ ´ÉhÉÇxÉ cÉäMÉÉ +ÉÉè® ªÉc ãÉä-+ÉÉ=] {ãÉÉxÉ iÉlÉÉ àÉÉº]® {ãÉÉxÉ BÉEä ¤ÉÉÒSÉ BÉE½ÉÒ BÉEÉ BÉEÉàÉ BÉE®åMÉÉÒ * ÉÊ´ÉBÉEÉºÉ ºBÉEÉÒàÉ +ÉÉè® ãÉä-+ÉÉ=] {ãÉÉxÉ ÉÊVÉxÉàÉå ÉÊ´ÉÉÊ£ÉxxÉ ={ÉªÉÉäMÉ {ÉÉÊ®ºÉ®Éå BÉEÉä ÉÊnJÉÉªÉÉ VÉÉAMÉÉ, àÉÖJªÉ ªÉÉäVÉxÉÉ+ÉÉäÆ / FÉäjÉÉÒªÉ ªÉÉäVÉxÉÉ+ÉÉäÆ BÉEä +ÉxÉÖ°ô{É cÉåMÉÉÒ * </w:t>
      </w:r>
    </w:p>
    <w:p>
      <w:pPr>
        <w:pStyle w:val="Normal"/>
        <w:widowControl w:val="false"/>
        <w:spacing w:lineRule="auto" w:line="360" w:before="240" w:after="0"/>
        <w:ind w:left="720" w:hanging="720"/>
        <w:jc w:val="both"/>
        <w:rPr>
          <w:rFonts w:ascii="DV_Divyae" w:hAnsi="DV_Divyae" w:cs="DV_Divyae"/>
          <w:b/>
          <w:b/>
          <w:bCs/>
          <w:spacing w:val="12"/>
          <w:sz w:val="28"/>
        </w:rPr>
      </w:pPr>
      <w:r>
        <w:rPr>
          <w:rFonts w:cs="DV_Divyae" w:ascii="DV_Divyae" w:hAnsi="DV_Divyae"/>
          <w:b/>
          <w:bCs/>
          <w:spacing w:val="12"/>
          <w:sz w:val="28"/>
        </w:rPr>
        <w:t>2.1</w:t>
        <w:tab/>
        <w:t>+ÉÉ¤ÉÉnÉÒ +ÉÉè® ®ÉäVÉMÉÉ® &amp;</w:t>
      </w:r>
    </w:p>
    <w:p>
      <w:pPr>
        <w:pStyle w:val="Normal"/>
        <w:widowControl w:val="false"/>
        <w:spacing w:lineRule="auto" w:line="360" w:before="240" w:after="0"/>
        <w:ind w:left="720" w:hanging="720"/>
        <w:jc w:val="both"/>
        <w:rPr>
          <w:rFonts w:ascii="DV_Divyae" w:hAnsi="DV_Divyae" w:cs="DV_Divyae"/>
          <w:sz w:val="28"/>
        </w:rPr>
      </w:pPr>
      <w:r>
        <w:rPr>
          <w:rFonts w:cs="DV_Divyae" w:ascii="DV_Divyae" w:hAnsi="DV_Divyae"/>
          <w:b/>
          <w:bCs/>
          <w:spacing w:val="12"/>
          <w:sz w:val="28"/>
        </w:rPr>
        <w:tab/>
        <w:tab/>
      </w:r>
      <w:r>
        <w:rPr>
          <w:rFonts w:cs="DV_Divyae" w:ascii="DV_Divyae" w:hAnsi="DV_Divyae"/>
          <w:spacing w:val="12"/>
          <w:sz w:val="28"/>
        </w:rPr>
        <w:t xml:space="preserve">ÉÊnããÉÉÒ àÉÖJªÉ ªÉÉäVÉxÉÉ - 2021 BÉEä +ÉxÉÖºÉÉ® VÉÉäxÉ </w:t>
      </w:r>
      <w:r>
        <w:rPr>
          <w:rFonts w:cs="DV_Divyae" w:ascii="DV_Divyae" w:hAnsi="DV_Divyae"/>
          <w:sz w:val="28"/>
        </w:rPr>
        <w:t xml:space="preserve">"ASÉ" BÉEÉÒ +ÉxÉÖàÉÉÉÊxÉiÉ +ÉÉ¤ÉÉnÉÒ 18,65,000 cè * </w:t>
      </w:r>
    </w:p>
    <w:p>
      <w:pPr>
        <w:pStyle w:val="Normal"/>
        <w:widowControl w:val="false"/>
        <w:spacing w:lineRule="auto" w:line="360" w:before="240" w:after="0"/>
        <w:ind w:left="720" w:hanging="720"/>
        <w:jc w:val="both"/>
        <w:rPr>
          <w:rFonts w:ascii="DV_Divyae" w:hAnsi="DV_Divyae" w:cs="DV_Divyae"/>
          <w:spacing w:val="-10"/>
          <w:sz w:val="28"/>
        </w:rPr>
      </w:pPr>
      <w:r>
        <w:rPr>
          <w:rFonts w:cs="DV_Divyae" w:ascii="DV_Divyae" w:hAnsi="DV_Divyae"/>
          <w:spacing w:val="12"/>
          <w:sz w:val="28"/>
        </w:rPr>
        <w:tab/>
        <w:tab/>
      </w:r>
      <w:r>
        <w:rPr>
          <w:rFonts w:cs="DV_Divyae" w:ascii="DV_Divyae" w:hAnsi="DV_Divyae"/>
          <w:spacing w:val="-10"/>
          <w:sz w:val="28"/>
        </w:rPr>
        <w:t>ÉÊ´ÉÉÊ£ÉxxÉ MÉÉÊiÉÉÊ´ÉÉÊvÉªÉÉå BÉEä +ÉÉvÉÉ® {É® ãÉMÉ£ÉMÉ 7,10,000 BÉEä +ÉxÉÖàÉÉÉÊxÉiÉ BÉEÉªÉÇ¤ÉãÉ ´ÉÉãÉä ®ÉäVÉMÉÉ® BÉEåpÉå BÉEÉ +ÉÉÊ£ÉÉÊxÉvÉÉÇ®hÉ ÉÊBÉEªÉÉ MÉªÉÉ cè (ÉÊnããÉÉÒ àÉÖJªÉ ªÉÉäVÉxÉÉ - 2021 BÉEä +ÉxÉÖºÉÉ® |ÉÉÊiÉ£ÉÉÉÊMÉiÉÉ n® - 38.1±) * àÉÖJªÉ BÉEÉªÉÇ BÉEåp ÉÊxÉàxÉÉÊãÉÉÊJÉiÉ cé &amp;-</w:t>
      </w:r>
    </w:p>
    <w:p>
      <w:pPr>
        <w:pStyle w:val="Normal"/>
        <w:widowControl w:val="false"/>
        <w:spacing w:lineRule="auto" w:line="360"/>
        <w:ind w:left="720" w:hanging="720"/>
        <w:jc w:val="both"/>
        <w:rPr>
          <w:rFonts w:ascii="DV_Divyae" w:hAnsi="DV_Divyae" w:cs="DV_Divyae"/>
          <w:spacing w:val="12"/>
          <w:sz w:val="28"/>
        </w:rPr>
      </w:pPr>
      <w:r>
        <w:rPr>
          <w:rFonts w:cs="DV_Divyae" w:ascii="DV_Divyae" w:hAnsi="DV_Divyae"/>
          <w:spacing w:val="12"/>
          <w:sz w:val="28"/>
        </w:rPr>
        <w:tab/>
        <w:tab/>
        <w:t>(</w:t>
      </w:r>
      <w:r>
        <w:rPr>
          <w:spacing w:val="12"/>
          <w:sz w:val="28"/>
        </w:rPr>
        <w:t>i</w:t>
      </w:r>
      <w:r>
        <w:rPr>
          <w:rFonts w:cs="DV_Divyae" w:ascii="DV_Divyae" w:hAnsi="DV_Divyae"/>
          <w:spacing w:val="12"/>
          <w:sz w:val="28"/>
        </w:rPr>
        <w:t>)</w:t>
        <w:tab/>
        <w:t>ÉÊbÉÎº]ÅBÉD] ºÉå]®, xÉäiÉÉVÉÉÒ ºÉÖ£ÉÉ</w:t>
        <w:softHyphen/>
        <w:t xml:space="preserve">É {ãÉäºÉ </w:t>
      </w:r>
    </w:p>
    <w:p>
      <w:pPr>
        <w:pStyle w:val="Normal"/>
        <w:widowControl w:val="false"/>
        <w:spacing w:lineRule="auto" w:line="360"/>
        <w:ind w:left="720" w:hanging="720"/>
        <w:jc w:val="both"/>
        <w:rPr>
          <w:rFonts w:ascii="DV_Divyae" w:hAnsi="DV_Divyae" w:cs="DV_Divyae"/>
          <w:spacing w:val="12"/>
          <w:sz w:val="28"/>
        </w:rPr>
      </w:pPr>
      <w:r>
        <w:rPr>
          <w:rFonts w:cs="DV_Divyae" w:ascii="DV_Divyae" w:hAnsi="DV_Divyae"/>
          <w:spacing w:val="12"/>
          <w:sz w:val="28"/>
        </w:rPr>
        <w:tab/>
        <w:tab/>
        <w:t>(</w:t>
      </w:r>
      <w:r>
        <w:rPr>
          <w:spacing w:val="12"/>
          <w:sz w:val="28"/>
        </w:rPr>
        <w:t>ii</w:t>
      </w:r>
      <w:r>
        <w:rPr>
          <w:rFonts w:cs="DV_Divyae" w:ascii="DV_Divyae" w:hAnsi="DV_Divyae"/>
          <w:spacing w:val="12"/>
          <w:sz w:val="28"/>
        </w:rPr>
        <w:t>)</w:t>
        <w:tab/>
        <w:t>ÉÊbÉÎº]ÅBÉD] ºÉå]®, àÉÆMÉãÉàÉ {ãÉäºÉ</w:t>
      </w:r>
    </w:p>
    <w:p>
      <w:pPr>
        <w:pStyle w:val="Normal"/>
        <w:widowControl w:val="false"/>
        <w:spacing w:lineRule="auto" w:line="360"/>
        <w:ind w:left="720" w:hanging="720"/>
        <w:jc w:val="both"/>
        <w:rPr>
          <w:rFonts w:ascii="DV_Divyae" w:hAnsi="DV_Divyae" w:cs="DV_Divyae"/>
          <w:spacing w:val="12"/>
          <w:sz w:val="28"/>
        </w:rPr>
      </w:pPr>
      <w:r>
        <w:rPr>
          <w:rFonts w:cs="DV_Divyae" w:ascii="DV_Divyae" w:hAnsi="DV_Divyae"/>
          <w:spacing w:val="12"/>
          <w:sz w:val="28"/>
        </w:rPr>
        <w:tab/>
        <w:tab/>
        <w:t>(</w:t>
      </w:r>
      <w:r>
        <w:rPr>
          <w:spacing w:val="12"/>
          <w:sz w:val="28"/>
        </w:rPr>
        <w:t>iii</w:t>
      </w:r>
      <w:r>
        <w:rPr>
          <w:rFonts w:cs="DV_Divyae" w:ascii="DV_Divyae" w:hAnsi="DV_Divyae"/>
          <w:spacing w:val="12"/>
          <w:sz w:val="28"/>
        </w:rPr>
        <w:t>)</w:t>
        <w:tab/>
        <w:t>ÉÊbÉÎº]ÅBÉD] BÉEÉä]Ç, ®ÉäÉÊchÉÉÒ</w:t>
      </w:r>
    </w:p>
    <w:p>
      <w:pPr>
        <w:pStyle w:val="Normal"/>
        <w:widowControl w:val="false"/>
        <w:spacing w:lineRule="auto" w:line="360"/>
        <w:ind w:left="720" w:hanging="720"/>
        <w:jc w:val="both"/>
        <w:rPr>
          <w:rFonts w:ascii="DV_Divyae" w:hAnsi="DV_Divyae" w:cs="DV_Divyae"/>
          <w:spacing w:val="12"/>
          <w:sz w:val="28"/>
        </w:rPr>
      </w:pPr>
      <w:r>
        <w:rPr>
          <w:rFonts w:cs="DV_Divyae" w:ascii="DV_Divyae" w:hAnsi="DV_Divyae"/>
          <w:spacing w:val="12"/>
          <w:sz w:val="28"/>
        </w:rPr>
        <w:tab/>
        <w:tab/>
        <w:t>(</w:t>
      </w:r>
      <w:r>
        <w:rPr>
          <w:spacing w:val="12"/>
          <w:sz w:val="28"/>
        </w:rPr>
        <w:t>iv</w:t>
      </w:r>
      <w:r>
        <w:rPr>
          <w:rFonts w:cs="DV_Divyae" w:ascii="DV_Divyae" w:hAnsi="DV_Divyae"/>
          <w:spacing w:val="12"/>
          <w:sz w:val="28"/>
        </w:rPr>
        <w:t>)</w:t>
        <w:tab/>
        <w:t>´ÉVÉÉÒ®{ÉÖ® &lt;ÆbÉÎº]ÅªÉãÉ AÉÊ®ªÉÉ</w:t>
      </w:r>
    </w:p>
    <w:p>
      <w:pPr>
        <w:pStyle w:val="Normal"/>
        <w:widowControl w:val="false"/>
        <w:spacing w:lineRule="auto" w:line="360"/>
        <w:ind w:left="720" w:hanging="720"/>
        <w:jc w:val="both"/>
        <w:rPr>
          <w:rFonts w:ascii="DV_Divyae" w:hAnsi="DV_Divyae" w:cs="DV_Divyae"/>
          <w:spacing w:val="12"/>
          <w:sz w:val="28"/>
        </w:rPr>
      </w:pPr>
      <w:r>
        <w:rPr>
          <w:rFonts w:cs="DV_Divyae" w:ascii="DV_Divyae" w:hAnsi="DV_Divyae"/>
          <w:spacing w:val="12"/>
          <w:sz w:val="28"/>
        </w:rPr>
        <w:tab/>
        <w:tab/>
        <w:t>(</w:t>
      </w:r>
      <w:r>
        <w:rPr>
          <w:spacing w:val="12"/>
          <w:sz w:val="28"/>
        </w:rPr>
        <w:t>v</w:t>
      </w:r>
      <w:r>
        <w:rPr>
          <w:rFonts w:cs="DV_Divyae" w:ascii="DV_Divyae" w:hAnsi="DV_Divyae"/>
          <w:spacing w:val="12"/>
          <w:sz w:val="28"/>
        </w:rPr>
        <w:t>)</w:t>
        <w:tab/>
        <w:t>ãÉÉì®åºÉ ®Éäb &lt;ÆbÉÎº]ÅªÉãÉ AÉÊ®ªÉÉ</w:t>
      </w:r>
    </w:p>
    <w:p>
      <w:pPr>
        <w:pStyle w:val="Normal"/>
        <w:widowControl w:val="false"/>
        <w:spacing w:lineRule="auto" w:line="360"/>
        <w:ind w:left="720" w:hanging="720"/>
        <w:jc w:val="both"/>
        <w:rPr>
          <w:rFonts w:ascii="DV_Divyae" w:hAnsi="DV_Divyae" w:cs="DV_Divyae"/>
          <w:spacing w:val="12"/>
          <w:sz w:val="28"/>
        </w:rPr>
      </w:pPr>
      <w:r>
        <w:rPr>
          <w:rFonts w:cs="DV_Divyae" w:ascii="DV_Divyae" w:hAnsi="DV_Divyae"/>
          <w:spacing w:val="12"/>
          <w:sz w:val="28"/>
        </w:rPr>
        <w:tab/>
        <w:tab/>
        <w:t>(</w:t>
      </w:r>
      <w:r>
        <w:rPr>
          <w:spacing w:val="12"/>
          <w:sz w:val="28"/>
        </w:rPr>
        <w:t>vi</w:t>
      </w:r>
      <w:r>
        <w:rPr>
          <w:rFonts w:cs="DV_Divyae" w:ascii="DV_Divyae" w:hAnsi="DV_Divyae"/>
          <w:spacing w:val="12"/>
          <w:sz w:val="28"/>
        </w:rPr>
        <w:t>)</w:t>
        <w:tab/>
        <w:t>àÉÆMÉÉäãÉ{ÉÖ®ÉÒ &lt;ÆbÉÎº]ÅªÉãÉ AÉÊ®ªÉÉ {ÉEäVÉ-* A´ÉÆ **</w:t>
      </w:r>
    </w:p>
    <w:p>
      <w:pPr>
        <w:pStyle w:val="Normal"/>
        <w:widowControl w:val="false"/>
        <w:spacing w:lineRule="auto" w:line="360"/>
        <w:ind w:left="720" w:hanging="720"/>
        <w:jc w:val="both"/>
        <w:rPr>
          <w:rFonts w:ascii="DV_Divyae" w:hAnsi="DV_Divyae" w:cs="DV_Divyae"/>
          <w:spacing w:val="12"/>
          <w:sz w:val="28"/>
        </w:rPr>
      </w:pPr>
      <w:r>
        <w:rPr>
          <w:rFonts w:cs="DV_Divyae" w:ascii="DV_Divyae" w:hAnsi="DV_Divyae"/>
          <w:spacing w:val="12"/>
          <w:sz w:val="28"/>
        </w:rPr>
        <w:tab/>
        <w:tab/>
        <w:t>(</w:t>
      </w:r>
      <w:r>
        <w:rPr>
          <w:spacing w:val="12"/>
          <w:sz w:val="28"/>
        </w:rPr>
        <w:t>vii</w:t>
      </w:r>
      <w:r>
        <w:rPr>
          <w:rFonts w:cs="DV_Divyae" w:ascii="DV_Divyae" w:hAnsi="DV_Divyae"/>
          <w:spacing w:val="12"/>
          <w:sz w:val="28"/>
        </w:rPr>
        <w:t>)</w:t>
        <w:tab/>
        <w:t xml:space="preserve">ÉÊ]Â´ÉxÉ ÉÊbÉÎº]ÅBÉD] ºÉå]®, ®ÉäÉÊchÉÉÒ </w:t>
      </w:r>
    </w:p>
    <w:p>
      <w:pPr>
        <w:pStyle w:val="Normal"/>
        <w:widowControl w:val="false"/>
        <w:spacing w:lineRule="auto" w:line="360" w:before="240" w:after="0"/>
        <w:ind w:left="720" w:hanging="720"/>
        <w:jc w:val="both"/>
        <w:rPr>
          <w:rFonts w:ascii="DV_Divyae" w:hAnsi="DV_Divyae" w:cs="DV_Divyae"/>
          <w:b/>
          <w:b/>
          <w:bCs/>
          <w:spacing w:val="12"/>
          <w:sz w:val="28"/>
        </w:rPr>
      </w:pPr>
      <w:r>
        <w:rPr>
          <w:rFonts w:cs="DV_Divyae" w:ascii="DV_Divyae" w:hAnsi="DV_Divyae"/>
          <w:b/>
          <w:bCs/>
          <w:spacing w:val="12"/>
          <w:sz w:val="28"/>
        </w:rPr>
        <w:t>2.2</w:t>
        <w:tab/>
        <w:t>+ÉÉ´ÉÉºÉÉÒªÉ ÉÊ´ÉBÉEÉºÉ &amp;</w:t>
      </w:r>
    </w:p>
    <w:p>
      <w:pPr>
        <w:pStyle w:val="Normal"/>
        <w:widowControl w:val="false"/>
        <w:spacing w:lineRule="auto" w:line="360" w:before="240" w:after="0"/>
        <w:ind w:left="720" w:hanging="720"/>
        <w:jc w:val="both"/>
        <w:rPr>
          <w:rFonts w:ascii="DV_Divyae" w:hAnsi="DV_Divyae" w:cs="DV_Divyae"/>
          <w:spacing w:val="8"/>
          <w:sz w:val="28"/>
        </w:rPr>
      </w:pPr>
      <w:r>
        <w:rPr>
          <w:rFonts w:cs="DV_Divyae" w:ascii="DV_Divyae" w:hAnsi="DV_Divyae"/>
          <w:b/>
          <w:bCs/>
          <w:spacing w:val="12"/>
          <w:sz w:val="28"/>
        </w:rPr>
        <w:tab/>
        <w:tab/>
      </w:r>
      <w:r>
        <w:rPr>
          <w:rFonts w:cs="DV_Divyae" w:ascii="DV_Divyae" w:hAnsi="DV_Divyae"/>
          <w:spacing w:val="8"/>
          <w:sz w:val="28"/>
        </w:rPr>
        <w:t xml:space="preserve">ªÉc VÉÉäxÉ nÉä £ÉÉMÉÉå - ASÉ-1 ºÉä ASÉ-6 +ÉÉè® ASÉ-7, 8 A´ÉÆ 9 (®ÉäÉÊchÉÉÒ ºBÉEÉÒàÉ A´ÉÆ àÉÆMÉÉäãÉ{ÉÖ®ÉÒ) àÉå ÉÊ´É£ÉÉÉÊVÉiÉ cè * ={É VÉÉäxÉ (ASÉ-4 A´ÉÆ ASÉ-5) àÉå +ÉÉÊvÉBÉEÉÆ¶É £ÉÚÉÊàÉ BÉEÉä-+ÉÉì{É®äÉÊ]´É ºÉÉäºÉÉ&lt;ÉÊ]ªÉÉå BÉEÉä +ÉÉ¤ÉÆÉÊ]iÉ BÉEÉÒ MÉ&lt;Ç cè * ={É VÉÉäxÉÉå ASÉ-1 ºÉä ASÉ-6 àÉå nÉä VÉäVÉä {ÉÖxÉ´ÉÉÇºÉ BÉEÉìãÉÉäÉÊxÉªÉÉÆ - ´ÉVÉÉÒ®{ÉÖ® A´ÉÆ ¶ÉBÉÚE®{ÉÖ® +ÉÉè® 9 ¶Éc®ÉÒ MÉÉÆ´É cé * +ÉÉ´ÉÉºÉÉÒªÉ ={ÉªÉÉäMÉ BÉEä +ÉÆiÉMÉÇiÉ +É¶ÉÉäBÉE ÉÊ´ÉcÉ®, {ÉÉÒiÉàÉ{ÉÖ®É, ¶ÉÉãÉÉÒàÉÉ® ¤ÉÉMÉ +ÉÉè® ´ÉVÉÉÒ®{ÉÖ® BÉEÉä bÉÒbÉÒA iÉlÉÉ +ÉxªÉ ºÉ®BÉEÉ®ÉÒ AVÉåÉÊºÉªÉÉå uÉ®É ÉÊ´ÉBÉEÉÊºÉiÉ ÉÊBÉEªÉÉ MÉªÉÉ cè * &lt;xÉ BÉEÉìãÉÉäÉÊxÉªÉÉå àÉå àÉxÉÉä®ÆVÉ, ¶ÉÉìÉË{ÉMÉ A´ÉÆ +ÉxªÉ ºÉÖÉÊ´ÉvÉÉAÆ cé * </w:t>
      </w:r>
    </w:p>
    <w:p>
      <w:pPr>
        <w:pStyle w:val="Normal"/>
        <w:widowControl w:val="false"/>
        <w:spacing w:lineRule="auto" w:line="360" w:before="240" w:after="0"/>
        <w:ind w:left="720" w:hanging="720"/>
        <w:jc w:val="both"/>
        <w:rPr>
          <w:rFonts w:ascii="DV_Divyae" w:hAnsi="DV_Divyae" w:cs="DV_Divyae"/>
          <w:b/>
          <w:b/>
          <w:bCs/>
          <w:spacing w:val="12"/>
          <w:sz w:val="28"/>
        </w:rPr>
      </w:pPr>
      <w:r>
        <w:rPr>
          <w:rFonts w:cs="DV_Divyae" w:ascii="DV_Divyae" w:hAnsi="DV_Divyae"/>
          <w:spacing w:val="12"/>
          <w:sz w:val="28"/>
        </w:rPr>
        <w:tab/>
      </w:r>
      <w:r>
        <w:rPr>
          <w:rFonts w:cs="DV_Divyae" w:ascii="DV_Divyae" w:hAnsi="DV_Divyae"/>
          <w:b/>
          <w:bCs/>
          <w:spacing w:val="12"/>
          <w:sz w:val="28"/>
        </w:rPr>
        <w:t>®ÉäÉÊchÉÉÒ ºBÉEÉÒàÉ - àÉcÉxÉMÉ® ÉÊnããÉÉÒ BÉEä £ÉÉÒiÉ® ABÉE ¶Éc®</w:t>
      </w:r>
    </w:p>
    <w:p>
      <w:pPr>
        <w:pStyle w:val="Normal"/>
        <w:widowControl w:val="false"/>
        <w:spacing w:lineRule="auto" w:line="360" w:before="240" w:after="0"/>
        <w:ind w:left="720" w:hanging="720"/>
        <w:jc w:val="both"/>
        <w:rPr>
          <w:rFonts w:ascii="DV_Divyae" w:hAnsi="DV_Divyae" w:cs="DV_Divyae"/>
          <w:spacing w:val="12"/>
          <w:sz w:val="28"/>
        </w:rPr>
      </w:pPr>
      <w:r>
        <w:rPr>
          <w:rFonts w:cs="DV_Divyae" w:ascii="DV_Divyae" w:hAnsi="DV_Divyae"/>
          <w:b/>
          <w:bCs/>
          <w:spacing w:val="12"/>
          <w:sz w:val="28"/>
        </w:rPr>
        <w:tab/>
      </w:r>
      <w:r>
        <w:rPr>
          <w:rFonts w:cs="DV_Divyae" w:ascii="DV_Divyae" w:hAnsi="DV_Divyae"/>
          <w:spacing w:val="12"/>
          <w:sz w:val="28"/>
        </w:rPr>
        <w:tab/>
        <w:t xml:space="preserve">®ÉäÉÊchÉÉÒ àÉÖJªÉ °ô{É ºÉä 8,50,000 BÉEÉÒ +ÉÉ¤ÉÉnÉÒ BÉEä ÉÊãÉA ÉÊxÉªÉÉäÉÊVÉiÉ +ÉÉ´ÉÉºÉÉÒªÉ FÉäjÉ cé * &lt;ºÉ ºBÉEÉÒàÉ BÉEÉÒ ªÉÉäVÉxÉÉ 1980 àÉå ¤ÉxÉÉ&lt;Ç MÉ&lt;Ç lÉÉÒ * ={É VÉÉäxÉ ASÉ-7, 8 A´ÉÆ 9 àÉå £ÉÚÉÊàÉ ºÉäBÉD]® </w:t>
      </w:r>
      <w:r>
        <w:rPr>
          <w:spacing w:val="12"/>
          <w:sz w:val="28"/>
        </w:rPr>
        <w:t>IX</w:t>
      </w:r>
      <w:r>
        <w:rPr>
          <w:rFonts w:cs="DV_Divyae" w:ascii="DV_Divyae" w:hAnsi="DV_Divyae"/>
          <w:spacing w:val="12"/>
          <w:sz w:val="28"/>
        </w:rPr>
        <w:t xml:space="preserve"> +ÉÉè® </w:t>
      </w:r>
      <w:r>
        <w:rPr>
          <w:spacing w:val="12"/>
          <w:sz w:val="28"/>
        </w:rPr>
        <w:t>XIII</w:t>
      </w:r>
      <w:r>
        <w:rPr>
          <w:rFonts w:cs="DV_Divyae" w:ascii="DV_Divyae" w:hAnsi="DV_Divyae"/>
          <w:spacing w:val="12"/>
          <w:sz w:val="28"/>
        </w:rPr>
        <w:t xml:space="preserve"> àÉå BÉEÉä-+ÉÉì{É®äÉÊ]´É OÉÖ{É cÉ=ÉËºÉMÉ ºÉÉäºÉÉ&lt;ÉÊ]ªÉÉå BÉEÉä +ÉÉ¤ÉÆÉÊ]iÉ BÉEÉÒ MÉ&lt;Ç cé * ={É VÉÉäxÉ ASÉ-7, 8 A´ÉÆ 9 àÉå ABÉE {ÉÖxÉ´ÉÉÇºÉ BÉEÉìãÉÉäxÉÉÒ- àÉÆMÉÉäãÉ{ÉÖ®ÉÒ +ÉÉè® 6 ¶Éc®ÉÒ MÉÉÆ´É cé * </w:t>
      </w:r>
    </w:p>
    <w:p>
      <w:pPr>
        <w:pStyle w:val="Normal"/>
        <w:widowControl w:val="false"/>
        <w:spacing w:lineRule="auto" w:line="360" w:before="240" w:after="0"/>
        <w:ind w:left="720" w:hanging="720"/>
        <w:jc w:val="both"/>
        <w:rPr>
          <w:rFonts w:ascii="DV_Divyae" w:hAnsi="DV_Divyae" w:cs="DV_Divyae"/>
          <w:spacing w:val="8"/>
          <w:sz w:val="28"/>
        </w:rPr>
      </w:pPr>
      <w:r>
        <w:rPr>
          <w:rFonts w:cs="DV_Divyae" w:ascii="DV_Divyae" w:hAnsi="DV_Divyae"/>
          <w:spacing w:val="12"/>
          <w:sz w:val="28"/>
        </w:rPr>
        <w:tab/>
        <w:tab/>
      </w:r>
      <w:r>
        <w:rPr>
          <w:rFonts w:cs="DV_Divyae" w:ascii="DV_Divyae" w:hAnsi="DV_Divyae"/>
          <w:spacing w:val="8"/>
          <w:sz w:val="28"/>
        </w:rPr>
        <w:t xml:space="preserve">BÉEÉªÉÇ BÉEåp 3 ãÉÉJÉ BÉEÉàÉMÉÉ®Éå BÉEÉä ®ÉäVÉMÉÉ® àÉÖcèªÉÉ BÉE®ÉiÉä cé * ºBÉEÉÒàÉ BÉEä £ÉÉÒiÉ® àÉÖJªÉ {ÉÉÊ®´ÉcxÉ àÉÉMÉÉç {É® º´ÉÉºlªÉ, ÉÊ¶ÉFÉÉ ºÉÆ¤ÉÆvÉÉÒ àÉÖJªÉ ºÉÖÉÊ´ÉvÉÉ+ÉÉäÆ, ºÉÉàÉÉÉÊVÉBÉE A´ÉÆ ºÉÉÆºBÉßEÉÊiÉBÉE MÉÉÊiÉÉÊ´ÉÉÊvÉªÉÉå BÉEÉ ÉÊ´É´ÉäBÉE{ÉÚhÉÇ fÆMÉ ºÉä ÉÊ´ÉiÉ®hÉ ÉÊBÉEªÉÉ MÉªÉÉ cè ÉÊVÉºÉºÉä =xÉ iÉBÉE {ÉcÖÆSÉ ºÉÖãÉ£É cÉä ºÉBÉEä * £ÉÚÉÊàÉ BÉEÉ ºÉPÉxÉ ={ÉªÉÉäMÉ ÉÊBÉEªÉÉ MÉªÉÉ cè ÉÊVÉºÉBÉEä {ÉÉÊ®hÉÉàÉº´É°ô{É ºÉÆ®ÉÊFÉiÉ £ÉÚÉÊàÉ BÉEÉ ºÉÆciÉ ÉÊ´ÉBÉEÉºÉ cÖ+ÉÉ cè +ÉÉè® &gt;óVÉÉÇ ºÉÉvÉxÉÉå BÉEä BÉEÉ®hÉ ÉÊBÉEºÉÉÒ £ÉÉÒ fÉÆSÉÉMÉiÉ ºÉÖÉÊ´ÉvÉÉ+ÉÉäÆ BÉEä ºiÉ® BÉEÉ ¿ÉºÉ xÉcÉÓ cÖ+ÉÉ cè * +ÉÉºÉ-{ÉÉºÉ àÉå {ÉÉBÉEÉç +ÉÉè® JÉäãÉ BÉEä àÉènÉxÉÉå BÉEä +ÉãÉÉ´ÉÉ ÉÊ´ÉÉÊ£ÉxxÉ |ÉBÉEÉ® BÉEÉÒ àÉxÉÉä®ÆVÉxÉ ºÉÖÉÊ´ÉvÉÉAÆ ={ÉãÉ¤vÉ BÉE®ÉxÉä BÉEä ÉÊãÉA ¤É½ä-¤É½ä àÉxÉÉä®ÆVÉxÉ FÉäjÉ ºÉÖÉÊ´ÉvÉÉ{ÉÚ´ÉÇBÉE ¤ÉxÉÉA MÉA cé * </w:t>
      </w:r>
    </w:p>
    <w:p>
      <w:pPr>
        <w:pStyle w:val="Normal"/>
        <w:widowControl w:val="false"/>
        <w:spacing w:lineRule="auto" w:line="360" w:before="240" w:after="0"/>
        <w:ind w:left="720" w:hanging="720"/>
        <w:jc w:val="both"/>
        <w:rPr>
          <w:rFonts w:ascii="DV_Divyae" w:hAnsi="DV_Divyae" w:cs="DV_Divyae"/>
          <w:spacing w:val="12"/>
          <w:sz w:val="28"/>
        </w:rPr>
      </w:pPr>
      <w:r>
        <w:rPr>
          <w:rFonts w:cs="DV_Divyae" w:ascii="DV_Divyae" w:hAnsi="DV_Divyae"/>
          <w:spacing w:val="12"/>
          <w:sz w:val="28"/>
        </w:rPr>
        <w:tab/>
        <w:tab/>
        <w:t>BÉÖEãÉ 1413 cä. BÉEä +ÉÉ´ÉÉºÉÉÒªÉ FÉäjÉ BÉEÉÒ ªÉÉäVÉxÉÉ 100 cä. BÉEä àÉÉìbáÉÚãÉ àÉå ¤ÉxÉÉ&lt;Ç MÉ&lt;Ç cè * &lt;ºÉ ºÉäBÉD]® xÉä ãÉMÉ£ÉMÉ 60,000 BÉEÉÒ +ÉÉ¤ÉÉnÉÒ BÉEä ÉÊãÉA +ÉÉ´ÉÉºÉ ºÉÖÉÊ´ÉvÉÉAÆ nÉÒ MÉ&lt;ÇÆ cé +ÉÉè® +ÉÉ´É¶ªÉBÉE ºÉÖÉÊ´ÉvÉÉ+ÉÉäÆ A´ÉÆ VÉxÉ ºÉÖÉÊ´ÉvÉÉ+ÉÉäÆ BÉEÉÒ oÉÎ</w:t>
        <w:softHyphen/>
        <w:t>] ºÉä ªÉc +É{ÉxÉä +ÉÉ{É àÉå {ÉÚhÉÇ cè * +ÉÉºÉ-{ÉÉºÉ BÉEÉÒ ºÉ½BÉEå VÉxÉ {ÉÉÊ®´ÉcxÉ àÉÉMÉÇ ={ÉãÉ¤vÉ BÉE®ÉiÉÉÒ cé VÉÉä &lt;ºÉ ºÉèBÉD]® BÉEä ÉÊBÉEºÉÉÒ £ÉÉÒ ÉÊcººÉä ºÉä 500 àÉÉÒ. ºÉä +ÉÉÊvÉBÉE BÉEÉÒ nÚ®ÉÒ {É® xÉcÉÓ cè * ºÉÉàÉÖnÉÉÊªÉBÉE BÉEåp +ÉÉè® BÉEåp àÉå SÉÉ® ´ÉÉÊ®</w:t>
        <w:softHyphen/>
        <w:t>~ àÉÉvªÉÉÊàÉBÉE ºBÉÚEãÉ ºÉàÉÚc cÉäxÉä ºÉä ºÉ£ÉÉÒ ºÉÖÉÊ´ÉvÉÉ+ÉÉäÆ iÉBÉE ABÉE ºÉàÉÉxÉ ºÉÖãÉ£ÉiÉÉ ºÉÖÉÊxÉÉÎ¶SÉiÉ cÉäiÉÉÒ cè *</w:t>
      </w:r>
    </w:p>
    <w:p>
      <w:pPr>
        <w:pStyle w:val="Normal"/>
        <w:widowControl w:val="false"/>
        <w:spacing w:lineRule="auto" w:line="360" w:before="240" w:after="0"/>
        <w:ind w:left="720" w:hanging="720"/>
        <w:jc w:val="both"/>
        <w:rPr>
          <w:rFonts w:ascii="DV_Divyae" w:hAnsi="DV_Divyae" w:cs="DV_Divyae"/>
          <w:spacing w:val="12"/>
          <w:sz w:val="28"/>
        </w:rPr>
      </w:pPr>
      <w:r>
        <w:rPr>
          <w:rFonts w:cs="DV_Divyae" w:ascii="DV_Divyae" w:hAnsi="DV_Divyae"/>
          <w:spacing w:val="12"/>
          <w:sz w:val="28"/>
        </w:rPr>
        <w:tab/>
        <w:tab/>
        <w:t>ÉÊxÉàxÉÉÊãÉÉÊJÉiÉ £ÉÚ-={ÉªÉÉäMÉ ÉÊ´ÉiÉ®hÉ BÉEÉä ÉÊnããÉÉÒ ÉÊ´ÉBÉEÉºÉ |ÉÉÉÊvÉBÉE®hÉ uÉ®É +ÉxÉÖàÉÉäÉÊniÉ ÉÊBÉEªÉÉ MÉªÉÉ lÉÉ +ÉÉè® ªÉc VÉÉäxÉ "ASÉ" BÉEÉ ÉÊcººÉÉ cè &lt;ºÉä £ÉÚ-={ÉªÉÉäMÉ iÉÉÉÊãÉBÉEÉ (2.10.1) àÉå ¶ÉÉÉÊàÉãÉ ÉÊBÉEªÉÉ MÉªÉÉ cè &amp;-</w:t>
      </w:r>
    </w:p>
    <w:p>
      <w:pPr>
        <w:pStyle w:val="Normal"/>
        <w:widowControl w:val="false"/>
        <w:spacing w:lineRule="auto" w:line="360" w:before="240" w:after="0"/>
        <w:ind w:left="720" w:hanging="720"/>
        <w:jc w:val="both"/>
        <w:rPr>
          <w:rFonts w:ascii="DV_Divyae" w:hAnsi="DV_Divyae" w:cs="DV_Divyae"/>
          <w:b/>
          <w:b/>
          <w:bCs/>
          <w:spacing w:val="12"/>
          <w:sz w:val="28"/>
        </w:rPr>
      </w:pPr>
      <w:r>
        <w:rPr>
          <w:rFonts w:cs="DV_Divyae" w:ascii="DV_Divyae" w:hAnsi="DV_Divyae"/>
          <w:b/>
          <w:bCs/>
          <w:spacing w:val="12"/>
          <w:sz w:val="28"/>
        </w:rPr>
        <w:tab/>
        <w:t>®ÉäÉÊchÉÉÒ àÉå £ÉÚ-={ÉªÉÉäMÉ ÉÊ´ÉiÉ®hÉ &amp;</w:t>
      </w:r>
    </w:p>
    <w:tbl>
      <w:tblPr>
        <w:tblW w:w="813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520"/>
        <w:gridCol w:w="1548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DV_Divyae" w:hAnsi="DV_Divyae" w:cs="DV_Divyae"/>
                <w:b/>
                <w:b/>
                <w:bCs/>
                <w:spacing w:val="12"/>
                <w:sz w:val="28"/>
              </w:rPr>
            </w:pPr>
            <w:r>
              <w:rPr>
                <w:rFonts w:cs="DV_Divyae" w:ascii="DV_Divyae" w:hAnsi="DV_Divyae"/>
                <w:b/>
                <w:bCs/>
                <w:spacing w:val="12"/>
                <w:sz w:val="28"/>
              </w:rPr>
              <w:tab/>
              <w:t>£ÉÚ ={ÉªÉÉäM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DV_Divyae" w:hAnsi="DV_Divyae" w:cs="DV_Divyae"/>
                <w:b/>
                <w:b/>
                <w:bCs/>
                <w:spacing w:val="12"/>
                <w:sz w:val="28"/>
              </w:rPr>
            </w:pPr>
            <w:r>
              <w:rPr>
                <w:rFonts w:cs="DV_Divyae" w:ascii="DV_Divyae" w:hAnsi="DV_Divyae"/>
                <w:b/>
                <w:bCs/>
                <w:spacing w:val="12"/>
                <w:sz w:val="28"/>
              </w:rPr>
              <w:t>FÉäjÉ, cäBÉD]äªÉ® àÉå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DV_Divyae" w:hAnsi="DV_Divyae" w:cs="DV_Divyae"/>
                <w:b/>
                <w:b/>
                <w:bCs/>
                <w:spacing w:val="12"/>
                <w:sz w:val="28"/>
              </w:rPr>
            </w:pPr>
            <w:r>
              <w:rPr>
                <w:rFonts w:cs="DV_Divyae" w:ascii="DV_Divyae" w:hAnsi="DV_Divyae"/>
                <w:b/>
                <w:bCs/>
                <w:spacing w:val="12"/>
                <w:sz w:val="28"/>
              </w:rPr>
              <w:t>|ÉÉÊiÉ¶ÉiÉ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+ÉÉ´ÉÉºÉÉÒªÉ (£ÉÚJÉÆb- 1,17,000 ªÉÚÉÊxÉ] OÉÖ{É cÉ=ÉËºÉMÉ - 17,000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1,41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56.58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 xml:space="preserve">BªÉÉ´ÉºÉÉÉÊªÉBÉE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10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4.3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+ÉÉètÉÉäÉÊMÉBÉ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48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19.3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ºÉ®BÉEÉ®ÉÒ A´ÉÆ +ÉvÉÇ ºÉ®BÉEÉ®ÉÒ ºÉÖÉÊ´ÉvÉÉA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 xml:space="preserve">126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5.06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|ÉºÉÉ®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15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6.2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VÉÉä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2,49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100</w:t>
            </w:r>
          </w:p>
        </w:tc>
      </w:tr>
    </w:tbl>
    <w:p>
      <w:pPr>
        <w:pStyle w:val="Normal"/>
        <w:widowControl w:val="false"/>
        <w:spacing w:lineRule="auto" w:line="360"/>
        <w:ind w:left="720" w:hanging="720"/>
        <w:jc w:val="both"/>
        <w:rPr>
          <w:rFonts w:ascii="DV_Divyae" w:hAnsi="DV_Divyae" w:cs="DV_Divyae"/>
          <w:b/>
          <w:b/>
          <w:bCs/>
          <w:spacing w:val="12"/>
          <w:sz w:val="28"/>
        </w:rPr>
      </w:pPr>
      <w:r>
        <w:rPr>
          <w:rFonts w:cs="DV_Divyae" w:ascii="DV_Divyae" w:hAnsi="DV_Divyae"/>
          <w:b/>
          <w:bCs/>
          <w:spacing w:val="12"/>
          <w:sz w:val="28"/>
        </w:rPr>
      </w:r>
    </w:p>
    <w:p>
      <w:pPr>
        <w:pStyle w:val="Normal"/>
        <w:widowControl w:val="false"/>
        <w:spacing w:lineRule="auto" w:line="360" w:before="240" w:after="0"/>
        <w:ind w:left="720" w:hanging="720"/>
        <w:jc w:val="both"/>
        <w:rPr>
          <w:rFonts w:ascii="DV_Divyae" w:hAnsi="DV_Divyae" w:cs="DV_Divyae"/>
          <w:b/>
          <w:b/>
          <w:bCs/>
          <w:spacing w:val="12"/>
          <w:sz w:val="28"/>
        </w:rPr>
      </w:pPr>
      <w:r>
        <w:rPr>
          <w:rFonts w:cs="DV_Divyae" w:ascii="DV_Divyae" w:hAnsi="DV_Divyae"/>
          <w:b/>
          <w:bCs/>
          <w:spacing w:val="12"/>
          <w:sz w:val="28"/>
        </w:rPr>
        <w:t>2.2.1</w:t>
        <w:tab/>
        <w:t>àÉÉèVÉÚnÉ FÉäjÉÉå BÉEÉ {ÉÖxÉÉÌ´ÉBÉEÉºÉ &amp;</w:t>
      </w:r>
    </w:p>
    <w:p>
      <w:pPr>
        <w:pStyle w:val="Normal"/>
        <w:widowControl w:val="false"/>
        <w:spacing w:lineRule="auto" w:line="360" w:before="240" w:after="0"/>
        <w:ind w:left="720" w:hanging="720"/>
        <w:jc w:val="both"/>
        <w:rPr>
          <w:rFonts w:ascii="DV_Divyae" w:hAnsi="DV_Divyae" w:cs="DV_Divyae"/>
          <w:spacing w:val="12"/>
          <w:sz w:val="28"/>
        </w:rPr>
      </w:pPr>
      <w:r>
        <w:rPr>
          <w:rFonts w:cs="DV_Divyae" w:ascii="DV_Divyae" w:hAnsi="DV_Divyae"/>
          <w:b/>
          <w:bCs/>
          <w:spacing w:val="12"/>
          <w:sz w:val="28"/>
        </w:rPr>
        <w:tab/>
      </w:r>
      <w:r>
        <w:rPr>
          <w:rFonts w:cs="DV_Divyae" w:ascii="DV_Divyae" w:hAnsi="DV_Divyae"/>
          <w:spacing w:val="12"/>
          <w:sz w:val="28"/>
        </w:rPr>
        <w:tab/>
        <w:t xml:space="preserve">VÉÉäxÉ "ASÉ" àÉå ¤É½ÉÒ ºÉÆJªÉÉ àÉå {ÉÖ®ÉxÉä FÉäjÉ cé +ÉÉè® =xÉàÉå &lt;àÉÉ®iÉÉå BÉEÉÒ ºÉÆ®SÉxÉÉiàÉBÉE ÉÎºlÉÉÊiÉ ¤ÉcÖiÉ JÉ®É¤É cè, £ÉÚÉÊàÉ BÉEÉ BÉEàÉ +ÉxÉÖBÉÚEãÉ ={ÉªÉÉäMÉ cÖ+ÉÉ cè, £ÉÉÒ½£ÉÉ½ cè, JÉ®É¤É ¶Éc®ÉÒ °ô{É cè, ¤ÉÖÉÊxÉªÉÉnÉÒ ºÉÖÉÊ´ÉvÉÉAÆ BÉEàÉ cé, ºÉÉàÉÖnÉÉÊªÉBÉE ºÉÖÉÊ´ÉvÉÉ+ÉÉäÆ BÉEÉ +É£ÉÉ´É cè +ÉÉÉÊn * </w:t>
      </w:r>
    </w:p>
    <w:p>
      <w:pPr>
        <w:pStyle w:val="Normal"/>
        <w:widowControl w:val="false"/>
        <w:spacing w:lineRule="auto" w:line="360" w:before="240" w:after="0"/>
        <w:ind w:left="720" w:hanging="720"/>
        <w:jc w:val="both"/>
        <w:rPr>
          <w:rFonts w:ascii="DV_Divyae" w:hAnsi="DV_Divyae" w:cs="DV_Divyae"/>
          <w:spacing w:val="12"/>
          <w:sz w:val="28"/>
        </w:rPr>
      </w:pPr>
      <w:r>
        <w:rPr>
          <w:rFonts w:cs="DV_Divyae" w:ascii="DV_Divyae" w:hAnsi="DV_Divyae"/>
          <w:spacing w:val="12"/>
          <w:sz w:val="28"/>
        </w:rPr>
        <w:tab/>
        <w:tab/>
        <w:t>ÉÊxÉªÉÉäÉÊVÉiÉ A´ÉÆ +ÉÉÊxÉªÉÉäÉÊVÉiÉ nÉäxÉÉå cÉÒ FÉäjÉÉå àÉå +ÉÉ´ÉÉºÉÉå BÉEÉÒ ºÉÆJªÉÉ ÉÊnããÉÉÒ àÉÖJªÉ ªÉÉäVÉxÉÉ 2021 BÉEä +ÉxÉÖºÉÉ® ÉÊ´ÉÉÊ£ÉxxÉ oÉÎ</w:t>
        <w:softHyphen/>
        <w:t xml:space="preserve">]BÉEÉähÉÉå ºÉä ¤ÉfÃÉ&lt;Ç VÉÉ ºÉBÉEiÉÉÒ cè * ÉÊnããÉÉÒ àÉÖJªÉ ªÉÉäVÉxÉÉ 2021 àÉå ºÉ£ÉÉÒ FÉäjÉÉå BÉEä ¶Éc®ÉÒ ÉÊ´ÉBÉEÉºÉ BÉEä àÉÖJªÉ PÉ]BÉE BÉEä °ô{É àÉå +ÉÉÊiÉÉÊ®BÉDiÉ A{ÉEA+ÉÉ® ´ÉÉãÉä +ÉÉÊ£É|ÉäÉÊ®iÉ {ÉÖxÉÉÌ´ÉBÉEÉºÉ {É® VÉÉä® ÉÊnªÉÉ MÉªÉÉ cè * </w:t>
      </w:r>
    </w:p>
    <w:p>
      <w:pPr>
        <w:pStyle w:val="Normal"/>
        <w:widowControl w:val="false"/>
        <w:spacing w:lineRule="auto" w:line="360" w:before="240" w:after="0"/>
        <w:ind w:left="720" w:hanging="720"/>
        <w:jc w:val="both"/>
        <w:rPr>
          <w:rFonts w:ascii="DV_Divyae" w:hAnsi="DV_Divyae" w:cs="DV_Divyae"/>
          <w:b/>
          <w:b/>
          <w:bCs/>
          <w:spacing w:val="12"/>
          <w:sz w:val="28"/>
        </w:rPr>
      </w:pPr>
      <w:r>
        <w:rPr>
          <w:rFonts w:cs="DV_Divyae" w:ascii="DV_Divyae" w:hAnsi="DV_Divyae"/>
          <w:b/>
          <w:bCs/>
          <w:spacing w:val="12"/>
          <w:sz w:val="28"/>
        </w:rPr>
        <w:t>2.2.1.1 ÉÊxÉªÉÉäÉÊVÉiÉ FÉäjÉ &amp;</w:t>
      </w:r>
    </w:p>
    <w:p>
      <w:pPr>
        <w:pStyle w:val="Normal"/>
        <w:widowControl w:val="false"/>
        <w:spacing w:lineRule="auto" w:line="360" w:before="240" w:after="0"/>
        <w:ind w:left="720" w:hanging="720"/>
        <w:jc w:val="both"/>
        <w:rPr>
          <w:rFonts w:ascii="DV_Divyae" w:hAnsi="DV_Divyae" w:cs="DV_Divyae"/>
          <w:b/>
          <w:b/>
          <w:bCs/>
          <w:spacing w:val="12"/>
          <w:sz w:val="28"/>
        </w:rPr>
      </w:pPr>
      <w:r>
        <w:rPr>
          <w:rFonts w:cs="DV_Divyae" w:ascii="DV_Divyae" w:hAnsi="DV_Divyae"/>
          <w:b/>
          <w:bCs/>
          <w:spacing w:val="12"/>
          <w:sz w:val="28"/>
        </w:rPr>
        <w:t>BÉE.</w:t>
        <w:tab/>
        <w:t xml:space="preserve">£ÉÚJÉÆb / OÉÖ{É cÉ=ÉËºÉMÉ </w:t>
      </w:r>
    </w:p>
    <w:p>
      <w:pPr>
        <w:pStyle w:val="Normal"/>
        <w:widowControl w:val="false"/>
        <w:spacing w:lineRule="auto" w:line="360" w:before="240" w:after="0"/>
        <w:ind w:left="720" w:hanging="720"/>
        <w:jc w:val="both"/>
        <w:rPr>
          <w:rFonts w:ascii="DV_Divyae" w:hAnsi="DV_Divyae" w:cs="DV_Divyae"/>
          <w:spacing w:val="12"/>
          <w:sz w:val="28"/>
        </w:rPr>
      </w:pPr>
      <w:r>
        <w:rPr>
          <w:rFonts w:cs="DV_Divyae" w:ascii="DV_Divyae" w:hAnsi="DV_Divyae"/>
          <w:b/>
          <w:bCs/>
          <w:spacing w:val="12"/>
          <w:sz w:val="28"/>
        </w:rPr>
        <w:tab/>
        <w:tab/>
      </w:r>
      <w:r>
        <w:rPr>
          <w:rFonts w:cs="DV_Divyae" w:ascii="DV_Divyae" w:hAnsi="DV_Divyae"/>
          <w:spacing w:val="12"/>
          <w:sz w:val="28"/>
        </w:rPr>
        <w:t xml:space="preserve">&lt;ºÉ VÉÉäxÉ àÉå ¤É½ÉÒ ºÉÆJªÉÉ àÉå £ÉÚJÉÆbÉå {É® ¤ÉºÉÉÒ +ÉÉ´ÉÉºÉÉÒªÉ BÉEÉìãÉÉäÉÊxÉªÉÉÆ cé VÉèºÉä - +É¶ÉÉäBÉE ÉÊ´ÉcÉ®, {ÉÉÒiÉàÉ{ÉÖ®É +ÉÉÉÊn * ºÉ®º´ÉiÉÉÒ ÉÊ´ÉcÉ®, BÉEÉäcÉ] AxÉBÉDãÉä´É, ºÉèÉÊxÉBÉE ÉÊ´ÉcÉ®, +ÉÉxÉÆn ÉÊ´ÉcÉ® (VÉÉäxÉ - "ASÉ-5") +ÉÉÉÊn ºÉÉÒASÉ¤ÉÉÒAºÉ ºBÉEÉÒàÉÉå BÉEä +ÉÆiÉMÉÇiÉ ¤ÉºÉä * 1962 ºÉä {ÉÚ´ÉÇ +ÉÉ´ÉÉºÉÉÒªÉ A´ÉÆ {ÉÖxÉ´ÉÉÇºÉÉÒªÉ BÉEÉìãÉÉäÉÊxÉªÉÉå BÉEä +ÉÆiÉMÉÇiÉ MÉÖãÉÉ¤ÉÉÒ ¤ÉÉMÉ, £ÉÉ®iÉ xÉMÉ® +ÉÉÉÊn lÉä * {ÉÉÒiÉàÉ{ÉÖ®É +ÉÉè® ®ÉäÉÊchÉÉÒ àÉå BÉEÉä-+ÉÉì{É®äÉÊ]´É OÉÖ{É cÉ=ÉËºÉMÉ ºÉÉäºÉÉ&lt;ÉÊ]ªÉÉÆ +ÉÉ MÉ&lt;Ç cé * </w:t>
      </w:r>
    </w:p>
    <w:p>
      <w:pPr>
        <w:pStyle w:val="Normal"/>
        <w:widowControl w:val="false"/>
        <w:spacing w:lineRule="auto" w:line="360" w:before="240" w:after="0"/>
        <w:ind w:left="720" w:hanging="720"/>
        <w:jc w:val="both"/>
        <w:rPr>
          <w:rFonts w:ascii="DV_Divyae" w:hAnsi="DV_Divyae" w:cs="DV_Divyae"/>
          <w:spacing w:val="12"/>
          <w:sz w:val="28"/>
        </w:rPr>
      </w:pPr>
      <w:r>
        <w:rPr>
          <w:rFonts w:cs="DV_Divyae" w:ascii="DV_Divyae" w:hAnsi="DV_Divyae"/>
          <w:spacing w:val="12"/>
          <w:sz w:val="28"/>
        </w:rPr>
        <w:tab/>
        <w:tab/>
        <w:t>bÉÒbÉÒA uÉ®É ÉÊxÉÉÌàÉiÉ {ÉDãÉè]Éå BÉEÉ, ÉÊ´É¶Éä</w:t>
        <w:softHyphen/>
        <w:t xml:space="preserve">ÉBÉE® ¤ÉcÖiÉ {ÉÖ®ÉxÉä {ÉDãÉè]Éå BÉEÉ +ÉxÉÖàÉÉÊiÉ ºÉä +ÉÉè® &lt;ºÉ ¶ÉiÉÇ {É® {ÉÖxÉÉÌ´ÉBÉEÉºÉ ÉÊBÉEªÉÉ VÉÉ ºÉBÉEiÉÉ cè ÉÊBÉE =xÉBÉEä BÉEÉ®hÉ nÚºÉ®ä {ÉDãÉè]Éå BÉEÉÒ fÉÆSÉÉMÉiÉ ºÉÖ®FÉÉ {É® BÉEÉä&lt;Ç |ÉÉÊiÉBÉÚEãÉ |É£ÉÉ´É xÉcÉÓ {É½äMÉÉ * {ÉcãÉä ºÉä ÉÊ´ÉBÉEÉÊºÉiÉ OÉÖ{É cÉ=ÉËºÉMÉ iÉlÉÉ ºÉ®BÉEÉ®ÉÒ (bÉÒbÉÒA +ÉÉè® +ÉxªÉ), BÉEÉä-+ÉÉì{É®äÉÊ]´É cÉ=ÉËºÉMÉ BÉEÉ {ÉÖxÉÉÌ´ÉBÉEÉºÉ BÉEÉä-+ÉÉì{É®äÉÊ]´É ºÉÉäºÉÉ&lt;ÉÊ]ªÉÉÆ ¤ÉxÉÉBÉE® ªÉÉ º´É|É¤ÉÆvÉxÉ ºÉàÉÖnÉªÉ ¤ÉxÉÉBÉE® ÉÊxÉvÉÉÇÉÊ®iÉ àÉÉxÉnÆbÉå A´ÉÆ ÉÊ´ÉÉÊxÉªÉàÉÉå BÉEä +ÉÉvÉÉ® {É® ÉÊBÉEªÉÉ VÉÉ ºÉBÉEiÉÉ cè * </w:t>
      </w:r>
    </w:p>
    <w:p>
      <w:pPr>
        <w:pStyle w:val="Normal"/>
        <w:widowControl w:val="false"/>
        <w:spacing w:lineRule="auto" w:line="360" w:before="240" w:after="0"/>
        <w:ind w:left="720" w:hanging="720"/>
        <w:jc w:val="both"/>
        <w:rPr>
          <w:rFonts w:ascii="DV_Divyae" w:hAnsi="DV_Divyae" w:cs="DV_Divyae"/>
          <w:b/>
          <w:b/>
          <w:bCs/>
          <w:spacing w:val="12"/>
          <w:sz w:val="28"/>
        </w:rPr>
      </w:pPr>
      <w:r>
        <w:rPr>
          <w:rFonts w:cs="DV_Divyae" w:ascii="DV_Divyae" w:hAnsi="DV_Divyae"/>
          <w:b/>
          <w:bCs/>
          <w:spacing w:val="12"/>
          <w:sz w:val="28"/>
        </w:rPr>
        <w:t>JÉ.</w:t>
        <w:tab/>
        <w:t>ÉÊxÉªÉÉäVÉBÉE +ÉÉ´ÉÉºÉ (cÉ=ÉËºÉMÉ)</w:t>
      </w:r>
    </w:p>
    <w:p>
      <w:pPr>
        <w:pStyle w:val="Normal"/>
        <w:widowControl w:val="false"/>
        <w:spacing w:lineRule="auto" w:line="360" w:before="240" w:after="0"/>
        <w:ind w:left="720" w:hanging="720"/>
        <w:jc w:val="both"/>
        <w:rPr>
          <w:rFonts w:ascii="DV_Divyae" w:hAnsi="DV_Divyae" w:cs="DV_Divyae"/>
          <w:spacing w:val="12"/>
          <w:sz w:val="28"/>
        </w:rPr>
      </w:pPr>
      <w:r>
        <w:rPr>
          <w:rFonts w:cs="DV_Divyae" w:ascii="DV_Divyae" w:hAnsi="DV_Divyae"/>
          <w:b/>
          <w:bCs/>
          <w:spacing w:val="12"/>
          <w:sz w:val="28"/>
        </w:rPr>
        <w:tab/>
        <w:tab/>
      </w:r>
      <w:r>
        <w:rPr>
          <w:rFonts w:cs="DV_Divyae" w:ascii="DV_Divyae" w:hAnsi="DV_Divyae"/>
          <w:spacing w:val="12"/>
          <w:sz w:val="28"/>
        </w:rPr>
        <w:t xml:space="preserve">VÉÉäxÉ "ASÉ" àÉå º´ÉiÉÆjÉiÉÉ BÉEä ¤ÉÉn àÉci´É{ÉÚhÉÇ FÉäjÉÉå BÉEÉä BÉEàÉ ºÉPÉxÉiÉÉ BÉEä ºÉÉlÉ ÉÊ´ÉBÉEÉÊºÉiÉ ÉÊBÉEªÉÉ MÉªÉÉ lÉÉ +ÉÉè® &lt;ºÉÉÒÉÊãÉA =xcå ºÉPÉxÉ ¤ÉxÉÉA VÉÉxÉä BÉEÉÒ FÉàÉiÉÉ cè * ÉÊxÉªÉÉäVÉBÉE cÉ=ÉËºÉMÉ VÉèºÉä ®äãÉ´Éä BÉEÉìãÉÉäxÉÉÒ, bÉÒbÉÒA º]É{ÉE cÉ=ÉËºÉMÉ, ÉÊnããÉÉÒ |É¶ÉÉºÉxÉ cÉ=ÉËºÉMÉ +ÉÉÉÊn ¶ÉBÉÚE®¤ÉÉÎºiÉ, {ÉÉÒiÉàÉ{ÉÖ®É, BÉEä¶É´É{ÉÖ®àÉ, MÉÖãÉÉ¤ÉÉÒ ¤ÉÉMÉ +ÉÉÉÊn àÉå ¤ÉºÉä cÖA cé * </w:t>
      </w:r>
    </w:p>
    <w:p>
      <w:pPr>
        <w:pStyle w:val="Normal"/>
        <w:widowControl w:val="false"/>
        <w:spacing w:lineRule="auto" w:line="360" w:before="240" w:after="0"/>
        <w:ind w:left="720" w:hanging="720"/>
        <w:jc w:val="both"/>
        <w:rPr>
          <w:rFonts w:ascii="DV_Divyae" w:hAnsi="DV_Divyae" w:cs="DV_Divyae"/>
          <w:spacing w:val="12"/>
          <w:sz w:val="28"/>
        </w:rPr>
      </w:pPr>
      <w:r>
        <w:rPr>
          <w:rFonts w:cs="DV_Divyae" w:ascii="DV_Divyae" w:hAnsi="DV_Divyae"/>
          <w:spacing w:val="12"/>
          <w:sz w:val="28"/>
        </w:rPr>
        <w:tab/>
        <w:tab/>
        <w:t>ªÉä àÉÖJªÉiÉ&amp; ºÉ®BÉEÉ®ÉÒ FÉäjÉ cé * &lt;xÉ àÉÖJªÉ £ÉÚ FÉäjÉÉå BÉEÉ +ÉÉÊvÉBÉEiÉàÉ ={ÉªÉÉäMÉ BÉE®xÉä BÉEä ÉÊãÉA ºÉPÉxÉ ÉÊ´ÉBÉEÉºÉ BÉEÉÒ +ÉÉ´É¶ªÉBÉEiÉÉ cè * àÉÉä]ä +ÉxÉÖàÉÉxÉ BÉEä +ÉxÉÖºÉÉ® ´ÉiÉÇàÉÉxÉ +ÉÉ´ÉÉºÉÉå BÉEÉÒ ºÉÆJªÉÉ BÉEÉä ¤ÉfÃÉBÉE® nÖMÉÖhÉÉ ÉÊBÉEªÉÉ VÉÉ ºÉBÉEiÉÉ cè * ¤ÉÖÉÊxÉªÉÉnÉÒ ºÉÖÉÊ´ÉvÉÉ+ÉÉäÆ BÉEÉä ¤ÉfÃÉxÉä +ÉÉè® +ÉÉÊiÉÉÊ®BÉDiÉ àÉBÉEÉxÉ ¤ÉxÉÉxÉä BÉEä ÉÊãÉA ÉÊ´ÉkÉ BªÉ´ÉºlÉÉ +ÉÉÉÌlÉBÉE oÉÎ</w:t>
        <w:softHyphen/>
        <w:t xml:space="preserve">] ºÉä BÉEàÉVÉÉä® ´ÉMÉÉç (&lt;Çb¤ãªÉÚAºÉ) +ÉÉè® AãÉ+ÉÉ&lt;ÇVÉÉÒ gÉähÉÉÒ BÉEä ÉÊãÉA BªÉÉ´ÉºÉÉÉÊªÉBÉE A´ÉÆ +ÉÉ´ÉÉºÉÉÒªÉ ={ÉªÉÉäMÉ BÉEä ¤ÉÉÒSÉ µÉEÉìºÉ ºÉÉÎ¤ºÉbÉÒ BÉEä àÉÉvªÉàÉ ºÉä VÉÖ]É&lt;Ç MÉ&lt;Ç ÉÊxÉÉÊvÉ ºÉä BÉEÉÒ VÉÉ ºÉBÉEiÉÉÒ cè *  </w:t>
      </w:r>
    </w:p>
    <w:p>
      <w:pPr>
        <w:pStyle w:val="Heading1"/>
        <w:ind w:left="720" w:hanging="720"/>
        <w:rPr/>
      </w:pPr>
      <w:r>
        <w:rPr/>
        <w:t>2.2.2</w:t>
        <w:tab/>
        <w:t xml:space="preserve">+ÉÉÊxÉªÉÉäÉÊVÉiÉ FÉäjÉ </w:t>
      </w:r>
    </w:p>
    <w:p>
      <w:pPr>
        <w:pStyle w:val="Heading1"/>
        <w:ind w:left="720" w:hanging="720"/>
        <w:rPr/>
      </w:pPr>
      <w:r>
        <w:rPr/>
        <w:t>BÉE.</w:t>
        <w:tab/>
        <w:t>MÉÉÆ´É</w:t>
      </w:r>
    </w:p>
    <w:p>
      <w:pPr>
        <w:pStyle w:val="Heading1"/>
        <w:ind w:left="720" w:hanging="720"/>
        <w:rPr>
          <w:b w:val="false"/>
          <w:b w:val="false"/>
          <w:bCs w:val="false"/>
        </w:rPr>
      </w:pPr>
      <w:r>
        <w:rPr/>
        <w:tab/>
        <w:tab/>
      </w:r>
      <w:r>
        <w:rPr>
          <w:b w:val="false"/>
          <w:bCs w:val="false"/>
        </w:rPr>
        <w:t xml:space="preserve">&lt;ºÉ FÉäjÉ àÉå 15 ¶Éc®ÉÒBÉßEiÉ MÉÉÆ´É cé (+ÉxÉÖ¤ÉÆvÉ-**) +ÉÉÊvÉBÉEÉÆ¶É MÉÉÆ´ÉÉå BÉEä ÉÊãÉA {ÉÖxÉÉÌ´ÉBÉEÉºÉ ªÉÉäVÉxÉÉAÆ {ÉcãÉä iÉèªÉÉ® BÉEÉÒ MÉ&lt;ÇÆ lÉÉÓ * {É®ÆiÉÖ ºÉ´ÉæFÉhÉ BÉEä nÉè®ÉxÉ (FÉäjÉÉÒªÉ ªÉÉäVÉxÉÉ-2001 näJÉå) ªÉc näJÉÉ MÉªÉÉ ÉÊBÉE &lt;xÉ MÉÉÆ´ÉÉå BÉEä +ÉÉºÉ{ÉÉºÉ +ÉÉÊvÉBÉEÉÆ¶É ÉÊ´ÉBÉEÉºÉ OÉÉàÉ ªÉÉäVÉxÉÉ+ÉÉäÆ +ÉÉè® àÉÖJªÉ ªÉÉäVÉxÉÉ BÉEä £ÉÚ-={ÉªÉÉäMÉ BÉEä ÉÊ´É{É®ÉÒiÉ cÖ+ÉÉ cè * ¤ÉÖÉÊxÉªÉÉnÉÒ ºÉÖÉÊ´ÉvÉÉ+ÉÉäÆ BÉEÉÒ BÉEàÉÉÒ xÉä &lt;xÉ MÉÉÆ´ÉÉå BÉEÉä +É´ÉºiÉ®ÉÒªÉ ¤ÉxÉÉ ÉÊnªÉÉ cè * </w:t>
      </w:r>
    </w:p>
    <w:p>
      <w:pPr>
        <w:pStyle w:val="Heading1"/>
        <w:ind w:left="720" w:hanging="720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>&lt;xÉ MÉÉÆ´ÉÉå BÉEä ÉÊãÉA OÉÉàÉ {ÉÖxÉÉÌ´ÉBÉEÉºÉ ºBÉEÉÒàÉå ºÉÆ¤ÉÆÉÊvÉiÉ ºlÉÉxÉÉÒªÉ ÉÊxÉBÉEÉªÉ uÉ®É ÉÊ´ÉBÉEÉºÉ ÉÊxÉªÉÆjÉhÉ {Éè®ÉàÉÉÒ]® näiÉä cÖA iÉèªÉÉ® BÉEÉÒ VÉÉAÆMÉÉÒ * {ÉÖxÉÉÌ´ÉBÉEÉºÉ ªÉÉäVÉxÉÉ+ÉÉäÆ ºÉä ªÉc ºÉÖÉÊxÉÉÎ¶SÉiÉ cÉäMÉÉ ÉÊBÉE ºÉÆ{ÉÉÊkÉ {É® ªÉÉ {ÉÉÊ®ºÉ® BÉEä £ÉÉÒiÉ® £ÉÚ-={ÉªÉÉäMÉ VÉÉäxÉ ¤ÉxÉÉxÉä BÉEÉÒ +ÉxÉÖàÉÉÊiÉ àÉÖJªÉiÉªÉÉ +É´ÉÉºÉÉÒªÉ FÉäjÉÉå BÉEä +ÉxÉÖ°ô{É cÉä *</w:t>
      </w:r>
    </w:p>
    <w:p>
      <w:pPr>
        <w:pStyle w:val="Heading1"/>
        <w:ind w:left="720" w:hanging="720"/>
        <w:rPr/>
      </w:pPr>
      <w:r>
        <w:rPr/>
        <w:t>JÉ.</w:t>
        <w:tab/>
        <w:t>+ÉÉÊxÉÉÊvÉBÉßEiÉ ÉÊxÉªÉÉÊàÉiÉ BÉEÉìãÉÉäÉÊxÉªÉÉÆ &amp;</w:t>
      </w:r>
    </w:p>
    <w:p>
      <w:pPr>
        <w:pStyle w:val="Heading1"/>
        <w:ind w:left="720" w:hanging="720"/>
        <w:rPr/>
      </w:pPr>
      <w:r>
        <w:rPr/>
        <w:tab/>
        <w:tab/>
      </w:r>
      <w:r>
        <w:rPr>
          <w:b w:val="false"/>
          <w:bCs w:val="false"/>
        </w:rPr>
        <w:t>&lt;ºÉ FÉäjÉ àÉå BÉE&lt;Ç +ÉÉÊxÉÉÊvÉBÉßEiÉ BÉEÉìãÉÉäÉÊxÉªÉÉÆ cé VÉèºÉä +ÉÉÊxÉÉÊvÉBÉßEiÉ BÉEÉìãÉÉäÉÊxÉªÉÉå ¶ÉÉºjÉÉÒ xÉMÉ® BÉEÉ ÉÊjÉxÉMÉ® ºÉàÉÚc, +ÉÉÊxÉÉÊvÉBÉßEiÉ BÉEÉìãÉÉäÉÊxÉªÉÉå BÉEÉ jÉ@ÉÊ</w:t>
        <w:softHyphen/>
        <w:t xml:space="preserve">ÉxÉMÉ® ºÉàÉÚc iÉlÉÉ &lt;xÉBÉEä +ÉÉºÉ{ÉÉºÉ BÉE&lt;Ç +ÉxªÉ BÉEÉìãÉÉäÉÊxÉªÉÉå, gÉÉÒxÉMÉ® ABÉDºÉ]å¶ÉxÉ, ºÉÚ®VÉ {ÉÉBÉEÇ, ÉÊ´ÉVÉªÉ ÉÊ´ÉcÉ® +ÉÉÉÊn * &lt;xÉ BÉEÉìãÉÉäÉÊxÉªÉÉå BÉEÉä ºÉ®BÉEÉ®ÉÒ xÉÉÒÉÊiÉ BÉEä +ÉxÉÖºÉÉ® ÉÊxÉªÉÉÊàÉiÉ BÉE® ÉÊnªÉÉ MÉªÉÉ cè * {É®ÆiÉÖ &lt;xÉBÉEä £ÉÉèÉÊiÉBÉE A´ÉÆ ºÉÉàÉÉÉÊVÉBÉE fÉÆSÉä BÉEä ºÉÖvÉÉ® BÉEä ÉÊãÉA +ÉÉ´É¶ªÉBÉE BÉEnàÉ =~ÉA VÉÉAÆMÉä +ÉÉè® &lt;xÉ +ÉÉÊxÉÉÊvÉBÉßEiÉ BÉEÉìãÉÉäÉÊxÉªÉÉå BÉEä àÉBÉEÉxÉ àÉÉÉÊãÉBÉEÉå ºÉä ºÉÉäºÉÉ&lt;ÉÊ]ªÉÉÆ ¤ÉxÉÉxÉä BÉEä ÉÊãÉA BÉEcÉ VÉÉAMÉÉ +ÉÉè® ªÉä ãÉFªÉ ºÉàÉÚc BÉEä ºÉÖvÉÉ® BÉEä ÉÊãÉA ªÉÉäVÉxÉÉAÆ ãÉäBÉE® +ÉÉMÉä +ÉÉAÆMÉä ÉÊVÉxÉ +ÉÉÊxÉÉÊvÉBÉßEiÉ {ÉÉìBÉEä]Éå BÉEÉä ÉÊxÉªÉÉÊàÉiÉ xÉcÉÓ ÉÊBÉEªÉÉ MÉªÉÉ cè =xÉBÉEä ÉÊãÉA ºÉ®BÉEÉ® xÉÉÒÉÊiÉ BÉEä +ÉxÉÖºÉÉ® BÉEÉªÉÇ´ÉÉcÉÒ BÉEÉÒ VÉÉAMÉÉÒ * </w:t>
      </w:r>
    </w:p>
    <w:p>
      <w:pPr>
        <w:pStyle w:val="Heading1"/>
        <w:ind w:left="720" w:hanging="720"/>
        <w:rPr/>
      </w:pPr>
      <w:r>
        <w:rPr/>
        <w:t xml:space="preserve">2.2.2.1 +ÉÉÊxÉªÉÉäÉÊVÉiÉ FÉäjÉÉå àÉå ºÉÖÉÊ´ÉvÉÉAÆ </w:t>
      </w:r>
    </w:p>
    <w:p>
      <w:pPr>
        <w:pStyle w:val="Heading1"/>
        <w:ind w:left="720" w:hanging="720"/>
        <w:rPr>
          <w:b w:val="false"/>
          <w:b w:val="false"/>
          <w:bCs w:val="false"/>
        </w:rPr>
      </w:pPr>
      <w:r>
        <w:rPr/>
        <w:tab/>
        <w:tab/>
      </w:r>
      <w:r>
        <w:rPr>
          <w:b w:val="false"/>
          <w:bCs w:val="false"/>
        </w:rPr>
        <w:t>|ÉÉÉÊvÉBÉE®hÉ ºÉä ÉÊ´É¶Éä</w:t>
        <w:softHyphen/>
        <w:t>É +ÉxÉÖàÉÉÊiÉ ªÉÉ +ÉxÉÖàÉÉäÉÊniÉ ãÉä+ÉÉ=] {ãÉÉxÉ BÉEä +ÉxÉÖºÉÉ® +ÉÉ´ÉÉºÉÉÒªÉ ={ÉªÉÉäMÉ VÉÉäxÉ BÉEä +ÉÆiÉMÉÇiÉ ÉÊxÉàxÉÉÊãÉÉÊJÉiÉ ºÉÆºlÉÉMÉiÉ MÉÉÊiÉÉÊ´ÉÉÊvÉªÉÉÆ/ {ÉÉÒAºÉ{ÉÉÒ ºÉÖÉÊ´ÉvÉÉAÆ ÉÊnããÉÉÒ àÉÖJªÉ ªÉÉäVÉxÉÉ-2021 BÉEä ={ÉJÉÆb 8(2) BÉEä +ÉÆiÉMÉÇiÉ +ÉxÉÖàÉÉÊiÉ nÉÒ MÉ&lt;Ç cè &amp;-</w:t>
      </w:r>
    </w:p>
    <w:p>
      <w:pPr>
        <w:pStyle w:val="Heading1"/>
        <w:spacing w:before="0" w:after="0"/>
        <w:ind w:left="1440" w:hanging="720"/>
        <w:rPr>
          <w:b w:val="false"/>
          <w:b w:val="false"/>
          <w:bCs w:val="false"/>
        </w:rPr>
      </w:pPr>
      <w:r>
        <w:rPr>
          <w:b w:val="false"/>
          <w:bCs w:val="false"/>
        </w:rPr>
        <w:t>(</w:t>
      </w:r>
      <w:r>
        <w:rPr>
          <w:rFonts w:cs="Times New Roman" w:ascii="Times New Roman" w:hAnsi="Times New Roman"/>
          <w:b w:val="false"/>
          <w:bCs w:val="false"/>
        </w:rPr>
        <w:t>i</w:t>
      </w:r>
      <w:r>
        <w:rPr>
          <w:b w:val="false"/>
          <w:bCs w:val="false"/>
        </w:rPr>
        <w:t>)</w:t>
        <w:tab/>
        <w:t>+Éº{ÉiÉÉãÉ (100 ÉÊ¤ÉºiÉ® iÉBÉE)</w:t>
      </w:r>
    </w:p>
    <w:p>
      <w:pPr>
        <w:pStyle w:val="Heading1"/>
        <w:spacing w:before="0" w:after="0"/>
        <w:ind w:left="1440" w:hanging="720"/>
        <w:rPr>
          <w:b w:val="false"/>
          <w:b w:val="false"/>
          <w:bCs w:val="false"/>
        </w:rPr>
      </w:pPr>
      <w:r>
        <w:rPr>
          <w:b w:val="false"/>
          <w:bCs w:val="false"/>
        </w:rPr>
        <w:t>(</w:t>
      </w:r>
      <w:r>
        <w:rPr>
          <w:rFonts w:cs="Times New Roman" w:ascii="Times New Roman" w:hAnsi="Times New Roman"/>
          <w:b w:val="false"/>
          <w:bCs w:val="false"/>
        </w:rPr>
        <w:t>ii</w:t>
      </w:r>
      <w:r>
        <w:rPr>
          <w:b w:val="false"/>
          <w:bCs w:val="false"/>
        </w:rPr>
        <w:t>)</w:t>
        <w:tab/>
        <w:t>|ÉÉlÉÉÊàÉBÉE º´ÉÉºlªÉ BÉEåp/{ÉÉÊ®´ÉÉ® BÉEãªÉÉhÉ BÉEåp/|ÉºÉÚÉÊiÉ MÉßc/+ÉÉè</w:t>
        <w:softHyphen/>
        <w:t>ÉvÉÉãÉªÉ +ÉÉÉÊn</w:t>
      </w:r>
    </w:p>
    <w:p>
      <w:pPr>
        <w:pStyle w:val="Heading1"/>
        <w:spacing w:before="0" w:after="0"/>
        <w:ind w:left="1440" w:hanging="720"/>
        <w:rPr>
          <w:b w:val="false"/>
          <w:b w:val="false"/>
          <w:bCs w:val="false"/>
        </w:rPr>
      </w:pPr>
      <w:r>
        <w:rPr>
          <w:b w:val="false"/>
          <w:bCs w:val="false"/>
        </w:rPr>
        <w:t>(</w:t>
      </w:r>
      <w:r>
        <w:rPr>
          <w:rFonts w:cs="Times New Roman" w:ascii="Times New Roman" w:hAnsi="Times New Roman"/>
          <w:b w:val="false"/>
          <w:bCs w:val="false"/>
        </w:rPr>
        <w:t>iii</w:t>
      </w:r>
      <w:r>
        <w:rPr>
          <w:b w:val="false"/>
          <w:bCs w:val="false"/>
        </w:rPr>
        <w:t>)</w:t>
        <w:tab/>
        <w:t xml:space="preserve">xÉÉÍºÉMÉ cÉäàÉ/{ÉÉäãÉÉÒÉÎBÉDãÉÉÊxÉBÉE/ÉÎBÉDãÉÉÊxÉBÉE/ÉÎBÉDãÉÉÊxÉBÉEãÉ ãÉè¤É +ÉÉÉÊn </w:t>
      </w:r>
    </w:p>
    <w:p>
      <w:pPr>
        <w:pStyle w:val="Heading1"/>
        <w:spacing w:before="0" w:after="0"/>
        <w:ind w:left="1440" w:hanging="720"/>
        <w:rPr>
          <w:b w:val="false"/>
          <w:b w:val="false"/>
          <w:bCs w:val="false"/>
        </w:rPr>
      </w:pPr>
      <w:r>
        <w:rPr>
          <w:b w:val="false"/>
          <w:bCs w:val="false"/>
        </w:rPr>
        <w:t>(</w:t>
      </w:r>
      <w:r>
        <w:rPr>
          <w:rFonts w:cs="Times New Roman" w:ascii="Times New Roman" w:hAnsi="Times New Roman"/>
          <w:b w:val="false"/>
          <w:bCs w:val="false"/>
        </w:rPr>
        <w:t>iv</w:t>
      </w:r>
      <w:r>
        <w:rPr>
          <w:b w:val="false"/>
          <w:bCs w:val="false"/>
        </w:rPr>
        <w:t>)</w:t>
        <w:tab/>
        <w:t>{ÉÉãÉiÉÚ {É¶ÉÖ+ÉÉäÆ +ÉÉè® VÉÉxÉ´É®Éå BÉEä ÉÊãÉA +ÉÉè</w:t>
        <w:softHyphen/>
        <w:t>ÉvÉÉãÉªÉ</w:t>
      </w:r>
    </w:p>
    <w:p>
      <w:pPr>
        <w:pStyle w:val="Heading1"/>
        <w:spacing w:before="0" w:after="0"/>
        <w:ind w:left="1440" w:hanging="720"/>
        <w:rPr>
          <w:b w:val="false"/>
          <w:b w:val="false"/>
          <w:bCs w:val="false"/>
        </w:rPr>
      </w:pPr>
      <w:r>
        <w:rPr>
          <w:b w:val="false"/>
          <w:bCs w:val="false"/>
        </w:rPr>
        <w:t>(</w:t>
      </w:r>
      <w:r>
        <w:rPr>
          <w:rFonts w:cs="Times New Roman" w:ascii="Times New Roman" w:hAnsi="Times New Roman"/>
          <w:b w:val="false"/>
          <w:bCs w:val="false"/>
        </w:rPr>
        <w:t>v</w:t>
      </w:r>
      <w:r>
        <w:rPr>
          <w:b w:val="false"/>
          <w:bCs w:val="false"/>
        </w:rPr>
        <w:t>)</w:t>
        <w:tab/>
        <w:t>|ÉÉlÉÉÊàÉBÉE ºBÉÚEãÉ / àÉÉvªÉÉÊàÉBÉE ºBÉÚEãÉ</w:t>
      </w:r>
    </w:p>
    <w:p>
      <w:pPr>
        <w:pStyle w:val="Heading1"/>
        <w:spacing w:before="0" w:after="0"/>
        <w:ind w:left="1440" w:hanging="720"/>
        <w:rPr>
          <w:b w:val="false"/>
          <w:b w:val="false"/>
          <w:bCs w:val="false"/>
        </w:rPr>
      </w:pPr>
      <w:r>
        <w:rPr>
          <w:b w:val="false"/>
          <w:bCs w:val="false"/>
        </w:rPr>
        <w:t>(</w:t>
      </w:r>
      <w:r>
        <w:rPr>
          <w:rFonts w:cs="Times New Roman" w:ascii="Times New Roman" w:hAnsi="Times New Roman"/>
          <w:b w:val="false"/>
          <w:bCs w:val="false"/>
        </w:rPr>
        <w:t>vi</w:t>
      </w:r>
      <w:r>
        <w:rPr>
          <w:b w:val="false"/>
          <w:bCs w:val="false"/>
        </w:rPr>
        <w:t>)</w:t>
        <w:tab/>
        <w:t>àÉÉxÉÉÊºÉBÉE/¶ÉÉ®ÉÒÉÊ®BÉE °ô{É ºÉä ÉÊ´ÉBÉEãÉÉÆMÉÉå BÉEä ÉÊãÉA ºBÉÚEãÉ</w:t>
      </w:r>
    </w:p>
    <w:p>
      <w:pPr>
        <w:pStyle w:val="Heading1"/>
        <w:spacing w:before="0" w:after="0"/>
        <w:ind w:left="1440" w:hanging="720"/>
        <w:rPr>
          <w:b w:val="false"/>
          <w:b w:val="false"/>
          <w:bCs w:val="false"/>
        </w:rPr>
      </w:pPr>
      <w:r>
        <w:rPr>
          <w:b w:val="false"/>
          <w:bCs w:val="false"/>
        </w:rPr>
        <w:t>(</w:t>
      </w:r>
      <w:r>
        <w:rPr>
          <w:rFonts w:cs="Times New Roman" w:ascii="Times New Roman" w:hAnsi="Times New Roman"/>
          <w:b w:val="false"/>
          <w:bCs w:val="false"/>
        </w:rPr>
        <w:t>vii</w:t>
      </w:r>
      <w:r>
        <w:rPr>
          <w:b w:val="false"/>
          <w:bCs w:val="false"/>
        </w:rPr>
        <w:t>)</w:t>
        <w:tab/>
        <w:t>iÉBÉExÉÉÒBÉEÉÒ |ÉÉÊ¶ÉFÉhÉ BÉEåp (+ÉÉ&lt;Ç]ÉÒ+ÉÉ&lt;Ç/{ÉÉìÉÊãÉ]äÉÎBÉDxÉBÉE/BªÉÉ´ÉºÉÉÉÊªÉBÉE |ÉÉÊ¶ÉFÉhÉ ºÉÆºlÉÉxÉ/|É¤ÉÆvÉ ºÉÆºlÉÉxÉ/ÉÊ¶ÉFÉBÉE |ÉÉÊ¶ÉFÉhÉ ºÉÆºlÉÉxÉ +ÉÉÉÊn)</w:t>
      </w:r>
    </w:p>
    <w:p>
      <w:pPr>
        <w:pStyle w:val="Heading1"/>
        <w:spacing w:before="0" w:after="0"/>
        <w:ind w:left="1440" w:hanging="720"/>
        <w:rPr>
          <w:b w:val="false"/>
          <w:b w:val="false"/>
          <w:bCs w:val="false"/>
        </w:rPr>
      </w:pPr>
      <w:r>
        <w:rPr>
          <w:b w:val="false"/>
          <w:bCs w:val="false"/>
        </w:rPr>
        <w:t>(</w:t>
      </w:r>
      <w:r>
        <w:rPr>
          <w:rFonts w:cs="Times New Roman" w:ascii="Times New Roman" w:hAnsi="Times New Roman"/>
          <w:b w:val="false"/>
          <w:bCs w:val="false"/>
        </w:rPr>
        <w:t>viii</w:t>
      </w:r>
      <w:r>
        <w:rPr>
          <w:b w:val="false"/>
          <w:bCs w:val="false"/>
        </w:rPr>
        <w:t>)</w:t>
        <w:tab/>
        <w:t>ºÉÖÉÊ´ÉvÉÉAÆ - ¤ÉºÉ ]ÉÌàÉxÉãÉ, ]èBÉDºÉÉÒ º]èxb, nÖMvÉ/ºÉ¤VÉÉÒ BÉEåp, vÉÉÉÌàÉBÉE {ÉÉÊ®ºÉ®, ÉÊ´ÉµÉEäiÉÉ BÉEåp, {Éä]ÅÉäãÉ/ºÉÉÒAxÉVÉÉÒ ÉÊ{ÉEÉËãÉMÉ {Éà{É, àÉxÉÉä®ÆVÉ BÉDãÉ¤É, {ÉÖÉÊãÉºÉ SÉÉèBÉEÉÒ, {ÉÖÉÊãÉºÉ lÉÉxÉÉ, +ÉÉÎMxÉ¶ÉàÉxÉ BÉEåp, bÉBÉEPÉ® A´ÉÆ iÉÉ® PÉ® +ÉÉè® ]äãÉÉÒ{ÉEÉäxÉ ABÉDºÉSÉåVÉ</w:t>
      </w:r>
    </w:p>
    <w:p>
      <w:pPr>
        <w:pStyle w:val="Heading1"/>
        <w:ind w:left="720" w:hanging="7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ind w:left="720" w:hanging="720"/>
        <w:rPr/>
      </w:pPr>
      <w:r>
        <w:rPr/>
      </w:r>
    </w:p>
    <w:p>
      <w:pPr>
        <w:pStyle w:val="Heading1"/>
        <w:ind w:left="720" w:hanging="720"/>
        <w:rPr/>
      </w:pPr>
      <w:r>
        <w:rPr/>
        <w:t>2.2.3</w:t>
        <w:tab/>
        <w:t>ÉÊàÉÉÊgÉiÉ £ÉÚ-={ÉªÉÉäMÉ &amp;</w:t>
      </w:r>
    </w:p>
    <w:p>
      <w:pPr>
        <w:pStyle w:val="Heading1"/>
        <w:ind w:left="720" w:hanging="720"/>
        <w:rPr>
          <w:b w:val="false"/>
          <w:b w:val="false"/>
          <w:bCs w:val="false"/>
        </w:rPr>
      </w:pPr>
      <w:r>
        <w:rPr/>
        <w:tab/>
        <w:tab/>
      </w:r>
      <w:r>
        <w:rPr>
          <w:b w:val="false"/>
          <w:bCs w:val="false"/>
        </w:rPr>
        <w:t>ÉÊnããÉÉÒ àÉÖJªÉ ªÉÉäVÉxÉÉ - 2021 BÉEä |ÉÉ´ÉvÉÉxÉÉå BÉEä +ÉxÉÖºÉÉ®, BªÉÉ´ÉºÉÉÉÊªÉBÉE MÉÉÊiÉÉÊ´ÉÉÊvÉªÉÉå BÉEÉÒ ¤ÉfÃiÉÉÒ cÖ&lt;Ç àÉÉÆMÉ BÉEÉä {ÉÚ®É BÉE®xÉä BÉEä ÉÊãÉA +ÉÉè® ={ÉãÉ¤vÉ BªÉÉ´ÉºÉÉÉÊªÉBÉE ºlÉÉxÉ BÉEÉÒ BÉEàÉÉÒ BÉEÉä nÚ® BÉE®xÉä BÉEä ÉÊãÉA, BÉEÉªÉÇºlÉãÉ, +ÉÉ´ÉÉºÉ A´ÉÆ {ÉÉÊ®´ÉcxÉ BÉEä ¤ÉÉÒSÉ ¤ÉäciÉ® ºÉàÉx´ÉªÉ BÉEäÉÊãÉA {ÉªÉÉÇ´É®hÉÉÒªÉ +É{ÉäFÉÉ+ÉÉäÆ BÉEÉ {ÉÉãÉxÉ BÉE®iÉä cÖA +ÉÉ´ÉÉºÉÉÒªÉ FÉäjÉÉå àÉå ÉÊàÉÉÊgÉiÉ ={ÉªÉÉäMÉ BÉEÉ =nÉ®ÉÒBÉßEiÉ |ÉÉ´ÉvÉÉxÉ +É{ÉxÉÉªÉÉ MÉªÉÉ  cè * ºlÉÉxÉÉÒªÉ BªÉÉ´ÉºÉÉÉÊªÉBÉE A´ÉÆ ÉÊàÉÉÊgÉiÉ ={ÉªÉÉäMÉ MÉÉÊiÉÉÊ´ÉÉÊvÉªÉÉå BÉEä ÉÊãÉA VÉÉÒAxÉºÉÉÒ]ÉÒbÉÒ uÉ®É ÉÊnxÉÉÆBÉE 15.09.06 BÉEÉÒ +ÉÉÊvÉºÉÚSÉxÉÉ uÉ®É 2183 ºÉ½BÉEÉå BÉEÉä +ÉÉÊvÉºÉÚÉÊSÉiÉ ÉÊBÉEªÉÉ MÉªÉÉ cè * &lt;ºÉBÉEä ¤ÉÉn ÉÊnxÉÉÆBÉE 12.04.2007 BÉEÉä ºlÉÉxÉÉÒªÉ BªÉÉ´ÉºÉÉÉÊªÉBÉE A´ÉÆ ÉÊàÉÉÊgÉiÉ ={ÉªÉÉäMÉ ºÉ½BÉEÉå BÉEÉä +ÉÉÊvÉºÉÚÉÊSÉiÉ ÉÊBÉEªÉÉ * ÉÊàÉÉÊgÉiÉ £ÉÚÉÊàÉ ={ÉªÉÉäMÉ ºÉ½BÉEÉå àÉå ´ÉßÉÊr BÉE®xÉÉ/&lt;xcå ÉÊxÉBÉEÉãÉxÉÉ ºÉàÉªÉ-ºÉàÉªÉ {É® ºÉFÉàÉ |ÉÉÉÊvÉBÉEÉ®ÉÒ uÉ®É ºÉÆ¶ÉÉävÉxÉ ÉÊBÉEA VÉÉxÉä {É® ÉÊxÉ£ÉÇ® cè * VÉÉäxÉ-"ASÉ" àÉå +ÉÉxÉä ´ÉÉãÉÉÒ ÉÊàÉÉÊgÉiÉ £ÉÚ-={ÉªÉÉäMÉ ºÉ½BÉEÉå BÉEÉÒ ºÉÚSÉÉÒ {ÉÉÊ®ÉÊ¶É</w:t>
        <w:softHyphen/>
        <w:t>] -*** àÉå nÉÒ MÉ&lt;Ç cè *</w:t>
      </w:r>
    </w:p>
    <w:p>
      <w:pPr>
        <w:pStyle w:val="Heading1"/>
        <w:ind w:left="720" w:hanging="720"/>
        <w:rPr/>
      </w:pPr>
      <w:r>
        <w:rPr/>
        <w:t>2.2.4</w:t>
        <w:tab/>
        <w:t>¶Éc®ÉÒ MÉ®ÉÒ¤ÉÉå BÉEä ÉÊãÉA +ÉÉ´ÉÉºÉ &amp;</w:t>
      </w:r>
    </w:p>
    <w:p>
      <w:pPr>
        <w:pStyle w:val="Heading1"/>
        <w:ind w:left="720" w:hanging="720"/>
        <w:rPr/>
      </w:pPr>
      <w:r>
        <w:rPr/>
        <w:t>BÉE.</w:t>
        <w:tab/>
        <w:t xml:space="preserve">{ÉÖxÉ´ÉÉÇºÉ BÉEÉìãÉÉäÉÊxÉªÉÉÆ </w:t>
      </w:r>
    </w:p>
    <w:p>
      <w:pPr>
        <w:pStyle w:val="Heading1"/>
        <w:ind w:left="720" w:hanging="720"/>
        <w:rPr>
          <w:b w:val="false"/>
          <w:b w:val="false"/>
          <w:bCs w:val="false"/>
        </w:rPr>
      </w:pPr>
      <w:r>
        <w:rPr/>
        <w:tab/>
        <w:tab/>
      </w:r>
      <w:r>
        <w:rPr>
          <w:b w:val="false"/>
          <w:bCs w:val="false"/>
        </w:rPr>
        <w:t xml:space="preserve">&lt;ºÉ VÉÉäxÉ àÉå iÉÉÒxÉ {ÉÖxÉ´ÉÉÇºÉ BÉEÉìãÉÉäÉÊxÉªÉÉÆ cé - ´ÉVÉÉÒ®{ÉÖ®, ¶ÉBÉÚE®{ÉÖ® +ÉÉè® àÉÆMÉÉäãÉ{ÉÖ®ÉÒ * ªÉä BÉEÉìãÉÉäÉÊxÉªÉÉÆ ÉÊàÉÉÊgÉiÉ £ÉÚ-={ÉªÉÉäMÉ ´ÉÉãÉÉÒ cé +ÉÉè® &lt;xÉàÉå ºÉä +ÉÉÊvÉBÉEÉÆ¶É àÉå +ÉÉ´É¶ªÉBÉE ºÉä´ÉÉAÆ ={ÉãÉ¤vÉ BÉE®É nÉÒ MÉ&lt;Ç cé * iÉÉiBÉEÉÉÊãÉBÉE +ÉÉ´É¶ªÉBÉEiÉÉ {ÉÉxÉÉÒ, ºÉÉÒ´ÉäVÉ +ÉÉè® ÉÊ¤ÉVÉãÉÉÒ VÉèºÉÉÒ ºÉä´ÉÉ+ÉÉäÆ BÉEÉÒ cè * ¤ÉäciÉ® {ÉªÉÉÇ´É®hÉ BÉEÉä ºÉÖÉÊxÉÉÎ¶SÉiÉ BÉE®xÉä BÉEä ÉÊãÉA àÉBÉEÉxÉÉå BÉEÉ ÉÊxÉàÉÉÇhÉ +ÉxÉÖàÉÉäÉÊniÉ/àÉÉxÉBÉE xÉBÉD¶Éä BÉEä +ÉxÉÖºÉÉ® BÉE®xÉÉ +ÉÉ´É¶ªÉBÉE cè * ºlÉÉxÉÉÒªÉ ÉÊxÉBÉEÉªÉÉå uÉ®É {ÉÖxÉ´ÉÉÇºÉ ºBÉEÉÒàÉå iÉèªÉÉ® BÉE®iÉä ºÉàÉªÉ ÉÊàÉÉÊgÉiÉ £ÉÚ-={ÉªÉÉäMÉ +ÉÉè® +ÉxªÉ ºÉÖÉÊ´ÉvÉÉAÆ iÉlÉÉ ¤ÉÖÉÊxÉªÉÉnÉÒ ºÉÖÉÊ´ÉvÉÉAÆ àÉÖcèªÉÉ BÉE®ÉxÉä {É® VÉÉä® ÉÊnªÉÉ VÉÉAMÉÉ * </w:t>
      </w:r>
    </w:p>
    <w:p>
      <w:pPr>
        <w:pStyle w:val="Heading1"/>
        <w:ind w:left="720" w:hanging="720"/>
        <w:rPr/>
      </w:pPr>
      <w:r>
        <w:rPr/>
        <w:t>JÉ.</w:t>
        <w:tab/>
        <w:t xml:space="preserve">¶Éc®ÉÒ MÉ®ÉÒ¤ÉÉå BÉEä ÉÊãÉA xÉªÉä +ÉÉ´ÉÉºÉ </w:t>
      </w:r>
    </w:p>
    <w:p>
      <w:pPr>
        <w:pStyle w:val="Heading1"/>
        <w:ind w:left="720" w:hanging="720"/>
        <w:rPr>
          <w:b w:val="false"/>
          <w:b w:val="false"/>
          <w:bCs w:val="false"/>
        </w:rPr>
      </w:pPr>
      <w:r>
        <w:rPr/>
        <w:tab/>
        <w:tab/>
      </w:r>
      <w:r>
        <w:rPr>
          <w:b w:val="false"/>
          <w:bCs w:val="false"/>
        </w:rPr>
        <w:t xml:space="preserve">xÉªÉä +ÉÉ´ÉÉºÉ ABÉE ªÉÉ nÉä BÉEàÉ®ä ´ÉÉãÉä ªÉÚÉÊxÉ]Éå BÉEä °ô{É àÉå cÉåMÉä ÉÊVÉxÉBÉEÉ ÉÊ´ÉBÉEÉºÉ ºÉ®BÉEÉ®ÉÒ xÉÉÒÉÊiÉªÉÉå BÉEä +ÉxÉÖºÉÉ® BÉEÉä-+ÉÉì{É®äÉÊ]´É ºÉÉäºÉÉ&lt;ÉÊ]ªÉÉå BÉEä àÉÉvªÉàÉ ºÉä ºÉ®BÉEÉ®ÉÒ A´ÉÆ ÉÊxÉVÉÉÒ AVÉåÉÊºÉªÉÉå uÉ®É ÉÊBÉEªÉÉ VÉÉAMÉÉ * </w:t>
      </w:r>
    </w:p>
    <w:p>
      <w:pPr>
        <w:pStyle w:val="Heading1"/>
        <w:ind w:left="720" w:hanging="720"/>
        <w:rPr>
          <w:b w:val="false"/>
          <w:b w:val="false"/>
          <w:bCs w:val="false"/>
          <w:spacing w:val="-4"/>
        </w:rPr>
      </w:pPr>
      <w:r>
        <w:rPr>
          <w:b w:val="false"/>
          <w:bCs w:val="false"/>
        </w:rPr>
        <w:tab/>
        <w:tab/>
      </w:r>
      <w:r>
        <w:rPr>
          <w:b w:val="false"/>
          <w:bCs w:val="false"/>
          <w:spacing w:val="-4"/>
        </w:rPr>
        <w:t>ºÉÉàÉÚÉÊcBÉE +ÉÉ´ÉÉºÉ (OÉÖ{É cÉ=ÉËºÉMÉ) BÉEä ÉÊ´ÉBÉEÉºÉBÉEiÉÉÇ ªÉc ºÉÖÉÊxÉÉÎ¶SÉiÉ BÉE®åMÉä ÉÊBÉE ºÉÉàÉÖnÉÉÊªÉBÉE ºÉä´ÉÉ BÉEÉÌàÉªÉÉå /+ÉÉÉÌlÉBÉE oÉÎ</w:t>
        <w:softHyphen/>
        <w:t xml:space="preserve">] ºÉä BÉEàÉVÉÉä® ´ÉMÉÉç +ÉÉè® BÉEàÉ +ÉÉªÉ ´ÉMÉÇ BÉEÉÒ gÉähÉÉÒ BÉEä ÉÊãÉA ÉÊxÉÉÌàÉiÉ xªÉÚxÉiÉàÉ +ÉÉ´ÉÉºÉÉÒªÉ ªÉÚÉÊxÉ]å ÉÊxÉvÉÉÇÉÊ®iÉ àÉÉxÉnÆbÉå BÉEä +ÉxÉÖºÉÉ® cÉåMÉÉÒ * </w:t>
      </w:r>
    </w:p>
    <w:p>
      <w:pPr>
        <w:pStyle w:val="Heading1"/>
        <w:ind w:left="720" w:hanging="720"/>
        <w:rPr/>
      </w:pPr>
      <w:r>
        <w:rPr/>
        <w:t>MÉ.</w:t>
        <w:tab/>
        <w:t>®èxÉ-¤ÉºÉä®ä</w:t>
      </w:r>
    </w:p>
    <w:p>
      <w:pPr>
        <w:pStyle w:val="Heading1"/>
        <w:ind w:left="720" w:hanging="720"/>
        <w:rPr>
          <w:b w:val="false"/>
          <w:b w:val="false"/>
          <w:bCs w:val="false"/>
          <w:spacing w:val="4"/>
        </w:rPr>
      </w:pPr>
      <w:r>
        <w:rPr/>
        <w:tab/>
        <w:tab/>
      </w:r>
      <w:r>
        <w:rPr>
          <w:b w:val="false"/>
          <w:bCs w:val="false"/>
          <w:spacing w:val="4"/>
        </w:rPr>
        <w:t xml:space="preserve">ÉÊVÉxÉ FÉäjÉÉå / ºlÉÉxÉÉå {É® +ÉÉètÉÉäÉÊMÉBÉE BÉEÉàÉMÉÉ®/ àÉVÉnÚ®/ +ÉºÉÆMÉÉÊ~iÉ BÉEÉªÉÇ¤ÉãÉ +ÉÉÊvÉBÉE ºÉÆJªÉÉ àÉå ®ciÉä cé * =xÉàÉå VÉèºÉä ´ÉVÉÉÒ®{ÉÖ® +ÉÉètÉÉäÉÊMÉBÉE FÉäjÉ, àÉÆMÉÉäãÉ{ÉÖ®ÉÒ +ÉÉètÉÉäÉÊMÉBÉE FÉäjÉ +ÉÉè® ãÉÉì®åºÉ ®Éäb +ÉÉètÉÉäÉÊMÉBÉE FÉäjÉ +ÉÉÉÊn àÉå ®èxÉ-¤ÉºÉä®Éå BÉEÉÒ BªÉ´ÉºlÉÉ BÉEÉÒ VÉÉAMÉÉÒ * </w:t>
      </w:r>
    </w:p>
    <w:p>
      <w:pPr>
        <w:pStyle w:val="Heading1"/>
        <w:ind w:left="720" w:hanging="720"/>
        <w:rPr/>
      </w:pPr>
      <w:r>
        <w:rPr/>
        <w:t>2.2.5</w:t>
        <w:tab/>
        <w:t>AàÉ+ÉÉ®]ÉÒAºÉ BÉEÉìÉÊ®bÉä® BÉEä ºÉÉlÉ ãÉMÉÉ {ÉÖxÉÉÌ´ÉBÉEÉºÉ FÉäjÉ (|É£ÉÉ´É VÉÉäxÉ)</w:t>
      </w:r>
    </w:p>
    <w:p>
      <w:pPr>
        <w:pStyle w:val="Heading1"/>
        <w:ind w:left="720" w:hanging="720"/>
        <w:rPr>
          <w:b w:val="false"/>
          <w:b w:val="false"/>
          <w:bCs w:val="false"/>
        </w:rPr>
      </w:pPr>
      <w:r>
        <w:rPr/>
        <w:tab/>
        <w:tab/>
      </w:r>
      <w:r>
        <w:rPr>
          <w:b w:val="false"/>
          <w:bCs w:val="false"/>
        </w:rPr>
        <w:t>&lt;ºÉ VÉÉäxÉ àÉå &lt;ÆpãÉÉäBÉE ºÉä ÉÊ®~ÉãÉÉ cÉäBÉE® MÉÖVÉ®xÉä ´ÉÉãÉÉ {ÉEäVÉ-* àÉä]ÅÉä BÉEÉìÉÊ®bÉä® cè * AàÉ+ÉÉ®]ÉÒAºÉ xÉä]´ÉBÉEÇ ºÉä BÉEÉ{ÉEÉÒ ¤É½É ¶Éc®ÉÒ FÉäjÉ |ÉºiÉÉÉÊ´ÉiÉ º]ä¶ÉxÉ ºÉä BÉÖEU BÉEnàÉ nÚ®ÉÒ {É® +ÉÉ VÉÉAMÉÉ * AàÉ+ÉÉ®]ÉÒAºÉ BÉEÉìÉÊ®bÉä® BÉEä ºÉÉlÉ ãÉMÉä |É£ÉÉ´É VÉÉäxÉ BÉEÉä ºÉPÉxÉ ÉÊ´ÉBÉEÉºÉ VÉÉäxÉ àÉÉxÉÉ MÉªÉÉ cè * AàÉ+ÉÉ®]ÉÒAºÉ/ àÉÖJªÉ {ÉÉÊ®´ÉcxÉ BÉEÉìÉÊ®bÉä® BÉEÉÒ àÉvªÉ ®äJÉÉ BÉEä nÉäxÉÉå +ÉÉä® +ÉÉÊvÉBÉEiÉàÉ 500 àÉÉÒ. SÉÉè½ÉÒ {É]Â]ÉÒ iÉBÉE |É£ÉÉ´É VÉÉäxÉ àÉå +ÉÉxÉä ´ÉÉãÉä +ÉÉ´ÉÉºÉÉÒªÉ FÉäjÉ BÉEÉä (VÉÉÒAxÉºÉÉÒ]ÉÒbÉÒ BÉEä {É®ÉàÉ¶ÉÇ ºÉä +ÉÉÊ£ÉÉÊxÉvÉÉÇÉÊ®iÉ ÉÊBÉEA VÉÉxÉä ´ÉÉãÉä) |É£ÉÉ´É VÉÉäxÉ ÉÊxÉvÉÉÇÉÊ®iÉ ÉÊBÉEªÉÉ VÉÉAMÉÉ *</w:t>
      </w:r>
    </w:p>
    <w:p>
      <w:pPr>
        <w:pStyle w:val="Heading1"/>
        <w:ind w:left="720" w:hanging="720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>|É£ÉÉ´É VÉÉäxÉ àÉå +ÉÉxÉä ´ÉÉãÉä AàÉ+ÉÉ®]ÉÒAºÉ BÉEÉìÉÊ®bÉä® BÉEä ºÉÉlÉ ãÉMÉä +ÉÉ´ÉÉºÉÉÒªÉ FÉäjÉÉå BÉEä {ÉÖxÉÉÌ´ÉBÉEÉºÉ BÉEä ÉÊãÉA ÉÊnããÉÉÒ àÉÖJªÉ ªÉÉäVÉxÉÉ 2021 àÉå ÉÊxÉvÉÉÇÉÊ®iÉ àÉÉxÉnÆbÉå BÉEä +ÉxÉÖºÉÉ® BªÉÉ{ÉBÉE ªÉÉäVÉxÉÉAÆ iÉèªÉÉ® BÉEÉÒ VÉÉAÆMÉÉÒ * &lt;xÉ FÉäjÉÉå BÉEä ÉÊãÉA iÉèªÉÉ® BÉEÉÒ VÉÉxÉä ´ÉÉãÉÉÒ ºlÉÉxÉÉÒªÉ FÉäjÉÉÒªÉ ªÉÉäVÉxÉÉ+ÉÉäÆ àÉå ÉÊxÉàxÉÉÊãÉÉÊJÉiÉ +ÉÉ´É¶ªÉBÉEiÉÉ+ÉÉäÆ BÉEÉ vªÉÉxÉ àÉå ®JÉÉ VÉÉAMÉÉ &amp;-</w:t>
      </w:r>
    </w:p>
    <w:p>
      <w:pPr>
        <w:pStyle w:val="Heading1"/>
        <w:spacing w:before="0" w:after="0"/>
        <w:ind w:left="720" w:hanging="720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>(</w:t>
      </w:r>
      <w:r>
        <w:rPr>
          <w:rFonts w:cs="Times New Roman" w:ascii="Times New Roman" w:hAnsi="Times New Roman"/>
          <w:b w:val="false"/>
          <w:bCs w:val="false"/>
        </w:rPr>
        <w:t>i</w:t>
      </w:r>
      <w:r>
        <w:rPr>
          <w:b w:val="false"/>
          <w:bCs w:val="false"/>
        </w:rPr>
        <w:t>)</w:t>
        <w:tab/>
        <w:t>ºÉÉàÉÉÉÊVÉBÉE A´ÉÆ £ÉÉèÉÊiÉBÉE ºÉÖÉÊ´ÉvÉÉ+ÉÉäÆ ºÉÆ¤ÉÆvÉÉÒ +ÉÉ´É¶ªÉBÉEiÉÉAÆ</w:t>
      </w:r>
    </w:p>
    <w:p>
      <w:pPr>
        <w:pStyle w:val="Heading1"/>
        <w:spacing w:before="0" w:after="0"/>
        <w:ind w:left="720" w:hanging="720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>(</w:t>
      </w:r>
      <w:r>
        <w:rPr>
          <w:rFonts w:cs="Times New Roman" w:ascii="Times New Roman" w:hAnsi="Times New Roman"/>
          <w:b w:val="false"/>
          <w:bCs w:val="false"/>
        </w:rPr>
        <w:t>ii</w:t>
      </w:r>
      <w:r>
        <w:rPr>
          <w:b w:val="false"/>
          <w:bCs w:val="false"/>
        </w:rPr>
        <w:t>)</w:t>
        <w:tab/>
        <w:t>{ÉÉÉÍBÉEMÉ ºÉÆ¤ÉÆvÉÉÒ +ÉÉ´É¶ªÉBÉEiÉÉAÆ</w:t>
      </w:r>
    </w:p>
    <w:p>
      <w:pPr>
        <w:pStyle w:val="Heading1"/>
        <w:spacing w:before="0" w:after="0"/>
        <w:ind w:left="720" w:hanging="720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>(</w:t>
      </w:r>
      <w:r>
        <w:rPr>
          <w:rFonts w:cs="Times New Roman" w:ascii="Times New Roman" w:hAnsi="Times New Roman"/>
          <w:b w:val="false"/>
          <w:bCs w:val="false"/>
        </w:rPr>
        <w:t>iii</w:t>
      </w:r>
      <w:r>
        <w:rPr>
          <w:b w:val="false"/>
          <w:bCs w:val="false"/>
        </w:rPr>
        <w:t>)</w:t>
        <w:tab/>
        <w:t>àÉxÉÉä®ÆVÉxÉ FÉäjÉ ºÉÆ¤ÉÆvÉÉÒ +ÉÉ´É¶ªÉBÉEiÉÉAÆ +ÉÉÉÊn</w:t>
      </w:r>
    </w:p>
    <w:p>
      <w:pPr>
        <w:pStyle w:val="Heading1"/>
        <w:spacing w:before="0" w:after="0"/>
        <w:ind w:left="720" w:hanging="720"/>
        <w:rPr/>
      </w:pPr>
      <w:r>
        <w:rPr/>
        <w:t>2.3</w:t>
        <w:tab/>
        <w:t>BÉEÉªÉÇ BÉEåp &amp;</w:t>
      </w:r>
    </w:p>
    <w:p>
      <w:pPr>
        <w:pStyle w:val="Heading1"/>
        <w:spacing w:before="0" w:after="0"/>
        <w:ind w:left="720" w:hanging="720"/>
        <w:rPr/>
      </w:pPr>
      <w:r>
        <w:rPr/>
        <w:t>2.3.1</w:t>
        <w:tab/>
        <w:t xml:space="preserve">=tÉÉäMÉ </w:t>
      </w:r>
    </w:p>
    <w:p>
      <w:pPr>
        <w:pStyle w:val="Heading1"/>
        <w:spacing w:before="0" w:after="0"/>
        <w:ind w:left="720" w:hanging="720"/>
        <w:rPr>
          <w:b w:val="false"/>
          <w:b w:val="false"/>
          <w:bCs w:val="false"/>
        </w:rPr>
      </w:pPr>
      <w:r>
        <w:rPr/>
        <w:tab/>
        <w:tab/>
      </w:r>
      <w:r>
        <w:rPr>
          <w:b w:val="false"/>
          <w:bCs w:val="false"/>
        </w:rPr>
        <w:t>=tÉÉäMÉÉå BÉEÉ ´ÉMÉÉÔBÉE®hÉ ÉÊ´ÉÉÊ£ÉxxÉ ={ÉªÉÉäMÉ VÉÉäxÉÉå àÉå +ÉxÉÖàÉiÉ ÉÊ´ÉÉÊ¶É</w:t>
        <w:softHyphen/>
        <w:t>] gÉähÉÉÒ BÉEä =tÉÉäMÉÉå ºÉä ºÉÆ¤ÉÆÉÊvÉiÉ |ÉºiÉÉ´ÉÉå BÉEä +ÉvÉÉÒxÉ ´ÉÉÌVÉiÉ A´ÉÆ +É´ÉÉÌVÉiÉ gÉähÉÉÒ àÉå ºÉ®ãÉÉÒBÉßEiÉ ÉÊBÉEªÉÉ VÉÉxÉä BÉEÉ |ÉºiÉÉ´É cè * (+ÉxÉÖ¤ÉÆvÉ - *,**,***, ÉÊnããÉÉÒ àÉÖJªÉ ªÉÉäVÉxÉÉ- 2021)</w:t>
      </w:r>
    </w:p>
    <w:p>
      <w:pPr>
        <w:pStyle w:val="Heading1"/>
        <w:ind w:left="720" w:hanging="720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>&lt;ºÉä +ÉÉÊiÉÉÊ®BÉDiÉ VÉÉäxÉ- "ASÉ" àÉå ºÉ£ÉÉÒ ÉÊxÉªÉÉäÉÊVÉiÉ +ÉÉètÉÉäÉÊMÉBÉE FÉäjÉÉå BÉEÉä ABÉE ABÉEãÉ £ÉÚ-={ÉªÉÉäMÉ gÉähÉÉÒ - =tÉÉäMÉ àÉå ÉÊxÉvÉÉÇÉÊ®iÉ ÉÊBÉEªÉÉ MÉªÉÉ cè * ºÉ£ÉÉÒ +ÉÉètÉÉäÉÊMÉBÉE ªÉÚÉÊxÉ]Éå BÉEÉä ÉÊ´ÉÉÊxÉÉÌn</w:t>
        <w:softHyphen/>
        <w:t>] gÉäÉÊhÉªÉÉå àÉå BÉEÉàÉMÉÉ®Éå BÉEÉÒ ºÉÆJªÉÉ +ÉÉè® {ÉÉ´É® ãÉÉäb BÉEÉÒ ÉÊ´ÉÉÊ¶É</w:t>
        <w:softHyphen/>
        <w:t>] ¶ÉiÉÉç BÉEä ºÉÉlÉ-ºÉÉlÉ |ÉnÚ</w:t>
        <w:softHyphen/>
        <w:t xml:space="preserve">ÉhÉ ÉÊxÉªÉÆjÉhÉ |ÉÉÉÊvÉBÉE®hÉ uÉ®É ÉÊxÉvÉÉÇÉÊ®iÉ àÉÉxÉBÉEÉå BÉEÉä £ÉÉÒ {ÉÚ®É BÉE®xÉÉ cÉäMÉÉ * </w:t>
      </w:r>
    </w:p>
    <w:p>
      <w:pPr>
        <w:pStyle w:val="Heading1"/>
        <w:ind w:left="720" w:hanging="720"/>
        <w:rPr/>
      </w:pPr>
      <w:r>
        <w:rPr/>
        <w:t>BÉE.</w:t>
        <w:tab/>
        <w:t>àÉÉèVÉÚnÉ ÉÊxÉªÉÉäÉÊVÉiÉ +ÉÉètÉÉäÉÊMÉBÉE FÉäjÉ BÉEÉ {ÉÖxÉÉÌ´ÉBÉEÉºÉ &amp;</w:t>
      </w:r>
    </w:p>
    <w:p>
      <w:pPr>
        <w:pStyle w:val="Heading1"/>
        <w:ind w:left="720" w:hanging="720"/>
        <w:rPr>
          <w:b w:val="false"/>
          <w:b w:val="false"/>
          <w:bCs w:val="false"/>
        </w:rPr>
      </w:pPr>
      <w:r>
        <w:rPr/>
        <w:tab/>
        <w:tab/>
      </w:r>
      <w:r>
        <w:rPr>
          <w:b w:val="false"/>
          <w:bCs w:val="false"/>
        </w:rPr>
        <w:t>=kÉ®ÉÒ ÉÊnããÉÉÒ àÉå VÉÉäxÉ -"ASÉ" àÉå SÉÉ® ÉÊxÉªÉÉäÉÊVÉiÉ +ÉÉètÉÉäÉÊMÉBÉE FÉäjÉ cé &amp;-</w:t>
      </w:r>
    </w:p>
    <w:p>
      <w:pPr>
        <w:pStyle w:val="Heading1"/>
        <w:spacing w:before="0" w:after="0"/>
        <w:ind w:left="720" w:hanging="720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>(</w:t>
      </w:r>
      <w:r>
        <w:rPr>
          <w:rFonts w:cs="Times New Roman" w:ascii="Times New Roman" w:hAnsi="Times New Roman"/>
          <w:b w:val="false"/>
          <w:bCs w:val="false"/>
        </w:rPr>
        <w:t>i</w:t>
      </w:r>
      <w:r>
        <w:rPr>
          <w:b w:val="false"/>
          <w:bCs w:val="false"/>
        </w:rPr>
        <w:t>)</w:t>
        <w:tab/>
        <w:t>´ÉVÉÉÒ®{ÉÖ®</w:t>
      </w:r>
    </w:p>
    <w:p>
      <w:pPr>
        <w:pStyle w:val="Heading1"/>
        <w:spacing w:before="0" w:after="0"/>
        <w:ind w:left="720" w:hanging="720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>(</w:t>
      </w:r>
      <w:r>
        <w:rPr>
          <w:rFonts w:cs="Times New Roman" w:ascii="Times New Roman" w:hAnsi="Times New Roman"/>
          <w:b w:val="false"/>
          <w:bCs w:val="false"/>
        </w:rPr>
        <w:t>ii</w:t>
      </w:r>
      <w:r>
        <w:rPr>
          <w:b w:val="false"/>
          <w:bCs w:val="false"/>
        </w:rPr>
        <w:t>)</w:t>
        <w:tab/>
        <w:t>ãÉÉì®åºÉ ®Éäb</w:t>
      </w:r>
    </w:p>
    <w:p>
      <w:pPr>
        <w:pStyle w:val="Heading1"/>
        <w:spacing w:before="0" w:after="0"/>
        <w:ind w:left="720" w:hanging="720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>(</w:t>
      </w:r>
      <w:r>
        <w:rPr>
          <w:rFonts w:cs="Times New Roman" w:ascii="Times New Roman" w:hAnsi="Times New Roman"/>
          <w:b w:val="false"/>
          <w:bCs w:val="false"/>
        </w:rPr>
        <w:t>iii</w:t>
      </w:r>
      <w:r>
        <w:rPr>
          <w:b w:val="false"/>
          <w:bCs w:val="false"/>
        </w:rPr>
        <w:t>)</w:t>
        <w:tab/>
        <w:t>¤ÉÉnãÉÉÒ</w:t>
      </w:r>
    </w:p>
    <w:p>
      <w:pPr>
        <w:pStyle w:val="Heading1"/>
        <w:spacing w:before="0" w:after="0"/>
        <w:ind w:left="720" w:hanging="720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>(</w:t>
      </w:r>
      <w:r>
        <w:rPr>
          <w:rFonts w:cs="Times New Roman" w:ascii="Times New Roman" w:hAnsi="Times New Roman"/>
          <w:b w:val="false"/>
          <w:bCs w:val="false"/>
        </w:rPr>
        <w:t>iv</w:t>
      </w:r>
      <w:r>
        <w:rPr>
          <w:b w:val="false"/>
          <w:bCs w:val="false"/>
        </w:rPr>
        <w:t>)</w:t>
        <w:tab/>
        <w:t>àÉÆMÉÉäãÉ{ÉÖ®ÉÒ {ÉEäVÉ-*/**</w:t>
      </w:r>
    </w:p>
    <w:p>
      <w:pPr>
        <w:pStyle w:val="Heading1"/>
        <w:ind w:left="720" w:hanging="720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>{ÉªÉÉÇ´É®hÉÉÒªÉ oÉÎ</w:t>
        <w:softHyphen/>
        <w:t>] ºÉä àÉÉèVÉÚnÉ =tÉÉäMÉ FÉäjÉÉå BÉEä +ÉÉvÉÖÉÊxÉBÉEÉÒBÉE®hÉ A´ÉÆ =xxÉªÉxÉ BÉEÉÒ +ÉÉ´É¶ªÉBÉEiÉÉ cè * SÉÚÆÉÊBÉE +ÉÉÊvÉBÉEÉÆ¶É +ÉÉètÉÉäÉÊMÉBÉE FÉäjÉ àÉÉºÉ {ÉÉÎ¤ãÉBÉE ]ÅÉÆºÉ{ÉÉä]Ç BÉEÉìÉÊ®bÉä® BÉEä ºÉÉlÉ ÉÎºlÉiÉ cé &lt;ºÉÉÊãÉA =xÉBÉEä {ÉÖxÉÉÌ´ÉBÉEÉºÉ BÉEÉÒ £ÉÉÒ +ÉÉ´É¶ªÉBÉEiÉÉ cè *</w:t>
      </w:r>
    </w:p>
    <w:p>
      <w:pPr>
        <w:pStyle w:val="Heading1"/>
        <w:ind w:left="720" w:hanging="720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 xml:space="preserve">=xxÉªÉxÉ A´ÉÆ {ÉÖxÉÉÌ´ÉBÉEÉºÉ BÉEÉÒ ªÉc |ÉÉÊµÉEªÉÉ ÉÊxÉªÉÉäÉÊVÉiÉ iÉ®ÉÒBÉEä ºÉä +ÉÉè® AäºÉä ºÉ®BÉEÉ®ÉÒ - ÉÊxÉVÉÉÒ |ÉÉÊiÉ£ÉÉÉÊMÉiÉÉ |ÉEäàÉ´ÉBÉEÇ àÉå ÉÊµÉEªÉÉÉÎx´ÉiÉ BÉE®xÉÉÒ cÉäMÉÉÒ ÉÊVÉºÉàÉå =tÉàÉÉÒ ={ÉªÉÖBÉDiÉ |ÉSÉÉãÉxÉ A´ÉÆ +ÉxÉÖ®FÉhÉ BªÉ´ÉºlÉÉ+ÉÉäÆ BÉEä àÉÉvªÉàÉ ºÉä ¤ÉäciÉ®ÉÒ iÉlÉÉ {É®´ÉiÉÉÔ +ÉxÉÖ®FÉhÉ BÉE®xÉä àÉå +É{ÉxÉÉ ªÉÉäMÉnÉxÉ BÉE® ºÉBÉEå * </w:t>
        <w:tab/>
      </w:r>
    </w:p>
    <w:p>
      <w:pPr>
        <w:pStyle w:val="Heading1"/>
        <w:ind w:left="720" w:hanging="720"/>
        <w:rPr/>
      </w:pPr>
      <w:r>
        <w:rPr/>
        <w:tab/>
        <w:t>ºÉÉàÉÉxªÉ ¤ÉÉÊc&amp;»ÉÉ´É ={ÉSÉÉ® ºÉÆªÉÆjÉ (ºÉÉÒ.&lt;Ç.]ÉÒ.{ÉÉÒ.)</w:t>
      </w:r>
    </w:p>
    <w:p>
      <w:pPr>
        <w:pStyle w:val="Heading1"/>
        <w:ind w:left="720" w:hanging="720"/>
        <w:rPr>
          <w:b w:val="false"/>
          <w:b w:val="false"/>
          <w:bCs w:val="false"/>
        </w:rPr>
      </w:pPr>
      <w:r>
        <w:rPr/>
        <w:tab/>
        <w:tab/>
      </w:r>
      <w:r>
        <w:rPr>
          <w:b w:val="false"/>
          <w:bCs w:val="false"/>
        </w:rPr>
        <w:t>àÉÉxÉxÉÉÒªÉ =SSÉiÉàÉ xªÉÉªÉÉãÉªÉ BÉEä ÉÊxÉnä¶ÉÉå BÉEä +ÉÉvÉÉ® {É® +ÉÉè® ÉÊnããÉÉÒ àÉÖJªÉ ªÉÉäVÉxÉÉ- 2021 BÉEä |ÉEäàÉ´ÉBÉEÇ BÉEä £ÉÉÒiÉ® ÉÊxÉàxÉÉÊãÉÉÊJÉiÉ ºÉÉàÉÉxªÉ ¤ÉÉÊc&amp;»ÉÉ´É ={ÉSÉÉ® ºÉÆªÉÆjÉÉå BÉEÉ +ÉÉÊ£ÉÉÊxÉvÉÉÇ®hÉ ÉÊBÉEªÉÉ MÉªÉÉ cè &amp;</w:t>
      </w:r>
    </w:p>
    <w:p>
      <w:pPr>
        <w:pStyle w:val="Heading1"/>
        <w:ind w:left="720" w:hanging="720"/>
        <w:rPr>
          <w:b w:val="false"/>
          <w:b w:val="false"/>
          <w:bCs w:val="false"/>
        </w:rPr>
      </w:pPr>
      <w:r>
        <w:rPr>
          <w:b w:val="false"/>
          <w:bCs w:val="false"/>
        </w:rPr>
        <w:t>(</w:t>
      </w:r>
      <w:r>
        <w:rPr>
          <w:rFonts w:cs="Times New Roman" w:ascii="Times New Roman" w:hAnsi="Times New Roman"/>
          <w:b w:val="false"/>
          <w:bCs w:val="false"/>
        </w:rPr>
        <w:t>i</w:t>
      </w:r>
      <w:r>
        <w:rPr>
          <w:b w:val="false"/>
          <w:bCs w:val="false"/>
        </w:rPr>
        <w:t>)ÉË®MÉ ®Éäb +ÉÉè® ®äãÉ´Éä ãÉÉ&lt;xÉ BÉEä ¤ÉÉÒSÉ BÉEÉÒ £ÉÚÉÊàÉ {É® ´ÉVÉÉÒ®{ÉÖ® ÉÊbÉÎº]ÅBÉD] ºÉå]® BÉEä ºÉÉàÉxÉä</w:t>
      </w:r>
    </w:p>
    <w:p>
      <w:pPr>
        <w:pStyle w:val="Heading1"/>
        <w:ind w:left="720" w:hanging="720"/>
        <w:rPr>
          <w:b w:val="false"/>
          <w:b w:val="false"/>
          <w:bCs w:val="false"/>
        </w:rPr>
      </w:pPr>
      <w:r>
        <w:rPr>
          <w:b w:val="false"/>
          <w:bCs w:val="false"/>
        </w:rPr>
        <w:t>(</w:t>
      </w:r>
      <w:r>
        <w:rPr>
          <w:rFonts w:cs="Times New Roman" w:ascii="Times New Roman" w:hAnsi="Times New Roman"/>
          <w:b w:val="false"/>
          <w:bCs w:val="false"/>
        </w:rPr>
        <w:t>ii</w:t>
      </w:r>
      <w:r>
        <w:rPr>
          <w:b w:val="false"/>
          <w:bCs w:val="false"/>
        </w:rPr>
        <w:t>)</w:t>
        <w:tab/>
        <w:t>´ÉVÉÉÒ®{ÉÖ® +ÉÉètÉÉäÉÊMÉBÉE FÉäjÉ</w:t>
      </w:r>
    </w:p>
    <w:p>
      <w:pPr>
        <w:pStyle w:val="Heading1"/>
        <w:spacing w:before="0" w:after="0"/>
        <w:ind w:left="720" w:hanging="720"/>
        <w:rPr>
          <w:b w:val="false"/>
          <w:b w:val="false"/>
          <w:bCs w:val="false"/>
        </w:rPr>
      </w:pPr>
      <w:r>
        <w:rPr>
          <w:b w:val="false"/>
          <w:bCs w:val="false"/>
        </w:rPr>
        <w:t>(</w:t>
      </w:r>
      <w:r>
        <w:rPr>
          <w:rFonts w:cs="Times New Roman" w:ascii="Times New Roman" w:hAnsi="Times New Roman"/>
          <w:b w:val="false"/>
          <w:bCs w:val="false"/>
        </w:rPr>
        <w:t>iii</w:t>
      </w:r>
      <w:r>
        <w:rPr>
          <w:b w:val="false"/>
          <w:bCs w:val="false"/>
        </w:rPr>
        <w:t>)</w:t>
        <w:tab/>
        <w:t>àÉÆMÉÉäãÉ{ÉÖ®ÉÒ +ÉÉètÉÉäÉÊMÉBÉE FÉäjÉ ({ÉEäVÉ-*)</w:t>
      </w:r>
    </w:p>
    <w:p>
      <w:pPr>
        <w:pStyle w:val="Heading1"/>
        <w:spacing w:before="0" w:after="0"/>
        <w:ind w:left="1440" w:hanging="720"/>
        <w:rPr>
          <w:b w:val="false"/>
          <w:b w:val="false"/>
          <w:bCs w:val="false"/>
        </w:rPr>
      </w:pPr>
      <w:r>
        <w:rPr/>
        <w:t>JÉ.</w:t>
        <w:tab/>
        <w:t>ÉÊnããÉÉÒ ºÉ®BÉEÉ® xÉä +ÉÉÊxÉªÉÉäÉÊVÉiÉ +ÉÉètÉÉäÉÊMÉBÉE FÉäjÉ BÉEÉ {ÉÖxÉÉÌ´ÉBÉEÉºÉ &amp;</w:t>
      </w:r>
      <w:r>
        <w:rPr>
          <w:b w:val="false"/>
          <w:bCs w:val="false"/>
        </w:rPr>
        <w:tab/>
        <w:tab/>
        <w:t>ÉÊnããÉÉÒ ºÉ®BÉEÉ® xÉä ÉÊn. 5.12.2005 BÉEÉÒ +ÉÉÊvÉºÉÚSÉxÉÉ uÉ®É {ÉÖxÉÉÌ´ÉBÉEÉºÉ BÉEä ÉÊãÉA +ÉÉètÉÉäÉÊMÉBÉE MÉÉÊiÉÉÊ´ÉÉÊvÉªÉÉå ´ÉÉãÉä FÉäjÉ àÉå 70± ºÉä +ÉÉÊvÉBÉE £ÉÚJÉÆbÉå ´ÉÉãÉä &lt;xÉ +ÉÉÊxÉªÉÉäÉÊVÉiÉ FÉäjÉÉå BÉEÉä +ÉÉÊvÉºÉÚÉÊSÉiÉ ÉÊBÉEªÉÉ cè &amp;-</w:t>
      </w:r>
    </w:p>
    <w:p>
      <w:pPr>
        <w:pStyle w:val="Heading1"/>
        <w:spacing w:before="0" w:after="0"/>
        <w:ind w:left="720" w:hanging="720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1.</w:t>
        <w:tab/>
        <w:t>¶ÉÉãÉÉÒàÉÉ® MÉÉÆ´É</w:t>
      </w:r>
    </w:p>
    <w:p>
      <w:pPr>
        <w:pStyle w:val="Heading1"/>
        <w:spacing w:before="0" w:after="0"/>
        <w:ind w:left="720" w:hanging="720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2.</w:t>
        <w:tab/>
        <w:t>cèn®{ÉÖ® MÉÉÆ´É</w:t>
      </w:r>
    </w:p>
    <w:p>
      <w:pPr>
        <w:pStyle w:val="Heading1"/>
        <w:spacing w:before="0" w:after="0"/>
        <w:ind w:left="720" w:hanging="720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3.</w:t>
        <w:tab/>
        <w:t>ÉÊ®~ÉãÉÉ MÉÉÆ´É</w:t>
      </w:r>
    </w:p>
    <w:p>
      <w:pPr>
        <w:pStyle w:val="Heading1"/>
        <w:spacing w:before="0" w:after="0"/>
        <w:ind w:left="720" w:hanging="720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>&lt;xÉBÉEä ºÉÆ¤ÉÆvÉ àÉå BÉEÉªÉÇ´ÉÉcÉÒ ÉÊnããÉÉÒ àÉÖJªÉ ªÉÉäVÉxÉÉ-2021 àÉå ÉÊxÉvÉÉÇÉÊ®iÉ {ÉÖxÉÉÌ´ÉBÉEÉºÉ BÉEä ÉÊãÉA BÉEÉÒ MÉ&lt;Ç BÉEÉ®Ç´ÉÉ&lt;Ç BÉEä +ÉxÉÖºÉÉ® BÉEÉÒ VÉÉAMÉÉÒ *</w:t>
        <w:tab/>
      </w:r>
    </w:p>
    <w:p>
      <w:pPr>
        <w:pStyle w:val="Heading1"/>
        <w:ind w:left="720" w:hanging="720"/>
        <w:rPr/>
      </w:pPr>
      <w:r>
        <w:rPr/>
        <w:t>2.3.2</w:t>
        <w:tab/>
        <w:t>BªÉÉ{ÉÉ® A´ÉÆ BªÉÉ´ÉºÉÉªÉ &amp;</w:t>
      </w:r>
    </w:p>
    <w:p>
      <w:pPr>
        <w:pStyle w:val="Heading1"/>
        <w:ind w:left="720" w:hanging="720"/>
        <w:rPr>
          <w:b w:val="false"/>
          <w:b w:val="false"/>
          <w:bCs w:val="false"/>
        </w:rPr>
      </w:pPr>
      <w:r>
        <w:rPr/>
        <w:tab/>
        <w:tab/>
      </w:r>
      <w:r>
        <w:rPr>
          <w:b w:val="false"/>
          <w:bCs w:val="false"/>
        </w:rPr>
        <w:t xml:space="preserve">ÉÊnããÉÉÒ àÉÖJªÉ ªÉÉäVÉxÉÉ - 2021 BÉEä +ÉxÉÖºÉÉ® BªÉÉ´ÉºÉÉÉÊªÉBÉE FÉäjÉÉå BÉEÉÒ {ÉÉÆSÉ ºiÉ®ÉÒªÉ `ÉßÆJÉãÉÉ àÉå +É{ÉäÉÊFÉiÉ ¶ÉÉìÉË{ÉMÉ, BªÉÉ´ÉºÉÉÉÊªÉBÉE BÉEÉªÉÉÇãÉªÉ +ÉÉè® +ÉxªÉ ºÉä´ÉÉ MÉÉÊiÉÉÊ´ÉÉÊvÉªÉÉå VÉèºÉä - ÉÊºÉxÉäàÉÉ, cÉä]ãÉ +ÉÉè® ®äº]Éä®å] iÉlÉÉ ÉÊ´ÉÉÊ£ÉxxÉ ºÉÉàÉÖnÉÉÊªÉBÉE ºÉä´ÉÉ+ÉÉäÆ A´ÉÆ ºÉÖÉÊ´ÉvÉÉ+ÉÉäÆ BÉEÉä ABÉEÉÒBÉßEiÉ fÆMÉ ºÉä ºÉàÉÉªÉÉäÉÊVÉiÉ BÉE®xÉä {É® VÉÉä® ÉÊnªÉÉ MÉªÉÉ cè * ºÉä´ÉÉ ¤ÉÉVÉÉ® +ÉÉè® +ÉxÉÉè{ÉSÉÉÉÊ®BÉE ¤ÉÉVÉÉ® BÉEÉä ªÉlÉÉºÉÆ£É´É ÉÊbÉÎº]ÅBÉD] ºÉå]®Éå BÉEä ºÉÉlÉ ABÉEÉÒBÉßEiÉ BÉE®xÉÉ cÉäMÉÉ * {ÉÖ®ÉxÉä ÉÊbÉÎº]ÅBÉD] ºÉå]®Éå àÉå ¤ÉÖÉÊxÉªÉÉnÉÒ ºÉÖÉÊ´ÉvÉÉ+ÉÉäÆ BÉEä =xxÉªÉxÉ +ÉÉè® {ÉªÉÉÇ´É®hÉ ºÉÆ®FÉhÉ àÉå ÉÊ´ÉBÉEÉºÉBÉEiÉÉÇ+ÉÉäÆ/ º´ÉÉàÉÉÒ ºÉÆPÉÉå (+ÉÉìxÉºÉÇ AºÉÉäÉÊºÉA¶ÉxÉÉå) BÉEÉÒ £ÉÉMÉÉÒnÉ®ÉÒ BÉEÉÒ ÉÊºÉ{ÉEÉÉÊ®¶É BÉEÉÒ MÉ&lt;Ç cè * </w:t>
      </w:r>
    </w:p>
    <w:p>
      <w:pPr>
        <w:pStyle w:val="Heading1"/>
        <w:ind w:left="720" w:hanging="720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 xml:space="preserve">&lt;ºÉBÉEä +ÉãÉÉ´ÉÉ BªÉÉ´ÉºÉÉÉÊªÉBÉE ={ÉªÉÉäMÉ BÉEä BÉÖEU PÉ]BÉEÉå BÉEÉ ÉÊàÉÉÊgÉiÉ ={ÉªÉÉäMÉ A´ÉÆ +ÉxÉÉè{ÉSÉÉÉÊ®BÉE ºÉèBÉD]® BÉEä +ÉÆiÉMÉÇiÉ |ÉÉ´ÉvÉÉxÉ ÉÊBÉEªÉÉ MÉªÉÉ cè * </w:t>
      </w:r>
    </w:p>
    <w:p>
      <w:pPr>
        <w:pStyle w:val="Heading1"/>
        <w:ind w:left="720" w:hanging="720"/>
        <w:rPr/>
      </w:pPr>
      <w:r>
        <w:rPr/>
        <w:t>BÉE.</w:t>
        <w:tab/>
        <w:t>ÉÊbÉÎº]ÅBÉD] ºÉå]® &amp;</w:t>
      </w:r>
    </w:p>
    <w:p>
      <w:pPr>
        <w:pStyle w:val="Heading1"/>
        <w:ind w:left="720" w:hanging="720"/>
        <w:rPr>
          <w:b w:val="false"/>
          <w:b w:val="false"/>
          <w:bCs w:val="false"/>
        </w:rPr>
      </w:pPr>
      <w:r>
        <w:rPr/>
        <w:tab/>
        <w:tab/>
      </w:r>
      <w:r>
        <w:rPr>
          <w:b w:val="false"/>
          <w:bCs w:val="false"/>
        </w:rPr>
        <w:t>&lt;ºÉ VÉÉäxÉ àÉå SÉÉ® ÉÊbÉÎº]ÅBÉD] ºÉå]® |ÉºiÉÉÉÊ´ÉiÉ cé &amp;-</w:t>
      </w:r>
    </w:p>
    <w:p>
      <w:pPr>
        <w:pStyle w:val="Heading1"/>
        <w:spacing w:before="0" w:after="0"/>
        <w:ind w:left="720" w:hanging="720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>(</w:t>
      </w:r>
      <w:r>
        <w:rPr>
          <w:rFonts w:cs="Times New Roman" w:ascii="Times New Roman" w:hAnsi="Times New Roman"/>
          <w:b w:val="false"/>
          <w:bCs w:val="false"/>
        </w:rPr>
        <w:t>i</w:t>
      </w:r>
      <w:r>
        <w:rPr>
          <w:b w:val="false"/>
          <w:bCs w:val="false"/>
        </w:rPr>
        <w:t>)</w:t>
        <w:tab/>
        <w:t>ÉÊbÉÎº]ÅBÉD] ºÉå]®, xÉäiÉÉVÉÉÒ ºÉÖ£ÉÉ</w:t>
        <w:softHyphen/>
        <w:t>É {ãÉäºÉ (´ÉVÉÉÒ®{ÉÖ®)</w:t>
      </w:r>
    </w:p>
    <w:p>
      <w:pPr>
        <w:pStyle w:val="Heading1"/>
        <w:spacing w:before="0" w:after="0"/>
        <w:ind w:left="720" w:hanging="720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>(</w:t>
      </w:r>
      <w:r>
        <w:rPr>
          <w:rFonts w:cs="Times New Roman" w:ascii="Times New Roman" w:hAnsi="Times New Roman"/>
          <w:b w:val="false"/>
          <w:bCs w:val="false"/>
        </w:rPr>
        <w:t>ii</w:t>
      </w:r>
      <w:r>
        <w:rPr>
          <w:b w:val="false"/>
          <w:bCs w:val="false"/>
        </w:rPr>
        <w:t>)</w:t>
        <w:tab/>
        <w:t xml:space="preserve">¶ÉÉãÉÉÒàÉÉ® ¤ÉÉMÉ </w:t>
      </w:r>
    </w:p>
    <w:p>
      <w:pPr>
        <w:pStyle w:val="Heading1"/>
        <w:spacing w:before="0" w:after="0"/>
        <w:ind w:left="720" w:hanging="720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>(</w:t>
      </w:r>
      <w:r>
        <w:rPr>
          <w:rFonts w:cs="Times New Roman" w:ascii="Times New Roman" w:hAnsi="Times New Roman"/>
          <w:b w:val="false"/>
          <w:bCs w:val="false"/>
        </w:rPr>
        <w:t>iii</w:t>
      </w:r>
      <w:r>
        <w:rPr>
          <w:b w:val="false"/>
          <w:bCs w:val="false"/>
        </w:rPr>
        <w:t>)</w:t>
        <w:tab/>
        <w:t>®ÉäÉÊchÉÉÒ - ÉÊ]Â´ÉxÉ ÉÊbÉÎº]ÅBÉD] ºÉå]®</w:t>
      </w:r>
    </w:p>
    <w:p>
      <w:pPr>
        <w:pStyle w:val="Heading1"/>
        <w:spacing w:before="0" w:after="0"/>
        <w:ind w:left="720" w:hanging="720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>(</w:t>
      </w:r>
      <w:r>
        <w:rPr>
          <w:rFonts w:cs="Times New Roman" w:ascii="Times New Roman" w:hAnsi="Times New Roman"/>
          <w:b w:val="false"/>
          <w:bCs w:val="false"/>
        </w:rPr>
        <w:t>iv</w:t>
      </w:r>
      <w:r>
        <w:rPr>
          <w:b w:val="false"/>
          <w:bCs w:val="false"/>
        </w:rPr>
        <w:t>)</w:t>
        <w:tab/>
        <w:t xml:space="preserve">àÉÆMÉãÉàÉÂ {ãÉäºÉ </w:t>
      </w:r>
    </w:p>
    <w:p>
      <w:pPr>
        <w:pStyle w:val="Heading1"/>
        <w:ind w:left="720" w:hanging="720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 xml:space="preserve">¶ÉÉãÉÉÒàÉÉ® ¤ÉÉMÉ +ÉÉè® ®ÉäÉÊchÉÉÒ ÉÎºlÉiÉ (º´ÉhÉÇ VÉªÉÆiÉÉÒ {ÉÉBÉEÇ BÉEä ºÉàÉÉÒ{É ÉÎºlÉiÉ) ÉÊbÉÎº]ÅBÉD] ºÉå]®Éå BÉEÉ +É£ÉÉÒ ÉÊ´ÉBÉEÉºÉ ÉÊBÉEªÉÉ VÉÉxÉÉ cè * </w:t>
      </w:r>
    </w:p>
    <w:p>
      <w:pPr>
        <w:pStyle w:val="Heading1"/>
        <w:ind w:left="720" w:hanging="7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ind w:left="720" w:hanging="720"/>
        <w:rPr/>
      </w:pPr>
      <w:r>
        <w:rPr/>
      </w:r>
    </w:p>
    <w:p>
      <w:pPr>
        <w:pStyle w:val="Heading1"/>
        <w:ind w:left="720" w:hanging="720"/>
        <w:rPr/>
      </w:pPr>
      <w:r>
        <w:rPr/>
      </w:r>
    </w:p>
    <w:p>
      <w:pPr>
        <w:pStyle w:val="Heading1"/>
        <w:ind w:left="720" w:hanging="720"/>
        <w:rPr/>
      </w:pPr>
      <w:r>
        <w:rPr/>
        <w:t>JÉ.</w:t>
        <w:tab/>
        <w:t>ºÉÉàÉÖnÉÉÊªÉBÉE BÉEåp &amp;</w:t>
      </w:r>
    </w:p>
    <w:p>
      <w:pPr>
        <w:pStyle w:val="Heading1"/>
        <w:ind w:left="720" w:hanging="720"/>
        <w:rPr>
          <w:b w:val="false"/>
          <w:b w:val="false"/>
          <w:bCs w:val="false"/>
        </w:rPr>
      </w:pPr>
      <w:r>
        <w:rPr/>
        <w:tab/>
        <w:tab/>
      </w:r>
      <w:r>
        <w:rPr>
          <w:b w:val="false"/>
          <w:bCs w:val="false"/>
        </w:rPr>
        <w:t>FÉäjÉÉÒªÉ ÉÊ´ÉBÉEÉºÉ ªÉÉäVÉxÉÉ BÉEä +ÉxÉÖºÉÉ®, ºÉÉàÉÖnÉÉÊªÉBÉE BÉEåpÉå BÉEä ÉÊãÉA 25 ºlÉãÉÉå BÉEÉä ÉÊSÉÉÎÿxÉiÉ ÉÊBÉEªÉÉ MÉªÉÉ cè * &lt;xÉàÉå ºÉä ºÉÉàÉÖnÉÉÊªÉBÉE BÉEåp ºlÉãÉ ={ÉVÉÉäxÉ ASÉ-1 ºÉä ASÉ-6 +ÉlÉÉÇiÉÂ ãÉÉì®åºÉ ®Éäb +ÉÉètÉÉäÉÊMÉBÉE FÉäjÉ, àÉÆMÉÉäãÉ{ÉÖ®ÉÒ {ÉEäVÉ-* A´ÉÆ ** +ÉÉè® ´ÉVÉÉÒ®{ÉÖ® +ÉÉètÉÉäÉÊMÉBÉE FÉäjÉ BÉEä +ÉÉètÉÉäÉÊMÉBÉE {ÉÉìBÉEä]Éå àÉå ÉÎºlÉiÉ cé *</w:t>
      </w:r>
    </w:p>
    <w:p>
      <w:pPr>
        <w:pStyle w:val="Heading1"/>
        <w:ind w:left="720" w:hanging="720"/>
        <w:rPr/>
      </w:pPr>
      <w:r>
        <w:rPr/>
        <w:t>2.3.3</w:t>
        <w:tab/>
        <w:t>+ÉxÉÉè{ÉSÉÉÉÊ®BÉE BªÉÉ{ÉÉ® A´ÉÆ BªÉ´ÉºÉÉªÉ &amp;</w:t>
      </w:r>
    </w:p>
    <w:p>
      <w:pPr>
        <w:pStyle w:val="Heading1"/>
        <w:ind w:left="720" w:hanging="720"/>
        <w:rPr/>
      </w:pPr>
      <w:r>
        <w:rPr/>
        <w:tab/>
        <w:t xml:space="preserve">ºÉä´ÉÉ ¤ÉÉVÉÉ® / +ÉxÉÉè{ÉSÉÉÉÊ®BÉE ¤ÉÉVÉÉ® </w:t>
      </w:r>
    </w:p>
    <w:p>
      <w:pPr>
        <w:pStyle w:val="Heading1"/>
        <w:ind w:left="720" w:hanging="720"/>
        <w:rPr>
          <w:b w:val="false"/>
          <w:b w:val="false"/>
          <w:bCs w:val="false"/>
        </w:rPr>
      </w:pPr>
      <w:r>
        <w:rPr/>
        <w:tab/>
        <w:tab/>
      </w:r>
      <w:r>
        <w:rPr>
          <w:b w:val="false"/>
          <w:bCs w:val="false"/>
        </w:rPr>
        <w:t>{ÉEãÉÉå +ÉÉè® ºÉÉÎ¤VÉªÉÉå, ºÉÉÌ´ÉºÉ A´ÉÆ àÉ®ààÉiÉ, VÉÆBÉE A´ÉÆ ºµÉEè{É ºÉÉàÉOÉÉÒ (BÉE¤ÉÉ½ÉÒ), £É´ÉxÉ ÉÊxÉàÉÉÇhÉ, +ÉÉì]ÉäàÉÉä¤ÉÉ&lt;ãÉ ´ÉBÉEÇ¶ÉÉì{É +ÉÉÉÊn BÉEä ÉÊãÉA BÉEàÉ ]xÉÇ+ÉÉä´É® +ÉÉè® ºlÉãÉ ºÉPÉxÉ nÖBÉEÉxÉÉå BÉEä ºÉÆ¤ÉÆvÉ àÉå ÉÊ´É¶Éä</w:t>
        <w:softHyphen/>
        <w:t xml:space="preserve">É vªÉÉxÉ näxÉÉ +ÉÉ´É¶ªÉBÉE cè * ºÉÖÉÊxÉªÉÉäÉÊVÉiÉ JÉÖn®É (ÉÊ®]äãÉ) ¤ÉÉVÉÉ®Éå ´ÉÉãÉÉÒ &lt;xÉ MÉÉÊiÉÉÊ´ÉÉÊvÉªÉÉå BÉEÉä ºÉàÉÚcÉÒBÉßEiÉ ÉÊBÉEA VÉÉxÉä ºÉä ªÉä nÖBÉEÉxÉå +ÉÉÊvÉBÉE ãÉÉ£É ´ÉÉãÉÉÒ BªÉÉ´ÉºÉÉÉÊªÉBÉE MÉÉÊiÉÉÊ´ÉÉÊvÉªÉÉå BÉEÉÒ nÖBÉEÉxÉÉå àÉå {ÉÉÊ®´ÉÉÌiÉiÉ cÉä VÉÉAÆMÉÉÒ * </w:t>
      </w:r>
    </w:p>
    <w:p>
      <w:pPr>
        <w:pStyle w:val="Heading1"/>
        <w:ind w:left="720" w:hanging="720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 xml:space="preserve">ªÉc £ÉÉÒ +ÉÉ´É¶ªÉBÉE cè ÉÊBÉE BÉEèVÉÖ+ÉãÉ ¶ÉÉìÉË{ÉMÉ A´ÉÆ ºÉÉÆºBÉßEÉÊiÉBÉE MÉÉÊiÉÉÊ´ÉÉÊvÉªÉÉå +ÉÉÉÊn ´ÉÉãÉä ºÉÆMÉÉÊ~iÉ +ÉxÉÉè{ÉSÉÉÉÊ®BÉE &lt;ÇÉË]MÉ {ãÉäºÉÉå BÉEÉä VÉÉäxÉ "ASÉ" BÉEä ÉÊãÉA ¶Éc® BÉEä +ÉÆn® ºlÉÉÉÊ{ÉiÉ ÉÊBÉEªÉÉ VÉÉA * ÉÊVÉºÉ |ÉBÉEÉ® +ÉxÉÉè{ÉSÉÉÉÊ®BÉE ºlÉãÉ (ÉÊnããÉÉÒ cÉ]) ]ÉÒ.´ÉÉÒ. ]É´É® BÉEä ÉÊxÉBÉE] ¤ÉxÉÉªÉÉ MÉªÉÉ cè * </w:t>
      </w:r>
    </w:p>
    <w:p>
      <w:pPr>
        <w:pStyle w:val="Heading1"/>
        <w:ind w:left="720" w:hanging="720"/>
        <w:rPr/>
      </w:pPr>
      <w:r>
        <w:rPr/>
        <w:t>2.3.4</w:t>
        <w:tab/>
        <w:t>ºÉ®BÉEÉ®ÉÒ ={ÉªÉÉäMÉ &amp;</w:t>
      </w:r>
    </w:p>
    <w:p>
      <w:pPr>
        <w:pStyle w:val="Heading1"/>
        <w:ind w:left="720" w:hanging="720"/>
        <w:rPr>
          <w:b w:val="false"/>
          <w:b w:val="false"/>
          <w:bCs w:val="false"/>
        </w:rPr>
      </w:pPr>
      <w:r>
        <w:rPr/>
        <w:tab/>
        <w:tab/>
      </w:r>
      <w:r>
        <w:rPr>
          <w:b w:val="false"/>
          <w:bCs w:val="false"/>
        </w:rPr>
        <w:t>£ÉÉ®iÉ ºÉ®BÉEÉ®, ®É</w:t>
        <w:softHyphen/>
        <w:t xml:space="preserve">]ÅÉÒªÉ ®ÉVÉvÉÉxÉÉÒ FÉäjÉ ÉÊnããÉÉÒ ºÉ®BÉEÉ® +ÉÉè® ºlÉÉxÉÉÒªÉ ÉÊxÉBÉEÉªÉ ÉÊnããÉÉÒ àÉå +É{ÉxÉä-+É{ÉxÉä BÉEÉªÉÉÇãÉªÉÉå BÉEä ÉÊãÉA àÉÖJªÉ £ÉÚÉÊàÉ BÉEÉ +ÉÉÊvÉOÉchÉ BÉE® ®cä cé * </w:t>
      </w:r>
    </w:p>
    <w:p>
      <w:pPr>
        <w:pStyle w:val="Heading1"/>
        <w:ind w:left="720" w:hanging="720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 xml:space="preserve">¤ÉÉc®ÉÒ ÉË®MÉ ®Éäb +ÉÉè® ®Éäb xÉÆ. 41 BÉEä VÉÆBÉD¶ÉxÉ {É® ÉÊbÉÎº]ÅBÉD] BÉEÉä]Ç, ®ÉäÉÊchÉÉÒ ºÉ®BÉEÉ®ÉÒ £ÉÚÉÊàÉ {É® ABÉE àÉÖJªÉ ®ÉäVÉMÉÉ® BÉEåp cé * ÉÊVÉxÉ ºÉ®BÉEÉ®ÉÒ £ÉÚÉÊàÉªÉÉå BÉEÉ BÉEàÉ ={ÉªÉÉäMÉ cÖ+ÉÉ cè +ÉÉè® VÉÉä {ÉÖ®ÉxÉÉÒ iÉlÉÉ VÉÉÒhÉÇ-¶ÉÉÒhÉÇ +É´ÉºlÉÉ àÉå cè =xÉBÉEÉ {ÉÖxÉÉÌ´ÉBÉEÉºÉ ÉÊnããÉÉÒ àÉÖJªÉ ªÉÉäVÉxÉÉ-2021 àÉå ÉÊnA MÉA àÉÉxÉnÆbÉå BÉEä +ÉxÉÖºÉÉ® ÉÊBÉEªÉÉ VÉÉAMÉÉ * ¶ÉBÉÚE®¤ÉºiÉÉÒ BÉEä ÉÊxÉBÉE] ®äãÉ´Éä £ÉÚÉÊàÉ BÉEä ABÉE ¤É½ä {ÉÉìBÉEä] BÉEÉä ÉÊSÉÉÎÿxÉiÉ ÉÊBÉEªÉÉ MÉªÉÉ cè * ºÉ£ÉÉÒ ºÉ®BÉEÉ®ÉÒ £ÉÚÉÊàÉªÉÉå BÉEÉ +ÉÉÊvÉBÉEiÉàÉ ={ÉªÉÉäMÉ ÉÊBÉEªÉÉ VÉÉAMÉÉ * </w:t>
      </w:r>
    </w:p>
    <w:p>
      <w:pPr>
        <w:pStyle w:val="Heading1"/>
        <w:ind w:left="720" w:hanging="720"/>
        <w:rPr/>
      </w:pPr>
      <w:r>
        <w:rPr/>
        <w:t>2.4</w:t>
        <w:tab/>
        <w:t>ºÉÉàÉÉÉÊVÉBÉE ºÉÖÉÊ´ÉvÉÉAÆ &amp;</w:t>
      </w:r>
    </w:p>
    <w:p>
      <w:pPr>
        <w:pStyle w:val="Heading1"/>
        <w:ind w:left="720" w:hanging="720"/>
        <w:rPr>
          <w:b w:val="false"/>
          <w:b w:val="false"/>
          <w:bCs w:val="false"/>
        </w:rPr>
      </w:pPr>
      <w:r>
        <w:rPr/>
        <w:tab/>
        <w:tab/>
      </w:r>
      <w:r>
        <w:rPr>
          <w:b w:val="false"/>
          <w:bCs w:val="false"/>
        </w:rPr>
        <w:t xml:space="preserve">FÉäjÉÉÒªÉ ªÉÉäVÉxÉÉ ºiÉ® {É® ºÉÖÉÊ´ÉvÉÉ+ÉÉäÆ BÉEÉ ªÉÉäVÉxÉÉ àÉå =ããÉäJÉ ÉÊBÉEªÉÉ MÉªÉÉ  cè, {É®ÆiÉÖ {É½ÉäºÉ ºiÉ® {É® ºÉÖÉÊ´ÉvÉÉ+ÉÉäÆ BÉEÉ {ÉÉÊ®BÉEãÉxÉ ºlÉÉxÉÉÒªÉ FÉäjÉÉÒªÉ ªÉÉäVÉxÉÉAÆ iÉèªÉÉ® BÉE®iÉä ºÉàÉªÉ ÉÊBÉEªÉÉ VÉÉAMÉÉ * &lt;xÉBÉEä ÉÊ´ÉBÉEÉºÉ BÉEÉÒ ºÉÆ£ÉÉ´ÉxÉÉ ¤ÉcÖiÉ BÉEàÉ cè {É®ÆiÉÖ VÉcÉÆ-VÉcÉÆ £ÉÉÒ {ÉÖxÉÉÌ´ÉBÉEÉºÉ ÉÊBÉEªÉÉ VÉÉAMÉÉ ´ÉcÉÆ ÉÊnããÉÉÒ àÉÖJªÉ ªÉÉäVÉxÉÉ-2021 BÉEä àÉÉxÉnÆbÉå BÉEÉ {ÉÉãÉxÉ ÉÊBÉEªÉÉ VÉÉAMÉÉ * </w:t>
      </w:r>
    </w:p>
    <w:p>
      <w:pPr>
        <w:pStyle w:val="Heading1"/>
        <w:ind w:left="720" w:hanging="720"/>
        <w:rPr/>
      </w:pPr>
      <w:r>
        <w:rPr/>
        <w:t>2.4.1</w:t>
        <w:tab/>
        <w:t>º´ÉÉºlªÉ &amp;</w:t>
      </w:r>
    </w:p>
    <w:p>
      <w:pPr>
        <w:pStyle w:val="Heading1"/>
        <w:ind w:left="720" w:hanging="720"/>
        <w:rPr>
          <w:b w:val="false"/>
          <w:b w:val="false"/>
          <w:bCs w:val="false"/>
        </w:rPr>
      </w:pPr>
      <w:r>
        <w:rPr/>
        <w:tab/>
        <w:tab/>
      </w:r>
      <w:r>
        <w:rPr>
          <w:b w:val="false"/>
          <w:bCs w:val="false"/>
        </w:rPr>
        <w:t>ÉÊnããÉÉÒ àÉÖJªÉ ªÉÉäVÉxÉÉ-2021 BÉEä +ÉxÉÖºÉÉ®, +Éº{ÉiÉÉãÉÉå BÉEÉä àÉÖJªÉiÉªÉÉ {ÉÉÆSÉ gÉäÉÊhÉªÉÉå àÉå ¤ÉÉÆ]É MÉªÉÉ cè &amp;-</w:t>
      </w:r>
    </w:p>
    <w:p>
      <w:pPr>
        <w:pStyle w:val="Heading1"/>
        <w:ind w:left="720" w:hanging="720"/>
        <w:rPr/>
      </w:pPr>
      <w:r>
        <w:rPr>
          <w:b w:val="false"/>
          <w:bCs w:val="false"/>
        </w:rPr>
        <w:tab/>
      </w:r>
      <w:r>
        <w:rPr/>
        <w:t xml:space="preserve">+Éº{ÉiÉÉãÉ gÉähÉÉÒ </w:t>
      </w:r>
    </w:p>
    <w:p>
      <w:pPr>
        <w:pStyle w:val="Heading1"/>
        <w:spacing w:before="0" w:after="0"/>
        <w:ind w:left="720" w:hanging="720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(BÉE)</w:t>
        <w:tab/>
        <w:t>gÉähÉÉÒ "BÉE" - 501 ºÉä +ÉÉÊvÉBÉE ÉÊ¤ÉºiÉ®</w:t>
      </w:r>
    </w:p>
    <w:p>
      <w:pPr>
        <w:pStyle w:val="Heading1"/>
        <w:spacing w:before="0" w:after="0"/>
        <w:ind w:left="720" w:hanging="720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(JÉ)</w:t>
        <w:tab/>
        <w:t>gÉähÉÉÒ "JÉ" - 201 ÉÊ¤ÉºiÉ® ºÉä 500 ÉÊ¤ÉºiÉ® iÉBÉE</w:t>
      </w:r>
    </w:p>
    <w:p>
      <w:pPr>
        <w:pStyle w:val="Heading1"/>
        <w:spacing w:before="0" w:after="0"/>
        <w:ind w:left="720" w:hanging="720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(MÉ)</w:t>
        <w:tab/>
        <w:t>gÉähÉÉÒ "MÉ" - 101 ÉÊ¤ÉºiÉ® ºÉä 200 ÉÊ¤ÉºiÉ® iÉBÉE</w:t>
      </w:r>
    </w:p>
    <w:p>
      <w:pPr>
        <w:pStyle w:val="Heading1"/>
        <w:spacing w:before="0" w:after="0"/>
        <w:ind w:left="720" w:hanging="720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(PÉ)</w:t>
        <w:tab/>
        <w:t>gÉähÉÉÒ "PÉ" - 100 ÉÊ¤ÉºiÉ® iÉBÉE</w:t>
      </w:r>
    </w:p>
    <w:p>
      <w:pPr>
        <w:pStyle w:val="Heading1"/>
        <w:spacing w:before="0" w:after="0"/>
        <w:ind w:left="1440" w:hanging="720"/>
        <w:rPr>
          <w:b w:val="false"/>
          <w:b w:val="false"/>
          <w:bCs w:val="false"/>
        </w:rPr>
      </w:pPr>
      <w:r>
        <w:rPr>
          <w:b w:val="false"/>
          <w:bCs w:val="false"/>
        </w:rPr>
        <w:t>(R)</w:t>
        <w:tab/>
        <w:t xml:space="preserve">+ÉxªÉ º´ÉÉºlªÉ ºÉÖÉÊ´ÉvÉÉAÆ ÉÊVÉxÉàÉå |ÉºÉÚÉÊiÉ MÉßc, xÉÉÍºÉMÉ cÉäàÉ, {ÉÉÊ®´ÉÉ® BÉEãªÉÉhÉ BÉEåp, {ÉÉìÉÊãÉÉÎBÉDãÉÉÊxÉBÉE, ¤ÉÉãÉ ÉÊSÉÉÊBÉEiºÉÉ BÉEåp, ´Éßr ÉÊSÉÉÊBÉEiºÉÉ BÉEåp, xÉènÉÉÊxÉBÉE BÉEåp +ÉÉÉÊn ¶ÉÉÉÊàÉãÉ cé * </w:t>
      </w:r>
    </w:p>
    <w:p>
      <w:pPr>
        <w:pStyle w:val="Heading1"/>
        <w:ind w:left="720" w:hanging="720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>&lt;ºÉ VÉÉäxÉ àÉå 3 ºÉÉàÉÉxªÉ +Éº{ÉiÉÉãÉÉå +ÉÉè® 12 àÉvªÉàÉ +Éº{ÉiÉÉãÉÉå BÉEÉ |ÉÉ´ÉvÉÉxÉ ÉÊBÉEªÉÉ MÉªÉÉ cè *</w:t>
      </w:r>
    </w:p>
    <w:p>
      <w:pPr>
        <w:pStyle w:val="Heading1"/>
        <w:ind w:left="720" w:hanging="720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>|ÉÉÊiÉ cVÉÉ® +ÉÉ¤ÉÉnÉÒ BÉEä ÉÊãÉA ÉÊ¤ÉºiÉ®Éå BÉEÉÒ ={ÉãÉ¤vÉiÉÉ àÉå BÉEàÉÉÒ BÉEÉä (ÉÊ´É¶´É º´ÉÉºlªÉ ºÉÆMÉ~xÉ BÉEä +ÉxÉÖºÉÉ® |ÉÉÊiÉ cVÉÉ® +ÉÉ¤ÉÉnÉÒ BÉEä ÉÊãÉA 5 ÉÊ¤ÉºiÉ®) ÉÊxÉàxÉÉÊãÉÉÊJÉiÉ BÉEä àÉÉvªÉàÉ ºÉä {ÉÚ®É ÉÊBÉEA VÉÉxÉä BÉEÉ |ÉºiÉÉ´É cè &amp;-</w:t>
      </w:r>
    </w:p>
    <w:p>
      <w:pPr>
        <w:pStyle w:val="Heading1"/>
        <w:spacing w:before="0" w:after="0"/>
        <w:ind w:left="1440" w:hanging="720"/>
        <w:rPr>
          <w:b w:val="false"/>
          <w:b w:val="false"/>
          <w:bCs w:val="false"/>
        </w:rPr>
      </w:pPr>
      <w:r>
        <w:rPr>
          <w:b w:val="false"/>
          <w:bCs w:val="false"/>
        </w:rPr>
        <w:t>(BÉE)</w:t>
        <w:tab/>
        <w:t xml:space="preserve">ÉÊ´ÉÉÊ£ÉxxÉ ºiÉ®Éå BÉEÉÒ º´ÉÉºlªÉ ºÉÖÉÊ´ÉvÉÉ+ÉÉäÆ BÉEä ÉÊãÉA A{ÉEA+ÉÉ® àÉå ´ÉßÉÊr </w:t>
      </w:r>
    </w:p>
    <w:p>
      <w:pPr>
        <w:pStyle w:val="Heading1"/>
        <w:spacing w:before="0" w:after="0"/>
        <w:ind w:left="1440" w:hanging="720"/>
        <w:rPr>
          <w:b w:val="false"/>
          <w:b w:val="false"/>
          <w:bCs w:val="false"/>
        </w:rPr>
      </w:pPr>
      <w:r>
        <w:rPr>
          <w:b w:val="false"/>
          <w:bCs w:val="false"/>
        </w:rPr>
        <w:t>(JÉ)</w:t>
        <w:tab/>
        <w:t>àÉÉèVÉÚnÉ {ÉÖ®ÉxÉä +Éº{ÉiÉÉãÉÉå BÉEä {ÉÖxÉÉÌxÉàÉÉÇhÉ BÉEÉä ¤ÉfÃÉ´ÉÉ näxÉÉ *</w:t>
      </w:r>
    </w:p>
    <w:p>
      <w:pPr>
        <w:pStyle w:val="Heading1"/>
        <w:ind w:left="720" w:hanging="720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>={É VÉÉäxÉ (ASÉ-1 ºÉä ASÉ-6) BÉEä ÉÊãÉA ÉÊSÉÉÎÿxÉiÉ ºlÉãÉÉå {É® ºÉ®BÉEÉ®ÉÒ +Éº{ÉiÉÉãÉÉå BÉEÉÒ ºÉÚSÉÉÒ &lt;ºÉ |ÉBÉEÉ® cè &amp;-</w:t>
      </w:r>
    </w:p>
    <w:tbl>
      <w:tblPr>
        <w:tblW w:w="813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960"/>
        <w:gridCol w:w="2988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hanging="0"/>
              <w:rPr/>
            </w:pPr>
            <w:r>
              <w:rPr/>
              <w:t>µÉE. ºÉÆ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hanging="0"/>
              <w:jc w:val="center"/>
              <w:rPr/>
            </w:pPr>
            <w:r>
              <w:rPr/>
              <w:t>+Éº{ÉiÉÉãÉÉå BÉEÉ xÉÉàÉ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hanging="0"/>
              <w:jc w:val="center"/>
              <w:rPr/>
            </w:pPr>
            <w:r>
              <w:rPr/>
              <w:t>={ÉVÉÉäxÉ (ASÉ-1 ºÉä ASÉ-6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£ÉMÉ´ÉÉxÉ àÉcÉ´ÉÉÒ® +Éº{ÉiÉÉãÉ (àÉÉèVÉÚnÉ)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SÉ-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¶ÉÉºjÉÉÒ {ÉÉBÉEÇ +Éº{ÉiÉÉãÉ (|ÉºiÉÉÉÊ´ÉiÉ)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SÉ-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hanging="0"/>
              <w:rPr>
                <w:b w:val="false"/>
                <w:b w:val="false"/>
                <w:bCs w:val="false"/>
                <w:spacing w:val="-4"/>
              </w:rPr>
            </w:pPr>
            <w:r>
              <w:rPr>
                <w:b w:val="false"/>
                <w:bCs w:val="false"/>
                <w:spacing w:val="-4"/>
              </w:rPr>
              <w:t>BÉEÉäBÉEÉÒ ´ÉÉãÉÉ ¤ÉÉMÉ, +É¶ÉÉäBÉE ÉÊ´ÉcÉ® (|ÉºiÉÉÉÊ´ÉiÉ)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SÉ-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BÉEä¶É´É{ÉÖ®, ãÉÉì®åºÉ ®Éäb (|ÉºiÉÉÉÊ´ÉiÉ)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SÉ-2</w:t>
            </w:r>
          </w:p>
        </w:tc>
      </w:tr>
    </w:tbl>
    <w:p>
      <w:pPr>
        <w:pStyle w:val="Heading1"/>
        <w:spacing w:before="240" w:after="240"/>
        <w:ind w:left="720" w:hanging="720"/>
        <w:rPr/>
      </w:pPr>
      <w:r>
        <w:rPr>
          <w:b w:val="false"/>
          <w:bCs w:val="false"/>
        </w:rPr>
        <w:tab/>
      </w:r>
      <w:r>
        <w:rPr/>
        <w:t xml:space="preserve">={ÉVÉÉäxÉ (ASÉ-1 ºÉä ASÉ-6)àÉå ºÉÖÉÊ´ÉvÉÉ BÉEåp àÉå |ÉºiÉÉÉÊ´ÉiÉ +Éº{ÉiÉÉãÉ </w:t>
      </w:r>
    </w:p>
    <w:tbl>
      <w:tblPr>
        <w:tblW w:w="813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960"/>
        <w:gridCol w:w="2988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hanging="0"/>
              <w:rPr/>
            </w:pPr>
            <w:r>
              <w:rPr/>
              <w:t>µÉE. ºÉÆ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hanging="0"/>
              <w:jc w:val="center"/>
              <w:rPr/>
            </w:pPr>
            <w:r>
              <w:rPr/>
              <w:t xml:space="preserve">àÉÉèVÉÚnÉ/|ÉºiÉÉÉÊ´ÉiÉ +Éº{ÉiÉÉãÉÉå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hanging="0"/>
              <w:jc w:val="center"/>
              <w:rPr/>
            </w:pPr>
            <w:r>
              <w:rPr/>
              <w:t>={ÉVÉÉäxÉ (ASÉ-1 ºÉä ASÉ-6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|ÉºiÉÉÉÊ´ÉiÉ +Éº{ÉiÉÉãÉ (A{ÉEºÉÉÒ-50)   (3 +Éº{ÉiÉÉãÉ gÉähÉÉÒ BÉE A´ÉÆ MÉ )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SÉ-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|ÉºiÉÉÉÊ´ÉiÉ +Éº{ÉiÉÉãÉ (A{ÉEºÉÉÒ-53)   (1 +Éº{ÉiÉÉãÉ gÉähÉÉÒ BÉE )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SÉ-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|ÉºiÉÉÉÊ´ÉiÉ +Éº{ÉiÉÉãÉ (A{ÉEºÉÉÒ-57)     (4 +Éº{ÉiÉÉãÉ gÉähÉÉÒ BÉE A´ÉÆ MÉ )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SÉ-4</w:t>
            </w:r>
          </w:p>
        </w:tc>
      </w:tr>
    </w:tbl>
    <w:p>
      <w:pPr>
        <w:pStyle w:val="Heading1"/>
        <w:ind w:left="720" w:hanging="720"/>
        <w:rPr/>
      </w:pPr>
      <w:r>
        <w:rPr/>
      </w:r>
    </w:p>
    <w:p>
      <w:pPr>
        <w:pStyle w:val="Heading1"/>
        <w:ind w:left="720" w:hanging="720"/>
        <w:rPr/>
      </w:pPr>
      <w:r>
        <w:rPr/>
        <w:t>2.4.2</w:t>
        <w:tab/>
        <w:t>ÉÊ¶ÉFÉÉ &amp;</w:t>
      </w:r>
    </w:p>
    <w:p>
      <w:pPr>
        <w:pStyle w:val="Heading1"/>
        <w:ind w:left="720" w:hanging="720"/>
        <w:rPr/>
      </w:pPr>
      <w:r>
        <w:rPr/>
        <w:t>BÉE.</w:t>
        <w:tab/>
        <w:t>BÉEÉìãÉäVÉ &amp;</w:t>
      </w:r>
    </w:p>
    <w:p>
      <w:pPr>
        <w:pStyle w:val="Heading1"/>
        <w:ind w:left="720" w:hanging="720"/>
        <w:rPr>
          <w:b w:val="false"/>
          <w:b w:val="false"/>
          <w:bCs w:val="false"/>
        </w:rPr>
      </w:pPr>
      <w:r>
        <w:rPr/>
        <w:tab/>
        <w:tab/>
      </w:r>
      <w:r>
        <w:rPr>
          <w:b w:val="false"/>
          <w:bCs w:val="false"/>
        </w:rPr>
        <w:t>ÉÊnããÉÉÒ àÉÖJªÉ ªÉÉäVÉxÉÉ-2021 BÉEä +ÉxÉÖºÉÉ® BÉEÉìãÉäVÉÉå BÉEÉä àÉÖJªÉiÉ&amp; 3 gÉäÉÊhÉªÉÉå àÉå ÉÊ´É£ÉÉÉÊVÉiÉ ÉÊBÉEªÉÉ MÉªÉÉ cè &amp;- ABÉE ºÉÉàÉÉxªÉ BÉEÉìãÉäVÉ ªÉÚVÉÉÒºÉÉÒ àÉÉxÉnÆbÉå BÉEä +ÉxÉÖºÉÉ® £ÉÚJÉÆb FÉäjÉ {É® {ÉÉÆSÉ ãÉÉJÉ BÉEÉÒ +ÉÉ¤ÉÉnÉÒ BÉEä ÉÊãÉA, ABÉE |ÉÉä{ÉEä¶ÉxÉãÉ BÉEÉìãÉäVÉ (&lt;ÆVÉÉÒÉÊxÉªÉÉË®MÉ) A+ÉÉ&lt;ÇºÉÉÒ]ÉÒ&lt;Ç àÉÉxÉnÆbÉå BÉEä +ÉxÉÖºÉÉ® {ÉÉÆSÉ ãÉÉJÉ BÉEÉÒ +ÉÉ¤ÉÉnÉÒ FÉäjÉ BÉEä ÉÊãÉA +ÉÉè® ABÉE BªÉÉ´ÉºÉÉÉÊªÉBÉE |ÉÉÊ¶ÉFÉhÉ BÉEåp 0.4 cä. FÉäjÉ {É® {ÉÉÆSÉ ãÉÉJÉ BÉEÉÒ +ÉÉ¤ÉÉnÉÒ BÉEä ÉÊãÉA *</w:t>
      </w:r>
    </w:p>
    <w:p>
      <w:pPr>
        <w:pStyle w:val="Heading1"/>
        <w:spacing w:before="240" w:after="240"/>
        <w:ind w:left="720" w:hanging="720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>&lt;ºÉ VÉÉäxÉ àÉå 10 ºÉÉàÉÉxªÉ BÉEÉìãÉäVÉÉå +ÉÉè® nÉä |ÉÉä{ÉEä¶ÉxÉãÉ BÉEÉìãÉäVÉÉå (&lt;ÆVÉÉÒÉÊxÉªÉÉË®MÉ) +ÉÉè® ABÉE +ÉÉ&lt;Ç]ÉÒ+ÉÉ&lt;Ç ¨ {ÉÉìÉÊãÉ]äÉÎBÉDxÉBÉE BÉEÉ |ÉÉ´ÉvÉÉxÉ ÉÊBÉEªÉÉ MÉªÉÉ cè ÉÊVÉºÉBÉEÉ ÉÊ´É´É®hÉ &lt;ºÉ |ÉBÉEÉ® &amp;-</w:t>
      </w:r>
    </w:p>
    <w:tbl>
      <w:tblPr>
        <w:tblW w:w="813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36"/>
        <w:gridCol w:w="2126"/>
        <w:gridCol w:w="1620"/>
        <w:gridCol w:w="262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hanging="0"/>
              <w:rPr/>
            </w:pPr>
            <w:r>
              <w:rPr/>
              <w:t>µÉE.ºÉÆ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hanging="0"/>
              <w:rPr/>
            </w:pPr>
            <w:r>
              <w:rPr/>
              <w:t>BÉEÉìãÉäVÉ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hanging="0"/>
              <w:rPr/>
            </w:pPr>
            <w:r>
              <w:rPr/>
              <w:t>|ÉÉä{ÉEä¶ÉxÉãÉ BÉEÉìãÉäVÉ (&lt;ÆVÉÉÒÉÊxÉªÉÉË®MÉ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hanging="0"/>
              <w:rPr/>
            </w:pPr>
            <w:r>
              <w:rPr/>
              <w:t>+ÉÉ&lt;Ç]ÉÒ ¨ {ÉÉìÉÊãÉ]äÉÎBÉDxÉBÉE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hanging="0"/>
              <w:jc w:val="center"/>
              <w:rPr/>
            </w:pPr>
            <w:r>
              <w:rPr/>
              <w:t>={ÉVÉÉäxÉ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SÉ-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SÉ-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SÉ-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SÉ-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SÉ-7,ASÉ-8 A´ÉÆ ASÉ-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VÉÉä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ind w:lef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Heading1"/>
        <w:spacing w:before="120" w:after="0"/>
        <w:ind w:left="720" w:hanging="720"/>
        <w:rPr/>
      </w:pPr>
      <w:r>
        <w:rPr/>
      </w:r>
    </w:p>
    <w:p>
      <w:pPr>
        <w:pStyle w:val="Heading1"/>
        <w:spacing w:before="120" w:after="0"/>
        <w:ind w:left="720" w:hanging="720"/>
        <w:rPr/>
      </w:pPr>
      <w:r>
        <w:rPr/>
      </w:r>
    </w:p>
    <w:p>
      <w:pPr>
        <w:pStyle w:val="Heading1"/>
        <w:spacing w:before="120" w:after="0"/>
        <w:ind w:left="720" w:hanging="720"/>
        <w:rPr/>
      </w:pPr>
      <w:r>
        <w:rPr/>
      </w:r>
    </w:p>
    <w:p>
      <w:pPr>
        <w:pStyle w:val="Heading1"/>
        <w:spacing w:before="120" w:after="0"/>
        <w:ind w:left="720" w:hanging="720"/>
        <w:rPr/>
      </w:pPr>
      <w:r>
        <w:rPr/>
      </w:r>
    </w:p>
    <w:p>
      <w:pPr>
        <w:pStyle w:val="Heading1"/>
        <w:spacing w:before="120" w:after="0"/>
        <w:ind w:left="720" w:hanging="720"/>
        <w:rPr/>
      </w:pPr>
      <w:r>
        <w:rPr/>
        <w:t>2.4.3</w:t>
        <w:tab/>
        <w:t>JÉäãÉ ºÉÖÉÊ´ÉvÉÉAÆ &amp;</w:t>
      </w:r>
    </w:p>
    <w:p>
      <w:pPr>
        <w:pStyle w:val="Heading1"/>
        <w:spacing w:before="120" w:after="0"/>
        <w:ind w:left="720" w:hanging="720"/>
        <w:rPr>
          <w:b w:val="false"/>
          <w:b w:val="false"/>
          <w:bCs w:val="false"/>
        </w:rPr>
      </w:pPr>
      <w:r>
        <w:rPr/>
        <w:tab/>
        <w:tab/>
      </w:r>
      <w:r>
        <w:rPr>
          <w:b w:val="false"/>
          <w:bCs w:val="false"/>
        </w:rPr>
        <w:t xml:space="preserve">¶Éc® àÉå ÉÊ´ÉÉÊ£ÉxxÉ AVÉåÉÊºÉªÉÉå uÉ®É VÉèºÉä - £ÉÉ®iÉÉÒªÉ JÉäãÉ |ÉÉÉÊvÉBÉE®hÉ (AºÉA+ÉÉ&lt;Ç), ÉÊnããÉÉÒ ÉÊ´ÉBÉEÉºÉ |ÉÉÉÊvÉBÉE®hÉ (bÉÒbÉÒA), VÉÉÒAxÉºÉÉÒ]ÉÒbÉÒ +ÉÉÉÊn uÉ®É JÉäãÉ ºÉÖÉÊ´ÉvÉÉ+ÉÉäÆ BÉEÉ ÉÊ´ÉBÉEÉºÉ ÉÊBÉEªÉÉ MÉªÉÉ cè * </w:t>
      </w:r>
    </w:p>
    <w:p>
      <w:pPr>
        <w:pStyle w:val="Heading1"/>
        <w:spacing w:before="120" w:after="0"/>
        <w:ind w:left="720" w:hanging="720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>&lt;ºÉ VÉÉäxÉ àÉå iÉÉÒxÉ bÉÒbÉÒA µÉEÉÒ½É BÉEåp cé &amp;-</w:t>
      </w:r>
    </w:p>
    <w:p>
      <w:pPr>
        <w:pStyle w:val="Heading1"/>
        <w:spacing w:before="0" w:after="0"/>
        <w:ind w:left="720" w:hanging="720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(</w:t>
      </w:r>
      <w:r>
        <w:rPr>
          <w:rFonts w:cs="Times New Roman" w:ascii="Times New Roman" w:hAnsi="Times New Roman"/>
          <w:b w:val="false"/>
          <w:bCs w:val="false"/>
        </w:rPr>
        <w:t>i</w:t>
      </w:r>
      <w:r>
        <w:rPr>
          <w:b w:val="false"/>
          <w:bCs w:val="false"/>
        </w:rPr>
        <w:t>)</w:t>
        <w:tab/>
        <w:t>®ÉäÉÊchÉÉÒ, ºÉèBÉD]®-9</w:t>
      </w:r>
    </w:p>
    <w:p>
      <w:pPr>
        <w:pStyle w:val="Heading1"/>
        <w:spacing w:before="0" w:after="0"/>
        <w:ind w:left="720" w:hanging="720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(</w:t>
      </w:r>
      <w:r>
        <w:rPr>
          <w:rFonts w:cs="Times New Roman" w:ascii="Times New Roman" w:hAnsi="Times New Roman"/>
          <w:b w:val="false"/>
          <w:bCs w:val="false"/>
        </w:rPr>
        <w:t>ii</w:t>
      </w:r>
      <w:r>
        <w:rPr>
          <w:b w:val="false"/>
          <w:bCs w:val="false"/>
        </w:rPr>
        <w:t>)</w:t>
        <w:tab/>
        <w:t>+É¶ÉÉäBÉE ÉÊ´ÉcÉ® (àÉäVÉ® vªÉÉxÉSÉÆn º{ÉÉä]ÂºÉÇ BÉEÉìà{ãÉäBÉDºÉ)</w:t>
      </w:r>
    </w:p>
    <w:p>
      <w:pPr>
        <w:pStyle w:val="Heading1"/>
        <w:spacing w:before="0" w:after="0"/>
        <w:ind w:left="720" w:hanging="720"/>
        <w:rPr>
          <w:b w:val="false"/>
          <w:b w:val="false"/>
          <w:bCs w:val="false"/>
          <w:spacing w:val="10"/>
        </w:rPr>
      </w:pPr>
      <w:r>
        <w:rPr>
          <w:b w:val="false"/>
          <w:bCs w:val="false"/>
        </w:rPr>
        <w:tab/>
      </w:r>
      <w:r>
        <w:rPr>
          <w:b w:val="false"/>
          <w:bCs w:val="false"/>
          <w:spacing w:val="10"/>
        </w:rPr>
        <w:t>(</w:t>
      </w:r>
      <w:r>
        <w:rPr>
          <w:rFonts w:cs="Times New Roman" w:ascii="Times New Roman" w:hAnsi="Times New Roman"/>
          <w:b w:val="false"/>
          <w:bCs w:val="false"/>
          <w:spacing w:val="10"/>
        </w:rPr>
        <w:t>i</w:t>
      </w:r>
      <w:r>
        <w:rPr>
          <w:b w:val="false"/>
          <w:bCs w:val="false"/>
          <w:spacing w:val="10"/>
        </w:rPr>
        <w:t>)</w:t>
        <w:tab/>
        <w:t>{ÉÉÒiÉàÉ{ÉÖ®É, ]ÉÒ´ÉÉÒ ]É´É® BÉEä ÉÊxÉBÉE] (®É</w:t>
        <w:softHyphen/>
        <w:t>]ÅÉÒªÉ º´ÉÉ£ÉÉÒàÉÉxÉ º{ÉÉä]ÂºÉÇ BÉEÉìà{ãÉäBÉDºÉ)</w:t>
      </w:r>
    </w:p>
    <w:p>
      <w:pPr>
        <w:pStyle w:val="Heading1"/>
        <w:ind w:left="720" w:hanging="720"/>
        <w:rPr/>
      </w:pPr>
      <w:r>
        <w:rPr/>
        <w:t>2.4.4</w:t>
        <w:tab/>
        <w:t>ºÉÆSÉÉ®</w:t>
      </w:r>
    </w:p>
    <w:p>
      <w:pPr>
        <w:pStyle w:val="Heading1"/>
        <w:ind w:left="720" w:hanging="720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>ÉÊnããÉÉÒ àÉÖJªÉ ªÉÉäVÉxÉÉ - 2021 BÉEä +ÉxÉÖºÉÉ®, ]äãÉÉÒ{ÉEÉäxÉ ABÉDºÉSÉåVÉ +ÉÉè® ºÉÆSÉÉ® BÉEä +ÉxªÉ ºÉÉvÉxÉÉå BÉEä ÉÊãÉA ºlÉãÉ =nÉ®ÉÒBÉE®hÉ A´ÉÆ |ÉÉètÉÉäÉÊMÉBÉEÉÒ =xxÉªÉxÉ BÉEä BÉEÉ®hÉ ãÉä-+ÉÉ=] {ãÉÉxÉ àÉå +ÉÉ®ÉÊFÉiÉ xÉcÉÓ ÉÊBÉEA VÉÉÆAMÉä *</w:t>
      </w:r>
    </w:p>
    <w:p>
      <w:pPr>
        <w:pStyle w:val="Heading1"/>
        <w:ind w:left="720" w:hanging="720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 xml:space="preserve">&lt;ºÉ VÉÉäxÉ àÉå ºÉÉiÉ ºlÉãÉ AäºÉä ÉÊ´ÉÉÊ£ÉxxÉ ºlÉÉxÉÉå BÉEä ÉÊãÉA |ÉºiÉÉÉÊ´ÉiÉ ÉÊBÉEA MÉA cé VÉcÉÆ nÉä ºlÉãÉ ÉÊnããÉÉÒ àÉÖJªÉ ªÉÉäVÉxÉÉ-2021 BÉEä àÉÉxÉnÆbÉå BÉEä +ÉxÉÖºÉÉ® +É{ÉäÉÊFÉiÉ cé * ]äãÉÉÒ{ÉEÉäxÉ ABÉDºÉSÉåVÉ VÉèºÉÉÒ ºÉÖÉÊ´ÉvÉÉAÆ ÉÊxÉVÉÉÒBÉE®hÉ A´ÉÆ |ÉÉètÉÉäÉÊMÉBÉEÉÒ àÉå {ÉÉÊ®´ÉiÉÇxÉ BÉEä BÉEÉ®hÉ +ÉÉ®ÉÊFÉiÉ xÉcÉÓ BÉEÉÒ VÉÉAÆMÉÉÒ * JÉÉãÉÉÒ ºlÉãÉÉå BÉEÉ ={ÉªÉÉäMÉ +ÉÉ{ÉnÉ |É¤ÉÆvÉxÉ BÉEåp BÉEä ÉÊãÉA ÉÊBÉEªÉÉ VÉÉAMÉÉ * </w:t>
      </w:r>
    </w:p>
    <w:p>
      <w:pPr>
        <w:pStyle w:val="Heading1"/>
        <w:ind w:left="720" w:hanging="7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ind w:left="720" w:hanging="720"/>
        <w:rPr/>
      </w:pPr>
      <w:r>
        <w:rPr/>
      </w:r>
    </w:p>
    <w:p>
      <w:pPr>
        <w:pStyle w:val="Heading1"/>
        <w:ind w:left="720" w:hanging="720"/>
        <w:rPr/>
      </w:pPr>
      <w:r>
        <w:rPr/>
      </w:r>
    </w:p>
    <w:p>
      <w:pPr>
        <w:pStyle w:val="Heading1"/>
        <w:ind w:left="720" w:hanging="720"/>
        <w:rPr/>
      </w:pPr>
      <w:r>
        <w:rPr/>
      </w:r>
    </w:p>
    <w:p>
      <w:pPr>
        <w:pStyle w:val="Heading1"/>
        <w:ind w:left="720" w:hanging="720"/>
        <w:rPr/>
      </w:pPr>
      <w:r>
        <w:rPr/>
        <w:t>2.4.5</w:t>
        <w:tab/>
        <w:t>ºÉÖ®FÉÉ A´ÉÆ ºÉÆ®FÉÉ</w:t>
      </w:r>
    </w:p>
    <w:p>
      <w:pPr>
        <w:pStyle w:val="Heading1"/>
        <w:ind w:left="720" w:hanging="720"/>
        <w:rPr/>
      </w:pPr>
      <w:r>
        <w:rPr/>
        <w:t>2.4.5.1 +ÉÉÎMxÉ¶ÉàÉxÉ BÉEåp</w:t>
      </w:r>
    </w:p>
    <w:p>
      <w:pPr>
        <w:pStyle w:val="Heading1"/>
        <w:ind w:left="720" w:hanging="720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>àÉÉxÉnÆbÉå BÉEä +ÉxÉÖºÉÉ®, |ÉiªÉäBÉE {ÉÉÆSÉ ãÉÉJÉ BÉEÉÒ +ÉÉ¤ÉÉnÉÒ BÉEä ÉÊãÉA 5 ÉÊBÉEàÉÉÒ. BÉEÉÒ {ÉÉÊ®ÉÊvÉ àÉå iÉÉÒxÉ +ÉÉÎMxÉ¶ÉàÉxÉ BÉEåpÉå BÉEÉ |ÉÉ´ÉvÉÉxÉ ÉÊBÉEªÉÉ VÉÉxÉÉ cè * ={ÉVÉÉäxÉ (ASÉ-1 ºÉä ASÉ-6) àÉå iÉÉÒxÉ ºlÉãÉ ÉÊxÉàxÉÉÊãÉÉÊJÉiÉ cé -</w:t>
      </w:r>
    </w:p>
    <w:p>
      <w:pPr>
        <w:pStyle w:val="Heading1"/>
        <w:spacing w:before="0" w:after="0"/>
        <w:ind w:left="720" w:hanging="720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>1.</w:t>
        <w:tab/>
        <w:t>´ÉVÉÉÒ®{ÉÖ® +ÉÉètÉÉäÉÊMÉBÉE FÉäjÉ</w:t>
      </w:r>
    </w:p>
    <w:p>
      <w:pPr>
        <w:pStyle w:val="Heading1"/>
        <w:spacing w:before="0" w:after="0"/>
        <w:ind w:left="720" w:hanging="720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>2.</w:t>
        <w:tab/>
        <w:t xml:space="preserve">BÉEä¶É´É{ÉÖ®àÉ </w:t>
      </w:r>
    </w:p>
    <w:p>
      <w:pPr>
        <w:pStyle w:val="Heading1"/>
        <w:spacing w:before="0" w:after="0"/>
        <w:ind w:left="720" w:hanging="720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>3.</w:t>
        <w:tab/>
        <w:t>àÉÆMÉÉäãÉ{ÉÖ®ÉÒ +ÉÉètÉÉäÉÊMÉBÉE FÉäjÉ {ÉEäVÉ-**</w:t>
      </w:r>
    </w:p>
    <w:p>
      <w:pPr>
        <w:pStyle w:val="Heading1"/>
        <w:ind w:left="720" w:hanging="720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 xml:space="preserve">®ÉäÉÊchÉÉÒ VÉÉäxÉ àÉå SÉÉ® ºlÉãÉ cé * </w:t>
      </w:r>
    </w:p>
    <w:p>
      <w:pPr>
        <w:pStyle w:val="Heading1"/>
        <w:ind w:left="720" w:hanging="720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>ÉÊnããÉÉÒ àÉÖJªÉ ªÉÉäVÉxÉÉ-2021 àÉå ÉÊxÉÉÌn</w:t>
        <w:softHyphen/>
        <w:t xml:space="preserve">] àÉÉxÉnÆbÉå BÉEä +ÉxÉÖºÉÉ®, +ÉÉ´É¶ªÉBÉEiÉÉ+ÉÉäÆ BÉEÉÒ {ÉÚÉÌiÉ BÉEä ÉÊãÉA +ÉÉè® £ÉÉÒ ºlÉãÉÉå BÉEÉ |ÉÉ´ÉvÉÉxÉ ÉÊBÉEªÉÉ VÉÉAMÉÉ * </w:t>
      </w:r>
    </w:p>
    <w:p>
      <w:pPr>
        <w:pStyle w:val="Heading1"/>
        <w:ind w:left="720" w:hanging="720"/>
        <w:rPr/>
      </w:pPr>
      <w:r>
        <w:rPr/>
        <w:t>2.4.5.2 {ÉÖÉÊãÉºÉ º]ä¶ÉxÉ</w:t>
      </w:r>
    </w:p>
    <w:p>
      <w:pPr>
        <w:pStyle w:val="Heading1"/>
        <w:ind w:left="720" w:hanging="720"/>
        <w:rPr>
          <w:b w:val="false"/>
          <w:b w:val="false"/>
          <w:bCs w:val="false"/>
        </w:rPr>
      </w:pPr>
      <w:r>
        <w:rPr/>
        <w:tab/>
        <w:tab/>
      </w:r>
      <w:r>
        <w:rPr>
          <w:b w:val="false"/>
          <w:bCs w:val="false"/>
        </w:rPr>
        <w:t xml:space="preserve">ÉÊnããÉÉÒ àÉÖJªÉ ªÉÉäVÉxÉÉ-2021 BÉEä +ÉxÉÖºÉÉ®, 2.5 ãÉÉJÉ BÉEÉÒ +ÉÉ¤ÉÉnÉÒ BÉEä ÉÊãÉA +ÉÉè® 1.0 cä. FÉäjÉ àÉå ABÉE {ÉÖÉÊãÉºÉ º]ä¶ÉxÉ |ÉºiÉÉÉÊ´ÉiÉ cè * 1.0 ãÉÉJÉ BÉEÉÒ +ÉÉ¤ÉÉnÉÒ BÉEä ÉÊãÉA 1000 ´ÉMÉÇ àÉÉÒ. BÉEä FÉäjÉ àÉå ABÉE {ÉÖÉÊãÉºÉ SÉÉèBÉEÉÒ |ÉºiÉÉÉÊ´ÉiÉ cè VÉcÉÆ 8 {ÉÖÉÊãÉºÉ º]ä¶ÉxÉ +ÉÉè® 19 {ÉÖÉÊãÉºÉ SÉÉèÉËBÉEªÉÉ +É{ÉäÉÊFÉiÉ cé ´ÉcÉÆ 15 {ÉÖÉÊãÉºÉ º]ä¶ÉxÉ/ {ÉÖÉÊãÉºÉ SÉÉèBÉEÉÒ ºlÉãÉ VÉÉäxÉ-"ASÉ" àÉå ÉÊnJÉÉA MÉA cé ÉÊVÉxÉàÉå àÉÉèVÉÚnÉ A´ÉÆ |ÉºiÉÉÉÊ´ÉiÉ ºlÉãÉ ¶ÉÉÉÊàÉãÉ cé * </w:t>
      </w:r>
    </w:p>
    <w:p>
      <w:pPr>
        <w:pStyle w:val="Heading1"/>
        <w:ind w:left="720" w:hanging="7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ind w:left="720" w:hanging="720"/>
        <w:rPr/>
      </w:pPr>
      <w:r>
        <w:rPr/>
      </w:r>
    </w:p>
    <w:p>
      <w:pPr>
        <w:pStyle w:val="Heading1"/>
        <w:ind w:left="720" w:hanging="720"/>
        <w:rPr/>
      </w:pPr>
      <w:r>
        <w:rPr/>
      </w:r>
    </w:p>
    <w:p>
      <w:pPr>
        <w:pStyle w:val="Heading1"/>
        <w:ind w:left="720" w:hanging="720"/>
        <w:rPr/>
      </w:pPr>
      <w:r>
        <w:rPr/>
        <w:t>2.4.6</w:t>
        <w:tab/>
        <w:t xml:space="preserve">+ÉÉ{ÉnÉ |É¤ÉÆvÉxÉ BÉEåp </w:t>
      </w:r>
    </w:p>
    <w:p>
      <w:pPr>
        <w:pStyle w:val="Heading1"/>
        <w:ind w:left="720" w:hanging="720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>ÉÊnããÉÉÒ àÉÖJªÉ ªÉÉäVÉxÉÉ-2021 BÉEä |ÉÉ´ÉvÉÉxÉ BÉEä +ÉxÉÖºÉÉ® |ÉiªÉäBÉE |É¶ÉÉºÉÉÊxÉBÉE VÉÉäxÉ àÉå +ÉÉ{ÉnÉ |É¤ÉÆvÉxÉ BÉEåp |ÉºiÉÉÉÊ´ÉiÉ cè * ={ÉªÉÉäMÉ àÉå xÉ +ÉÉxÉä ´ÉÉãÉä ]äãÉÉÒ{ÉEÉäxÉ ABÉDºÉSÉåVÉ BÉEÉ ={ÉªÉÉäMÉ &lt;ºÉ BÉEÉªÉÇ BÉEä ÉÊãÉA ÉÊBÉEªÉÉ VÉÉAMÉÉ * &lt;ºÉBÉEä +ÉÉÊiÉÉÊ®BÉDiÉ ÉÊxÉàxÉÉÊãÉÉÊJÉiÉ àÉÖJªÉ {ÉÉÊ®ªÉÉäVÉxÉÉ+ÉÉäÆ àÉå ABÉE-ABÉE BÉEåp BÉEÉ |ÉÉ´ÉvÉÉxÉ ÉÊBÉEªÉÉ VÉÉAMÉÉ&amp;-</w:t>
      </w:r>
    </w:p>
    <w:p>
      <w:pPr>
        <w:pStyle w:val="Heading1"/>
        <w:spacing w:before="0" w:after="0"/>
        <w:ind w:left="720" w:hanging="720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(</w:t>
      </w:r>
      <w:r>
        <w:rPr>
          <w:rFonts w:cs="Times New Roman" w:ascii="Times New Roman" w:hAnsi="Times New Roman"/>
          <w:b w:val="false"/>
          <w:bCs w:val="false"/>
        </w:rPr>
        <w:t>i</w:t>
      </w:r>
      <w:r>
        <w:rPr>
          <w:b w:val="false"/>
          <w:bCs w:val="false"/>
        </w:rPr>
        <w:t>)</w:t>
        <w:tab/>
        <w:t>àÉÆMÉÉäãÉ{ÉÖ®ÉÒ +ÉÉètÉÉäÉÊMÉBÉE FÉäjÉ</w:t>
      </w:r>
    </w:p>
    <w:p>
      <w:pPr>
        <w:pStyle w:val="Heading1"/>
        <w:spacing w:before="0" w:after="0"/>
        <w:ind w:left="720" w:hanging="720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(</w:t>
      </w:r>
      <w:r>
        <w:rPr>
          <w:rFonts w:cs="Times New Roman" w:ascii="Times New Roman" w:hAnsi="Times New Roman"/>
          <w:b w:val="false"/>
          <w:bCs w:val="false"/>
        </w:rPr>
        <w:t>ii</w:t>
      </w:r>
      <w:r>
        <w:rPr>
          <w:b w:val="false"/>
          <w:bCs w:val="false"/>
        </w:rPr>
        <w:t>)</w:t>
        <w:tab/>
        <w:t>´ÉVÉÉÒ®{ÉÖ® +ÉÉètÉÉäÉÊMÉBÉE FÉäjÉ</w:t>
      </w:r>
    </w:p>
    <w:p>
      <w:pPr>
        <w:pStyle w:val="Heading1"/>
        <w:ind w:left="720" w:hanging="720"/>
        <w:rPr/>
      </w:pPr>
      <w:r>
        <w:rPr/>
        <w:t>2.4.7</w:t>
        <w:tab/>
        <w:t xml:space="preserve">ÉÊ´ÉiÉ®hÉ ºlÉãÉ </w:t>
      </w:r>
    </w:p>
    <w:p>
      <w:pPr>
        <w:pStyle w:val="Heading1"/>
        <w:ind w:left="720" w:hanging="720"/>
        <w:rPr/>
      </w:pPr>
      <w:r>
        <w:rPr/>
        <w:tab/>
        <w:t xml:space="preserve">MÉèºÉ MÉÉänÉàÉ </w:t>
      </w:r>
    </w:p>
    <w:p>
      <w:pPr>
        <w:pStyle w:val="Heading1"/>
        <w:ind w:left="720" w:hanging="720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>FÉäjÉÉÒªÉ ªÉÉäVÉxÉÉ àÉå</w:t>
      </w:r>
      <w:r>
        <w:rPr/>
        <w:t xml:space="preserve"> </w:t>
      </w:r>
      <w:r>
        <w:rPr>
          <w:b w:val="false"/>
          <w:bCs w:val="false"/>
        </w:rPr>
        <w:t>ºÉä´ÉÉ BÉEåp BÉEä ÉÊãÉA nÉä ºlÉãÉ ÉÊnJÉÉA MÉA cé VÉ¤ÉÉÊBÉE |ÉiªÉäBÉE ºÉä´ÉÉ BÉEåp àÉå 6 MÉèºÉ MÉÉänÉàÉÉå BÉEÉ |ÉÉ´ÉvÉxÉ ÉÊBÉEªÉÉ MÉªÉÉ cè * (BÉÖEãÉ ºÉÆ. 12)</w:t>
      </w:r>
    </w:p>
    <w:p>
      <w:pPr>
        <w:pStyle w:val="Heading1"/>
        <w:ind w:left="720" w:hanging="720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 xml:space="preserve">ÉÊBÉEºÉÉÒ xÉªÉä MÉèºÉ MÉÉänÉàÉ ºlÉãÉ BÉEÉ |ÉºiÉÉ´É xÉcÉÓ ÉÊBÉEªÉÉ MÉªÉÉ cè BÉDªÉÉåÉÊBÉE +ÉÉ&lt;Ç{ÉÉÒ MÉèºÉ AVÉåºÉÉÒ uÉ®É +ÉÉ´ÉÉºÉÉÒªÉ BÉEÉìãÉÉäÉÊxÉªÉÉå àÉå {ÉÉ&lt;{É MÉèºÉ ºÉ{ãÉÉ&lt;Ç xÉä]´ÉBÉEÇ BÉEÉÒ BªÉ´ÉºlÉÉ BÉEÉÒ VÉÉ ®cÉÒ cè * </w:t>
      </w:r>
    </w:p>
    <w:p>
      <w:pPr>
        <w:pStyle w:val="Heading1"/>
        <w:ind w:left="720" w:hanging="720"/>
        <w:rPr/>
      </w:pPr>
      <w:r>
        <w:rPr/>
        <w:t>2.4.8</w:t>
        <w:tab/>
        <w:t>+ÉxªÉ ºÉÉàÉÖnÉÉÊªÉBÉE ºÉÖÉÊ´ÉvÉÉAÆ &amp;</w:t>
      </w:r>
    </w:p>
    <w:p>
      <w:pPr>
        <w:pStyle w:val="Heading1"/>
        <w:spacing w:before="120" w:after="0"/>
        <w:ind w:left="720" w:hanging="720"/>
        <w:rPr>
          <w:b w:val="false"/>
          <w:b w:val="false"/>
          <w:bCs w:val="false"/>
        </w:rPr>
      </w:pPr>
      <w:r>
        <w:rPr/>
        <w:tab/>
        <w:tab/>
      </w:r>
      <w:r>
        <w:rPr>
          <w:b w:val="false"/>
          <w:bCs w:val="false"/>
        </w:rPr>
        <w:t>ªÉc VÉÉäxÉ àÉå àÉÖJªÉiÉ&amp; ÉÊnããÉÉÒ àÉÖJªÉ ªÉÉäVÉxÉÉ-2021 BÉEä +ÉxÉÖºÉÉ® ºÉÖÉÊ´ÉvÉÉ BÉEåpÉå àÉå BÉE&lt;Ç ºÉ®BÉEÉ®ÉÒ A´ÉÆ +ÉvÉÇ-ºÉ®BÉEÉ®ÉÒ ºÉÖÉÊ´ÉvÉÉAÆ ¤ÉfÃÉ&lt;ÇÆ MÉ&lt;ÇÆ cé * +ÉxªÉ ºÉÖÉÊ´ÉvÉÉAÆ VÉèºÉä ´ÉßrÉgÉàÉ, ºÉÉàÉÖnÉÉÊªÉBÉE £É´ÉxÉ, vÉÉÉÌàÉBÉE ºlÉãÉ, +ÉÉè</w:t>
        <w:softHyphen/>
        <w:t xml:space="preserve">ÉvÉÉãÉªÉ, ºBÉÚEãÉ +ÉÉÉÊn BÉEÉÒ ºÉÖÉÊ´ÉvÉÉAÆ +É{ÉäÉÊFÉiÉ cé +ÉÉè® &lt;xÉBÉEÉ |ÉÉ´ÉvÉÉxÉ ãÉä-+ÉÉ=] {ãÉÉxÉ BÉEÉä +ÉÆÉÊiÉàÉ °ô{É näiÉä ºÉàÉªÉ ÉÊBÉEªÉÉ VÉÉAMÉÉ * </w:t>
      </w:r>
    </w:p>
    <w:p>
      <w:pPr>
        <w:pStyle w:val="Heading1"/>
        <w:spacing w:before="120" w:after="0"/>
        <w:ind w:left="720" w:hanging="720"/>
        <w:rPr/>
      </w:pPr>
      <w:r>
        <w:rPr/>
        <w:tab/>
      </w:r>
    </w:p>
    <w:p>
      <w:pPr>
        <w:pStyle w:val="Heading1"/>
        <w:spacing w:before="120" w:after="0"/>
        <w:ind w:left="720" w:hanging="720"/>
        <w:rPr/>
      </w:pPr>
      <w:r>
        <w:rPr/>
      </w:r>
    </w:p>
    <w:p>
      <w:pPr>
        <w:pStyle w:val="Heading1"/>
        <w:spacing w:before="120" w:after="0"/>
        <w:ind w:left="720" w:hanging="720"/>
        <w:rPr/>
      </w:pPr>
      <w:r>
        <w:rPr/>
        <w:t>¶àÉ¶ÉÉxÉ PÉÉ], BÉEÉÊ¥ÉºiÉÉxÉ</w:t>
      </w:r>
    </w:p>
    <w:p>
      <w:pPr>
        <w:pStyle w:val="Heading1"/>
        <w:spacing w:before="120" w:after="0"/>
        <w:ind w:left="720" w:hanging="720"/>
        <w:rPr>
          <w:b w:val="false"/>
          <w:b w:val="false"/>
          <w:bCs w:val="false"/>
        </w:rPr>
      </w:pPr>
      <w:r>
        <w:rPr/>
        <w:tab/>
        <w:tab/>
      </w:r>
      <w:r>
        <w:rPr>
          <w:b w:val="false"/>
          <w:bCs w:val="false"/>
        </w:rPr>
        <w:t>ÉÊnããÉÉÒ àÉÖJªÉ ªÉÉäVÉxÉÉ-2021 àÉå ÉÊnA MÉA àÉÉxÉnÆbÉå BÉEä +ÉxÉÖºÉÉ® |ÉiªÉäBÉE 10,000 BÉEÉÒ +ÉÉ¤ÉÉnÉÒ BÉEä ÉÊãÉA ABÉE ¶àÉ¶ÉÉxÉ PÉÉ]/ BÉEÉÊ¥ÉºiÉÉxÉ BÉEÉ cÉäxÉÉ +ÉÉ´É¶ªÉBÉE cè * ={ÉVÉÉäxÉ ASÉ-1 ºÉä ASÉ-6 àÉå ¶àÉ¶ÉÉxÉ PÉÉ] ºlÉãÉ ¤ÉÉ½ÉÒ´ÉÉãÉÉ ¤ÉÉMÉ, cèn®{ÉÖ® MÉÉÆ´É, VÉäVÉä BÉEÉìãÉÉäxÉÉÒ ´ÉVÉÉÒ®{ÉÖ® àÉå ÉÎºlÉiÉ cè * &lt;ºÉBÉEä +ÉãÉÉ´ÉÉ, ¤ÉÉ½ÉÒ´ÉÉãÉÉ ¤ÉÉMÉ àÉå ABÉE BÉEÉÊ¥ÉºiÉÉxÉ £ÉÉÒ cè * ®ÉäÉÊchÉÉÒ VÉÉäxÉ àÉå +ÉxªÉ àÉÉèVÉÚnÉ/|ÉºiÉÉÉÊ´ÉiÉ ¶àÉ¶ÉÉxÉ PÉÉ] A´ÉÆ BÉEÉÊ¥ÉºiÉÉxÉ ÉÊxÉàxÉÉÊãÉÉÊJÉiÉ cé &amp;-</w:t>
      </w:r>
    </w:p>
    <w:p>
      <w:pPr>
        <w:pStyle w:val="Heading1"/>
        <w:spacing w:before="0" w:after="0"/>
        <w:ind w:left="720" w:hanging="720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ºÉèBÉD]® - 4</w:t>
      </w:r>
    </w:p>
    <w:p>
      <w:pPr>
        <w:pStyle w:val="Heading1"/>
        <w:spacing w:before="0" w:after="0"/>
        <w:ind w:left="720" w:hanging="720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(</w:t>
      </w:r>
      <w:r>
        <w:rPr>
          <w:rFonts w:cs="Times New Roman" w:ascii="Times New Roman" w:hAnsi="Times New Roman"/>
          <w:b w:val="false"/>
          <w:bCs w:val="false"/>
        </w:rPr>
        <w:t>i</w:t>
      </w:r>
      <w:r>
        <w:rPr>
          <w:b w:val="false"/>
          <w:bCs w:val="false"/>
        </w:rPr>
        <w:t>)</w:t>
        <w:tab/>
        <w:t xml:space="preserve">BÉE¥ÉMÉÉc </w:t>
      </w:r>
    </w:p>
    <w:p>
      <w:pPr>
        <w:pStyle w:val="Heading1"/>
        <w:spacing w:before="0" w:after="0"/>
        <w:ind w:left="720" w:hanging="720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(</w:t>
      </w:r>
      <w:r>
        <w:rPr>
          <w:rFonts w:cs="Times New Roman" w:ascii="Times New Roman" w:hAnsi="Times New Roman"/>
          <w:b w:val="false"/>
          <w:bCs w:val="false"/>
        </w:rPr>
        <w:t>ii</w:t>
      </w:r>
      <w:r>
        <w:rPr>
          <w:b w:val="false"/>
          <w:bCs w:val="false"/>
        </w:rPr>
        <w:t>)</w:t>
        <w:tab/>
        <w:t>BÉEÉÊ¥ÉºiÉÉxÉ</w:t>
      </w:r>
    </w:p>
    <w:p>
      <w:pPr>
        <w:pStyle w:val="Heading1"/>
        <w:spacing w:before="0" w:after="0"/>
        <w:ind w:left="720" w:hanging="720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(</w:t>
      </w:r>
      <w:r>
        <w:rPr>
          <w:rFonts w:cs="Times New Roman" w:ascii="Times New Roman" w:hAnsi="Times New Roman"/>
          <w:b w:val="false"/>
          <w:bCs w:val="false"/>
        </w:rPr>
        <w:t>iii</w:t>
      </w:r>
      <w:r>
        <w:rPr>
          <w:b w:val="false"/>
          <w:bCs w:val="false"/>
        </w:rPr>
        <w:t>)</w:t>
        <w:tab/>
        <w:t>¶àÉ¶ÉÉxÉ PÉÉ]</w:t>
      </w:r>
    </w:p>
    <w:p>
      <w:pPr>
        <w:pStyle w:val="Heading1"/>
        <w:spacing w:before="0" w:after="0"/>
        <w:ind w:left="720" w:hanging="720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ºÉèBÉD]® - 5</w:t>
      </w:r>
    </w:p>
    <w:p>
      <w:pPr>
        <w:pStyle w:val="Heading1"/>
        <w:spacing w:before="0" w:after="0"/>
        <w:ind w:left="720" w:hanging="720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(</w:t>
      </w:r>
      <w:r>
        <w:rPr>
          <w:rFonts w:cs="Times New Roman" w:ascii="Times New Roman" w:hAnsi="Times New Roman"/>
          <w:b w:val="false"/>
          <w:bCs w:val="false"/>
        </w:rPr>
        <w:t>i</w:t>
      </w:r>
      <w:r>
        <w:rPr>
          <w:b w:val="false"/>
          <w:bCs w:val="false"/>
        </w:rPr>
        <w:t>)</w:t>
        <w:tab/>
        <w:t>àÉÉèVÉÚnÉ ¶àÉ¶ÉÉxÉ PÉÉ]</w:t>
      </w:r>
    </w:p>
    <w:p>
      <w:pPr>
        <w:pStyle w:val="Heading1"/>
        <w:ind w:left="720" w:hanging="720"/>
        <w:rPr/>
      </w:pPr>
      <w:r>
        <w:rPr>
          <w:b w:val="false"/>
          <w:bCs w:val="false"/>
        </w:rPr>
        <w:tab/>
      </w:r>
      <w:r>
        <w:rPr/>
        <w:t>VÉäãÉ</w:t>
      </w:r>
    </w:p>
    <w:p>
      <w:pPr>
        <w:pStyle w:val="Heading1"/>
        <w:ind w:left="720" w:hanging="720"/>
        <w:rPr>
          <w:b w:val="false"/>
          <w:b w:val="false"/>
          <w:bCs w:val="false"/>
        </w:rPr>
      </w:pPr>
      <w:r>
        <w:rPr/>
        <w:tab/>
        <w:tab/>
      </w:r>
      <w:r>
        <w:rPr>
          <w:b w:val="false"/>
          <w:bCs w:val="false"/>
        </w:rPr>
        <w:t>ªÉÉäVÉxÉÉ àÉå</w:t>
      </w:r>
      <w:r>
        <w:rPr/>
        <w:t xml:space="preserve"> </w:t>
      </w:r>
      <w:r>
        <w:rPr>
          <w:b w:val="false"/>
          <w:bCs w:val="false"/>
        </w:rPr>
        <w:t xml:space="preserve">={ÉVÉÉäxÉ - ASÉ-9 àÉå, ¤ÉÉnãÉÉÒ BÉEä {ÉÉºÉ 5.06 cä. FÉäjÉ àÉå ABÉE VÉäãÉ BÉEÉ |ÉÉ´ÉvÉÉxÉ cè * </w:t>
      </w:r>
    </w:p>
    <w:p>
      <w:pPr>
        <w:pStyle w:val="Heading1"/>
        <w:ind w:left="720" w:hanging="720"/>
        <w:rPr/>
      </w:pPr>
      <w:r>
        <w:rPr/>
        <w:t>2.5</w:t>
        <w:tab/>
        <w:t>{ÉÉÊ®´ÉcxÉ &amp;</w:t>
      </w:r>
    </w:p>
    <w:p>
      <w:pPr>
        <w:pStyle w:val="Heading1"/>
        <w:ind w:left="720" w:hanging="720"/>
        <w:rPr/>
      </w:pPr>
      <w:r>
        <w:rPr/>
        <w:t>2.5.1</w:t>
        <w:tab/>
        <w:t>®Éäb xÉä]´ÉBÉEÇ</w:t>
      </w:r>
    </w:p>
    <w:p>
      <w:pPr>
        <w:pStyle w:val="Heading1"/>
        <w:ind w:left="720" w:hanging="720"/>
        <w:rPr>
          <w:b w:val="false"/>
          <w:b w:val="false"/>
          <w:bCs w:val="false"/>
        </w:rPr>
      </w:pPr>
      <w:r>
        <w:rPr/>
        <w:tab/>
        <w:tab/>
      </w:r>
      <w:r>
        <w:rPr>
          <w:b w:val="false"/>
          <w:bCs w:val="false"/>
        </w:rPr>
        <w:t xml:space="preserve">VÉÉäxÉ "ASÉ" àÉÖJªÉ ªÉÉäVÉxÉÉ ºÉ½BÉEÉå ºÉä +ÉÉè® ªÉÉÉÊjÉªÉÉå A´ÉÆ àÉÉãÉ BÉEÉÒ fÖãÉÉ&lt;Ç BÉEä ÉÊãÉA ®äãÉ´Éä xÉä]´ÉBÉEÇ ºÉä {ÉÚ®ÉÒ iÉ®c VÉÖ½É cÖ+ÉÉ cè * &lt;ºÉBÉEä +ÉãÉÉ´ÉÉ àÉÖJªÉ ªÉÉäVÉxÉÉ ºÉ½BÉEå |ÉºiÉÉÉÊ´ÉiÉ/àÉÉèVÉÚnÉ ºÉÖÉÊ´ÉvÉÉ BÉEåpÉå iÉlÉÉ +ÉÉ´ÉÉºÉÉÒªÉ ºlÉãÉ FÉäjÉÉå ºÉä ºÉÉÒvÉä VÉÖ½ÉÒ cÖ&lt;Ç cé * &lt;ºÉ VÉÉäxÉ àÉå |ÉàÉÖJÉ ªÉÉiÉÉªÉÉiÉ ºÉÉvÉxÉ àÉÉèVÉÚnÉ àÉÖJªÉ ªÉÉäVÉxÉÉ ºÉ½BÉEÉå BÉEä àÉÉvªÉàÉ ºÉä cÉäiÉÉ cè * ªÉc VÉÉäxÉ ¤ÉÉc®ÉÒ ÉË®MÉ ®Éäb ºÉä VÉÖ½É cÖ+ÉÉ cè * &lt;ºÉ VÉÉäxÉ BÉEä nÉÊFÉhÉÉÒ UÉä½ ºÉä cÉäBÉE® ÉÊnããÉÉÒ-®ÉäciÉBÉE ®äãÉ´Éä ãÉÉ&lt;xÉ MÉÖVÉ®iÉÉÒ cè * ÉË®MÉ ®Éäb VÉèºÉÉÒ àÉÖJªÉ ºÉ½BÉE &lt;ºÉ VÉÉäxÉ ºÉä cÉäBÉE® ÉÊiÉ®UÉÒ MÉÖVÉ®iÉÉÒ cè * &lt;ºÉBÉEä +ÉÉÊiÉÉÊ®BÉDiÉ ®Éäb xÉÆ. 40 +ÉÉè® ÉË®MÉ ®Éäb BÉEÉä ´ÉiÉÇàÉÉxÉ àÉå VÉÉä½xÉä ´ÉÉãÉÉÒ ®Éäb xÉÆ. 37 BÉEÉä {ÉÉÎ¶SÉàÉÉÒ ªÉàÉÖxÉÉ xÉc® iÉBÉE ¤ÉfÃÉ ÉÊnªÉÉ MÉªÉÉ cè VÉÉä {ÉcãÉä ºÉä ¤ÉxÉÉÒ {ÉÉÒiÉàÉ{ÉÖ®É BÉEÉìãÉÉäxÉÉÒ ºÉä cÉäBÉE® MÉÖVÉ®iÉÉÒ cè +ÉÉè® ¤ÉÉc®ÉÒ ÉË®MÉ ®Éäb BÉEÉä VÉÉä½iÉÉÒ cè * ®Éäb xÉÆ. 37 +ÉÉè® &lt;ºÉBÉEÉÒ ÉÊ´ÉºiÉÉÉÊ®iÉ ®Éäb &lt;ºÉ VÉÉäxÉ BÉEÉä nÉä £ÉÉMÉÉå àÉå ÉÊ´É£ÉÉÉÊVÉiÉ BÉE®iÉÉÒ cé * £ÉÉÒiÉ®ÉÒ ÉË®MÉ ®Éäb +ÉÉè® ¤ÉÉc®ÉÒ ÉË®MÉ ®Éäb ºÉä VÉÖ½xÉä ´ÉÉãÉÉÒ ®Éäb xÉÆ. 41 ®ÉäÉÊchÉÉÒ iÉBÉE VÉÉiÉÉÒ cè +ÉÉè® ®ÉäÉÊchÉÉÒ ºBÉEÉÒàÉ BÉEÉÒ àÉÖJªÉ ®Éäb cè * ®Éäb xÉÆ. 43 {ÉÚ´ÉÇ àÉå VÉÉÒ]ÉÒ ®Éäb ºÉä, {ÉÉÎ¶SÉàÉ àÉå àÉÆMÉÉäãÉ{ÉÖ®ÉÒ +ÉÉètÉÉäÉÊMÉBÉE FÉäjÉ ºÉä VÉÖ½ÉÒ cÖ&lt;Ç cè VÉÉä ÉÊ´ÉÉÊ£ÉxxÉ ={ÉVÉÉäxÉÉå ASÉ-2 ºÉä  ASÉ-5 ºÉä cÉäBÉE® MÉÖVÉ®iÉÉÒ cè * ªÉc àÉÖJªÉ ÉËãÉBÉE ®Éäb cè * &lt;ºÉ VÉÉäxÉ àÉå ãÉÉì®åºÉ ®Éäb +ÉÉètÉÉäÉÊMÉBÉE FÉäjÉ, àÉÆMÉÉäãÉ{ÉÖ®ÉÒ +ÉÉètÉÉäÉÊMÉBÉE FÉäjÉ VÉèºÉä BÉEÉªÉÇ BÉEåp cé +ÉÉè® ºÉÖÉÊ´ÉvÉÉ BÉEåpÉå +ÉÉÉÊn BÉEä ÉÊãÉA ÉÊ´ÉÉÊ£ÉxxÉ ºlÉãÉ cé * </w:t>
      </w:r>
    </w:p>
    <w:p>
      <w:pPr>
        <w:pStyle w:val="Heading1"/>
        <w:ind w:left="720" w:hanging="720"/>
        <w:rPr/>
      </w:pPr>
      <w:r>
        <w:rPr/>
        <w:tab/>
        <w:t>ºÉ½BÉEÉå BÉEÉ +ÉÉÊvÉµÉEàÉ</w:t>
      </w:r>
    </w:p>
    <w:p>
      <w:pPr>
        <w:pStyle w:val="Heading1"/>
        <w:ind w:left="720" w:hanging="720"/>
        <w:rPr>
          <w:b w:val="false"/>
          <w:b w:val="false"/>
          <w:bCs w:val="false"/>
        </w:rPr>
      </w:pPr>
      <w:r>
        <w:rPr/>
        <w:tab/>
        <w:tab/>
      </w:r>
      <w:r>
        <w:rPr>
          <w:b w:val="false"/>
          <w:bCs w:val="false"/>
        </w:rPr>
        <w:t>FÉäjÉÉÒªÉ ªÉÉäVÉxÉÉ àÉå àÉÖJªÉiÉ&amp; ÉÊxÉ¤ÉÉÇvÉ ªÉÉiÉÉªÉÉiÉ BÉEä ÉÊãÉA 18 àÉÉÒ. +ÉÉè® =ºÉºÉä +ÉÉÊvÉBÉE BÉEÉÒ àÉÉMÉÉÇÉÊvÉBÉEÉ® ´ÉÉãÉÉÒ ºÉ½BÉEÉå BÉEÉä n¶ÉÉÇªÉÉ MÉªÉÉ cè * ºÉ½BÉE iÉÆjÉ BÉEÉ +ÉÉÊvÉµÉEàÉ ÉÊxÉàxÉÉÊãÉÉÊJÉiÉ cè &amp;-</w:t>
      </w:r>
    </w:p>
    <w:p>
      <w:pPr>
        <w:pStyle w:val="Heading1"/>
        <w:spacing w:before="0" w:after="0"/>
        <w:ind w:left="720" w:hanging="720"/>
        <w:rPr/>
      </w:pPr>
      <w:r>
        <w:rPr/>
        <w:t>(1)</w:t>
        <w:tab/>
        <w:t>60 àÉÉÒ. àÉÉMÉÉÇÉÊvÉBÉEÉ®</w:t>
      </w:r>
    </w:p>
    <w:p>
      <w:pPr>
        <w:pStyle w:val="Heading1"/>
        <w:spacing w:before="0" w:after="0"/>
        <w:ind w:left="720" w:hanging="720"/>
        <w:rPr>
          <w:b w:val="false"/>
          <w:b w:val="false"/>
          <w:bCs w:val="false"/>
        </w:rPr>
      </w:pPr>
      <w:r>
        <w:rPr/>
        <w:tab/>
      </w:r>
      <w:r>
        <w:rPr>
          <w:b w:val="false"/>
          <w:bCs w:val="false"/>
        </w:rPr>
        <w:t>(</w:t>
      </w:r>
      <w:r>
        <w:rPr>
          <w:rFonts w:cs="Times New Roman" w:ascii="Times New Roman" w:hAnsi="Times New Roman"/>
          <w:b w:val="false"/>
          <w:bCs w:val="false"/>
        </w:rPr>
        <w:t>i</w:t>
      </w:r>
      <w:r>
        <w:rPr>
          <w:b w:val="false"/>
          <w:bCs w:val="false"/>
        </w:rPr>
        <w:t>)</w:t>
        <w:tab/>
        <w:t>+ÉÉèSÉÆnÉÒ ®Éäb</w:t>
      </w:r>
    </w:p>
    <w:p>
      <w:pPr>
        <w:pStyle w:val="Heading1"/>
        <w:spacing w:before="0" w:after="0"/>
        <w:ind w:left="720" w:hanging="720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(</w:t>
      </w:r>
      <w:r>
        <w:rPr>
          <w:rFonts w:cs="Times New Roman" w:ascii="Times New Roman" w:hAnsi="Times New Roman"/>
          <w:b w:val="false"/>
          <w:bCs w:val="false"/>
        </w:rPr>
        <w:t>ii</w:t>
      </w:r>
      <w:r>
        <w:rPr>
          <w:b w:val="false"/>
          <w:bCs w:val="false"/>
        </w:rPr>
        <w:t>)</w:t>
        <w:tab/>
        <w:t>¤ÉÉc®ÉÒ ÉË®MÉ ®Éäb</w:t>
      </w:r>
    </w:p>
    <w:p>
      <w:pPr>
        <w:pStyle w:val="Heading1"/>
        <w:spacing w:before="0" w:after="0"/>
        <w:ind w:left="720" w:hanging="720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(</w:t>
      </w:r>
      <w:r>
        <w:rPr>
          <w:rFonts w:cs="Times New Roman" w:ascii="Times New Roman" w:hAnsi="Times New Roman"/>
          <w:b w:val="false"/>
          <w:bCs w:val="false"/>
        </w:rPr>
        <w:t>iii</w:t>
      </w:r>
      <w:r>
        <w:rPr>
          <w:b w:val="false"/>
          <w:bCs w:val="false"/>
        </w:rPr>
        <w:t>)</w:t>
        <w:tab/>
        <w:t>£ÉÉÒiÉ®ÉÒ ÉË®MÉ ®Éäb</w:t>
      </w:r>
    </w:p>
    <w:p>
      <w:pPr>
        <w:pStyle w:val="Heading1"/>
        <w:spacing w:before="0" w:after="0"/>
        <w:ind w:left="720" w:hanging="720"/>
        <w:rPr/>
      </w:pPr>
      <w:r>
        <w:rPr>
          <w:b w:val="false"/>
          <w:bCs w:val="false"/>
        </w:rPr>
        <w:t>(2)</w:t>
        <w:tab/>
      </w:r>
      <w:r>
        <w:rPr/>
        <w:t>36 àÉÉÒ. ºÉä 45 àÉÉÒ. àÉÉMÉÉÇÉÊvÉBÉEÉ®</w:t>
      </w:r>
    </w:p>
    <w:p>
      <w:pPr>
        <w:pStyle w:val="Heading1"/>
        <w:ind w:left="720" w:hanging="720"/>
        <w:rPr>
          <w:b w:val="false"/>
          <w:b w:val="false"/>
          <w:bCs w:val="false"/>
        </w:rPr>
      </w:pPr>
      <w:r>
        <w:rPr/>
        <w:tab/>
      </w:r>
      <w:r>
        <w:rPr>
          <w:b w:val="false"/>
          <w:bCs w:val="false"/>
        </w:rPr>
        <w:t xml:space="preserve">®Éäb xÉÆ. 40, 41, 43, 37 +ÉÉè® </w:t>
      </w:r>
    </w:p>
    <w:p>
      <w:pPr>
        <w:pStyle w:val="Heading1"/>
        <w:ind w:left="720" w:hanging="720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|ÉºiÉÉÉÊ´ÉiÉ ®Éäb xÉÆ. 37 ÉÊ´ÉºiÉÉ®, {ÉÉÎ¶SÉàÉÉÒ ªÉàÉÖxÉÉ xÉc® BÉEä ºÉÉlÉ-ºÉÉlÉ * +ÉxªÉ àÉci´É{ÉÚhÉÇ ÉËãÉBÉE FÉäjÉ ={ÉVÉÉäxÉ ASÉ-8 +ÉÉè® ASÉ-9 BÉEä ¤ÉÉÒSÉ cé * </w:t>
      </w:r>
    </w:p>
    <w:p>
      <w:pPr>
        <w:pStyle w:val="Heading1"/>
        <w:ind w:left="720" w:hanging="7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ind w:left="720" w:hanging="720"/>
        <w:rPr/>
      </w:pPr>
      <w:r>
        <w:rPr>
          <w:b w:val="false"/>
          <w:bCs w:val="false"/>
        </w:rPr>
        <w:t>(3)</w:t>
        <w:tab/>
      </w:r>
      <w:r>
        <w:rPr/>
        <w:t>24 àÉÉÒ. ºÉä 30 àÉÉÒ. àÉÉMÉÉÇÉÊvÉBÉEÉ®</w:t>
      </w:r>
    </w:p>
    <w:p>
      <w:pPr>
        <w:pStyle w:val="Heading1"/>
        <w:ind w:left="720" w:hanging="720"/>
        <w:rPr>
          <w:b w:val="false"/>
          <w:b w:val="false"/>
          <w:bCs w:val="false"/>
        </w:rPr>
      </w:pPr>
      <w:r>
        <w:rPr/>
        <w:tab/>
      </w:r>
      <w:r>
        <w:rPr>
          <w:b w:val="false"/>
          <w:bCs w:val="false"/>
        </w:rPr>
        <w:t xml:space="preserve">ÉÊ´ÉÉÊ£ÉxxÉ ={É ÉÊ´É£ÉÉVÉxÉ cÉäxÉä ºÉä 24 àÉÉÒ. +ÉÉè® 30 àÉÉÒ. àÉÉMÉÉÇÉÊvÉBÉEÉ® ´ÉÉãÉÉÒ {É®º{É® VÉÖ½ÉÒ BÉE&lt;Ç ºÉ½BÉEÉå BÉEÉ |ÉÉ´ÉvÉÉxÉ ÉÊBÉEªÉÉ MÉªÉÉ cè *  ªÉÉäVÉxÉÉ àÉå +ÉxÉÖàÉÉäÉÊniÉ ãÉä-+ÉÉ=] BÉEä +ÉxÉÖºÉÉ® 18 àÉÉÒ. +ÉÉè® =ºÉºÉä +ÉÉÊvÉBÉE BÉEÉÒ BÉE&lt;Ç ºÉ½BÉEå n¶ÉÉÇ&lt;Ç MÉ&lt;ÇÆ cé * </w:t>
      </w:r>
    </w:p>
    <w:p>
      <w:pPr>
        <w:pStyle w:val="Heading1"/>
        <w:ind w:left="720" w:hanging="720"/>
        <w:rPr/>
      </w:pPr>
      <w:r>
        <w:rPr/>
        <w:t>2.5.2</w:t>
        <w:tab/>
        <w:t>ºÉ½BÉE ÉÊ´ÉBÉEÉºÉ ªÉÉäVÉxÉÉAÆ &amp;</w:t>
      </w:r>
    </w:p>
    <w:p>
      <w:pPr>
        <w:pStyle w:val="Heading1"/>
        <w:ind w:left="720" w:hanging="720"/>
        <w:rPr>
          <w:b w:val="false"/>
          <w:b w:val="false"/>
          <w:bCs w:val="false"/>
        </w:rPr>
      </w:pPr>
      <w:r>
        <w:rPr/>
        <w:tab/>
        <w:tab/>
      </w:r>
      <w:r>
        <w:rPr>
          <w:b w:val="false"/>
          <w:bCs w:val="false"/>
        </w:rPr>
        <w:t xml:space="preserve">ºÉ£ÉÉÒ ºÉ½BÉE AVÉåÉÊºÉªÉÉÆ ÉÊnããÉÉÒ àÉÖJªÉ ªÉÉäVÉxÉÉ-2021 àÉå n¶ÉÉÇ&lt;Ç MÉ&lt;Ç 30 àÉÉÒ. +ÉÉè® =ºÉºÉä +ÉÉÊvÉBÉE BÉEä àÉÉMÉÉÇÉÊvÉBÉEÉ® ´ÉÉãÉÉÒ ºÉ½BÉEÉå BÉEä ÉÊãÉA ºÉ½BÉE ÉÊ´ÉBÉEÉºÉ ªÉÉäVÉxÉÉ iÉèªÉÉ® BÉE®´ÉÉAMÉÉ ÉÊVÉºÉàÉå ABÉE àÉÉvªÉàÉ ºÉä nÚºÉ®ä àÉÉvªÉàÉ BÉEä ÉÊxÉ¤ÉÉÇvÉ {ÉÉÊ®´ÉiÉÇxÉ BÉEä ÉÊãÉA ¤ÉºÉ º]Éì{É, àÉä]ÅÉä º]ä¶ÉxÉ iÉlÉÉ {ÉènãÉ àÉÉMÉÇ ºÉÖÉÊ´ÉvÉÉ+ÉÉäÆ BÉEä ¤ÉÉÒSÉ +ÉÉxÉä ´ÉÉãÉä VÉÆBÉD¶ÉxÉ/SÉÉè®Écä +ÉÉÉÊn BÉEÉä n¶ÉÉÇªÉÉ VÉÉAMÉÉ * </w:t>
      </w:r>
    </w:p>
    <w:p>
      <w:pPr>
        <w:pStyle w:val="Heading1"/>
        <w:ind w:left="720" w:hanging="720"/>
        <w:rPr>
          <w:bCs w:val="false"/>
        </w:rPr>
      </w:pPr>
      <w:r>
        <w:rPr>
          <w:bCs w:val="false"/>
        </w:rPr>
        <w:t>2.5.3</w:t>
        <w:tab/>
        <w:t xml:space="preserve">®Éäb xÉä]´ÉBÉEÇ ÉÊVÉºÉä ÉÊµÉEªÉÉÉÎx´ÉiÉ xÉcÉÓ ÉÊBÉEªÉÉ MÉªÉÉ cè </w:t>
      </w:r>
    </w:p>
    <w:p>
      <w:pPr>
        <w:pStyle w:val="Heading1"/>
        <w:ind w:left="720" w:hanging="720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>ÉÊxÉàxÉÉÊãÉÉÊJÉiÉ ®Éäb xÉä]´ÉBÉEÇ BÉEÉä ÉÊµÉEªÉÉÉÎx´ÉiÉ xÉcÉÓ ÉÊBÉEªÉÉ cè &amp;-</w:t>
      </w:r>
    </w:p>
    <w:p>
      <w:pPr>
        <w:pStyle w:val="Heading1"/>
        <w:ind w:left="1440" w:hanging="720"/>
        <w:rPr>
          <w:b w:val="false"/>
          <w:b w:val="false"/>
          <w:bCs w:val="false"/>
        </w:rPr>
      </w:pPr>
      <w:r>
        <w:rPr>
          <w:b w:val="false"/>
          <w:bCs w:val="false"/>
        </w:rPr>
        <w:t>(</w:t>
      </w:r>
      <w:r>
        <w:rPr>
          <w:rFonts w:cs="Times New Roman" w:ascii="Times New Roman" w:hAnsi="Times New Roman"/>
          <w:b w:val="false"/>
          <w:bCs w:val="false"/>
        </w:rPr>
        <w:t>i</w:t>
      </w:r>
      <w:r>
        <w:rPr>
          <w:b w:val="false"/>
          <w:bCs w:val="false"/>
        </w:rPr>
        <w:t>)</w:t>
        <w:tab/>
        <w:t xml:space="preserve">+É|ÉªÉÖBÉDiÉ (ÉÊbºÉªÉÚVb) {ÉÉÎ¶SÉàÉÉÒ ªÉàÉÖxÉÉ xÉc® BÉEä ºÉÉlÉ |ÉäàÉ¤ÉÉ½ÉÒ {ÉÖãÉ ({ÉÉÒiÉàÉ{ÉÖ®É) ºÉä ¤ÉÉc®ÉÒ ÉË®MÉ ®Éäb </w:t>
      </w:r>
    </w:p>
    <w:p>
      <w:pPr>
        <w:pStyle w:val="Heading1"/>
        <w:ind w:left="720" w:hanging="720"/>
        <w:rPr/>
      </w:pPr>
      <w:r>
        <w:rPr/>
        <w:t>2.5.4</w:t>
        <w:tab/>
        <w:t>OÉäb ºÉä{É®ä]® &amp;</w:t>
      </w:r>
    </w:p>
    <w:p>
      <w:pPr>
        <w:pStyle w:val="Heading1"/>
        <w:ind w:left="720" w:hanging="720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>ÉÊnããÉÉÒ àÉÖJªÉ ªÉÉäVÉxÉÉ-2021 àÉå OÉäb ºÉä{É®ä]® ´ÉÉãÉä SÉÉècÉ®Éå BÉEÉ |ÉÉ´ÉvÉÉxÉ BÉE®xÉä BÉEÉÒ +ÉÉ´É¶ªÉBÉEiÉÉ cè * àÉÉèVÉÚnÉ OÉäb ºÉä{É®ä]® BÉEä àÉÉàÉãÉä àÉå +ÉÉ´É¶ªÉBÉE A´ÉÆ BªÉ´ÉcÉªÉÇ cÉäxÉä {É® VÉÆBÉD¶ÉxÉ BÉEÉä ÉÊºÉMxÉãÉ |ÉEÉÒ ¤ÉxÉÉxÉä BÉEä ÉÊãÉA BÉDãÉÉä´É® ãÉÉÒ{ÉE +ÉÉè® ºÉÉÒvÉä &lt;Æ]® SÉåVÉ näxÉä BÉEÉÒ ºÉÆ£ÉÉ´ÉxÉÉ BÉEÉÒ iÉBÉExÉÉÒBÉEÉÒ VÉÉÆSÉ BÉEÉÒ VÉÉ ºÉBÉEiÉÉÒ cè *  30 àÉÉÒ. +ÉÉè® =ºÉºÉä +ÉÉÊvÉBÉE BÉEä àÉÉMÉÉÇÉÊvÉBÉEÉ® ´ÉÉãÉÉÒ ºÉ£ÉÉÒ ºÉ½BÉEÉå BÉEä SÉÉè®ÉcÉå {É® &lt;xÉBÉEÉ +ÉÉÊ£ÉÉÊxÉvÉÉÇ®hÉ ÉÊBÉEªÉÉ VÉÉ ºÉBÉEiÉÉ cè * OÉäb ºÉä{É®ä]® ´ÉÉãÉä ÉÊxÉàxÉÉÊãÉÉÊJÉiÉ SÉÉè®ÉcÉå BÉEÉ +ÉÉÊ£ÉÉÊxÉvÉÉÇ®hÉ {ÉcãÉä cÉÒ ÉÊBÉEªÉÉ VÉÉ SÉÖBÉEÉ cè &amp;-</w:t>
      </w:r>
    </w:p>
    <w:p>
      <w:pPr>
        <w:pStyle w:val="Heading1"/>
        <w:spacing w:before="0" w:after="0"/>
        <w:ind w:left="1440" w:hanging="720"/>
        <w:rPr>
          <w:b w:val="false"/>
          <w:b w:val="false"/>
          <w:bCs w:val="false"/>
        </w:rPr>
      </w:pPr>
      <w:r>
        <w:rPr>
          <w:b w:val="false"/>
          <w:bCs w:val="false"/>
        </w:rPr>
        <w:t>1.</w:t>
        <w:tab/>
        <w:t xml:space="preserve">®Éäb xÉÆ. 41 +ÉÉè® ¤ÉÉc®ÉÒ ÉË®MÉ ®Éäb BÉEÉ SÉÉè®ÉcÉ (àÉvÉÖ¤ÉxÉ SÉÉèBÉE) ABÉE àÉÖJªÉ SÉÉè®ÉcÉ cè VÉÉä £ÉÉ®ÉÒ ªÉÉiÉÉªÉÉiÉ BÉEÉÒ ºÉÖÉÊ´ÉvÉÉ BÉEÉä {ÉÚ®É BÉE®iÉÉ cè * </w:t>
      </w:r>
    </w:p>
    <w:p>
      <w:pPr>
        <w:pStyle w:val="Heading1"/>
        <w:spacing w:before="0" w:after="0"/>
        <w:ind w:left="1440" w:hanging="720"/>
        <w:rPr>
          <w:b w:val="false"/>
          <w:b w:val="false"/>
          <w:bCs w:val="false"/>
        </w:rPr>
      </w:pPr>
      <w:r>
        <w:rPr>
          <w:b w:val="false"/>
          <w:bCs w:val="false"/>
        </w:rPr>
        <w:t>2.</w:t>
        <w:tab/>
        <w:t>àÉÆMÉÉäãÉ{ÉÖ®ÉÒ BÉEä ÉÊxÉBÉE] ®Éäb xÉÆ. 43 +ÉÉè® ¤ÉÉc®ÉÒ ÉË®MÉ ®Éäb BÉEÉ SÉÉè®ÉcÉ *</w:t>
      </w:r>
    </w:p>
    <w:p>
      <w:pPr>
        <w:pStyle w:val="Heading1"/>
        <w:spacing w:before="0" w:after="0"/>
        <w:ind w:left="1440" w:hanging="720"/>
        <w:rPr>
          <w:b w:val="false"/>
          <w:b w:val="false"/>
          <w:bCs w:val="false"/>
        </w:rPr>
      </w:pPr>
      <w:r>
        <w:rPr>
          <w:b w:val="false"/>
          <w:bCs w:val="false"/>
        </w:rPr>
        <w:t>3.</w:t>
        <w:tab/>
        <w:t>¶ÉÉãÉÉÒàÉÉ® ¤ÉÉMÉ BÉEä ÉÊxÉBÉE] ®Éäb xÉÆ. 37 +ÉÉè® £ÉÉÒiÉ®ÉÒ ÉË®MÉ ®Éäb BÉEÉ SÉÉè®ÉcÉ *</w:t>
      </w:r>
    </w:p>
    <w:p>
      <w:pPr>
        <w:pStyle w:val="Heading1"/>
        <w:spacing w:before="0" w:after="0"/>
        <w:ind w:left="1440" w:hanging="720"/>
        <w:rPr>
          <w:b w:val="false"/>
          <w:b w:val="false"/>
          <w:bCs w:val="false"/>
        </w:rPr>
      </w:pPr>
      <w:r>
        <w:rPr>
          <w:b w:val="false"/>
          <w:bCs w:val="false"/>
        </w:rPr>
        <w:t>4.</w:t>
        <w:tab/>
        <w:t>¶ÉBÉÚE®{ÉÖ® MÉÉÆ´É BÉEä ÉÊxÉBÉE] £ÉÉÒiÉ®ÉÒ ÉË®MÉ ®Éäb +ÉÉè® |ÉºiÉÉÉÊ´ÉiÉ 30 àÉÉÒ. ®Éäb BÉEÉ SÉÉè®ÉcÉ (ÉÊ¥É]ÉÉÊxÉªÉÉ SÉÉèBÉE) *</w:t>
      </w:r>
    </w:p>
    <w:p>
      <w:pPr>
        <w:pStyle w:val="Heading1"/>
        <w:spacing w:before="0" w:after="0"/>
        <w:ind w:left="1440" w:hanging="720"/>
        <w:rPr>
          <w:b w:val="false"/>
          <w:b w:val="false"/>
          <w:bCs w:val="false"/>
        </w:rPr>
      </w:pPr>
      <w:r>
        <w:rPr>
          <w:b w:val="false"/>
          <w:bCs w:val="false"/>
        </w:rPr>
        <w:t>5.</w:t>
        <w:tab/>
        <w:t>¶ÉÉãÉÉÒàÉÉ® {ãÉäºÉ BÉEä ÉÊxÉBÉE] ¤ÉÉc®ÉÒ ÉË®MÉ ®Éäb +ÉÉè® ®äãÉ´Éä ãÉÉ&lt;xÉ SÉÉè®ÉcÉ *</w:t>
      </w:r>
    </w:p>
    <w:p>
      <w:pPr>
        <w:pStyle w:val="Heading1"/>
        <w:spacing w:before="0" w:after="0"/>
        <w:ind w:left="1440" w:hanging="720"/>
        <w:rPr>
          <w:b w:val="false"/>
          <w:b w:val="false"/>
          <w:bCs w:val="false"/>
        </w:rPr>
      </w:pPr>
      <w:r>
        <w:rPr>
          <w:b w:val="false"/>
          <w:bCs w:val="false"/>
        </w:rPr>
        <w:t>6.</w:t>
        <w:tab/>
        <w:t>´ÉVÉÉÒ®{ÉÖ® +ÉÉètÉÉäÉÊMÉBÉE FÉäjÉ BÉEä ÉÊxÉBÉE] £ÉÉÒiÉ®ÉÒ ÉË®MÉ ®Éäb +ÉÉè® ®äãÉ´Éä ãÉÉ&lt;xÉ SÉÉè®ÉcÉ *</w:t>
      </w:r>
    </w:p>
    <w:p>
      <w:pPr>
        <w:pStyle w:val="Heading1"/>
        <w:spacing w:before="0" w:after="0"/>
        <w:ind w:left="1440" w:hanging="720"/>
        <w:rPr>
          <w:b w:val="false"/>
          <w:b w:val="false"/>
          <w:bCs w:val="false"/>
        </w:rPr>
      </w:pPr>
      <w:r>
        <w:rPr>
          <w:b w:val="false"/>
          <w:bCs w:val="false"/>
        </w:rPr>
        <w:t>7.</w:t>
        <w:tab/>
        <w:t>£ÉÉÒiÉ®ÉÒ ÉË®MÉ ®Éäb +ÉÉè® ÉÊbÉÎº]ÅBÉD] ºÉå]® ´ÉVÉÉÒ®{ÉÖ® SÉÉè®ÉcÉ *</w:t>
      </w:r>
    </w:p>
    <w:p>
      <w:pPr>
        <w:pStyle w:val="Heading1"/>
        <w:spacing w:before="0" w:after="0"/>
        <w:ind w:left="1440" w:hanging="720"/>
        <w:rPr>
          <w:b w:val="false"/>
          <w:b w:val="false"/>
          <w:bCs w:val="false"/>
        </w:rPr>
      </w:pPr>
      <w:r>
        <w:rPr>
          <w:b w:val="false"/>
          <w:bCs w:val="false"/>
        </w:rPr>
        <w:t>8.</w:t>
        <w:tab/>
        <w:t>®ÉäÉÊchÉÉÒ àÉå |ÉºiÉÉÉÊ´ÉiÉ VÉäãÉ BÉEä ÉÊxÉBÉE] ÉÊ´ÉºiÉÉÉÊ®iÉ ®Éäb xÉÆ. 37 +ÉÉè® ¤ÉÉc®ÉÒ ÉË®MÉ ®Éäb SÉÉè®ÉcÉ *</w:t>
      </w:r>
    </w:p>
    <w:p>
      <w:pPr>
        <w:pStyle w:val="Heading1"/>
        <w:ind w:left="720" w:hanging="720"/>
        <w:rPr/>
      </w:pPr>
      <w:r>
        <w:rPr/>
        <w:t>2.5.5</w:t>
        <w:tab/>
        <w:t>+ÉÉÊiÉpÖiÉ àÉÉMÉÇ BªÉ´ÉºlÉÉ &amp;</w:t>
      </w:r>
    </w:p>
    <w:p>
      <w:pPr>
        <w:pStyle w:val="Heading1"/>
        <w:ind w:left="720" w:hanging="720"/>
        <w:rPr>
          <w:b w:val="false"/>
          <w:b w:val="false"/>
          <w:bCs w:val="false"/>
        </w:rPr>
      </w:pPr>
      <w:r>
        <w:rPr/>
        <w:tab/>
        <w:tab/>
      </w:r>
      <w:r>
        <w:rPr>
          <w:b w:val="false"/>
          <w:bCs w:val="false"/>
        </w:rPr>
        <w:t xml:space="preserve">àÉä]ÅÉä ®äãÉ ÉÊºÉº]àÉ ¶Éc® àÉå +ÉÉÊiÉpÖiÉ {ÉÉÊ®´ÉcxÉ BªÉ´ÉºlÉÉ BÉEÉ ºÉ´ÉÉÇÉÊvÉBÉE àÉci´É{ÉÚhÉÇ PÉ]BÉE cè * {ÉÚ®ä ¶Éc® BÉEä ÉÊãÉA àÉä]ÅÉä ®äãÉ xÉä]´ÉBÉEÇ BÉEÉ +ÉÉÊ£ÉÉÊxÉvÉÉÇ®hÉ ÉÊ´ÉÉÊ£ÉxxÉ SÉ®hÉÉå àÉå ÉÊBÉEªÉÉ MÉªÉÉ cè ÉÊVÉºÉàÉå £ÉÚÉÊàÉMÉiÉ, =ilÉÉÉÊ{ÉiÉ +ÉÉè® £ÉÚÉÊàÉ BÉEÉìÉÊ®bÉä®Éå BÉEÉ xÉä]´ÉBÉEÇ ¶ÉÉÉÊàÉãÉ cè * ®ÉäÉÊchÉÉÒ àÉå ¶ÉÉcn®É ºÉä ÉÊ®~ÉãÉÉ iÉBÉE =ilÉÉÉÊ{ÉiÉ àÉä]ÅÉä BÉEÉìÉÊ®bÉä® BÉEÉ BÉÖEãÉ ÉÊàÉãÉÉBÉE® +ÉxÉÖàÉÉÉÊxÉiÉ 250 ÉÊBÉEàÉÉÒ. {ÉEäVÉ-* {ÉcãÉä cÉÒ &lt;ºÉ VÉÉäxÉ àÉå BÉEÉàÉ BÉE® ®cÉ cè * </w:t>
      </w:r>
    </w:p>
    <w:p>
      <w:pPr>
        <w:pStyle w:val="Heading1"/>
        <w:ind w:left="720" w:hanging="720"/>
        <w:rPr/>
      </w:pPr>
      <w:r>
        <w:rPr/>
        <w:t>2.5.6</w:t>
        <w:tab/>
        <w:t>ABÉEÉÒBÉßEiÉ ¤ÉcÖàÉÉìbãÉ {ÉÉÊ®´ÉcxÉ BªÉ´ÉºlÉÉ &amp;</w:t>
      </w:r>
    </w:p>
    <w:p>
      <w:pPr>
        <w:pStyle w:val="Heading1"/>
        <w:ind w:left="720" w:hanging="720"/>
        <w:rPr>
          <w:b w:val="false"/>
          <w:b w:val="false"/>
          <w:bCs w:val="false"/>
        </w:rPr>
      </w:pPr>
      <w:r>
        <w:rPr/>
        <w:tab/>
        <w:tab/>
      </w:r>
      <w:r>
        <w:rPr>
          <w:b w:val="false"/>
          <w:bCs w:val="false"/>
        </w:rPr>
        <w:t xml:space="preserve">VÉÉÒAxÉºÉÉÒ]ÉÒbÉÒ (bÉÒ+ÉÉ&lt;ÇAàÉ]ÉÒAºÉ) BÉEÉÒ ºÉcÉªÉiÉÉ ºÉä FÉäjÉÉÒªÉ ªÉÉäVÉxÉÉ àÉå {ÉcãÉä ºÉä +ÉxÉÖàÉÉäÉÊniÉ ABÉEÉÒBÉßEiÉ ¤ÉcÖàÉÉìbãÉ {ÉÉÊ®´ÉcxÉ BªÉ´ÉºlÉÉ BÉEÉä ÉÊxÉvÉÉÇÉÊ®iÉ/¶ÉÉÉÊàÉãÉ ÉÊBÉEªÉÉ VÉÉ ºÉBÉEiÉÉ cè * </w:t>
      </w:r>
    </w:p>
    <w:p>
      <w:pPr>
        <w:pStyle w:val="Heading1"/>
        <w:ind w:left="720" w:hanging="720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>ªÉc ÉÊ´ÉSÉÉ® ÉÊBÉEªÉÉ MÉªÉÉ cè ÉÊBÉE £ÉÉ´ÉÉÒ {ÉÉÊ®´ÉcxÉ BªÉ´ÉºlÉÉ àÉå ®äãÉ +ÉÉè® ºÉ½BÉE +ÉÉvÉÉÉÊ®iÉ ÉÊàÉÉÊgÉiÉ BªÉ´ÉºlÉÉ cÉäMÉÉÒ ÉÊVÉºÉàÉå ®ÉäVÉÉxÉÉ BÉEä ªÉÉÉÊjÉªÉÉå BÉEä ÉÊãÉA àÉä]ÅÉä ®äãÉ, ÉË®MÉ ®äãÉ, ºÉàÉÉÌ{ÉiÉ ®äãÉ BÉEÉìÉÊ®bÉä® cÉåMÉä * (AxÉºÉÉÒ+ÉÉ® {ãÉÉxÉ àÉå +ÉÉ&lt;Ç+ÉÉ®¤ÉÉÒ]ÉÒ/ +ÉÉ®+ÉÉ®]ÉÒAºÉ BÉEÉìÉÊ®bÉä® ÉÊSÉÉÎÿxÉiÉ ÉÊBÉEA MÉA cé)</w:t>
      </w:r>
    </w:p>
    <w:p>
      <w:pPr>
        <w:pStyle w:val="Heading1"/>
        <w:ind w:left="720" w:hanging="720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 xml:space="preserve">|ÉÉètÉÉäÉÊMÉBÉEÉÒ ={ÉãÉ¤vÉ cÉäxÉä {É® +ÉxªÉ {ÉÉÊ®´ÉcxÉ ºÉÉvÉxÉ £ÉÉÒ SÉÉãÉÚ ÉÊBÉEA VÉÉAÆMÉä* ºÉàÉªÉ BÉEÉÒ àÉÉÆMÉ BÉEÉä näJÉiÉä cÖA SÉÖxÉä cÖA BÉEÉìÉÊ®bÉä®Éå {É® àÉvªÉºlÉ ªÉÉjÉÉÒ {ÉÉÊ®´ÉcxÉ +ÉÉè® ÉÊxÉVÉÉÒ {ÉÉÊ®´ÉcxÉ BªÉ´ÉºlÉÉ+ÉÉäÆ BÉEÉä £ÉÉÒ ÉÊSÉÉÎÿxÉiÉ ÉÊBÉEªÉÉ VÉÉAMÉÉ * ªÉlÉÉºÉÆ£É´É ºÉ£ÉÉÒ ºÉ½BÉEÉå BÉEÉä {ÉènãÉ ªÉÉÉÊjÉªÉÉå, ÉÊ´ÉBÉEãÉÉÆMÉÉå +ÉÉè® ºÉÉ&lt;ÉÊBÉEãÉ SÉÉãÉBÉEÉå BÉEä +ÉxÉÖBÉÚEãÉ ¤ÉxÉÉªÉÉ VÉÉAMÉÉ * </w:t>
      </w:r>
    </w:p>
    <w:p>
      <w:pPr>
        <w:pStyle w:val="Heading1"/>
        <w:ind w:left="720" w:hanging="720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>VÉÉäxÉ "ASÉ" àÉå ÉÊjÉxÉMÉ® BÉEÉìÉÊ®bÉä®, àÉä]ÅÉä º]ä¶ÉxÉ +ÉÉè® àÉä]ÅÉä BÉEÉìÉÊ®bÉä® =ilÉÉÉÊ{ÉiÉ cé +ÉÉè® ÉÊ®~ÉãÉÉ iÉBÉE £ÉÉ®ÉÒ £ÉÉÒ½ BÉEÉÒ àÉÉÆMÉ BÉEÉä {ÉÚ®É BÉE® ®cä cé * |ÉiªÉäBÉE àÉÖJªÉ àÉä]ÅÉä º]ä¶ÉxÉ BÉEä ºÉÆn£ÉÇ àÉå iÉlÉÉ AäºÉä ¤ÉºÉ {ÉÉÊ®´ÉcxÉ àÉÉMÉÉç BÉEä ÉÊ´É¶Éä</w:t>
        <w:softHyphen/>
        <w:t xml:space="preserve">É ºÉÆn£ÉÇ àÉå  ÉÊ´ÉºiÉßiÉ ¤ÉcÖàÉÉìbãÉ {ÉÉÊ®´ÉcxÉ ªÉÉäVÉxÉÉAÆ ¤ÉxÉÉxÉä {É® ÉÊ´ÉSÉÉ® ÉÊBÉEªÉÉ MÉªÉÉ cè VÉÉä {É®º{É® ÉËãÉBÉE +ÉÉè® {ÉEÉÒb® BªÉ´ÉºlÉÉ BÉEÉÒ ºÉÖÉÊ´ÉvÉÉ ={ÉãÉ¤vÉ BÉE®É ºÉBÉEiÉä cé * </w:t>
      </w:r>
    </w:p>
    <w:p>
      <w:pPr>
        <w:pStyle w:val="Heading1"/>
        <w:ind w:left="720" w:hanging="720"/>
        <w:rPr/>
      </w:pPr>
      <w:r>
        <w:rPr/>
        <w:t>2.5.7</w:t>
        <w:tab/>
        <w:t>¤ÉºÉ ]ÉÌàÉxÉãÉ &amp;</w:t>
      </w:r>
    </w:p>
    <w:p>
      <w:pPr>
        <w:pStyle w:val="Heading1"/>
        <w:ind w:left="720" w:hanging="720"/>
        <w:rPr>
          <w:b w:val="false"/>
          <w:b w:val="false"/>
          <w:bCs w:val="false"/>
          <w:spacing w:val="8"/>
        </w:rPr>
      </w:pPr>
      <w:r>
        <w:rPr/>
        <w:tab/>
        <w:tab/>
      </w:r>
      <w:r>
        <w:rPr>
          <w:b w:val="false"/>
          <w:bCs w:val="false"/>
          <w:spacing w:val="8"/>
        </w:rPr>
        <w:t>ÉÊnããÉÉÒ àÉÖJªÉ ªÉÉäVÉxÉÉ-2021 àÉå ÉÊxÉÉÌn</w:t>
        <w:softHyphen/>
        <w:t>] àÉÉxÉnÆbÉå BÉEä +ÉxÉÖºÉÉ®, &lt;ºÉ VÉÉäxÉ BÉEÉÒ +ÉxÉÖàÉÉÉÊxÉiÉ +ÉÉ¤ÉÉnÉÒ BÉEä ÉÊãÉA 21 ]ÉÌàÉxÉãÉ +ÉÉè® 4 ¤ÉºÉ ÉÊb{ÉÉä BÉEÉ cÉäxÉÉ +ÉÉ´É¶ªÉBÉE cè * ´ÉiÉÇàÉÉxÉ àÉå ®ÉäÉÊchÉÉÒ àÉå 5 ºlÉãÉÉå +ÉÉè® àÉÆMÉÉäãÉ{ÉÖ®ÉÒ àÉå 2 ºlÉãÉÉå BÉEÉÒ BªÉ´ÉºlÉÉ BÉEÉÒ MÉ&lt;Ç   cè * &lt;ºÉBÉEä +ÉãÉÉ´ÉÉ ABÉE ºlÉãÉ {ÉcãÉä ºÉä ãÉÉì®åºÉ ®Éäb àÉå cè VÉcÉÆ ¤ÉºÉ ÉÊb{ÉÉä BÉEä ÉÊãÉA ABÉE ºlÉãÉ BÉEÉÒ BªÉ´ÉºlÉÉ BÉEÉÒ MÉ&lt;Ç cè * ={ÉªÉÖBÉDiÉ ºlÉÉxÉÉå {É® +ÉÉ´É¶ªÉBÉEiÉÉ+ÉÉäÆ BÉEÉä {ÉÚ®É BÉE®xÉä BÉEä ÉÊãÉA BÉÖEU +ÉÉè® ºlÉãÉÉå BÉEÉä £ÉÉÒ BªÉ´ÉºlÉÉ BÉEÉÒ MÉ&lt;Ç cè *</w:t>
      </w:r>
    </w:p>
    <w:p>
      <w:pPr>
        <w:pStyle w:val="Heading1"/>
        <w:ind w:left="720" w:hanging="720"/>
        <w:rPr>
          <w:b w:val="false"/>
          <w:b w:val="false"/>
          <w:bCs w:val="false"/>
          <w:spacing w:val="8"/>
        </w:rPr>
      </w:pPr>
      <w:r>
        <w:rPr>
          <w:b w:val="false"/>
          <w:bCs w:val="false"/>
          <w:spacing w:val="8"/>
        </w:rPr>
      </w:r>
    </w:p>
    <w:p>
      <w:pPr>
        <w:pStyle w:val="Heading1"/>
        <w:ind w:left="720" w:hanging="720"/>
        <w:rPr/>
      </w:pPr>
      <w:r>
        <w:rPr/>
        <w:t>2.5.8</w:t>
        <w:tab/>
        <w:t>®äãÉ´Éä º]ä¶ÉxÉ &amp;</w:t>
      </w:r>
    </w:p>
    <w:p>
      <w:pPr>
        <w:pStyle w:val="Heading1"/>
        <w:ind w:left="720" w:hanging="720"/>
        <w:rPr>
          <w:b w:val="false"/>
          <w:b w:val="false"/>
          <w:bCs w:val="false"/>
        </w:rPr>
      </w:pPr>
      <w:r>
        <w:rPr/>
        <w:tab/>
        <w:tab/>
      </w:r>
      <w:r>
        <w:rPr>
          <w:b w:val="false"/>
          <w:bCs w:val="false"/>
        </w:rPr>
        <w:t xml:space="preserve">VÉÉäxÉ "ASÉ" àÉå ¶ÉBÉÚE®{ÉÖ® ¤ÉºiÉÉÒ àÉå ÉÎºlÉÉÊiÉ ®äãÉ´Éä º]ä¶ÉxÉ àÉÖJªÉ º]ä¶ÉxÉ cé * ¶Éc® àÉå +ÉÉÆiÉÉÊ®BÉE +ÉÉ´ÉÉMÉàÉxÉ BÉEä ÉÊãÉA ®ÉàÉ{ÉÖ®É àÉå ABÉE xÉªÉä ®äãÉ´Éä º]ä¶ÉxÉ BÉEÉ |ÉÉ´ÉvÉÉxÉ ÉÊBÉEªÉÉ MÉªÉÉ cè VÉÉä àÉÖJªÉ ºÉ½BÉEÉå ºÉä VÉÖ½É cÉäMÉÉ * </w:t>
      </w:r>
    </w:p>
    <w:p>
      <w:pPr>
        <w:pStyle w:val="Heading1"/>
        <w:ind w:left="720" w:hanging="720"/>
        <w:rPr/>
      </w:pPr>
      <w:r>
        <w:rPr/>
        <w:t>2.5.9</w:t>
        <w:tab/>
        <w:t>®äãÉ uÉ®É àÉÉãÉ BÉEÉÒ fÖãÉÉ&lt;Ç &amp;</w:t>
      </w:r>
    </w:p>
    <w:p>
      <w:pPr>
        <w:pStyle w:val="Heading1"/>
        <w:ind w:left="720" w:hanging="720"/>
        <w:rPr>
          <w:b w:val="false"/>
          <w:b w:val="false"/>
          <w:bCs w:val="false"/>
        </w:rPr>
      </w:pPr>
      <w:r>
        <w:rPr/>
        <w:tab/>
        <w:tab/>
      </w:r>
      <w:r>
        <w:rPr>
          <w:b w:val="false"/>
          <w:bCs w:val="false"/>
        </w:rPr>
        <w:t xml:space="preserve">àÉÉãÉ BÉEÉÒ fÖãÉÉ&lt;Ç BÉEÉ ]ÉÌàÉxÉãÉ xªÉÚ +ÉÉVÉÉn{ÉÖ® àÉÆbÉÒ BÉEä ÉÊxÉBÉE] BÉEäãÉÉ MÉÉänÉàÉ àÉå cè * </w:t>
      </w:r>
    </w:p>
    <w:p>
      <w:pPr>
        <w:pStyle w:val="Heading1"/>
        <w:ind w:left="720" w:hanging="720"/>
        <w:rPr/>
      </w:pPr>
      <w:r>
        <w:rPr/>
        <w:t>2.5.10 ºÉÉ&lt;ÉÊBÉEãÉ ]ÅèBÉE +ÉÉè® {ÉènãÉ ªÉÉÉÊjÉªÉÉå BÉEä ÉÊãÉA BÉEÉìÉÊ®bÉä® &amp;</w:t>
      </w:r>
    </w:p>
    <w:p>
      <w:pPr>
        <w:pStyle w:val="Heading1"/>
        <w:ind w:left="720" w:hanging="720"/>
        <w:rPr>
          <w:b w:val="false"/>
          <w:b w:val="false"/>
          <w:bCs w:val="false"/>
        </w:rPr>
      </w:pPr>
      <w:r>
        <w:rPr/>
        <w:tab/>
        <w:tab/>
      </w:r>
      <w:r>
        <w:rPr>
          <w:b w:val="false"/>
          <w:bCs w:val="false"/>
        </w:rPr>
        <w:t>{ÉènãÉ {ÉlÉ/ºÉÉ&lt;ÉÊBÉEãÉ ]ÅèBÉE àÉÉèVÉÚnÉ xÉÉãÉÉå BÉEä ºÉÉlÉ-ºÉÉlÉ +ÉÉè® cÉÊ®iÉ/JÉÖãÉä FÉäjÉÉå àÉå ¤ÉxÉÉA VÉÉxÉä BÉEÉ |ÉºiÉÉ´É cè * &lt;ºÉ VÉÉäxÉ BÉEÉÒ BÉÖEU àÉÖJªÉ ªÉÉäVÉxÉÉ ºÉ½BÉEÉå BÉEÉä {ÉènãÉ ªÉÉÉÊjÉªÉÉå +ÉÉè® ºÉÉ&lt;ÉÊBÉEãÉ SÉÉãÉBÉEÉå BÉEä ÉÊãÉA ÉÊSÉÉÎÿxÉiÉ ÉÊBÉEªÉÉ MÉªÉÉ cè * &lt;xcå &lt;ºÉ FÉäjÉ BÉEÉÒ +ÉÉ´ÉÉºÉÉÒªÉ BÉEÉìãÉÉäÉÊxÉªÉÉå ºÉä VÉÉä½xÉä BÉEä ÉÊãÉA ÉÊ´ÉBÉEÉÊºÉiÉ BÉE®xÉÉ +ÉÉè® ºÉÉ&lt;ÉÊBÉEãÉ SÉÉãÉBÉEÉå iÉlÉÉ {ÉènãÉ ªÉÉÉÊjÉªÉÉå BÉEä ÉÊãÉA {ÉªÉÉÇ´É®hÉ BÉEÉÒ oÉÎ</w:t>
        <w:softHyphen/>
        <w:t xml:space="preserve">] ºÉä ºÉÖÉÊxÉªÉÉäÉÊVÉiÉ BªÉ´ÉºlÉÉ BÉE®xÉÉ +ÉÉ´É¶ªÉBÉE cè +ÉÉè® &lt;xÉ {ÉlÉÉå BÉEÉ +ÉÉÊ£ÉÉÊxÉvÉÉÇ®hÉ BÉE®iÉä ºÉàÉªÉ SÉÉè®ÉcÉå BÉEÉ ÉÊ´ÉBÉEÉºÉ BÉE®xÉÉ +ÉÉ´É¶ªÉBÉE cè ÉÊVÉºÉºÉä ´ÉÉcxÉÉå BÉEä +ÉÉ´ÉÉMÉàÉxÉ iÉlÉÉ vÉÉÒàÉÉÒ MÉÉÊiÉ ´ÉÉãÉä ªÉÉiÉÉªÉÉiÉ +ÉlÉÉÇiÉÂ {ÉènãÉ ªÉÉÉÊjÉªÉÉå A´ÉÆ ºÉÉ&lt;ÉÊBÉEãÉ SÉÉãÉBÉEÉå BÉEä +ÉÉ´ÉÉMÉàÉxÉ BÉEÉä ÉÊxÉªÉÆÉÊjÉiÉ ÉÊBÉEªÉÉ VÉÉ ºÉBÉEä * </w:t>
      </w:r>
    </w:p>
    <w:p>
      <w:pPr>
        <w:pStyle w:val="Heading1"/>
        <w:ind w:left="720" w:hanging="720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 xml:space="preserve">{ÉènãÉ {ÉlÉ àÉÉèVÉÚnÉ xÉÉãÉÉå, cÉÊ®iÉ FÉäjÉÉå +ÉÉè® ÉÊ´ÉÉÊ£ÉxxÉ ={ÉVÉÉäxÉÉå ºÉä cÉäBÉE® MÉÖVÉ®xÉä ´ÉÉãÉÉÒ £ÉÉÒiÉ®ÉÒ ÉË®MÉ ®Éäb BÉEä ºÉÉlÉ-ºÉÉlÉ ¤ÉxÉÉxÉä BÉEÉ |ÉºiÉÉ´É cè VÉèºÉÉÉÊBÉE FÉäjÉÉÒªÉ ÉÊ´ÉBÉEÉºÉ ªÉÉäVÉxÉÉ àÉå n¶ÉÉÇªÉÉ MÉªÉÉ cè * </w:t>
      </w:r>
    </w:p>
    <w:p>
      <w:pPr>
        <w:pStyle w:val="Heading1"/>
        <w:ind w:left="720" w:hanging="720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>ºÉàÉÖÉÊSÉiÉ {ÉªÉÉÇ´É®hÉÉÒªÉ ÉÊbVÉÉ&lt;xÉ iÉèªÉÉ® BÉE®xÉÉ +ÉÉ´É¶ªÉBÉE cÉäMÉÉ ÉÊVÉºÉºÉä ªÉc +ÉÉ´ÉÉºÉÉÒªÉ BÉEÉìãÉÉäÉÊxÉªÉÉå BÉEä ÉÊxÉÉÌàÉiÉ ´ÉÉiÉÉ´É®hÉ BÉEä +ÉxÉÖBÉÚEãÉ cÉä ºÉBÉEä * cÉÊ®iÉ FÉäjÉÉå BÉEä ºÉÉlÉ-ºÉÉlÉ {ÉlÉ ¤ÉxÉÉxÉä BÉEä ÉÊãÉA BªÉÉ´ÉºÉÉÉÊªÉBÉE oÉÎ</w:t>
        <w:softHyphen/>
        <w:t>] ºÉä vªÉÉxÉ näxÉÉ cÉäMÉÉ ÉÊVÉºÉºÉä &lt;ºÉàÉå +ÉÉÊvÉBÉE MÉ½¤É½ÉÒ xÉ cÉä * &lt;ºÉBÉEä +ÉãÉÉ´ÉÉ ÉÊbÉÎº]ÅBÉD] {ÉÉBÉEÉç +ÉÉè® ºÉàÉÉÒ{ÉºlÉ {ÉÉBÉEÉç àÉå ºÉä cÉäBÉE® ÉÊ´É¶Éä</w:t>
        <w:softHyphen/>
        <w:t>É {ÉlÉ ¤ÉxÉÉA VÉÉxÉä BÉEÉ £ÉÉÒ |ÉºiÉÉ´É cè ÉÊVÉºÉºÉä {ÉènãÉ ªÉÉjÉÉÒ &lt;xÉ FÉäjÉÉå BÉEä £ÉÉÒiÉ® BÉEÉªÉÇ BÉEåpÉå iÉBÉE ÉÊxÉ¤ÉÉÇvÉ °ô{É ºÉä +ÉÉ VÉÉ ºÉBÉEå * ºlÉÉxÉÉÒªÉ FÉäjÉ ªÉÉäVÉxÉÉ iÉèªÉÉ® BÉE®iÉä ºÉàÉªÉ, {ÉènãÉ {ÉlÉÉå BÉEÉä ÉÊbÉÎº]ÅBÉD] ºÉå]® ºÉä VÉÉä½xÉä BÉEä ÉÊãÉA ÉÊxÉàxÉÉÊãÉÉÊJÉiÉ FÉäjÉÉå BÉEä ÉÊãÉA ÉÊ´ÉºiÉßiÉ ÉÊbVÉÉ&lt;xÉ iÉèªÉÉ® BÉE®xÉÉÒ cÉäMÉÉÒ*</w:t>
      </w:r>
    </w:p>
    <w:p>
      <w:pPr>
        <w:pStyle w:val="Heading1"/>
        <w:spacing w:before="0" w:after="0"/>
        <w:ind w:left="1440" w:hanging="720"/>
        <w:rPr>
          <w:b w:val="false"/>
          <w:b w:val="false"/>
          <w:bCs w:val="false"/>
        </w:rPr>
      </w:pPr>
      <w:r>
        <w:rPr>
          <w:b w:val="false"/>
          <w:bCs w:val="false"/>
        </w:rPr>
        <w:t>1.</w:t>
        <w:tab/>
        <w:t>{ÉÉÎ¶SÉàÉÉÒ ªÉàÉÖxÉÉ xÉc® BÉEä ºÉÉlÉ</w:t>
        <w:tab/>
        <w:t>-ºÉÉlÉ ®Éäb xÉÆ. 37 +ÉÉè® +ÉÉèSÉÆbÉÒ ®Éäb BÉEÉä VÉÉä½xÉä ´ÉÉãÉä àÉÉèVÉÚnÉ xÉÉãÉä BÉEä ºÉÉlÉ-ºÉÉlÉ ={ÉVÉÉäxÉ ASÉ-9 àÉå =ºÉBÉEÉ ÉÊ´ÉºiÉÉ® *</w:t>
      </w:r>
    </w:p>
    <w:p>
      <w:pPr>
        <w:pStyle w:val="Heading1"/>
        <w:spacing w:before="0" w:after="0"/>
        <w:ind w:left="1440" w:hanging="720"/>
        <w:rPr>
          <w:b w:val="false"/>
          <w:b w:val="false"/>
          <w:bCs w:val="false"/>
        </w:rPr>
      </w:pPr>
      <w:r>
        <w:rPr>
          <w:b w:val="false"/>
          <w:bCs w:val="false"/>
        </w:rPr>
        <w:t>2.</w:t>
        <w:tab/>
        <w:t>àÉÆMÉÉäãÉ{ÉÖ®ÉÒ +ÉÉè® ãÉÉì®åºÉ ®Éäb BÉEÉªÉÇ BÉEåpÉå BÉEÉä VÉÉä½xÉä ´ÉÉãÉÉÒ ®Éäb xÉÆ. 43 +ÉÉè® {ÉÚ´ÉÇ àÉå VÉÉÒ]ÉÒ ®Éäb iÉBÉE =ºÉBÉEÉ ÉÊ´ÉºiÉÉ® *</w:t>
      </w:r>
    </w:p>
    <w:p>
      <w:pPr>
        <w:pStyle w:val="Heading1"/>
        <w:spacing w:before="0" w:after="0"/>
        <w:ind w:left="1440" w:hanging="720"/>
        <w:rPr>
          <w:b w:val="false"/>
          <w:b w:val="false"/>
          <w:bCs w:val="false"/>
        </w:rPr>
      </w:pPr>
      <w:r>
        <w:rPr>
          <w:b w:val="false"/>
          <w:bCs w:val="false"/>
        </w:rPr>
        <w:t>3.</w:t>
        <w:tab/>
        <w:t>´ÉVÉÉÒ®{ÉÖ® +ÉÉè® ãÉÉì®åºÉ ®Éäb BÉEÉªÉÇ BÉEåpÉå BÉEÉä VÉÉä½xÉä ´ÉÉãÉÉÒ £ÉÉÒiÉ®ÉÒ ÉË®MÉ ®Éäb*</w:t>
      </w:r>
    </w:p>
    <w:p>
      <w:pPr>
        <w:pStyle w:val="Heading1"/>
        <w:ind w:left="720" w:hanging="720"/>
        <w:rPr/>
      </w:pPr>
      <w:r>
        <w:rPr/>
        <w:t>2.5.11 &lt;ÇÆvÉxÉ ({ÉDªÉÚãÉ) º]ä¶ÉxÉ &amp;</w:t>
      </w:r>
    </w:p>
    <w:p>
      <w:pPr>
        <w:pStyle w:val="Heading1"/>
        <w:ind w:left="720" w:hanging="720"/>
        <w:rPr/>
      </w:pPr>
      <w:r>
        <w:rPr/>
        <w:t>BÉE.</w:t>
        <w:tab/>
        <w:t>{Éä]ÅÉäãÉ {Éà{É</w:t>
      </w:r>
    </w:p>
    <w:p>
      <w:pPr>
        <w:pStyle w:val="Heading1"/>
        <w:ind w:left="720" w:hanging="720"/>
        <w:rPr>
          <w:b w:val="false"/>
          <w:b w:val="false"/>
          <w:bCs w:val="false"/>
        </w:rPr>
      </w:pPr>
      <w:r>
        <w:rPr/>
        <w:tab/>
        <w:tab/>
      </w:r>
      <w:r>
        <w:rPr>
          <w:b w:val="false"/>
          <w:bCs w:val="false"/>
        </w:rPr>
        <w:t>ÉÊnããÉÉÒ àÉÖJªÉ ªÉÉäVÉxÉÉ-2021 BÉEä +ÉxÉÖºÉÉ®, &lt;ºÉ VÉÉäxÉ àÉå ãÉMÉ£ÉMÉ 124 {ÉDªÉÚãÉ º]ä¶ÉxÉ ºlÉãÉÉå BÉEÉÒ BªÉ´ÉºlÉÉ BÉEÉÒ VÉÉxÉÉÒ +ÉÉ´É¶ªÉBÉE cè * ={ÉVÉÉäxÉ (ASÉ-1 ºÉä ASÉ-6) àÉå àÉÉèVÉÚnÉ/|ÉºiÉÉÉÊ´ÉiÉ 34 {Éä]ÅÉäãÉ {Éà{É ºlÉãÉ +ÉÉè® ={ÉVÉÉäxÉ ASÉ-7,8 A´ÉÆ 9 (®ÉäÉÊchÉÉÒ A´ÉÆ àÉÆMÉÉäãÉ{ÉÖ®ÉÒ) àÉå 29 ºlÉãÉ FÉäjÉÉÒªÉ ªÉÉäVÉxÉÉ àÉå n¶ÉÉÇA MÉA cé * {É®ÆiÉÖ ÉÊnããÉÉÒ àÉÖJªÉ ªÉÉäVÉxÉÉ-2021 àÉå ÉÊxÉÉÌn</w:t>
        <w:softHyphen/>
        <w:t>] àÉÉxÉnÆbÉå BÉEä +ÉxÉÖºÉÉ® ºlÉÉxÉÉÒªÉ FÉäjÉ ªÉÉäVÉxÉÉAÆ +ÉÉè® ãÉä-+ÉÉ=] {ãÉÉxÉ iÉèªÉÉ® BÉE®iÉä ºÉàÉªÉ ¶Éä</w:t>
        <w:softHyphen/>
        <w:t xml:space="preserve">É ºlÉãÉÉå BÉEÉ ÉÊxÉvÉÉÇ®hÉ BÉE®xÉÉ cÉäMÉÉ * </w:t>
      </w:r>
    </w:p>
    <w:p>
      <w:pPr>
        <w:pStyle w:val="Heading1"/>
        <w:ind w:left="720" w:hanging="7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ind w:left="720" w:hanging="720"/>
        <w:rPr/>
      </w:pPr>
      <w:r>
        <w:rPr/>
        <w:t>JÉ.</w:t>
        <w:tab/>
        <w:t>ºÉÉÒAxÉVÉÉÒ º]ä¶ÉxÉ</w:t>
      </w:r>
    </w:p>
    <w:p>
      <w:pPr>
        <w:pStyle w:val="Heading1"/>
        <w:ind w:left="720" w:hanging="720"/>
        <w:rPr>
          <w:b w:val="false"/>
          <w:b w:val="false"/>
          <w:bCs w:val="false"/>
        </w:rPr>
      </w:pPr>
      <w:r>
        <w:rPr/>
        <w:tab/>
        <w:tab/>
      </w:r>
      <w:r>
        <w:rPr>
          <w:b w:val="false"/>
          <w:bCs w:val="false"/>
        </w:rPr>
        <w:t>¶Éc® àÉå ¤ÉfÃiÉä cÖA ´ÉÉcxÉ |ÉnÚ</w:t>
        <w:softHyphen/>
        <w:t>ÉhÉ BÉEÉä ÉÊxÉªÉÆÉÊjÉiÉ BÉE®xÉä BÉEä ÉÊãÉA ´ÉÉcxÉÉå  ({Éä]ÅÉäãÉ A´ÉÆ bÉÒVÉãÉ nÉäxÉÉå ºÉä SÉãÉxÉä ´ÉÉãÉä ´ÉÉcxÉÉå BÉEä ) &lt;ÇÆvÉxÉ BÉEä ÉÊãÉA ºÉÉÒAxÉVÉÉÒ BÉEÉ |ÉªÉÉäMÉ BÉE®xÉä {É® VÉÉä® ÉÊnªÉÉ MÉªÉÉ cè * {ÉªÉÉÇ´É®hÉ ºÉÆ®FÉhÉ BÉEÉÒ iÉÉiBÉEÉÉÊãÉBÉE +ÉÉ´É¶ªÉBÉEiÉÉ A´ÉÆ àÉckÉÉ BÉEÉä näJÉiÉä cÖA +ÉÉè® {ÉªÉÉÇ´É®hÉ ºÉÖvÉÉ® BÉEÉÒ +ÉÉBÉEÉÎºàÉBÉEiÉÉ BÉEÉä näJÉiÉä cÖA àÉÉxÉxÉÉÒªÉ =SSÉiÉàÉ xªÉÉªÉÉãÉªÉ xÉä ÉÊnããÉÉÒ ºÉÉÊciÉ {ÉÚ®ä ®É</w:t>
        <w:softHyphen/>
        <w:t>]ÅÉÒªÉ ®ÉVÉvÉÉxÉÉÒ FÉäjÉ àÉå ´ÉÉcxÉÉå ºÉä cÉäxÉä ´ÉÉãÉä |ÉnÚ</w:t>
        <w:softHyphen/>
        <w:t xml:space="preserve">ÉhÉ BÉEä ÉÊxÉªÉÆjÉhÉ BÉEä ÉÊãÉA 28 VÉÖãÉÉ&lt;Ç, 1958 BÉEÉä +ÉÉnä¶É VÉÉ®ÉÒ ÉÊBÉEªÉÉ cè * 9 ºÉä 80 ºÉÉÒAxÉVÉÉÒ ºÉ{ãÉÉ&lt;Ç º]ä¶ÉxÉ JÉÉäãÉxÉä àÉå iÉäVÉÉÒ ãÉÉxÉä +ÉÉè® =xÉBÉEÉ ÉÊ´ÉºiÉÉ® BÉE®xÉä BÉEä ÉÊãÉA </w:t>
      </w:r>
      <w:r>
        <w:rPr/>
        <w:t>MÉäãÉ</w:t>
      </w:r>
      <w:r>
        <w:rPr>
          <w:b w:val="false"/>
          <w:bCs w:val="false"/>
        </w:rPr>
        <w:t xml:space="preserve"> uÉ®É BÉEnàÉ =~ÉxÉÉ cè * </w:t>
      </w:r>
    </w:p>
    <w:p>
      <w:pPr>
        <w:pStyle w:val="Heading1"/>
        <w:ind w:left="720" w:hanging="720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>ÉÊnããÉÉÒ àÉÖJªÉ ªÉÉäVÉxÉÉ-2021 àÉå ÉÊxÉÉÌn</w:t>
        <w:softHyphen/>
        <w:t xml:space="preserve">] àÉÉxÉnÆbÉå BÉEä +ÉxÉÖºÉÉ® ºlÉÉxÉÉÒªÉ FÉäjÉ ªÉÉäVÉxÉÉAÆ +ÉÉè® ãÉä-+ÉÉ=] {ãÉÉxÉ iÉèªÉÉ® BÉE®iÉä ºÉàÉªÉ ºÉÉÒAxÉVÉÉÒ º]ä¶ÉxÉÉå BÉEÉ |ÉÉ´ÉvÉÉxÉ ÉÊBÉEªÉÉ VÉÉxÉÉ cè * </w:t>
      </w:r>
    </w:p>
    <w:p>
      <w:pPr>
        <w:pStyle w:val="Heading1"/>
        <w:ind w:left="720" w:hanging="720"/>
        <w:rPr/>
      </w:pPr>
      <w:r>
        <w:rPr/>
        <w:t>2.5.12 {ÉÉÉÍBÉEMÉ &amp;</w:t>
      </w:r>
    </w:p>
    <w:p>
      <w:pPr>
        <w:pStyle w:val="Heading1"/>
        <w:ind w:left="720" w:hanging="720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>BªÉÉÎBÉDiÉMÉiÉ àÉÉä]® ´ÉÉcxÉÉå àÉå cÉä ®cÉÒ +É£ÉÚiÉ{ÉÚ´ÉÇ ´ÉßÉÊr BÉEÉä näJÉiÉä cÖA +ÉÉVÉ ºÉ¤ÉºÉä ¤É½ÉÒ ºÉàÉºªÉÉ {ÉÉÉÍBÉEMÉ ºlÉãÉ BÉEÉÒ £ÉÉ®ÉÒ BÉEàÉÉÒ BÉEÉÒ ºÉàÉºªÉÉ ºÉÉàÉxÉä +ÉÉ ®cÉÒ  cè *  {ÉÉÉÍBÉEMÉ BÉEÉÒ ºÉàÉºªÉÉ MÉÆ£ÉÉÒ® ÉËSÉiÉÉ BÉEÉ ÉÊ´É</w:t>
        <w:softHyphen/>
        <w:t>ÉªÉ ¤ÉxÉ MÉ&lt;Ç cè +ÉÉè® &lt;ºÉ ºÉàÉºªÉÉ BÉEÉä àÉÉèVÉÚnÉ FÉäjÉÉå àÉå +ÉÉÊvÉBÉEiÉàÉ BªÉ´ÉcÉªÉÇ ºÉÉÒàÉÉ iÉBÉE nÚ® BÉE®xÉä BÉEä ÉÊãÉA +ÉÉè® £ÉÉ´ÉÉÒ ÉÊ´ÉBÉEÉºÉÉå BÉEä ºÉÆn£ÉÇ àÉå {ÉªÉÉÇ{iÉ |ÉÉ´ÉvÉÉxÉ BÉE®xÉä BÉEä ÉÊãÉA ºÉÉ´ÉvÉÉxÉÉÒ{ÉÚ´ÉÇBÉE ºÉÖÉÊ´ÉSÉÉÉÊ®iÉ xÉÉÒÉÊiÉ A´ÉÆ ºÉÖÉÊxÉªÉÉäÉÊVÉiÉ ={ÉÉªÉÉå BÉEÉ ÉÊxÉvÉÉÇ®hÉ BÉE®xÉÉ +ÉÉ´É¶ªÉBÉE cè * &lt;ºÉ FÉäjÉ àÉå ªÉÉiÉÉªÉÉiÉ BÉEä ÉÊxÉ¤ÉÉÇvÉ ºÉÆSÉãÉxÉ BÉEä ÉÊãÉA ¤É½ä-¤É½ä {ÉÉÉÍBÉEMÉ ºlÉãÉ ¤ÉxÉÉxÉä ºÉä {ÉcãÉä ªÉÉiÉÉªÉÉiÉ A´ÉÆ {ÉÉÊ®´ÉcxÉ BÉEÉ +ÉvªÉªÉxÉ BÉE®xÉÉ cÉäMÉÉ * &lt;ºÉ {Éß</w:t>
        <w:softHyphen/>
        <w:t>~£ÉÚÉÊàÉ àÉå, &lt;ºÉ ¶Éc® àÉå ãÉMÉ£ÉMÉ 100 ºlÉãÉ {ÉÉÉÍBÉEMÉ BÉEÉ |ÉºiÉÉ´É cè ÉÊVÉxÉàÉå ºÉä ÉÊxÉàxÉÉÊãÉÉÊJÉiÉ ºlÉãÉ VÉÉäxÉ "ASÉ" àÉå cè &amp;-</w:t>
      </w:r>
    </w:p>
    <w:p>
      <w:pPr>
        <w:pStyle w:val="Heading1"/>
        <w:spacing w:before="0" w:after="0"/>
        <w:ind w:left="720" w:hanging="720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(</w:t>
      </w:r>
      <w:r>
        <w:rPr>
          <w:rFonts w:cs="Times New Roman" w:ascii="Times New Roman" w:hAnsi="Times New Roman"/>
          <w:b w:val="false"/>
          <w:bCs w:val="false"/>
        </w:rPr>
        <w:t>i</w:t>
      </w:r>
      <w:r>
        <w:rPr>
          <w:b w:val="false"/>
          <w:bCs w:val="false"/>
        </w:rPr>
        <w:t>)</w:t>
        <w:tab/>
        <w:t>¶ÉÉãÉÉÒàÉÉ® ¤ÉÉMÉ,</w:t>
      </w:r>
    </w:p>
    <w:p>
      <w:pPr>
        <w:pStyle w:val="Heading1"/>
        <w:spacing w:before="0" w:after="0"/>
        <w:ind w:left="720" w:hanging="720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(</w:t>
      </w:r>
      <w:r>
        <w:rPr>
          <w:rFonts w:cs="Times New Roman" w:ascii="Times New Roman" w:hAnsi="Times New Roman"/>
          <w:b w:val="false"/>
          <w:bCs w:val="false"/>
        </w:rPr>
        <w:t>ii</w:t>
      </w:r>
      <w:r>
        <w:rPr>
          <w:b w:val="false"/>
          <w:bCs w:val="false"/>
        </w:rPr>
        <w:t>)</w:t>
        <w:tab/>
        <w:t>AbÉÒ ¤ãÉÉìBÉE ¶ÉÉãÉÉÒàÉÉ® ¤ÉÉMÉ BÉEÉìàÉÉÌ¶ÉªÉãÉ BÉEÉìà{ãÉäBÉDºÉ</w:t>
      </w:r>
    </w:p>
    <w:p>
      <w:pPr>
        <w:pStyle w:val="Heading1"/>
        <w:spacing w:before="0" w:after="0"/>
        <w:ind w:left="720" w:hanging="720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(</w:t>
      </w:r>
      <w:r>
        <w:rPr>
          <w:rFonts w:cs="Times New Roman" w:ascii="Times New Roman" w:hAnsi="Times New Roman"/>
          <w:b w:val="false"/>
          <w:bCs w:val="false"/>
        </w:rPr>
        <w:t>iii</w:t>
      </w:r>
      <w:r>
        <w:rPr>
          <w:b w:val="false"/>
          <w:bCs w:val="false"/>
        </w:rPr>
        <w:t>)</w:t>
        <w:tab/>
        <w:t>®ÉVÉ´ÉÉÒ MÉÉÆvÉÉÒ BÉEéºÉ® +Éº{ÉiÉÉãÉ ®ÉÉÊchÉÉÒ,</w:t>
      </w:r>
    </w:p>
    <w:p>
      <w:pPr>
        <w:pStyle w:val="Heading1"/>
        <w:spacing w:before="0" w:after="0"/>
        <w:ind w:left="720" w:hanging="720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(</w:t>
      </w:r>
      <w:r>
        <w:rPr>
          <w:rFonts w:cs="Times New Roman" w:ascii="Times New Roman" w:hAnsi="Times New Roman"/>
          <w:b w:val="false"/>
          <w:bCs w:val="false"/>
        </w:rPr>
        <w:t>iv</w:t>
      </w:r>
      <w:r>
        <w:rPr>
          <w:b w:val="false"/>
          <w:bCs w:val="false"/>
        </w:rPr>
        <w:t>)</w:t>
        <w:tab/>
        <w:t xml:space="preserve">BÉEãÉÉ àÉÆÉÊn® àÉÆMÉÉäãÉ{ÉÖ®ÉÒ BÉEä ÉÊxÉBÉE] ¤ÉÉc®ÉÒ AàÉºÉÉÒbÉÒ VÉÉäxÉãÉ BÉEÉªÉÉÇãÉªÉ </w:t>
        <w:tab/>
        <w:t xml:space="preserve">®ÉäÉÊchÉÉÒ, </w:t>
      </w:r>
    </w:p>
    <w:p>
      <w:pPr>
        <w:pStyle w:val="Heading1"/>
        <w:ind w:left="720" w:hanging="720"/>
        <w:rPr/>
      </w:pPr>
      <w:r>
        <w:rPr/>
        <w:t>BÉE.</w:t>
        <w:tab/>
        <w:t>{ÉÉBÉEÇ A´ÉÆ ®É&lt;b &amp;</w:t>
      </w:r>
    </w:p>
    <w:p>
      <w:pPr>
        <w:pStyle w:val="Heading1"/>
        <w:ind w:left="720" w:hanging="720"/>
        <w:rPr>
          <w:b w:val="false"/>
          <w:b w:val="false"/>
          <w:bCs w:val="false"/>
        </w:rPr>
      </w:pPr>
      <w:r>
        <w:rPr/>
        <w:tab/>
        <w:tab/>
      </w:r>
      <w:r>
        <w:rPr>
          <w:b w:val="false"/>
          <w:bCs w:val="false"/>
        </w:rPr>
        <w:t>AàÉ+ÉÉ®]ÉÒAºÉ º]ä¶ÉxÉÉå {É® ÉÊjÉxÉMÉ®, ÉÊ®~ÉãÉÉ +ÉÉÉÊn VÉèºÉä {ÉÉBÉEÇ A´ÉÆ ®É&lt;b ºlÉãÉ ={ÉãÉ¤vÉ cé *</w:t>
      </w:r>
    </w:p>
    <w:p>
      <w:pPr>
        <w:pStyle w:val="Heading1"/>
        <w:ind w:left="720" w:hanging="720"/>
        <w:rPr/>
      </w:pPr>
      <w:r>
        <w:rPr/>
        <w:t>JÉ.</w:t>
        <w:tab/>
        <w:t>+ÉÉàÉ {ÉÉÉÍBÉEMÉ &amp;</w:t>
      </w:r>
    </w:p>
    <w:p>
      <w:pPr>
        <w:pStyle w:val="Heading1"/>
        <w:ind w:left="720" w:hanging="720"/>
        <w:rPr>
          <w:b w:val="false"/>
          <w:b w:val="false"/>
          <w:bCs w:val="false"/>
        </w:rPr>
      </w:pPr>
      <w:r>
        <w:rPr/>
        <w:tab/>
        <w:tab/>
      </w:r>
      <w:r>
        <w:rPr>
          <w:b w:val="false"/>
          <w:bCs w:val="false"/>
        </w:rPr>
        <w:t>ÉÊxÉÉÌn</w:t>
        <w:softHyphen/>
        <w:t>] BªÉÉ´ÉºÉÉÉÊªÉBÉE/BÉEÉªÉÇ BÉEåpÉå àÉå +ÉÉè® AäºÉä +ÉxªÉ FÉäjÉÉå A´ÉÆ BÉEÉìÉÊ®bÉä®Éå àÉå VÉxÉ ºÉÖÉÊ´ÉvÉÉ+ÉÉäÆ BÉEä ÉÊxÉàÉÉÇhÉ BÉEä àÉciÉÉÒ |ÉªÉÉºÉ BÉE®xÉä cÉåMÉä VÉcÉÆ àÉci´É{ÉÚhÉÇ BªÉÉ´ÉºÉÉÉÊªÉBÉE MÉÉÊiÉÉÊ´ÉÉÊvÉªÉÉÆ ÉÊàÉÉÊgÉiÉ ={ÉªÉÉäMÉ BÉEä àÉÉvªÉàÉ ºÉä SÉãÉÉ&lt;Ç VÉÉ ®cÉÒ cé * &lt;ºÉBÉEä ºÉÆn£ÉÇ àÉå &lt;ºÉä ÉÊxÉvÉÉÇÉÊ®iÉ FÉäjÉÉå BÉEä £ÉÉÒiÉ® {ÉènãÉ ªÉÉjÉÉÒ {ÉlÉÉå ºÉä VÉÉä½xÉÉ +ÉÉ´É¶ªÉBÉE cÉäMÉÉ *</w:t>
      </w:r>
    </w:p>
    <w:p>
      <w:pPr>
        <w:pStyle w:val="Heading1"/>
        <w:ind w:left="720" w:hanging="720"/>
        <w:rPr/>
      </w:pPr>
      <w:r>
        <w:rPr/>
        <w:t>MÉ.</w:t>
        <w:tab/>
        <w:t>bÉÒ]ÉÒºÉÉÒ ÉÊb{ÉÉä àÉå {ÉÉÉÍBÉEMÉ ºÉÖÉÊ´ÉvÉÉAÆ &amp;</w:t>
      </w:r>
    </w:p>
    <w:p>
      <w:pPr>
        <w:pStyle w:val="Heading1"/>
        <w:ind w:left="720" w:hanging="720"/>
        <w:rPr>
          <w:b w:val="false"/>
          <w:b w:val="false"/>
          <w:bCs w:val="false"/>
        </w:rPr>
      </w:pPr>
      <w:r>
        <w:rPr/>
        <w:tab/>
        <w:tab/>
      </w:r>
      <w:r>
        <w:rPr>
          <w:b w:val="false"/>
          <w:bCs w:val="false"/>
        </w:rPr>
        <w:t>ÉÊnããÉÉÒ {ÉÉÊ®´ÉcxÉ ÉÊxÉMÉàÉ BÉEä +ÉvÉÉÒxÉ ¤ÉºÉ ÉÊb{ÉÉä (´ÉVÉÉÒ®{ÉÖ®) SÉãÉ ®cÉ cè * bÉÒ]ÉÒºÉÉÒ ¤ÉºÉÉå, |ÉÉ&lt;´Éä] ¤ÉºÉÉå +ÉÉè® SÉÉ]ÇbÇ ¤ÉºÉÉå BÉEÉÒ {ÉÉÉÍBÉEMÉ BÉEä ºÉÉlÉ-ºÉÉlÉ +ÉÉàÉ {ÉÉÉÍBÉEMÉ ¤ÉxÉÉxÉä BÉEä ÉÊãÉA bÉÒ]ÉÒºÉÉÒ ]ÉÌàÉxÉãÉÉå +ÉÉè® ÉÊb{ÉÉä BÉEä |ÉªÉÉäMÉ BÉEÉÒ ºÉÆ£ÉÉ´ÉxÉÉ iÉãÉÉ¶É BÉEÉÒ VÉÉxÉÉÒ SÉÉÉÊcA +ÉÉè® ªÉÉiÉÉªÉÉiÉ A´ÉÆ {ÉÉÊ®´ÉcxÉ +ÉvªÉªÉxÉ BÉE®BÉEä ÉÊ´ÉÉÊ¶É</w:t>
        <w:softHyphen/>
        <w:t xml:space="preserve">] {ÉÉÊ®ªÉÉäVÉxÉÉAÆ iÉèªÉÉ® BÉEÉÒ VÉÉxÉÉÒ SÉÉÉÊcA * </w:t>
      </w:r>
    </w:p>
    <w:p>
      <w:pPr>
        <w:pStyle w:val="Heading1"/>
        <w:ind w:left="720" w:hanging="720"/>
        <w:rPr>
          <w:rFonts w:ascii="Aryan2" w:hAnsi="Aryan2" w:cs="Aryan2"/>
        </w:rPr>
      </w:pPr>
      <w:r>
        <w:rPr/>
        <w:t>PÉ.</w:t>
        <w:tab/>
        <w:t>£ÉÚÉÊàÉMÉiÉ {ÉÉÉÍBÉEMÉ</w:t>
      </w:r>
    </w:p>
    <w:p>
      <w:pPr>
        <w:pStyle w:val="Heading1"/>
        <w:spacing w:before="120" w:after="0"/>
        <w:ind w:left="720" w:hanging="720"/>
        <w:rPr>
          <w:b w:val="false"/>
          <w:b w:val="false"/>
          <w:bCs w:val="false"/>
        </w:rPr>
      </w:pPr>
      <w:r>
        <w:rPr>
          <w:rFonts w:cs="Aryan2" w:ascii="Aryan2" w:hAnsi="Aryan2"/>
        </w:rPr>
        <w:tab/>
      </w:r>
      <w:r>
        <w:rPr>
          <w:rFonts w:cs="Aryan2" w:ascii="Aryan2" w:hAnsi="Aryan2"/>
          <w:b w:val="false"/>
          <w:bCs w:val="false"/>
        </w:rPr>
        <w:tab/>
      </w:r>
      <w:r>
        <w:rPr>
          <w:b w:val="false"/>
          <w:bCs w:val="false"/>
        </w:rPr>
        <w:t xml:space="preserve">ªÉÉiÉÉªÉÉiÉ A´ÉÆ {ÉÉÊ®´ÉcxÉ +ÉvªÉªÉxÉ BÉEä +ÉÉvÉÉ® {É® £ÉÚÉÊàÉ àÉå cÉÊ®iÉ FÉäjÉÉå A´ÉÆ +ÉÉºÉ{ÉÉºÉ BÉEä {ÉÉÊ®´Éä¶É ºÉä Uä½UÉ½ ÉÊBÉEA ÉÊ¤ÉxÉÉ JÉÖãÉä ºlÉãÉÉå {É® {ÉÉÉÍBÉEMÉ ºÉÖÉÊ´ÉvÉÉAÆ ÉÊxÉÉÌàÉiÉ BÉEÉÒ VÉÉ ºÉBÉEiÉÉÒ cé * &lt;ºÉ |ÉBÉEÉ® BÉEÉ BÉEÉàÉ BÉE®xÉä ºÉä {ÉcãÉä ºÉÆ¤ÉÆÉÊvÉiÉ AVÉåÉÊºÉªÉÉå BÉEÉ +ÉxÉÖàÉÉänxÉ ãÉäxÉÉ +ÉÉÊxÉ´ÉÉªÉÇ cè * </w:t>
      </w:r>
    </w:p>
    <w:p>
      <w:pPr>
        <w:pStyle w:val="Heading1"/>
        <w:spacing w:before="120" w:after="0"/>
        <w:ind w:left="720" w:hanging="720"/>
        <w:rPr/>
      </w:pPr>
      <w:r>
        <w:rPr/>
        <w:t>MÉ.</w:t>
        <w:tab/>
        <w:t xml:space="preserve">+ÉÉ´ÉÉºÉÉÒªÉ FÉäjÉÉå àÉå {ÉÉÉÍBÉEMÉ </w:t>
      </w:r>
    </w:p>
    <w:p>
      <w:pPr>
        <w:pStyle w:val="Heading1"/>
        <w:spacing w:before="120" w:after="0"/>
        <w:ind w:left="720" w:hanging="720"/>
        <w:rPr>
          <w:rFonts w:ascii="Aryan2" w:hAnsi="Aryan2" w:cs="Aryan2"/>
          <w:b w:val="false"/>
          <w:b w:val="false"/>
          <w:bCs w:val="false"/>
        </w:rPr>
      </w:pPr>
      <w:r>
        <w:rPr/>
        <w:tab/>
        <w:tab/>
      </w:r>
      <w:r>
        <w:rPr>
          <w:b w:val="false"/>
          <w:bCs w:val="false"/>
        </w:rPr>
        <w:t xml:space="preserve">´ÉÉºiÉ´É àÉå +ÉÉÊvÉBÉEÉÆ¶É {ÉÉÉÍBÉEMÉ ºÉ½BÉE {É® BÉEÉÒ VÉÉ ®cÉÒ cè ÉÊVÉºÉBÉEä BÉEÉ®hÉ ºÉ½BÉE (BÉEèÉÊ®VÉ´Éä) BÉEÉÒ SÉÉè½É&lt;Ç BÉEÉ{ÉEÉÒ BÉEàÉ cÉä VÉÉiÉÉÒ cè * ªÉc ºÉàÉºªÉÉ +ÉÉ´ÉÉºÉÉÒªÉ ={ÉªÉÉäMÉ BÉEä FÉäjÉÉå àÉå ºBÉÚEãÉÉå uÉ®É ªÉÉiÉÉªÉÉiÉ BÉEÉÒ £ÉÉÒ½ ÉÊBÉEA VÉÉxÉä ºÉä +ÉÉè® ¤ÉfÃ </w:t>
      </w:r>
      <w:r>
        <w:rPr>
          <w:b w:val="false"/>
          <w:bCs w:val="false"/>
          <w:spacing w:val="8"/>
        </w:rPr>
        <w:t>VÉÉiÉÉÒ cè* BÉÖEU cn iÉBÉE ÉÊxÉàxÉÉÊãÉÉÊJÉiÉ ={ÉÉªÉ &lt;xÉ ºÉàÉºªÉÉ+ÉÉäÆ BÉEÉä nÚ® BÉE® ºÉBÉEiÉä</w:t>
      </w:r>
      <w:r>
        <w:rPr>
          <w:b w:val="false"/>
          <w:bCs w:val="false"/>
        </w:rPr>
        <w:t xml:space="preserve"> cé &amp;-</w:t>
      </w:r>
    </w:p>
    <w:p>
      <w:pPr>
        <w:pStyle w:val="Heading1"/>
        <w:spacing w:before="0" w:after="0"/>
        <w:ind w:left="1440" w:hanging="720"/>
        <w:rPr>
          <w:b w:val="false"/>
          <w:b w:val="false"/>
          <w:bCs w:val="false"/>
        </w:rPr>
      </w:pPr>
      <w:r>
        <w:rPr>
          <w:b w:val="false"/>
          <w:bCs w:val="false"/>
        </w:rPr>
        <w:t>(</w:t>
      </w:r>
      <w:r>
        <w:rPr>
          <w:rFonts w:cs="Times New Roman" w:ascii="Times New Roman" w:hAnsi="Times New Roman"/>
          <w:b w:val="false"/>
          <w:bCs w:val="false"/>
        </w:rPr>
        <w:t>i</w:t>
      </w:r>
      <w:r>
        <w:rPr>
          <w:b w:val="false"/>
          <w:bCs w:val="false"/>
        </w:rPr>
        <w:t>)</w:t>
        <w:tab/>
        <w:t>ÉÊBÉESÉxÉ MÉÉbæxÉ/ºÉ½BÉE BÉEä ºÉÉàÉxÉä |ÉÉ&lt;´Éä] ¤ÉMÉÉÒ</w:t>
      </w:r>
      <w:r>
        <w:rPr>
          <w:rFonts w:cs="Aryan2" w:ascii="Aryan2" w:hAnsi="Aryan2"/>
          <w:b w:val="false"/>
          <w:bCs w:val="false"/>
        </w:rPr>
        <w:t>SÉÉå, ÉÊxÉBÉEãÉä cÖA</w:t>
      </w:r>
      <w:r>
        <w:rPr>
          <w:b w:val="false"/>
          <w:bCs w:val="false"/>
        </w:rPr>
        <w:t xml:space="preserve"> UVVÉÉå, ®èà{ÉÉå +ÉÉÉÊn BÉEä °ô{É àÉå +ÉÉ´ÉÉºÉÉÒªÉ ºÉ½BÉEÉå {É® ÉÊBÉEA MÉA ºÉ£ÉÉÒ +ÉÉÊiÉµÉEàÉhÉÉå BÉEÉä nÚ® BÉE®xÉÉ +ÉÉ´É¶ªÉBÉE cè * </w:t>
      </w:r>
    </w:p>
    <w:p>
      <w:pPr>
        <w:pStyle w:val="Heading1"/>
        <w:spacing w:before="0" w:after="0"/>
        <w:ind w:left="1440" w:hanging="720"/>
        <w:rPr>
          <w:b w:val="false"/>
          <w:b w:val="false"/>
          <w:bCs w:val="false"/>
        </w:rPr>
      </w:pPr>
      <w:r>
        <w:rPr>
          <w:b w:val="false"/>
          <w:bCs w:val="false"/>
        </w:rPr>
        <w:t>(</w:t>
      </w:r>
      <w:r>
        <w:rPr>
          <w:rFonts w:cs="Times New Roman" w:ascii="Times New Roman" w:hAnsi="Times New Roman"/>
          <w:b w:val="false"/>
          <w:bCs w:val="false"/>
        </w:rPr>
        <w:t>ii</w:t>
      </w:r>
      <w:r>
        <w:rPr>
          <w:b w:val="false"/>
          <w:bCs w:val="false"/>
        </w:rPr>
        <w:t>)</w:t>
        <w:tab/>
        <w:t xml:space="preserve">ºÉÆ£É´É cÉäxÉä {É® ºÉ½BÉE SÉÉè®Écä ÉÊ{ÉE® ºÉä ¤ÉxÉÉA VÉÉAÆ ÉÊVÉºÉºÉä +ÉÉ´ÉÉºÉÉÒªÉ ºÉ½BÉEÉå BÉEä ºÉÉlÉ ÉÊxÉªÉÉäÉÊVÉiÉ BÉEÉ® {ÉÉÉÍBÉEMÉ BÉEÉä ºÉàÉÆÉÊVÉiÉ ÉÊBÉEªÉÉ VÉÉ ºÉBÉEä +ÉÉè® VÉàÉÉÒxÉ {É® SÉãÉxÉä BÉEä ÉÊãÉA +ÉÉÊvÉBÉE ºlÉÉxÉ ={ÉãÉ¤vÉ cÉä ºÉBÉEä * </w:t>
      </w:r>
    </w:p>
    <w:p>
      <w:pPr>
        <w:pStyle w:val="Heading1"/>
        <w:spacing w:before="0" w:after="0"/>
        <w:ind w:left="1440" w:hanging="720"/>
        <w:rPr>
          <w:b w:val="false"/>
          <w:b w:val="false"/>
          <w:bCs w:val="false"/>
        </w:rPr>
      </w:pPr>
      <w:r>
        <w:rPr>
          <w:b w:val="false"/>
          <w:bCs w:val="false"/>
        </w:rPr>
        <w:t>(</w:t>
      </w:r>
      <w:r>
        <w:rPr>
          <w:rFonts w:cs="Times New Roman" w:ascii="Times New Roman" w:hAnsi="Times New Roman"/>
          <w:b w:val="false"/>
          <w:bCs w:val="false"/>
        </w:rPr>
        <w:t>iii</w:t>
      </w:r>
      <w:r>
        <w:rPr>
          <w:b w:val="false"/>
          <w:bCs w:val="false"/>
        </w:rPr>
        <w:t>)</w:t>
        <w:tab/>
        <w:t xml:space="preserve">SÉÖxÉä cÖA FÉäjÉÉå àÉå +ÉxªÉ ÉÊ´ÉBÉEã{ÉÉå VÉèºÉä {ÉÉBÉEÉç A´ÉÆ JÉÖãÉä ºlÉÉxÉÉå BÉEä xÉÉÒSÉä £ÉÚÉÊàÉMÉiÉ {ÉÉÉÍBÉEMÉ ¤ÉxÉÉA VÉÉxÉä {É® £ÉÉÒ ÉÊ´ÉSÉÉ® BÉE®xÉÉ cÉä * </w:t>
      </w:r>
    </w:p>
    <w:p>
      <w:pPr>
        <w:pStyle w:val="Heading1"/>
        <w:spacing w:before="0" w:after="0"/>
        <w:ind w:left="1440" w:hanging="720"/>
        <w:rPr>
          <w:rFonts w:ascii="Aryan2" w:hAnsi="Aryan2" w:cs="Aryan2"/>
          <w:b w:val="false"/>
          <w:b w:val="false"/>
          <w:bCs w:val="false"/>
        </w:rPr>
      </w:pPr>
      <w:r>
        <w:rPr>
          <w:b w:val="false"/>
          <w:bCs w:val="false"/>
        </w:rPr>
        <w:t>(</w:t>
      </w:r>
      <w:r>
        <w:rPr>
          <w:rFonts w:cs="Times New Roman" w:ascii="Times New Roman" w:hAnsi="Times New Roman"/>
          <w:b w:val="false"/>
          <w:bCs w:val="false"/>
        </w:rPr>
        <w:t>iv</w:t>
      </w:r>
      <w:r>
        <w:rPr>
          <w:b w:val="false"/>
          <w:bCs w:val="false"/>
        </w:rPr>
        <w:t>)</w:t>
        <w:tab/>
        <w:t>ÉÊxÉ´ÉÉºÉÉÒ BÉEãªÉÉhÉ ºÉÆPÉÉå ºÉä +ÉxÉÖ®ÉävÉ BÉE®xÉÉ cÉäMÉÉ ÉÊBÉE ´Éä ´ÉºiÉÖÉÊxÉ</w:t>
        <w:softHyphen/>
        <w:t xml:space="preserve">~ àÉÉxÉnÆb BÉEä +ÉÉvÉÉ® {É® +É{ÉxÉä +ÉÉ´ÉÉºÉÉå ºÉä ªÉÉäMÉnÉxÉ näBÉE® VÉèºÉä - |ÉiªÉäBÉE {ÉÉÊ®´ÉÉ® uÉ®É ®JÉÉÒ VÉÉxÉä ´ÉÉãÉÉÒ BÉEÉ®Éå BÉEÉÒ ºÉÆJªÉÉ ºÉÉÒÉÊàÉiÉ BÉE®BÉEä &lt;ºÉ |ÉÉÊµÉEªÉÉ àÉå £ÉÉMÉÉÒnÉ®ÉÒ BÉE®å * </w:t>
      </w:r>
    </w:p>
    <w:p>
      <w:pPr>
        <w:pStyle w:val="Heading1"/>
        <w:ind w:left="720" w:hanging="720"/>
        <w:rPr/>
      </w:pPr>
      <w:r>
        <w:rPr/>
        <w:t>SÉ.</w:t>
        <w:tab/>
        <w:t>¤ÉcÖºiÉ®ÉÒªÉ {ÉÉÉÍBÉEMÉ &amp;</w:t>
      </w:r>
    </w:p>
    <w:p>
      <w:pPr>
        <w:pStyle w:val="Heading1"/>
        <w:ind w:left="720" w:hanging="720"/>
        <w:rPr>
          <w:b w:val="false"/>
          <w:b w:val="false"/>
          <w:bCs w:val="false"/>
        </w:rPr>
      </w:pPr>
      <w:r>
        <w:rPr/>
        <w:tab/>
        <w:tab/>
      </w:r>
      <w:r>
        <w:rPr>
          <w:b w:val="false"/>
          <w:bCs w:val="false"/>
        </w:rPr>
        <w:t>ÉÊxÉÉÌn</w:t>
        <w:softHyphen/>
        <w:t>] {ÉÉÉÍBÉEMÉ ºlÉãÉ àÉå ªÉÉ +ÉÉ´ÉÉºÉÉÒªÉ ºÉ®BÉEÉ®ÉÒ A´ÉÆ +ÉvÉÇ-ºÉ®BÉEÉ®ÉÒ ºÉÖÉÊ´ÉvÉÉ+ÉÉäÆ àÉå àÉÖJªÉiÉ&amp; ¤ÉcÖºiÉ®ÉÒªÉ {ÉÉÉÍBÉEMÉ ºÉÖÉÊ´ÉvÉÉAÆ ÉÊ´ÉBÉEÉÊºÉiÉ BÉE®xÉÉÒ cÉåMÉÉÒ * ÉÊnããÉÉÒ àÉÖJªÉ ªÉÉäVÉxÉÉ-2021 àÉå àÉÆMÉãÉàÉ {ãÉäºÉ {É® ABÉE ¤ÉcÖºiÉ®ÉÒªÉ {ÉÉÉÍBÉEMÉ |ÉºiÉÉÉÊ´ÉiÉ cè * ¤ÉcÖºiÉ®ÉÒªÉ {ÉÉÉÍBÉEMÉ ºÉÖÉÊ´ÉvÉÉ ºÉÆ¤ÉÆÉÊvÉiÉ ºlÉÉxÉÉÒªÉ ÉÊxÉBÉEÉªÉ uÉ®É £ÉÚÉÊàÉ BÉEÉÒ ={ÉãÉ¤vÉiÉÉ BÉE®ÉA VÉÉxÉä/BªÉ´ÉcÉªÉÇ cÉäxÉä {É® ÉÊxÉàxÉÉÊãÉÉÊJÉiÉ {ÉÉÉÍBÉEMÉ ºlÉãÉÉå àÉå £ÉÉÒ ÉÊxÉÉÌàÉiÉ BÉEÉÒ VÉÉAÆMÉÉÒ &amp;-</w:t>
      </w:r>
    </w:p>
    <w:p>
      <w:pPr>
        <w:pStyle w:val="Heading1"/>
        <w:spacing w:before="0" w:after="0"/>
        <w:ind w:left="720" w:hanging="720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(</w:t>
      </w:r>
      <w:r>
        <w:rPr>
          <w:rFonts w:cs="Times New Roman" w:ascii="Times New Roman" w:hAnsi="Times New Roman"/>
          <w:b w:val="false"/>
          <w:bCs w:val="false"/>
        </w:rPr>
        <w:t>i</w:t>
      </w:r>
      <w:r>
        <w:rPr>
          <w:b w:val="false"/>
          <w:bCs w:val="false"/>
        </w:rPr>
        <w:t>)</w:t>
        <w:tab/>
        <w:t>®ÉxÉÉÒ ¤ÉÉMÉ àÉÉBÉEæ]</w:t>
      </w:r>
    </w:p>
    <w:p>
      <w:pPr>
        <w:pStyle w:val="Heading1"/>
        <w:spacing w:before="0" w:after="0"/>
        <w:ind w:left="720" w:hanging="720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(</w:t>
      </w:r>
      <w:r>
        <w:rPr>
          <w:rFonts w:cs="Times New Roman" w:ascii="Times New Roman" w:hAnsi="Times New Roman"/>
          <w:b w:val="false"/>
          <w:bCs w:val="false"/>
        </w:rPr>
        <w:t>ii</w:t>
      </w:r>
      <w:r>
        <w:rPr>
          <w:b w:val="false"/>
          <w:bCs w:val="false"/>
        </w:rPr>
        <w:t>)</w:t>
        <w:tab/>
        <w:t>]ÉÒ.´ÉÉÒ. ]É´É® BÉEä ÉÊxÉBÉE] ÉÊnããÉÉÒ cÉ]</w:t>
      </w:r>
    </w:p>
    <w:p>
      <w:pPr>
        <w:pStyle w:val="Heading1"/>
        <w:spacing w:before="0" w:after="0"/>
        <w:ind w:left="720" w:hanging="720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(</w:t>
      </w:r>
      <w:r>
        <w:rPr>
          <w:rFonts w:cs="Times New Roman" w:ascii="Times New Roman" w:hAnsi="Times New Roman"/>
          <w:b w:val="false"/>
          <w:bCs w:val="false"/>
        </w:rPr>
        <w:t>iii</w:t>
      </w:r>
      <w:r>
        <w:rPr>
          <w:b w:val="false"/>
          <w:bCs w:val="false"/>
        </w:rPr>
        <w:t>)</w:t>
        <w:tab/>
        <w:t>àÉÆMÉÉäãÉ{ÉÖ®ÉÒ +ÉÉètÉÉäÉÊMÉBÉE FÉäjÉ</w:t>
      </w:r>
    </w:p>
    <w:p>
      <w:pPr>
        <w:pStyle w:val="Heading1"/>
        <w:spacing w:before="0" w:after="0"/>
        <w:ind w:left="720" w:hanging="720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(</w:t>
      </w:r>
      <w:r>
        <w:rPr>
          <w:rFonts w:cs="Times New Roman" w:ascii="Times New Roman" w:hAnsi="Times New Roman"/>
          <w:b w:val="false"/>
          <w:bCs w:val="false"/>
        </w:rPr>
        <w:t>iv</w:t>
      </w:r>
      <w:r>
        <w:rPr>
          <w:b w:val="false"/>
          <w:bCs w:val="false"/>
        </w:rPr>
        <w:t>)</w:t>
        <w:tab/>
        <w:t>´ÉVÉÉÒ®{ÉÖ® +ÉÉètÉÉäÉÊMÉBÉE FÉäjÉ</w:t>
      </w:r>
    </w:p>
    <w:p>
      <w:pPr>
        <w:pStyle w:val="Heading1"/>
        <w:spacing w:before="0" w:after="0"/>
        <w:ind w:left="720" w:hanging="720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(</w:t>
      </w:r>
      <w:r>
        <w:rPr>
          <w:rFonts w:cs="Times New Roman" w:ascii="Times New Roman" w:hAnsi="Times New Roman"/>
          <w:b w:val="false"/>
          <w:bCs w:val="false"/>
        </w:rPr>
        <w:t>v</w:t>
      </w:r>
      <w:r>
        <w:rPr>
          <w:b w:val="false"/>
          <w:bCs w:val="false"/>
        </w:rPr>
        <w:t>)</w:t>
        <w:tab/>
        <w:t>ãÉÉì®åºÉ ®Éäb +ÉÉètÉÉäÉÊMÉBÉE FÉäjÉ</w:t>
      </w:r>
    </w:p>
    <w:p>
      <w:pPr>
        <w:pStyle w:val="Heading1"/>
        <w:ind w:left="720" w:hanging="720"/>
        <w:rPr/>
      </w:pPr>
      <w:r>
        <w:rPr/>
        <w:t>2.6</w:t>
        <w:tab/>
        <w:t>{ÉªÉÉÇ´É®hÉ &amp;</w:t>
      </w:r>
    </w:p>
    <w:p>
      <w:pPr>
        <w:pStyle w:val="Heading1"/>
        <w:ind w:left="720" w:hanging="720"/>
        <w:rPr/>
      </w:pPr>
      <w:r>
        <w:rPr/>
        <w:t>2.6.1</w:t>
        <w:tab/>
        <w:t>JÉÖãÉä ºlÉãÉÉå BÉEÉÒ BªÉ´ÉºlÉÉ &amp;</w:t>
      </w:r>
    </w:p>
    <w:p>
      <w:pPr>
        <w:pStyle w:val="Heading1"/>
        <w:ind w:left="720" w:hanging="720"/>
        <w:rPr>
          <w:b w:val="false"/>
          <w:b w:val="false"/>
          <w:bCs w:val="false"/>
        </w:rPr>
      </w:pPr>
      <w:r>
        <w:rPr/>
        <w:tab/>
        <w:tab/>
      </w:r>
      <w:r>
        <w:rPr>
          <w:b w:val="false"/>
          <w:bCs w:val="false"/>
        </w:rPr>
        <w:t>àÉÖJªÉ cÉÊ®iÉ FÉäjÉÉå BÉEÉÒ {ÉÚÉÌiÉ +ÉÉºÉ{ÉÉºÉ BÉEä {ÉÉBÉEÉç BÉEä ÉÊãÉA ÉÊxÉvÉÉÇÉÊ®iÉ FÉäjÉ uÉ®É +ÉÉè® +ÉÉ´ÉÉºÉÉÒªÉ FÉäjÉ àÉå ÉÊnA MÉA JÉäãÉ FÉäjÉÉå uÉ®É BÉEÉÒ MÉ&lt;Ç cè * ªÉä FÉäjÉ àÉÖJªÉ cÉÊ®iÉ FÉäjÉÉå BÉEä àÉÉvªÉàÉ ºÉä ãÉMÉÉiÉÉ® cÉÊ®ªÉÉãÉÉÒ BÉEä ÉÊãÉA BÉE½ÉÒ BÉEÉ BÉEÉàÉ BÉE®åMÉä * &lt;xÉ nÉäxÉÉå cÉÒ FÉäjÉÉå BÉEÉä FÉäjÉÉÒªÉ ªÉÉäVÉxÉÉ àÉå ÉÊnJÉÉªÉÉ MÉªÉÉ cè * ÉÊxÉàxÉÉÊãÉÉÊJÉiÉ iÉÉÉÊãÉBÉEÉ àÉå &lt;ºÉ VÉÉäxÉ àÉå ={ÉãÉ¤vÉ cÉÊ®iÉ FÉäjÉ BÉEÉä ÉÊnJÉÉªÉÉ MÉªÉÉ cè &amp;-</w:t>
      </w:r>
    </w:p>
    <w:p>
      <w:pPr>
        <w:pStyle w:val="Heading1"/>
        <w:spacing w:before="0" w:after="0"/>
        <w:ind w:left="720" w:hanging="720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(</w:t>
      </w:r>
      <w:r>
        <w:rPr>
          <w:rFonts w:cs="Times New Roman" w:ascii="Times New Roman" w:hAnsi="Times New Roman"/>
          <w:b w:val="false"/>
          <w:bCs w:val="false"/>
        </w:rPr>
        <w:t>i</w:t>
      </w:r>
      <w:r>
        <w:rPr>
          <w:b w:val="false"/>
          <w:bCs w:val="false"/>
        </w:rPr>
        <w:t>)</w:t>
        <w:tab/>
        <w:t xml:space="preserve">ÉÊbÉÎº]ÅBÉD] {ÉÉBÉEÇ, xÉºÉÇ®ÉÒ, ÉÊSÉãbÅäxÉ {ÉÉBÉEÇ, µÉEÉÒ½ÉÆMÉhÉ, JÉäãÉ BÉEåp, àÉÆbãÉÉÒªÉ </w:t>
        <w:tab/>
        <w:t>JÉäãÉ BÉEåp +ÉÉÉÊn *</w:t>
      </w:r>
    </w:p>
    <w:p>
      <w:pPr>
        <w:pStyle w:val="Heading1"/>
        <w:spacing w:before="0" w:after="0"/>
        <w:ind w:left="720" w:hanging="720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(</w:t>
      </w:r>
      <w:r>
        <w:rPr>
          <w:rFonts w:cs="Times New Roman" w:ascii="Times New Roman" w:hAnsi="Times New Roman"/>
          <w:b w:val="false"/>
          <w:bCs w:val="false"/>
        </w:rPr>
        <w:t>ii</w:t>
      </w:r>
      <w:r>
        <w:rPr>
          <w:b w:val="false"/>
          <w:bCs w:val="false"/>
        </w:rPr>
        <w:t>)</w:t>
        <w:tab/>
        <w:t>+ÉÉºÉ{ÉÉºÉ BÉEä {ÉÉBÉEÇ +ÉÉè® +ÉÉºÉ{ÉÉºÉ BÉEä JÉäãÉ FÉäjÉ</w:t>
      </w:r>
    </w:p>
    <w:p>
      <w:pPr>
        <w:pStyle w:val="Heading1"/>
        <w:ind w:left="720" w:hanging="720"/>
        <w:rPr/>
      </w:pPr>
      <w:r>
        <w:rPr/>
        <w:t>2.6.2</w:t>
        <w:tab/>
        <w:t>ºÉÆ®ÉÊFÉiÉ ´ÉxÉ FÉäjÉ &amp;</w:t>
      </w:r>
    </w:p>
    <w:p>
      <w:pPr>
        <w:pStyle w:val="Heading1"/>
        <w:ind w:left="720" w:hanging="720"/>
        <w:rPr>
          <w:b w:val="false"/>
          <w:b w:val="false"/>
          <w:bCs w:val="false"/>
        </w:rPr>
      </w:pPr>
      <w:r>
        <w:rPr/>
        <w:tab/>
      </w:r>
      <w:r>
        <w:rPr>
          <w:b w:val="false"/>
          <w:bCs w:val="false"/>
        </w:rPr>
        <w:tab/>
        <w:t>ªÉÉäVÉxÉÉ àÉå ÉÊnxÉÉÆBÉE 8.4.81 BÉEÉÒ +ÉÉÊvÉºÉÚSÉxÉÉ ºÉÆ. AºÉºÉÉÒbÉÒ(ºÉÉÒ)+ÉÉÊvÉ. 80-81 BÉEä uÉ®É £ÉÉ®iÉÉÒªÉ ´ÉxÉ +ÉÉÊvÉÉÊxÉªÉàÉ BÉEÉÒ vÉÉ®É 30 +ÉÉè® 32 uÉ®É |ÉnkÉ £ÉÚÉÊàÉ BÉEÉä ÉÊSÉÉÎÿxÉiÉ ÉÊBÉEªÉÉ MÉªÉÉ cè * +ÉÉÊvÉºÉÚSÉxÉÉ BÉEä +ÉxÉÖºÉÉ® ÉÊxÉàxÉÉÊãÉÉÊJÉiÉ FÉäjÉÉå BÉEÉä ºÉÆ®ÉÊFÉiÉ FÉäjÉ ÉÊSÉÉÎÿxÉiÉ ÉÊBÉEªÉÉ MÉªÉÉ cè &amp;-</w:t>
      </w:r>
    </w:p>
    <w:p>
      <w:pPr>
        <w:pStyle w:val="Heading1"/>
        <w:spacing w:before="0" w:after="0"/>
        <w:ind w:left="1440" w:hanging="720"/>
        <w:rPr>
          <w:b w:val="false"/>
          <w:b w:val="false"/>
          <w:bCs w:val="false"/>
        </w:rPr>
      </w:pPr>
      <w:r>
        <w:rPr>
          <w:b w:val="false"/>
          <w:bCs w:val="false"/>
        </w:rPr>
        <w:t>1.</w:t>
        <w:tab/>
        <w:t xml:space="preserve">¶ÉÉãÉÉÒàÉÉ® ¤ÉÉMÉ +ÉÉè® =ºÉàÉå ÉÎºlÉiÉ +ÉxªÉ {ÉEãÉÉätÉÉxÉ </w:t>
      </w:r>
    </w:p>
    <w:p>
      <w:pPr>
        <w:pStyle w:val="Heading1"/>
        <w:spacing w:before="0" w:after="0"/>
        <w:ind w:left="1440" w:hanging="720"/>
        <w:rPr>
          <w:b w:val="false"/>
          <w:b w:val="false"/>
          <w:bCs w:val="false"/>
        </w:rPr>
      </w:pPr>
      <w:r>
        <w:rPr>
          <w:b w:val="false"/>
          <w:bCs w:val="false"/>
        </w:rPr>
        <w:t>2.</w:t>
        <w:tab/>
        <w:t>ºÉn® BÉEãÉÉÆ, xÉÉÒàÉ½ÉÒ, MÉÖãÉÉ¤ÉÉÒ ¤ÉÉMÉ, n®¤ÉÉ® JÉÉxÉ xÉºÉÇ®ÉÒ BÉEä ¤ÉÉÒSÉ BÉEÉ FÉäjÉ +ÉÉè® +ÉxªÉ FÉäjÉ *</w:t>
      </w:r>
    </w:p>
    <w:p>
      <w:pPr>
        <w:pStyle w:val="Heading1"/>
        <w:spacing w:before="0" w:after="0"/>
        <w:ind w:left="1440" w:hanging="720"/>
        <w:rPr>
          <w:b w:val="false"/>
          <w:b w:val="false"/>
          <w:bCs w:val="false"/>
        </w:rPr>
      </w:pPr>
      <w:r>
        <w:rPr>
          <w:b w:val="false"/>
          <w:bCs w:val="false"/>
        </w:rPr>
        <w:t>3.</w:t>
        <w:tab/>
        <w:t>£ÉÉ®iÉ xÉMÉ® +ÉÉè® xÉÉÒàÉ½ÉÒ BÉEÉìãÉÉäxÉÉÒ BÉEä ÉÊxÉBÉE] ´ÉVÉÉÒ®{ÉÖ® àÉå {ÉEãÉÉätÉÉxÉ *</w:t>
      </w:r>
    </w:p>
    <w:p>
      <w:pPr>
        <w:pStyle w:val="Heading1"/>
        <w:spacing w:before="0" w:after="0"/>
        <w:ind w:left="1440" w:hanging="720"/>
        <w:rPr>
          <w:b w:val="false"/>
          <w:b w:val="false"/>
          <w:bCs w:val="false"/>
        </w:rPr>
      </w:pPr>
      <w:r>
        <w:rPr>
          <w:b w:val="false"/>
          <w:bCs w:val="false"/>
        </w:rPr>
        <w:t>4.</w:t>
        <w:tab/>
      </w:r>
      <w:r>
        <w:rPr>
          <w:b w:val="false"/>
          <w:bCs w:val="false"/>
          <w:spacing w:val="4"/>
        </w:rPr>
        <w:t>{ÉÉÒiÉàÉ{ÉÖ®É BÉEÉä-+ÉÉì{É®äÉÊ]´É cÉ=ÉËºÉMÉ ºÉÉäºÉÉ&lt;]ÉÒ BÉEä ¤ÉÉÒSÉ àÉå ÉÎºlÉiÉ ÉÊbÉÎº]ÅBÉD] {ÉÉBÉEÇ *</w:t>
      </w:r>
    </w:p>
    <w:p>
      <w:pPr>
        <w:pStyle w:val="Heading1"/>
        <w:ind w:left="720" w:hanging="720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 xml:space="preserve">={ÉªÉÇÖBÉDiÉ 4 FÉäjÉÉå àÉå ºÉä ¶ÉÉãÉÉÒàÉÉ® ¤ÉÉMÉ AäÉÊiÉcÉÉÊºÉBÉE àÉci´É BÉEÉ ºlÉãÉ cè * ªÉc FÉäjÉ =kÉ® àÉå 24 àÉÉÒ. BÉEÉÒ ºÉ½BÉE +ÉÉè® {ÉÉÎ¶SÉàÉ àÉå {ÉÉÎ¶SÉàÉÉÒ ªÉàÉÖxÉÉ xÉc® ºÉä PÉÉÒ®É cè +ÉÉè® &lt;ºÉBÉEä {ÉÚ´ÉÇ A´ÉÆ =kÉ® àÉå +ÉÉÊxÉÉÊvÉBÉßEiÉ ÉÊxÉàÉÉÇhÉ cè * SÉÚÆÉÊBÉE &lt;ºÉ FÉäjÉ àÉå +ÉxÉÉÊvÉBÉßEiÉ +ÉÉÊiÉµÉEàÉhÉ cÖ+ÉÉ cè * +ÉiÉ&amp; {ÉªÉÉÇ´É®hÉ BÉEä =xxÉªÉxÉ BÉEä ÉÊãÉA ÉÊ´ÉBÉEÉºÉ ºBÉEÉÒàÉå/£ÉÚ-o¶ªÉ ªÉÉäVÉxÉÉ ¤ÉxÉÉxÉÉ ºÉàÉªÉ BÉEÉÒ àÉÉÆMÉ cè * &lt;ºÉBÉEä +ÉãÉÉ´ÉÉ ®ÉäÉÊchÉÉÒ ºBÉEÉÒàÉ àÉå BÉÖEU {ÉEãÉÉätÉÉxÉ cé * &lt;xcå £ÉÉÒ ºÉÆ®ÉÊFÉiÉ ÉÊBÉEªÉÉ VÉÉxÉÉ SÉÉÉÊcA +ÉÉè® &lt;ºÉ FÉäjÉ BÉEä ºÉÖvÉÉ® {É® {ÉÚ®É vªÉÉxÉ näxÉÉ SÉÉÉÊcA * </w:t>
      </w:r>
    </w:p>
    <w:p>
      <w:pPr>
        <w:pStyle w:val="Heading1"/>
        <w:ind w:left="720" w:hanging="720"/>
        <w:rPr/>
      </w:pPr>
      <w:r>
        <w:rPr/>
        <w:t>2.6.3</w:t>
        <w:tab/>
        <w:t>¤ÉcÖ=qä¶ÉÉÒªÉ àÉènÉxÉ &amp;</w:t>
      </w:r>
    </w:p>
    <w:p>
      <w:pPr>
        <w:pStyle w:val="Heading1"/>
        <w:ind w:left="720" w:hanging="720"/>
        <w:rPr>
          <w:b w:val="false"/>
          <w:b w:val="false"/>
          <w:bCs w:val="false"/>
        </w:rPr>
      </w:pPr>
      <w:r>
        <w:rPr/>
        <w:tab/>
        <w:tab/>
      </w:r>
      <w:r>
        <w:rPr>
          <w:b w:val="false"/>
          <w:bCs w:val="false"/>
        </w:rPr>
        <w:t>ÉÊ´É´ÉÉc ºÉàÉÉ®ÉäcÉå iÉlÉÉ +ÉxªÉ ºÉàÉÉ®ÉäcÉå BÉEä +ÉÉªÉÉäVÉxÉ BÉEä ÉÊãÉA ÉÊ´É¶Éä</w:t>
        <w:softHyphen/>
        <w:t>É gÉähÉÉÒ BÉEä °ô{É àÉå ¤ÉcÖ=qä¶ÉÉÒªÉ àÉènÉxÉÉå BÉEÉ xÉä]´ÉBÉEÇ ¤ÉxÉÉxÉä BÉEÉ |ÉºiÉÉ´É cè * ºÉÉàÉÖnÉÉÊªÉBÉE ºiÉ® {É® ªÉä ¤ÉcÖ=qä¶ÉÉÒªÉ àÉènÉxÉ 2 cä. iÉBÉE BÉEä, ÉÊVÉãÉÉ ºiÉ® {É® 4 cä. +ÉÉè® ¶Éc® (VÉÉäxÉ) ºiÉ® {É® 8 cä. iÉBÉE BÉEä cÉåMÉä *</w:t>
      </w:r>
    </w:p>
    <w:p>
      <w:pPr>
        <w:pStyle w:val="Heading1"/>
        <w:ind w:left="720" w:hanging="720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>£ÉÚ-o¶ªÉ ªÉÚÉÊxÉ], ÉÊnããÉÉÒ ÉÊ´ÉBÉEÉºÉ |ÉÉÉÊvÉBÉE®hÉ uÉ®É ÉÊnA MÉA ÉÊ´É´É®hÉ BÉEä +ÉxÉÖºÉÉ® BÉÖEU FÉäjÉÉÒªÉ ºiÉ® BÉEä +ÉÉè® ÉÊVÉãÉÉ ºiÉ® BÉEä ¤ÉcÖ=qä¶ÉÉÒªÉ àÉènÉxÉ ÉÊxÉàxÉÉÊãÉÉÊJÉiÉ cé &amp;-</w:t>
      </w:r>
    </w:p>
    <w:p>
      <w:pPr>
        <w:pStyle w:val="Heading1"/>
        <w:spacing w:before="0" w:after="0"/>
        <w:ind w:left="720" w:hanging="720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(</w:t>
      </w:r>
      <w:r>
        <w:rPr>
          <w:rFonts w:cs="Times New Roman" w:ascii="Times New Roman" w:hAnsi="Times New Roman"/>
          <w:b w:val="false"/>
          <w:bCs w:val="false"/>
        </w:rPr>
        <w:t>i</w:t>
      </w:r>
      <w:r>
        <w:rPr>
          <w:b w:val="false"/>
          <w:bCs w:val="false"/>
        </w:rPr>
        <w:t>)</w:t>
        <w:tab/>
        <w:t>FÉäjÉÉÒªÉ ºiÉ® (8 cä.) -</w:t>
        <w:tab/>
        <w:t xml:space="preserve"> +É´ÉÆÉÊiÉBÉEÉ, ºÉèBÉD]®-1, ®ÉäÉÊchÉÉÒ</w:t>
      </w:r>
    </w:p>
    <w:p>
      <w:pPr>
        <w:pStyle w:val="Heading1"/>
        <w:spacing w:before="0" w:after="0"/>
        <w:ind w:left="720" w:hanging="720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ab/>
        <w:t xml:space="preserve">     -</w:t>
        <w:tab/>
        <w:t>ºÉèÉÊxÉBÉE ÉÊ´ÉcÉ®</w:t>
      </w:r>
    </w:p>
    <w:p>
      <w:pPr>
        <w:pStyle w:val="Heading1"/>
        <w:spacing w:before="0" w:after="0"/>
        <w:ind w:left="720" w:hanging="720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(</w:t>
      </w:r>
      <w:r>
        <w:rPr>
          <w:rFonts w:cs="Times New Roman" w:ascii="Times New Roman" w:hAnsi="Times New Roman"/>
          <w:b w:val="false"/>
          <w:bCs w:val="false"/>
        </w:rPr>
        <w:t>ii</w:t>
      </w:r>
      <w:r>
        <w:rPr>
          <w:b w:val="false"/>
          <w:bCs w:val="false"/>
        </w:rPr>
        <w:t>)</w:t>
        <w:tab/>
      </w:r>
      <w:r>
        <w:rPr>
          <w:b w:val="false"/>
          <w:bCs w:val="false"/>
          <w:spacing w:val="6"/>
        </w:rPr>
        <w:t>ÉÊVÉãÉÉ ºiÉ® (4 cä.)-</w:t>
        <w:tab/>
        <w:t>+É¶ÉÉäBÉE ÉÊ´ÉcÉ® àÉå ÉÊbÉÎº]ÅBÉD] {ÉÉBÉEÇ +ÉÉè® {ÉÖ®ÉxÉÉ {ÉEãÉÉätÉÉxÉ</w:t>
      </w:r>
      <w:r>
        <w:rPr>
          <w:b w:val="false"/>
          <w:bCs w:val="false"/>
        </w:rPr>
        <w:t xml:space="preserve"> </w:t>
      </w:r>
    </w:p>
    <w:p>
      <w:pPr>
        <w:pStyle w:val="Heading1"/>
        <w:spacing w:before="0" w:after="0"/>
        <w:ind w:left="720" w:hanging="720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ab/>
        <w:t xml:space="preserve">  -   ãÉäJÉ ®ÉàÉ {ÉÉBÉEÇ, +ÉÉ¶ÉÉäBÉE ÉÊ´ÉcÉ® </w:t>
        <w:tab/>
      </w:r>
    </w:p>
    <w:p>
      <w:pPr>
        <w:pStyle w:val="Heading1"/>
        <w:ind w:left="720" w:hanging="720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>ÉÊ´É´ÉÉc ºÉàÉÉ®ÉäcÉå BÉEä +ÉÉªÉÉäVÉxÉ BÉEä ÉÊãÉA 60 {ÉÖE] +ÉÉè® =ºÉºÉä +ÉÉÊvÉBÉE SÉÉè½ÉÒ ºÉ½BÉEÉå {É® ºlÉÉxÉÉÒªÉ ÉÊxÉBÉEÉªÉ/ ÉÊnããÉÉÒ xÉMÉ® ÉÊxÉàÉMÉ uÉ®É {ÉcãÉä ºÉä +ÉxÉÖàÉÉäÉÊniÉ {ÉÉBÉEÉç BÉEÉä ¤ÉcÖ=qä¶ÉÉÒªÉ àÉènÉxÉÉå BÉEä °ô{É àÉå +ÉÉÊ£ÉÉÊciÉ ÉÊBÉEªÉÉ VÉÉAMÉÉ *</w:t>
      </w:r>
    </w:p>
    <w:p>
      <w:pPr>
        <w:pStyle w:val="Heading1"/>
        <w:ind w:left="720" w:hanging="720"/>
        <w:rPr/>
      </w:pPr>
      <w:r>
        <w:rPr/>
        <w:t>2.6.4</w:t>
        <w:tab/>
        <w:t>VÉãÉÉ¶ÉªÉ &amp;</w:t>
      </w:r>
    </w:p>
    <w:p>
      <w:pPr>
        <w:pStyle w:val="Heading1"/>
        <w:ind w:left="720" w:hanging="720"/>
        <w:rPr>
          <w:b w:val="false"/>
          <w:b w:val="false"/>
          <w:bCs w:val="false"/>
        </w:rPr>
      </w:pPr>
      <w:r>
        <w:rPr/>
        <w:tab/>
        <w:tab/>
      </w:r>
      <w:r>
        <w:rPr>
          <w:b w:val="false"/>
          <w:bCs w:val="false"/>
        </w:rPr>
        <w:t xml:space="preserve">ÉÊnããÉÉÒ àÉÖJªÉ ªÉÉäVÉxÉÉ - 2021 BÉEä +ÉxÉÖºÉÉ®, xªÉÚxÉiÉàÉ 1 cä. ºÉiÉcÉÒ FÉäjÉ ´ÉÉãÉä VÉãÉÉ¶ÉªÉÉå BÉEÉä ºÉÆ¤ÉÆÉÊvÉiÉ |ÉÉÉÊvÉBÉE®hÉÉå uÉ®É {ÉÉÊ®®ÉÊFÉiÉ ÉÊBÉEªÉÉ VÉÉAMÉÉ * &lt;ºÉ FÉäjÉ àÉå 7 VÉãÉÉ¶ÉªÉ cé (+ÉxÉÖ¤ÉÆvÉ -15 A´ÉÆ 16) * &lt;xÉàÉå ºÉä 1 cä. +ÉÉè® =ºÉºÉä +ÉÉÊvÉBÉE FÉäjÉ{ÉEãÉ ´ÉÉãÉä 3 VÉãÉÉ¶ÉªÉ ®ÉäÉÊchÉÉÒ àÉå cè * </w:t>
      </w:r>
    </w:p>
    <w:p>
      <w:pPr>
        <w:pStyle w:val="Heading1"/>
        <w:ind w:left="720" w:hanging="720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»ÉÉäiÉ &amp; ÉÊnããÉÉÒ xÉMÉ® ÉÊxÉMÉàÉ uÉ®É iÉèªÉÉ® VÉãÉÉ¶ÉªÉÉå BÉEÉÒ ºÉÚSÉÉÒ *</w:t>
      </w:r>
    </w:p>
    <w:p>
      <w:pPr>
        <w:pStyle w:val="Heading1"/>
        <w:ind w:left="720" w:hanging="720"/>
        <w:rPr/>
      </w:pPr>
      <w:r>
        <w:rPr/>
        <w:t>2.7</w:t>
        <w:tab/>
        <w:t>¶Éc®ÉÒ ÉÊbVÉÉ&lt;xÉ BÉEä FÉäjÉ &amp;</w:t>
      </w:r>
    </w:p>
    <w:p>
      <w:pPr>
        <w:pStyle w:val="Heading1"/>
        <w:ind w:left="720" w:hanging="720"/>
        <w:rPr>
          <w:b w:val="false"/>
          <w:b w:val="false"/>
          <w:bCs w:val="false"/>
        </w:rPr>
      </w:pPr>
      <w:r>
        <w:rPr/>
        <w:tab/>
        <w:tab/>
      </w:r>
      <w:r>
        <w:rPr>
          <w:b w:val="false"/>
          <w:bCs w:val="false"/>
        </w:rPr>
        <w:t>¶Éc® £É´ÉxÉÉå A´ÉÆ ºÉ½BÉEÉå BÉEÉ ºÉàÉÚc, ºÉÆSÉÉ® A´ÉÆ ={ÉªÉÉäÉÊMÉiÉÉ ºÉä´ÉÉ+ÉÉäÆ BÉEÉÒ BªÉ´ÉºlÉÉ, BÉEÉªÉÇ ºlÉãÉÉå, {ÉÉÊ®´ÉcxÉ, +É´ÉBÉEÉ¶É A´ÉÆ ÉÊàÉãÉxÉ cäiÉÖ ºlÉãÉÉå BÉEÉ ºÉàÉÚc cÉäiÉÉ cè * |ÉªÉÉäVÉxÉ A´ÉÆ ºÉÉénªÉÇ nÉäxÉÉå oÉÎ</w:t>
        <w:softHyphen/>
        <w:t xml:space="preserve">]ªÉÉå ºÉä &lt;xÉ iÉi´ÉÉå BÉEä ÉÊ´ÉxªÉÉºÉ BÉEÉÒ |ÉÉÊµÉEªÉÉ ¶Éc®ÉÒ ÉÊbVÉÉ&lt;xÉ BÉEÉ àÉÚãÉ iÉi´É cè * </w:t>
      </w:r>
    </w:p>
    <w:p>
      <w:pPr>
        <w:pStyle w:val="Heading1"/>
        <w:ind w:left="720" w:hanging="720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>¶Éc®ÉÒ iÉÉxÉä-¤ÉÉxÉä BÉEÉä |É£ÉÉÉÊ´ÉiÉ BÉE®xÉä ´ÉÉãÉÉÒ xÉÉÒÉÊiÉªÉÉå BÉEä +ÉÉvÉÉ® {É® ÉÊxÉàxÉÉÊãÉÉÊJÉiÉ {ÉcãÉÖ+ÉÉäÆ {É® ÉÊ´ÉSÉÉ® BÉE®xÉÉ +ÉÉ´É¶ªÉBÉE cè &amp;-</w:t>
      </w:r>
    </w:p>
    <w:p>
      <w:pPr>
        <w:pStyle w:val="Heading1"/>
        <w:spacing w:before="0" w:after="0"/>
        <w:ind w:left="720" w:hanging="720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(</w:t>
      </w:r>
      <w:r>
        <w:rPr>
          <w:rFonts w:cs="Times New Roman" w:ascii="Times New Roman" w:hAnsi="Times New Roman"/>
          <w:b w:val="false"/>
          <w:bCs w:val="false"/>
        </w:rPr>
        <w:t>i</w:t>
      </w:r>
      <w:r>
        <w:rPr>
          <w:b w:val="false"/>
          <w:bCs w:val="false"/>
        </w:rPr>
        <w:t>)</w:t>
        <w:tab/>
        <w:t xml:space="preserve">ÉÊxÉÉÌàÉiÉ {ÉªÉÉÇ´É®hÉ àÉå àÉci´É BÉEä FÉäjÉ </w:t>
      </w:r>
    </w:p>
    <w:p>
      <w:pPr>
        <w:pStyle w:val="Heading1"/>
        <w:spacing w:before="0" w:after="0"/>
        <w:ind w:left="720" w:hanging="720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(</w:t>
      </w:r>
      <w:r>
        <w:rPr>
          <w:rFonts w:cs="Times New Roman" w:ascii="Times New Roman" w:hAnsi="Times New Roman"/>
          <w:b w:val="false"/>
          <w:bCs w:val="false"/>
        </w:rPr>
        <w:t>ii</w:t>
      </w:r>
      <w:r>
        <w:rPr>
          <w:b w:val="false"/>
          <w:bCs w:val="false"/>
        </w:rPr>
        <w:t>)</w:t>
        <w:tab/>
        <w:t xml:space="preserve">¶Éc® BÉEÉ o¶ªÉ ABÉEÉÒBÉE®hÉ </w:t>
      </w:r>
    </w:p>
    <w:p>
      <w:pPr>
        <w:pStyle w:val="Heading1"/>
        <w:spacing w:before="0" w:after="0"/>
        <w:ind w:left="720" w:hanging="720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(</w:t>
      </w:r>
      <w:r>
        <w:rPr>
          <w:rFonts w:cs="Times New Roman" w:ascii="Times New Roman" w:hAnsi="Times New Roman"/>
          <w:b w:val="false"/>
          <w:bCs w:val="false"/>
        </w:rPr>
        <w:t>iii</w:t>
      </w:r>
      <w:r>
        <w:rPr>
          <w:b w:val="false"/>
          <w:bCs w:val="false"/>
        </w:rPr>
        <w:t>)</w:t>
        <w:tab/>
        <w:t xml:space="preserve">+É¤ÉÉÉÊvÉiÉ +ÉÉ´ÉÉMÉàÉxÉ, {ÉÉÉÍBÉEMÉ A´ÉÆ {ÉènãÉ {ÉlÉ ºÉÆ¤ÉÆvÉÉÒ xÉÉÒÉÊiÉ </w:t>
        <w:tab/>
      </w:r>
    </w:p>
    <w:p>
      <w:pPr>
        <w:pStyle w:val="Heading1"/>
        <w:spacing w:before="0" w:after="0"/>
        <w:ind w:left="720" w:hanging="720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(</w:t>
      </w:r>
      <w:r>
        <w:rPr>
          <w:rFonts w:cs="Times New Roman" w:ascii="Times New Roman" w:hAnsi="Times New Roman"/>
          <w:b w:val="false"/>
          <w:bCs w:val="false"/>
        </w:rPr>
        <w:t>iv</w:t>
      </w:r>
      <w:r>
        <w:rPr>
          <w:b w:val="false"/>
          <w:bCs w:val="false"/>
        </w:rPr>
        <w:t>)</w:t>
        <w:tab/>
        <w:t xml:space="preserve">¶Éc®ÉÒ fÉÆSÉÉ ªÉÉäVÉxÉÉ +ÉÉè® ¶Éc®ÉÒ ÉÊbVÉÉ&lt;xÉ =qä¶ªÉ </w:t>
      </w:r>
    </w:p>
    <w:p>
      <w:pPr>
        <w:pStyle w:val="Heading1"/>
        <w:ind w:left="720" w:hanging="720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 xml:space="preserve">VÉÉäxÉ "ASÉ" àÉå ¶Éc®ÉÒ ÉÊbVÉÉ&lt;xÉ BÉEä ÉÊãÉA ÉÊxÉvÉÉÇÉÊ®iÉ FÉäjÉ +É¶ÉÉäBÉE ÉÊ´ÉcÉ® àÉå  cè * &lt;ÆpãÉÉäBÉE, BÉExcèªÉÉ xÉMÉ® +ÉÉè® BÉEä¶É´É{ÉÖ®àÉ BÉEä ¤ÉÉÒSÉ àÉä]ÅÉä àÉå ªÉÉjÉÉ BÉE®iÉä ºÉàÉªÉ +É¶ÉÉäBÉE ÉÊ´ÉcÉ® àÉå ABÉE +ÉnÂ£ÉÖiÉ ÉÊºÉ]ÉÒ {ÉÉBÉEÇ ÉÊnJÉÉ&lt;Ç näiÉÉ cè VÉÉä =kÉ®ÉÒ ÉÊnããÉÉÒ BÉEÉ àÉci´É{ÉÚhÉÇ FÉäjÉ cè * {ÉcãÉä ºÉä ÉÎºlÉiÉ UÉä]ä-UÉä]ä {ÉÉBÉEÉç BÉEÉä JÉÖãÉä ºlÉÉxÉÉå BÉEä ºÉÉlÉ ABÉEÉÒBÉßEiÉ ÉÊBÉEªÉÉ VÉÉ ºÉBÉEiÉÉ cè * {ÉÉBÉEÇ àÉå cÉ], àÉäãÉÉ OÉÉ=Æb, JÉäãÉ ºÉÖÉÊ´ÉvÉÉAÆ +ÉÉè® VÉÉìÉËMÉMÉ ]ÅèBÉE iÉlÉÉ +ÉÉ=] bÉä® ºÉÉÆºBÉßEÉÊiÉBÉE BÉEÉªÉÇµÉEàÉ ºlÉãÉ cÉåMÉä * </w:t>
      </w:r>
    </w:p>
    <w:p>
      <w:pPr>
        <w:pStyle w:val="Heading1"/>
        <w:ind w:left="720" w:hanging="720"/>
        <w:rPr/>
      </w:pPr>
      <w:r>
        <w:rPr/>
        <w:t>2.8</w:t>
        <w:tab/>
        <w:t>ÉÊxÉÉÌàÉiÉ vÉ®Éäc® BÉEÉ ºÉÆ®FÉhÉ &amp;</w:t>
      </w:r>
    </w:p>
    <w:p>
      <w:pPr>
        <w:pStyle w:val="Heading1"/>
        <w:ind w:left="720" w:hanging="720"/>
        <w:rPr>
          <w:b w:val="false"/>
          <w:b w:val="false"/>
          <w:bCs w:val="false"/>
        </w:rPr>
      </w:pPr>
      <w:r>
        <w:rPr/>
        <w:t>2.8.1</w:t>
        <w:tab/>
        <w:t>ÉÊ´É¶Éä</w:t>
        <w:softHyphen/>
        <w:t xml:space="preserve">É ºÉÆ®FÉhÉ ªÉÉäVÉxÉÉAÆ; </w:t>
        <w:tab/>
      </w:r>
      <w:r>
        <w:rPr>
          <w:b w:val="false"/>
          <w:bCs w:val="false"/>
        </w:rPr>
        <w:t>|ÉiªÉäBÉE ºlÉÉxÉÉÒªÉ ºÉÆºlÉÉ/£ÉÚ-º´ÉÉàÉÉÒ AVÉåºÉÉÒ ºÉÚSÉÉÒ¤Ér vÉ®Éäc® {ÉÉÊ®ºÉ®Éå +ÉÉè® =xÉºÉä ºÉÆ¤Ér FÉäjÉÉå BÉEä ºÉÆ®FÉhÉ A´ÉÆ ºÉÖvÉÉ® BÉEä ÉÊãÉA "ÉÊ´É¶Éä</w:t>
        <w:softHyphen/>
        <w:t xml:space="preserve">É ÉÊ´ÉBÉEÉºÉ ªÉÉäVÉxÉÉAÆ" ¤ÉxÉÉAMÉÉÒ * ºÉFÉàÉ |ÉÉÉÊvÉBÉEÉ®ÉÒ BÉEÉ {ÉÚ´ÉÇ +ÉxÉÖàÉÉänxÉ ÉÊãÉA ÉÊ¤ÉxÉÉ ÉÊBÉEºÉÉÒ £ÉÉÒ ºÉÚSÉÉÒ¤Ér vÉ®Éäc® &lt;àÉÉ®iÉ àÉå {ÉÉÊ®´ÉiÉÇxÉ BÉE®xÉÉ ªÉÉ =ºÉä fcÉxÉÉ ´ÉÉÌVÉiÉ cè * </w:t>
      </w:r>
    </w:p>
    <w:p>
      <w:pPr>
        <w:pStyle w:val="Heading1"/>
        <w:ind w:left="720" w:hanging="720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&lt;xÉ FÉäjÉÉå BÉEÉÒ ÉÊ´ÉBÉEÉºÉ ªÉÉäVÉxÉÉAÆ/ºBÉEÉÒàÉå vÉ®Éäc® ºlÉãÉÉå iÉlÉÉ vÉ®Éäc® &lt;àÉÉ®iÉÉå, vÉ®Éäc® {ÉÉÊ®ºÉ®Éå +ÉÉè® |ÉÉBÉßEÉÊiÉBÉE ÉÊ´ÉÉÊ¶É</w:t>
        <w:softHyphen/>
        <w:t>]iÉÉ ´ÉÉãÉä FÉäjÉÉå BÉEä ºÉÆ®FÉhÉ BÉEä ºÉÆ¤ÉÆvÉ àÉå ãÉÉMÉÚ |ÉÉ´ÉvÉÉxÉÉå BÉEä +ÉxÉÖºÉÉ® cÉåMÉÉÒ *</w:t>
      </w:r>
    </w:p>
    <w:p>
      <w:pPr>
        <w:pStyle w:val="Heading1"/>
        <w:ind w:left="720" w:hanging="720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ÉÊxÉÉÌàÉiÉ vÉ®Éäc®,&lt;xÉ]èBÉE-ÉÊnããÉÉÒ BÉEä +ÉxÉÖºÉÉ® AäÉÊiÉcÉÉÊºÉBÉE àÉci´É BÉEä BÉE&lt;Ç ºàÉÉ®BÉE cé VÉèºÉä ¶ÉÉÒ¶É àÉcãÉ ÉÊVÉºÉBÉEä =kÉ®ÉÒ £ÉÉMÉ àÉå nÉä UÉä]ä-UÉä]ä {ÉäÉÊ´ÉÉÊãÉªÉxÉ cé * ABÉE iÉÉãÉÉ¤É +ÉÉè® ABÉE BÉÖEÆ+ÉÉ VÉÉäxÉ "ASÉ" àÉå ¶ÉÉãÉÉÒàÉÉ® ¤ÉÉMÉ {ÉÖÉÊãÉºÉ º]ä¶ÉxÉ BÉEä ÉÊxÉBÉE] ÉÎºlÉiÉ cè * ªÉä ºÉ£ÉÉÒ BÉEÉ{ÉEÉÒ FÉÉÊiÉOÉºiÉ cÉä SÉÖBÉEä cé * BÉEä´ÉãÉ =ºÉ BÉÖEÆA BÉEÉä UÉä½BÉE® VÉÉä AAºÉ+ÉÉ&lt;Ç +ÉÉè® bÉÒbÉÒA BÉEä ºÉÆªÉÖBÉDiÉ º´ÉÉÉÊàÉi´É àÉå cé ¶Éä</w:t>
        <w:softHyphen/>
        <w:t xml:space="preserve">É ºÉ£ÉÉÒ BÉEÉ ºÉÆ®FÉhÉ AAºÉ+ÉÉ&lt;Ç uÉ®É ÉÊBÉEªÉÉ VÉÉ ®cÉ cè * {É®ÆiÉÖ BÉÖEÆ+ÉÉ +ÉºÉÆ®ÉÊFÉiÉ cè BÉDªÉÉåÉÊBÉE &lt;ºÉ BÉÖEÆA BÉEä {ÉÉxÉÉÒ BÉEÉ |ÉªÉÉäMÉ +É£ÉÉÒ £ÉÉÒ ¤ÉMÉÉÒSÉÉå àÉå {ÉÉxÉÉÒ ãÉMÉÉxÉä BÉEä ÉÊãÉA ÉÊBÉEªÉÉ VÉÉiÉÉ cè * &lt;ºÉBÉEä +ÉãÉÉ´ÉÉ ÉÊnããÉÉÒ xÉMÉ® ÉÊxÉMÉàÉ BÉEä º´ÉÉÉÊàÉi´ÉÉvÉÉÒxÉ º´ÉÉàÉÉÒ xÉMÉ® ®Éäb, ¶ÉÉºjÉÉÒ xÉMÉ® àÉå ÉÎºlÉiÉ ãÉMÉ£ÉMÉ 3.0 àÉÉÒ. &gt;óÆSÉÉÒ 30 àÉÉÒ. ÃÉÆ¤ÉÉÒ ®¤ÉãÉ ÉÊSÉxÉÉ&lt;Ç ´ÉÉãÉÉÒ nÉÒ´ÉÉ® +ÉÉè® +ÉÉäãb ®ÉäciÉBÉE ®Éäb {É® ÉÊnããÉÉÒ {ÉÖÉÊãÉºÉ BÉEä º´ÉÉÉÊàÉi´ÉÉvÉÉÒxÉ "{ÉÖÉÊãÉºÉ xªÉÚ BÉDãÉÉäÉËlÉMÉ ÉÊb {ÉÉä" £ÉÉÒ AäÉÊiÉcÉÉÊºÉBÉE àÉci´É BÉEä cé * ªÉä nÉäxÉÉå cÉÒ BÉEÉ {ÉEÉÒ FÉÉÊiÉOÉºiÉ  SÉÖBÉEä cé * </w:t>
      </w:r>
    </w:p>
    <w:p>
      <w:pPr>
        <w:pStyle w:val="Heading1"/>
        <w:ind w:left="720" w:hanging="720"/>
        <w:rPr/>
      </w:pPr>
      <w:r>
        <w:rPr/>
        <w:t>2.9</w:t>
        <w:tab/>
        <w:t>£ÉÉèÉÊiÉBÉE ºÉÖÉÊ´ÉvÉÉAÆ &amp;</w:t>
      </w:r>
    </w:p>
    <w:p>
      <w:pPr>
        <w:pStyle w:val="Heading1"/>
        <w:ind w:left="720" w:hanging="720"/>
        <w:rPr>
          <w:b w:val="false"/>
          <w:b w:val="false"/>
          <w:bCs w:val="false"/>
        </w:rPr>
      </w:pPr>
      <w:r>
        <w:rPr/>
        <w:tab/>
        <w:tab/>
      </w:r>
      <w:r>
        <w:rPr>
          <w:b w:val="false"/>
          <w:bCs w:val="false"/>
        </w:rPr>
        <w:t xml:space="preserve">&lt;ºÉ VÉÉäxÉ BÉEä ÉÊãÉA {ÉÉxÉÉÒ, ÉÊºÉ´É®äVÉ, ÉÊ¤ÉVÉãÉÉÒ A´ÉÆ ~ÉäºÉ BÉESÉ®É ÉÊxÉ{É]ÉxÉ BÉEÉÒ +ÉÉ´É¶ªÉBÉEiÉÉ BÉEä +ÉxÉÖºÉÉ® &lt;ºÉBÉEÉ {ÉÉÊ®BÉEãÉxÉ ºÉÆ¤ÉÆÉÊvÉiÉ ÉÊ´É£ÉÉMÉ +ÉÉè® ÉÊnããÉÉÒ ÉÊ´ÉBÉEÉºÉ |ÉÉÉÊvÉBÉE®hÉ BÉEä &lt;ÆVÉÉÒÉÊxÉªÉÉË®MÉ ÉË´ÉMÉ BÉEä {É®ÉàÉ¶ÉÇ ºÉä ÉÊBÉEªÉÉ VÉÉAMÉÉ * </w:t>
      </w:r>
    </w:p>
    <w:p>
      <w:pPr>
        <w:pStyle w:val="Heading1"/>
        <w:ind w:left="720" w:hanging="720"/>
        <w:rPr/>
      </w:pPr>
      <w:r>
        <w:rPr/>
        <w:t>2.9.1</w:t>
        <w:tab/>
        <w:t>VÉãÉ +ÉÉ{ÉÚÉÌiÉ &amp;</w:t>
      </w:r>
    </w:p>
    <w:p>
      <w:pPr>
        <w:pStyle w:val="Heading1"/>
        <w:ind w:left="720" w:hanging="720"/>
        <w:rPr>
          <w:b w:val="false"/>
          <w:b w:val="false"/>
          <w:bCs w:val="false"/>
        </w:rPr>
      </w:pPr>
      <w:r>
        <w:rPr/>
        <w:tab/>
        <w:tab/>
      </w:r>
      <w:r>
        <w:rPr>
          <w:b w:val="false"/>
          <w:bCs w:val="false"/>
        </w:rPr>
        <w:t>VÉÉäxÉ ASÉ-1 ºÉä ASÉ-6 àÉå &lt;ºÉ |ÉBÉEÉ® BÉEä ÉÊBÉEºÉÉÒ ºlÉãÉ BÉEÉ |ÉÉ´ÉvÉÉxÉ xÉcÉÓ ÉÊBÉEªÉÉ MÉªÉÉ cè * {É®ÆiÉÖ ={ÉVÉÉäxÉ ASÉ-9, ®ÉäÉÊchÉÉÒ +ÉÉ´ÉÉºÉÉÒªÉ ºBÉEÉÒàÉ àÉå ABÉE ºlÉãÉ (42 cä.) cè +ÉÉè® &lt;ºÉä xÉBÉD¶Éä àÉå ÉÊnJÉÉªÉÉ MÉªÉÉ cè * VÉãÉ ={ÉSÉÉ® ºÉÆªÉÆjÉ BÉEÉÒ FÉàÉiÉÉ BÉEÉä 216 AàÉVÉÉÒbÉÒ iÉBÉE ¤ÉfÃÉxÉÉ cÉäMÉÉ * ÉÊnããÉÉÒ àÉÖJªÉ ªÉÉäVÉxÉÉ-2021 BÉEä +ÉxÉÖºÉÉ®, àÉÉèVÉÚnÉ VÉãÉ ={ÉSÉÉ® ºÉÆªÉÆjÉÉå BÉEÉÒ +ÉÉÊiÉÉÊ®BÉDiÉ VÉãÉ +ÉÉ{ÉÚÉÌiÉ FÉàÉiÉÉ BÉEÉä ¤ÉfÃÉxÉä BÉEä ÉÊãÉA VÉãÉ ={ÉSÉÉ® ºÉÆªÉÆjÉ BÉEÉ |ÉÉ´ÉvÉÉxÉ BÉE®xÉÉ cÉäMÉÉ +ÉÉè® =ºÉBÉEÉÒ àÉÉìxÉÉÒ]ÉË®MÉ BÉESSÉä VÉãÉ BÉEÉÒ ={ÉãÉ¤vÉiÉÉ +ÉÉè® {ÉäªÉ VÉãÉ BÉEÉÒ +ÉÉ´É¶ªÉBÉEiÉÉ BÉEä +ÉÉvÉÉ® {É® BÉE®xÉÉÒ cÉäMÉÉÒ * VÉÉäxÉ "ASÉ" àÉå cèn®{ÉÖ® ºÉÆªÉÆjÉ * A´ÉÆ ** BÉEÉÒ FÉàÉiÉÉ ¤ÉfÃÉxÉÉÒ +ÉÉ´É¶ªÉBÉE cè *</w:t>
      </w:r>
    </w:p>
    <w:p>
      <w:pPr>
        <w:pStyle w:val="Heading1"/>
        <w:ind w:left="720" w:hanging="720"/>
        <w:rPr/>
      </w:pPr>
      <w:r>
        <w:rPr/>
        <w:t>2.9.2</w:t>
        <w:tab/>
        <w:t>àÉãÉ-VÉãÉ ={ÉSÉÉ® ºÉÆªÉÆjÉ &amp;</w:t>
      </w:r>
    </w:p>
    <w:p>
      <w:pPr>
        <w:pStyle w:val="Heading1"/>
        <w:ind w:left="720" w:hanging="720"/>
        <w:rPr>
          <w:b w:val="false"/>
          <w:b w:val="false"/>
          <w:bCs w:val="false"/>
        </w:rPr>
      </w:pPr>
      <w:r>
        <w:rPr/>
        <w:tab/>
        <w:tab/>
      </w:r>
      <w:r>
        <w:rPr>
          <w:b w:val="false"/>
          <w:bCs w:val="false"/>
        </w:rPr>
        <w:t xml:space="preserve">ªÉÉäVÉxÉÉ àÉå ÉÊ®~ÉãÉÉ MÉÉÆ´É BÉEä ÉÊxÉBÉE] àÉãÉ-VÉãÉ ={ÉSÉÉ® ºÉÆªÉÆjÉ BÉEä ÉÊãÉA ABÉE ºlÉãÉ ÉÊSÉÉÎÿxÉiÉ ÉÊBÉEªÉÉ MÉªÉÉ cè * ªÉc ºlÉãÉ 79.3321 cä. FÉäjÉ àÉå {ÉEèãÉÉ cÖ+ÉÉ cè * &lt;ºÉBÉEä +ÉãÉÉ´ÉÉ ={ÉVÉÉäxÉ ASÉ-8 àÉå (150 cä. àÉÆMÉÉäãÉ{ÉÖ®ÉÒ +ÉÉètÉÉäÉÊMÉBÉE FÉäjÉ àÉå) nÉä +ÉÉè® ºlÉãÉ àÉãÉ-VÉãÉ ={ÉSÉÉ® ºÉÆªÉÆjÉ BÉEä ÉÊãÉA ºÉÖ®ÉÊFÉiÉ ®JÉä MÉA cé * ÉÊnããÉÉÒ àÉÖJªÉ ªÉÉäVÉxÉÉ- 2021 BÉEä +ÉxÉÖºÉÉ®, ®ÉäÉÊchÉÉÒ àÉå ABÉE xÉªÉä ºÉÆªÉÆjÉ BÉEÉ |ÉÉ´ÉvÉÉxÉ ÉÊBÉEªÉÉ VÉÉxÉÉ cè * </w:t>
      </w:r>
    </w:p>
    <w:p>
      <w:pPr>
        <w:pStyle w:val="Heading1"/>
        <w:ind w:left="720" w:hanging="7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ind w:left="720" w:hanging="720"/>
        <w:rPr/>
      </w:pPr>
      <w:r>
        <w:rPr/>
      </w:r>
    </w:p>
    <w:p>
      <w:pPr>
        <w:pStyle w:val="Heading1"/>
        <w:ind w:left="720" w:hanging="720"/>
        <w:rPr/>
      </w:pPr>
      <w:r>
        <w:rPr/>
        <w:t>2.9.3</w:t>
        <w:tab/>
        <w:t>VÉãÉ ÉÊxÉBÉEÉºÉ &amp;</w:t>
      </w:r>
    </w:p>
    <w:p>
      <w:pPr>
        <w:pStyle w:val="Heading1"/>
        <w:ind w:left="720" w:hanging="720"/>
        <w:rPr>
          <w:b w:val="false"/>
          <w:b w:val="false"/>
          <w:bCs w:val="false"/>
        </w:rPr>
      </w:pPr>
      <w:r>
        <w:rPr/>
        <w:tab/>
        <w:tab/>
      </w:r>
      <w:r>
        <w:rPr>
          <w:b w:val="false"/>
          <w:bCs w:val="false"/>
        </w:rPr>
        <w:t>ãÉä-+ÉÉ=] {ãÉÉxÉÉå BÉEä +ÉÉvÉÉ® {É® {ÉcãÉä cÉÒ ÉÊ´É£ÉÉVÉxÉ ÉÊBÉEªÉÉ VÉÉ SÉÖBÉEÉ cè * ªÉc àÉÉxÉ ÉÊãÉªÉÉ MÉªÉÉ cè ÉÊBÉE ºÉÖÉÊxÉªÉÉäÉÊVÉiÉ BÉEÉìãÉÉäÉÊxÉªÉÉå BÉEä ÉÊãÉA VÉãÉ ÉÊxÉBÉEÉºÉ BªÉ´ÉºlÉÉ BÉEÉÒ +ÉÉ´É¶ªÉBÉEiÉÉ {É® {ÉcãÉä cÉÒ vªÉÉxÉ ÉÊnªÉÉ VÉÉ ®cÉ cè * {É®ÆiÉÖ ºlÉÉxÉÉÒªÉ AVÉåÉÊºÉªÉÉå BÉEÉä +ÉxÉÉÊvÉBÉßEiÉ BÉEÉìãÉÉäÉÊxÉªÉÉå, ¶Éc®ÉÒ MÉÉÆ´ÉÉå +ÉÉè® VÉäVÉä {ÉÖxÉ´ÉÉÇºÉ ºBÉEÉÒàÉÉå iÉlÉÉ AäºÉä +ÉxªÉ FÉäjÉÉå àÉå VÉcÉÆ &lt;xÉ ºÉÖÉÊ´ÉvÉÉ+ÉÉäÆ BÉEÉ +É£ÉÉÒ £ÉÉÒ +É£ÉÉ´É cè, ={ÉªÉÖBÉDiÉ VÉãÉ ÉÊxÉBÉEÉºÉ BªÉ´ÉºlÉÉ ={ÉãÉ¤vÉ BÉE®ÉxÉä BÉEä |ÉªÉÉºÉ BÉE®xÉä cÉåMÉä * &lt;ºÉ VÉÉäxÉ àÉå cÉäBÉE® ¤ÉcxÉä ´ÉÉãÉä nÉä xÉÉãÉä cé &amp;-</w:t>
      </w:r>
    </w:p>
    <w:p>
      <w:pPr>
        <w:pStyle w:val="Heading1"/>
        <w:spacing w:before="0" w:after="0"/>
        <w:ind w:left="720" w:hanging="720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(1)</w:t>
        <w:tab/>
        <w:t>xÉVÉ{ÉEMÉfÃ xÉÉãÉÉ</w:t>
      </w:r>
    </w:p>
    <w:p>
      <w:pPr>
        <w:pStyle w:val="Heading1"/>
        <w:spacing w:before="0" w:after="0"/>
        <w:ind w:left="720" w:hanging="720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(2) </w:t>
        <w:tab/>
        <w:t xml:space="preserve">xÉÉÆMÉãÉÉä&lt;Ç xÉÉãÉÉ </w:t>
      </w:r>
    </w:p>
    <w:p>
      <w:pPr>
        <w:pStyle w:val="Heading1"/>
        <w:ind w:left="720" w:hanging="720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 xml:space="preserve">ÉÊnããÉÉÒ àÉÖJªÉ ªÉÉäVÉxÉÉ - 2021 BÉEä +ÉxÉÖºÉÉ®, ªÉc ÉÊºÉ{ÉEÉÉÊ®¶É BÉEÉÒ MÉ&lt;Ç cè ÉÊBÉE £ÉÚÉÊàÉMÉiÉ VÉãÉ BÉEä {ÉÖxÉ£ÉÇ®hÉ BÉEä ÉÊãÉA xÉÉãÉÉå BÉEä ºÉÉlÉ-ºÉÉlÉ cÉÊ®iÉ {É]Â]ÉÒ ÉÊ´ÉBÉEÉÊºÉiÉ BÉEÉÒ VÉÉA * </w:t>
      </w:r>
    </w:p>
    <w:p>
      <w:pPr>
        <w:pStyle w:val="Heading1"/>
        <w:ind w:left="720" w:hanging="720"/>
        <w:rPr/>
      </w:pPr>
      <w:r>
        <w:rPr/>
        <w:t>2.9.4</w:t>
        <w:tab/>
        <w:t>ÉÊ¤ÉVÉãÉÉÒ &amp;</w:t>
      </w:r>
    </w:p>
    <w:p>
      <w:pPr>
        <w:pStyle w:val="Heading1"/>
        <w:ind w:left="720" w:hanging="720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 xml:space="preserve">&lt;ºÉ VÉÉäxÉ àÉå nÉä 220 BÉEä´ÉÉÒ. ´ÉÉãÉä ºÉ¤É-º]ä¶ÉxÉ +ÉÉè® iÉä®c 66 BÉEä´ÉÉÒ. ´ÉÉãÉä ºÉ¤É-º]ä¶ÉxÉ cé * ªÉä ºÉàÉÉxÉ nÚ®ÉÒ {É® ÉÎºlÉiÉ cé +ÉÉè® &lt;xcå xÉBÉD¶Éä àÉå ÉÊnJÉÉªÉÉ MÉªÉÉ cè* </w:t>
      </w:r>
    </w:p>
    <w:p>
      <w:pPr>
        <w:pStyle w:val="Heading1"/>
        <w:ind w:left="720" w:hanging="720"/>
        <w:rPr/>
      </w:pPr>
      <w:r>
        <w:rPr/>
        <w:t>2.10</w:t>
        <w:tab/>
        <w:t>£ÉÚ-={ÉªÉÉäMÉ ªÉÉäVÉxÉÉ &amp;</w:t>
      </w:r>
    </w:p>
    <w:p>
      <w:pPr>
        <w:pStyle w:val="Heading1"/>
        <w:ind w:left="720" w:hanging="720"/>
        <w:rPr>
          <w:b w:val="false"/>
          <w:b w:val="false"/>
          <w:bCs w:val="false"/>
        </w:rPr>
      </w:pPr>
      <w:r>
        <w:rPr/>
        <w:tab/>
        <w:tab/>
      </w:r>
      <w:r>
        <w:rPr>
          <w:b w:val="false"/>
          <w:bCs w:val="false"/>
        </w:rPr>
        <w:t>FÉäjÉÉÒªÉ ÉÊ´ÉBÉEÉºÉ ªÉÉäVÉxÉÉ ÉÊ´ÉÉÊ£ÉxxÉ |ÉºiÉÉ´ÉÉå/+ÉxÉÖàÉÉäÉÊniÉ ãÉä-+ÉÉ=] {ãÉÉxÉÉå A´ÉÆ ºBÉEÉÒàÉÉå {É® ÉÊ´ÉSÉÉ® BÉE®xÉä BÉEä ¤ÉÉn iÉèªÉÉ® BÉEÉÒ MÉ&lt;Ç cè * &lt;ºÉ ªÉÉäVÉxÉÉ àÉå ºÉÉàÉÖnÉÉÊªÉBÉE ºÉÖÉÊ´ÉvÉÉ+ÉÉäÆ, cÉÊ®iÉ FÉäjÉÉå, ¤ÉÖÉÊxÉªÉÉnÉÒ ºÉÖÉÊ´ÉvÉÉ+ÉÉäÆ +ÉÉè® ªÉÉiÉÉªÉÉiÉ A´ÉÆ {ÉÉÊ®´ÉcxÉ +ÉÉÉÊn BÉEÉÒ ºÉÖÉÊ´ÉvÉÉ+ÉÉäÆ +ÉÉÉÊn BÉEÉÒ +ÉÉ´É¶ªÉBÉEiÉÉ+ÉÉäÆ {É® £ÉÉÒ ÉÊ´ÉSÉÉ® BÉE®BÉEä =xcå ¶ÉÉÉÊàÉãÉ ÉÊBÉEªÉÉ MÉªÉÉ cè * £ÉÚ-={ÉªÉÉäMÉ ÉÊ´É¶ãÉä</w:t>
        <w:softHyphen/>
        <w:t>ÉhÉ &lt;ºÉ |ÉBÉEÉ® cè &amp;-</w:t>
      </w:r>
    </w:p>
    <w:p>
      <w:pPr>
        <w:pStyle w:val="Heading1"/>
        <w:ind w:left="720" w:hanging="720"/>
        <w:rPr/>
      </w:pPr>
      <w:r>
        <w:rPr/>
        <w:t>2.10.1 £ÉÚ- ={ÉªÉÉäMÉ ÉÊ´É¶ãÉä</w:t>
        <w:softHyphen/>
        <w:t xml:space="preserve">ÉhÉ </w:t>
      </w:r>
    </w:p>
    <w:p>
      <w:pPr>
        <w:pStyle w:val="Heading1"/>
        <w:ind w:left="720" w:hanging="720"/>
        <w:rPr>
          <w:b w:val="false"/>
          <w:b w:val="false"/>
          <w:bCs w:val="false"/>
        </w:rPr>
      </w:pPr>
      <w:r>
        <w:rPr/>
        <w:tab/>
        <w:tab/>
      </w:r>
      <w:r>
        <w:rPr>
          <w:b w:val="false"/>
          <w:bCs w:val="false"/>
        </w:rPr>
        <w:t>£ÉÚ-={ÉªÉÉäMÉ {ÉÉÊ®´ÉiÉÇxÉ BÉEä àÉÉàÉãÉÉå +ÉÉè® FÉäjÉÉÒªÉ ÉÊ´ÉBÉEÉºÉ ªÉÉäVÉxÉÉ |ÉºiÉÉ´ÉÉå/ ºÉÖvÉÉ®Éå {É® ÉÊ´ÉSÉÉ® BÉE®xÉä BÉEä ¤ÉÉn, £ÉÚ-={ÉªÉÉäMÉ ÉÊ´É¶ãÉä</w:t>
        <w:softHyphen/>
        <w:t>ÉhÉ &lt;ºÉ |ÉBÉEÉ® cè &amp;-</w:t>
      </w:r>
    </w:p>
    <w:p>
      <w:pPr>
        <w:pStyle w:val="Heading1"/>
        <w:ind w:left="720" w:hanging="720"/>
        <w:rPr>
          <w:b w:val="false"/>
          <w:b w:val="false"/>
          <w:bCs w:val="false"/>
          <w:sz w:val="14"/>
        </w:rPr>
      </w:pPr>
      <w:r>
        <w:rPr>
          <w:b w:val="false"/>
          <w:bCs w:val="false"/>
          <w:sz w:val="14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476"/>
        <w:gridCol w:w="1314"/>
        <w:gridCol w:w="1620"/>
        <w:gridCol w:w="720"/>
        <w:gridCol w:w="1260"/>
        <w:gridCol w:w="900"/>
        <w:gridCol w:w="828"/>
      </w:tblGrid>
      <w:tr>
        <w:trPr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b/>
                <w:b/>
                <w:bCs/>
                <w:spacing w:val="-6"/>
              </w:rPr>
            </w:pPr>
            <w:r>
              <w:rPr>
                <w:rFonts w:cs="DV_Divyae" w:ascii="DV_Divyae" w:hAnsi="DV_Divyae"/>
                <w:b/>
                <w:bCs/>
                <w:spacing w:val="-6"/>
              </w:rPr>
              <w:t>µÉE.</w:t>
            </w:r>
          </w:p>
          <w:p>
            <w:pPr>
              <w:pStyle w:val="Normal"/>
              <w:spacing w:lineRule="auto" w:line="360"/>
              <w:rPr>
                <w:rFonts w:ascii="DV_Divyae" w:hAnsi="DV_Divyae" w:cs="DV_Divyae"/>
                <w:b/>
                <w:b/>
                <w:bCs/>
                <w:spacing w:val="-6"/>
              </w:rPr>
            </w:pPr>
            <w:r>
              <w:rPr>
                <w:rFonts w:cs="DV_Divyae" w:ascii="DV_Divyae" w:hAnsi="DV_Divyae"/>
                <w:b/>
                <w:bCs/>
                <w:spacing w:val="-6"/>
              </w:rPr>
              <w:t>ºÉÆ.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b/>
                <w:b/>
                <w:bCs/>
                <w:spacing w:val="-6"/>
              </w:rPr>
            </w:pPr>
            <w:r>
              <w:rPr>
                <w:rFonts w:cs="DV_Divyae" w:ascii="DV_Divyae" w:hAnsi="DV_Divyae"/>
                <w:b/>
                <w:bCs/>
                <w:spacing w:val="-6"/>
              </w:rPr>
              <w:t>£ÉÚ-={ÉªÉÉäMÉ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b/>
                <w:b/>
                <w:bCs/>
                <w:spacing w:val="-6"/>
              </w:rPr>
            </w:pPr>
            <w:r>
              <w:rPr>
                <w:rFonts w:cs="DV_Divyae" w:ascii="DV_Divyae" w:hAnsi="DV_Divyae"/>
                <w:b/>
                <w:bCs/>
                <w:spacing w:val="-6"/>
              </w:rPr>
              <w:t>FÉäjÉ (cä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b/>
                <w:b/>
                <w:bCs/>
                <w:spacing w:val="-6"/>
              </w:rPr>
            </w:pPr>
            <w:r>
              <w:rPr>
                <w:rFonts w:cs="DV_Divyae" w:ascii="DV_Divyae" w:hAnsi="DV_Divyae"/>
                <w:b/>
                <w:bCs/>
                <w:spacing w:val="-6"/>
              </w:rPr>
              <w:t>FÉä.ÉÊ´É.ªÉÉä.-ASÉ, ÉÊn. àÉÖ.ªÉÉä.-2001 BÉEä +ÉxÉÖºÉÉ® |ÉºiÉÉÉÊ´ÉiÉ ±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b/>
                <w:b/>
                <w:bCs/>
                <w:spacing w:val="-6"/>
              </w:rPr>
            </w:pPr>
            <w:r>
              <w:rPr>
                <w:rFonts w:cs="DV_Divyae" w:ascii="DV_Divyae" w:hAnsi="DV_Divyae"/>
                <w:b/>
                <w:bCs/>
                <w:spacing w:val="-6"/>
              </w:rPr>
              <w:t>£ÉÚ-={ÉªÉÉäMÉ {ÉÉÊ®´ÉiÉÇxÉ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b/>
                <w:b/>
                <w:bCs/>
                <w:spacing w:val="-6"/>
              </w:rPr>
            </w:pPr>
            <w:r>
              <w:rPr>
                <w:rFonts w:cs="DV_Divyae" w:ascii="DV_Divyae" w:hAnsi="DV_Divyae"/>
                <w:b/>
                <w:bCs/>
                <w:spacing w:val="-6"/>
              </w:rPr>
              <w:t>FÉäjÉ (cä.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b/>
                <w:b/>
                <w:bCs/>
                <w:spacing w:val="-6"/>
              </w:rPr>
            </w:pPr>
            <w:r>
              <w:rPr>
                <w:rFonts w:cs="DV_Divyae" w:ascii="DV_Divyae" w:hAnsi="DV_Divyae"/>
                <w:b/>
                <w:bCs/>
                <w:spacing w:val="-6"/>
              </w:rPr>
              <w:t>|ÉºiÉÉÉÊ´ÉiÉ |ÉÉÊiÉ¶ÉiÉ</w:t>
            </w:r>
          </w:p>
        </w:tc>
      </w:tr>
      <w:tr>
        <w:trPr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DV_Divyae" w:hAnsi="DV_Divyae" w:cs="DV_Divyae"/>
                <w:b/>
                <w:b/>
                <w:bCs/>
                <w:spacing w:val="-6"/>
              </w:rPr>
            </w:pPr>
            <w:r>
              <w:rPr>
                <w:rFonts w:cs="DV_Divyae" w:ascii="DV_Divyae" w:hAnsi="DV_Divyae"/>
                <w:b/>
                <w:bCs/>
                <w:spacing w:val="-6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DV_Divyae" w:hAnsi="DV_Divyae" w:cs="DV_Divyae"/>
                <w:spacing w:val="-6"/>
              </w:rPr>
            </w:pPr>
            <w:r>
              <w:rPr>
                <w:rFonts w:cs="DV_Divyae" w:ascii="DV_Divyae" w:hAnsi="DV_Divyae"/>
                <w:spacing w:val="-6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DV_Divyae" w:hAnsi="DV_Divyae" w:cs="DV_Divyae"/>
                <w:spacing w:val="-6"/>
              </w:rPr>
            </w:pPr>
            <w:r>
              <w:rPr>
                <w:rFonts w:cs="DV_Divyae" w:ascii="DV_Divyae" w:hAnsi="DV_Divyae"/>
                <w:spacing w:val="-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DV_Divyae" w:hAnsi="DV_Divyae" w:cs="DV_Divyae"/>
                <w:spacing w:val="-6"/>
              </w:rPr>
            </w:pPr>
            <w:r>
              <w:rPr>
                <w:rFonts w:cs="DV_Divyae" w:ascii="DV_Divyae" w:hAnsi="DV_Divyae"/>
                <w:spacing w:val="-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b/>
                <w:b/>
                <w:bCs/>
                <w:spacing w:val="-6"/>
              </w:rPr>
            </w:pPr>
            <w:r>
              <w:rPr>
                <w:rFonts w:cs="DV_Divyae" w:ascii="DV_Divyae" w:hAnsi="DV_Divyae"/>
                <w:b/>
                <w:bCs/>
                <w:spacing w:val="-6"/>
              </w:rPr>
              <w:t>FÉäjÉ àÉå ´ÉßÉÊr¨cä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b/>
                <w:b/>
                <w:bCs/>
                <w:spacing w:val="-6"/>
              </w:rPr>
            </w:pPr>
            <w:r>
              <w:rPr>
                <w:rFonts w:cs="DV_Divyae" w:ascii="DV_Divyae" w:hAnsi="DV_Divyae"/>
                <w:b/>
                <w:bCs/>
                <w:spacing w:val="-6"/>
              </w:rPr>
              <w:t>FÉäjÉ àÉå BÉEàÉÉÒ - cä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DV_Divyae" w:hAnsi="DV_Divyae" w:cs="DV_Divyae"/>
                <w:b/>
                <w:b/>
                <w:bCs/>
                <w:spacing w:val="-6"/>
              </w:rPr>
            </w:pPr>
            <w:r>
              <w:rPr>
                <w:rFonts w:cs="DV_Divyae" w:ascii="DV_Divyae" w:hAnsi="DV_Divyae"/>
                <w:b/>
                <w:bCs/>
                <w:spacing w:val="-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DV_Divyae" w:hAnsi="DV_Divyae" w:cs="DV_Divyae"/>
                <w:spacing w:val="-6"/>
              </w:rPr>
            </w:pPr>
            <w:r>
              <w:rPr>
                <w:rFonts w:cs="DV_Divyae" w:ascii="DV_Divyae" w:hAnsi="DV_Divyae"/>
                <w:spacing w:val="-6"/>
              </w:rPr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-6"/>
              </w:rPr>
            </w:pPr>
            <w:r>
              <w:rPr>
                <w:rFonts w:cs="DV_Divyae" w:ascii="DV_Divyae" w:hAnsi="DV_Divyae"/>
                <w:spacing w:val="-6"/>
              </w:rPr>
              <w:t>1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-6"/>
              </w:rPr>
            </w:pPr>
            <w:r>
              <w:rPr>
                <w:rFonts w:cs="DV_Divyae" w:ascii="DV_Divyae" w:hAnsi="DV_Divyae"/>
                <w:spacing w:val="-6"/>
              </w:rPr>
              <w:t>+ÉÉ´ÉÉºÉÉÒªÉ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-6"/>
              </w:rPr>
            </w:pPr>
            <w:r>
              <w:rPr>
                <w:rFonts w:cs="DV_Divyae" w:ascii="DV_Divyae" w:hAnsi="DV_Divyae"/>
                <w:spacing w:val="-6"/>
              </w:rPr>
              <w:t>2756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DV_Divyae" w:hAnsi="DV_Divyae" w:cs="DV_Divyae"/>
                <w:spacing w:val="-6"/>
              </w:rPr>
            </w:pPr>
            <w:r>
              <w:rPr>
                <w:rFonts w:cs="DV_Divyae" w:ascii="DV_Divyae" w:hAnsi="DV_Divyae"/>
                <w:spacing w:val="-6"/>
              </w:rPr>
              <w:t>51.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DV_Divyae" w:hAnsi="DV_Divyae" w:cs="DV_Divyae"/>
                <w:spacing w:val="-6"/>
              </w:rPr>
            </w:pPr>
            <w:r>
              <w:rPr>
                <w:rFonts w:cs="DV_Divyae" w:ascii="DV_Divyae" w:hAnsi="DV_Divyae"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DV_Divyae" w:hAnsi="DV_Divyae" w:cs="DV_Divyae"/>
                <w:spacing w:val="-6"/>
              </w:rPr>
            </w:pPr>
            <w:r>
              <w:rPr>
                <w:rFonts w:cs="DV_Divyae" w:ascii="DV_Divyae" w:hAnsi="DV_Divyae"/>
                <w:spacing w:val="-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-6"/>
              </w:rPr>
            </w:pPr>
            <w:r>
              <w:rPr>
                <w:rFonts w:cs="DV_Divyae" w:ascii="DV_Divyae" w:hAnsi="DV_Divyae"/>
                <w:spacing w:val="-6"/>
              </w:rPr>
              <w:t>2756.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-6"/>
              </w:rPr>
            </w:pPr>
            <w:r>
              <w:rPr>
                <w:rFonts w:cs="DV_Divyae" w:ascii="DV_Divyae" w:hAnsi="DV_Divyae"/>
                <w:spacing w:val="-6"/>
              </w:rPr>
              <w:t>51.22</w:t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-6"/>
              </w:rPr>
            </w:pPr>
            <w:r>
              <w:rPr>
                <w:rFonts w:cs="DV_Divyae" w:ascii="DV_Divyae" w:hAnsi="DV_Divyae"/>
                <w:spacing w:val="-6"/>
              </w:rPr>
              <w:t>2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-6"/>
              </w:rPr>
            </w:pPr>
            <w:r>
              <w:rPr>
                <w:rFonts w:cs="DV_Divyae" w:ascii="DV_Divyae" w:hAnsi="DV_Divyae"/>
                <w:spacing w:val="-6"/>
              </w:rPr>
              <w:t>BªÉÉ´ÉºÉÉÉÊªÉBÉE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-6"/>
              </w:rPr>
            </w:pPr>
            <w:r>
              <w:rPr>
                <w:rFonts w:cs="DV_Divyae" w:ascii="DV_Divyae" w:hAnsi="DV_Divyae"/>
                <w:spacing w:val="-6"/>
              </w:rPr>
              <w:t>239.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DV_Divyae" w:hAnsi="DV_Divyae" w:cs="DV_Divyae"/>
                <w:spacing w:val="-6"/>
              </w:rPr>
            </w:pPr>
            <w:r>
              <w:rPr>
                <w:rFonts w:cs="DV_Divyae" w:ascii="DV_Divyae" w:hAnsi="DV_Divyae"/>
                <w:spacing w:val="-6"/>
              </w:rPr>
              <w:t>4.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-6"/>
              </w:rPr>
            </w:pPr>
            <w:r>
              <w:rPr>
                <w:rFonts w:cs="DV_Divyae" w:ascii="DV_Divyae" w:hAnsi="DV_Divyae"/>
                <w:spacing w:val="-6"/>
              </w:rPr>
              <w:t>5.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DV_Divyae" w:hAnsi="DV_Divyae" w:cs="DV_Divyae"/>
                <w:spacing w:val="-6"/>
              </w:rPr>
            </w:pPr>
            <w:r>
              <w:rPr>
                <w:rFonts w:cs="DV_Divyae" w:ascii="DV_Divyae" w:hAnsi="DV_Divyae"/>
                <w:spacing w:val="-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-6"/>
              </w:rPr>
            </w:pPr>
            <w:r>
              <w:rPr>
                <w:rFonts w:cs="DV_Divyae" w:ascii="DV_Divyae" w:hAnsi="DV_Divyae"/>
                <w:spacing w:val="-6"/>
              </w:rPr>
              <w:t>245.4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-6"/>
              </w:rPr>
            </w:pPr>
            <w:r>
              <w:rPr>
                <w:rFonts w:cs="DV_Divyae" w:ascii="DV_Divyae" w:hAnsi="DV_Divyae"/>
                <w:spacing w:val="-6"/>
              </w:rPr>
              <w:t>4.56</w:t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-6"/>
              </w:rPr>
            </w:pPr>
            <w:r>
              <w:rPr>
                <w:rFonts w:cs="DV_Divyae" w:ascii="DV_Divyae" w:hAnsi="DV_Divyae"/>
                <w:spacing w:val="-6"/>
              </w:rPr>
              <w:t>3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-6"/>
              </w:rPr>
            </w:pPr>
            <w:r>
              <w:rPr>
                <w:rFonts w:cs="DV_Divyae" w:ascii="DV_Divyae" w:hAnsi="DV_Divyae"/>
                <w:spacing w:val="-6"/>
              </w:rPr>
              <w:t>+ÉÉètÉÉäÉÊMÉBÉE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-6"/>
              </w:rPr>
            </w:pPr>
            <w:r>
              <w:rPr>
                <w:rFonts w:cs="DV_Divyae" w:ascii="DV_Divyae" w:hAnsi="DV_Divyae"/>
                <w:spacing w:val="-6"/>
              </w:rPr>
              <w:t>307.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DV_Divyae" w:hAnsi="DV_Divyae" w:cs="DV_Divyae"/>
                <w:spacing w:val="-6"/>
              </w:rPr>
            </w:pPr>
            <w:r>
              <w:rPr>
                <w:rFonts w:cs="DV_Divyae" w:ascii="DV_Divyae" w:hAnsi="DV_Divyae"/>
                <w:spacing w:val="-6"/>
              </w:rPr>
              <w:t>5.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DV_Divyae" w:hAnsi="DV_Divyae" w:cs="DV_Divyae"/>
                <w:spacing w:val="-6"/>
              </w:rPr>
            </w:pPr>
            <w:r>
              <w:rPr>
                <w:rFonts w:cs="DV_Divyae" w:ascii="DV_Divyae" w:hAnsi="DV_Divyae"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DV_Divyae" w:hAnsi="DV_Divyae" w:cs="DV_Divyae"/>
                <w:spacing w:val="-6"/>
              </w:rPr>
            </w:pPr>
            <w:r>
              <w:rPr>
                <w:rFonts w:cs="DV_Divyae" w:ascii="DV_Divyae" w:hAnsi="DV_Divyae"/>
                <w:spacing w:val="-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-6"/>
              </w:rPr>
            </w:pPr>
            <w:r>
              <w:rPr>
                <w:rFonts w:cs="DV_Divyae" w:ascii="DV_Divyae" w:hAnsi="DV_Divyae"/>
                <w:spacing w:val="-6"/>
              </w:rPr>
              <w:t>307.9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-6"/>
              </w:rPr>
            </w:pPr>
            <w:r>
              <w:rPr>
                <w:rFonts w:cs="DV_Divyae" w:ascii="DV_Divyae" w:hAnsi="DV_Divyae"/>
                <w:spacing w:val="-6"/>
              </w:rPr>
              <w:t>5.72</w:t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-6"/>
              </w:rPr>
            </w:pPr>
            <w:r>
              <w:rPr>
                <w:rFonts w:cs="DV_Divyae" w:ascii="DV_Divyae" w:hAnsi="DV_Divyae"/>
                <w:spacing w:val="-6"/>
              </w:rPr>
              <w:t>4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-6"/>
              </w:rPr>
            </w:pPr>
            <w:r>
              <w:rPr>
                <w:rFonts w:cs="DV_Divyae" w:ascii="DV_Divyae" w:hAnsi="DV_Divyae"/>
                <w:spacing w:val="-6"/>
              </w:rPr>
              <w:t>àÉxÉÉä®ÆVÉxÉ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-6"/>
              </w:rPr>
            </w:pPr>
            <w:r>
              <w:rPr>
                <w:rFonts w:cs="DV_Divyae" w:ascii="DV_Divyae" w:hAnsi="DV_Divyae"/>
                <w:spacing w:val="-6"/>
              </w:rPr>
              <w:t>836.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DV_Divyae" w:hAnsi="DV_Divyae" w:cs="DV_Divyae"/>
                <w:spacing w:val="-6"/>
              </w:rPr>
            </w:pPr>
            <w:r>
              <w:rPr>
                <w:rFonts w:cs="DV_Divyae" w:ascii="DV_Divyae" w:hAnsi="DV_Divyae"/>
                <w:spacing w:val="-6"/>
              </w:rPr>
              <w:t>15.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DV_Divyae" w:hAnsi="DV_Divyae" w:cs="DV_Divyae"/>
                <w:spacing w:val="-6"/>
              </w:rPr>
            </w:pPr>
            <w:r>
              <w:rPr>
                <w:rFonts w:cs="DV_Divyae" w:ascii="DV_Divyae" w:hAnsi="DV_Divyae"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V_Divyae" w:hAnsi="DV_Divyae" w:cs="DV_Divyae"/>
                <w:spacing w:val="-6"/>
              </w:rPr>
            </w:pPr>
            <w:r>
              <w:rPr>
                <w:rFonts w:cs="DV_Divyae" w:ascii="DV_Divyae" w:hAnsi="DV_Divyae"/>
                <w:spacing w:val="-6"/>
              </w:rPr>
              <w:t>13.85¨</w:t>
            </w:r>
          </w:p>
          <w:p>
            <w:pPr>
              <w:pStyle w:val="Normal"/>
              <w:rPr>
                <w:rFonts w:ascii="DV_Divyae" w:hAnsi="DV_Divyae" w:cs="DV_Divyae"/>
                <w:spacing w:val="-6"/>
              </w:rPr>
            </w:pPr>
            <w:r>
              <w:rPr>
                <w:rFonts w:cs="DV_Divyae" w:ascii="DV_Divyae" w:hAnsi="DV_Divyae"/>
                <w:spacing w:val="-6"/>
              </w:rPr>
              <w:t>3¨6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20"/>
              </w:tabs>
              <w:spacing w:lineRule="auto" w:line="360"/>
              <w:rPr>
                <w:rFonts w:ascii="DV_Divyae" w:hAnsi="DV_Divyae" w:cs="DV_Divyae"/>
                <w:spacing w:val="-6"/>
              </w:rPr>
            </w:pPr>
            <w:r>
              <w:rPr>
                <w:rFonts w:cs="DV_Divyae" w:ascii="DV_Divyae" w:hAnsi="DV_Divyae"/>
                <w:spacing w:val="-6"/>
              </w:rPr>
              <w:t>813.2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-6"/>
              </w:rPr>
            </w:pPr>
            <w:r>
              <w:rPr>
                <w:rFonts w:cs="DV_Divyae" w:ascii="DV_Divyae" w:hAnsi="DV_Divyae"/>
                <w:spacing w:val="-6"/>
              </w:rPr>
              <w:t>15.11</w:t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-6"/>
              </w:rPr>
            </w:pPr>
            <w:r>
              <w:rPr>
                <w:rFonts w:cs="DV_Divyae" w:ascii="DV_Divyae" w:hAnsi="DV_Divyae"/>
                <w:spacing w:val="-6"/>
              </w:rPr>
              <w:t>5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-6"/>
              </w:rPr>
            </w:pPr>
            <w:r>
              <w:rPr>
                <w:rFonts w:cs="DV_Divyae" w:ascii="DV_Divyae" w:hAnsi="DV_Divyae"/>
                <w:spacing w:val="-6"/>
              </w:rPr>
              <w:t>{ÉÉÊ®´ÉcxÉ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-6"/>
              </w:rPr>
            </w:pPr>
            <w:r>
              <w:rPr>
                <w:rFonts w:cs="DV_Divyae" w:ascii="DV_Divyae" w:hAnsi="DV_Divyae"/>
                <w:spacing w:val="-6"/>
              </w:rPr>
              <w:t>473.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DV_Divyae" w:hAnsi="DV_Divyae" w:cs="DV_Divyae"/>
                <w:spacing w:val="-6"/>
              </w:rPr>
            </w:pPr>
            <w:r>
              <w:rPr>
                <w:rFonts w:cs="DV_Divyae" w:ascii="DV_Divyae" w:hAnsi="DV_Divyae"/>
                <w:spacing w:val="-6"/>
              </w:rPr>
              <w:t>8.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DV_Divyae" w:hAnsi="DV_Divyae" w:cs="DV_Divyae"/>
                <w:spacing w:val="-6"/>
              </w:rPr>
            </w:pPr>
            <w:r>
              <w:rPr>
                <w:rFonts w:cs="DV_Divyae" w:ascii="DV_Divyae" w:hAnsi="DV_Divyae"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DV_Divyae" w:hAnsi="DV_Divyae" w:cs="DV_Divyae"/>
                <w:spacing w:val="-6"/>
              </w:rPr>
            </w:pPr>
            <w:r>
              <w:rPr>
                <w:rFonts w:cs="DV_Divyae" w:ascii="DV_Divyae" w:hAnsi="DV_Divyae"/>
                <w:spacing w:val="-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-6"/>
              </w:rPr>
            </w:pPr>
            <w:r>
              <w:rPr>
                <w:rFonts w:cs="DV_Divyae" w:ascii="DV_Divyae" w:hAnsi="DV_Divyae"/>
                <w:spacing w:val="-6"/>
              </w:rPr>
              <w:t>473.4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-6"/>
              </w:rPr>
            </w:pPr>
            <w:r>
              <w:rPr>
                <w:rFonts w:cs="DV_Divyae" w:ascii="DV_Divyae" w:hAnsi="DV_Divyae"/>
                <w:spacing w:val="-6"/>
              </w:rPr>
              <w:t>8.79</w:t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-6"/>
              </w:rPr>
            </w:pPr>
            <w:r>
              <w:rPr>
                <w:rFonts w:cs="DV_Divyae" w:ascii="DV_Divyae" w:hAnsi="DV_Divyae"/>
                <w:spacing w:val="-6"/>
              </w:rPr>
              <w:t>6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-6"/>
              </w:rPr>
            </w:pPr>
            <w:r>
              <w:rPr>
                <w:rFonts w:cs="DV_Divyae" w:ascii="DV_Divyae" w:hAnsi="DV_Divyae"/>
                <w:spacing w:val="-6"/>
              </w:rPr>
              <w:t>={ÉªÉÉäÉÊMÉiÉÉ ºÉä´ÉÉ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-6"/>
              </w:rPr>
            </w:pPr>
            <w:r>
              <w:rPr>
                <w:rFonts w:cs="DV_Divyae" w:ascii="DV_Divyae" w:hAnsi="DV_Divyae"/>
                <w:spacing w:val="-6"/>
              </w:rPr>
              <w:t>222.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DV_Divyae" w:hAnsi="DV_Divyae" w:cs="DV_Divyae"/>
                <w:spacing w:val="-6"/>
              </w:rPr>
            </w:pPr>
            <w:r>
              <w:rPr>
                <w:rFonts w:cs="DV_Divyae" w:ascii="DV_Divyae" w:hAnsi="DV_Divyae"/>
                <w:spacing w:val="-6"/>
              </w:rPr>
              <w:t>4.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DV_Divyae" w:hAnsi="DV_Divyae" w:cs="DV_Divyae"/>
                <w:spacing w:val="-6"/>
              </w:rPr>
            </w:pPr>
            <w:r>
              <w:rPr>
                <w:rFonts w:cs="DV_Divyae" w:ascii="DV_Divyae" w:hAnsi="DV_Divyae"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DV_Divyae" w:hAnsi="DV_Divyae" w:cs="DV_Divyae"/>
                <w:spacing w:val="-6"/>
              </w:rPr>
            </w:pPr>
            <w:r>
              <w:rPr>
                <w:rFonts w:cs="DV_Divyae" w:ascii="DV_Divyae" w:hAnsi="DV_Divyae"/>
                <w:spacing w:val="-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-6"/>
              </w:rPr>
            </w:pPr>
            <w:r>
              <w:rPr>
                <w:rFonts w:cs="DV_Divyae" w:ascii="DV_Divyae" w:hAnsi="DV_Divyae"/>
                <w:spacing w:val="-6"/>
              </w:rPr>
              <w:t>222.3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-6"/>
              </w:rPr>
            </w:pPr>
            <w:r>
              <w:rPr>
                <w:rFonts w:cs="DV_Divyae" w:ascii="DV_Divyae" w:hAnsi="DV_Divyae"/>
                <w:spacing w:val="-6"/>
              </w:rPr>
              <w:t>4.13</w:t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-6"/>
              </w:rPr>
            </w:pPr>
            <w:r>
              <w:rPr>
                <w:rFonts w:cs="DV_Divyae" w:ascii="DV_Divyae" w:hAnsi="DV_Divyae"/>
                <w:spacing w:val="-6"/>
              </w:rPr>
              <w:t>7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-6"/>
              </w:rPr>
            </w:pPr>
            <w:r>
              <w:rPr>
                <w:rFonts w:cs="DV_Divyae" w:ascii="DV_Divyae" w:hAnsi="DV_Divyae"/>
                <w:spacing w:val="-6"/>
              </w:rPr>
              <w:t>ºÉ®BÉEÉ®ÉÒ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-6"/>
              </w:rPr>
            </w:pPr>
            <w:r>
              <w:rPr>
                <w:rFonts w:cs="DV_Divyae" w:ascii="DV_Divyae" w:hAnsi="DV_Divyae"/>
                <w:spacing w:val="-6"/>
              </w:rPr>
              <w:t>133.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DV_Divyae" w:hAnsi="DV_Divyae" w:cs="DV_Divyae"/>
                <w:spacing w:val="-6"/>
              </w:rPr>
            </w:pPr>
            <w:r>
              <w:rPr>
                <w:rFonts w:cs="DV_Divyae" w:ascii="DV_Divyae" w:hAnsi="DV_Divyae"/>
                <w:spacing w:val="-6"/>
              </w:rPr>
              <w:t>2.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-6"/>
              </w:rPr>
            </w:pPr>
            <w:r>
              <w:rPr>
                <w:rFonts w:cs="DV_Divyae" w:ascii="DV_Divyae" w:hAnsi="DV_Divyae"/>
                <w:spacing w:val="-6"/>
              </w:rPr>
              <w:t>0.2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DV_Divyae" w:hAnsi="DV_Divyae" w:cs="DV_Divyae"/>
                <w:spacing w:val="-6"/>
              </w:rPr>
            </w:pPr>
            <w:r>
              <w:rPr>
                <w:rFonts w:cs="DV_Divyae" w:ascii="DV_Divyae" w:hAnsi="DV_Divyae"/>
                <w:spacing w:val="-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-6"/>
              </w:rPr>
            </w:pPr>
            <w:r>
              <w:rPr>
                <w:rFonts w:cs="DV_Divyae" w:ascii="DV_Divyae" w:hAnsi="DV_Divyae"/>
                <w:spacing w:val="-6"/>
              </w:rPr>
              <w:t>133.3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-6"/>
              </w:rPr>
            </w:pPr>
            <w:r>
              <w:rPr>
                <w:rFonts w:cs="DV_Divyae" w:ascii="DV_Divyae" w:hAnsi="DV_Divyae"/>
                <w:spacing w:val="-6"/>
              </w:rPr>
              <w:t>2.50</w:t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-6"/>
              </w:rPr>
            </w:pPr>
            <w:r>
              <w:rPr>
                <w:rFonts w:cs="DV_Divyae" w:ascii="DV_Divyae" w:hAnsi="DV_Divyae"/>
                <w:spacing w:val="-6"/>
              </w:rPr>
              <w:t>8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-6"/>
              </w:rPr>
            </w:pPr>
            <w:r>
              <w:rPr>
                <w:rFonts w:cs="DV_Divyae" w:ascii="DV_Divyae" w:hAnsi="DV_Divyae"/>
                <w:spacing w:val="-6"/>
              </w:rPr>
              <w:t xml:space="preserve">{ÉÉÒAºÉ{ÉÉÒ ºÉÖÉÊ´ÉvÉÉ   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-6"/>
              </w:rPr>
            </w:pPr>
            <w:r>
              <w:rPr>
                <w:rFonts w:cs="DV_Divyae" w:ascii="DV_Divyae" w:hAnsi="DV_Divyae"/>
                <w:spacing w:val="-6"/>
              </w:rPr>
              <w:t>411.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DV_Divyae" w:hAnsi="DV_Divyae" w:cs="DV_Divyae"/>
                <w:spacing w:val="-6"/>
              </w:rPr>
            </w:pPr>
            <w:r>
              <w:rPr>
                <w:rFonts w:cs="DV_Divyae" w:ascii="DV_Divyae" w:hAnsi="DV_Divyae"/>
                <w:spacing w:val="-6"/>
              </w:rPr>
              <w:t>7.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20"/>
              </w:tabs>
              <w:rPr>
                <w:rFonts w:ascii="DV_Divyae" w:hAnsi="DV_Divyae" w:cs="DV_Divyae"/>
                <w:spacing w:val="-6"/>
              </w:rPr>
            </w:pPr>
            <w:r>
              <w:rPr>
                <w:rFonts w:cs="DV_Divyae" w:ascii="DV_Divyae" w:hAnsi="DV_Divyae"/>
                <w:spacing w:val="-6"/>
              </w:rPr>
              <w:t>13.85 ¨ 6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-6"/>
              </w:rPr>
            </w:pPr>
            <w:r>
              <w:rPr>
                <w:rFonts w:cs="DV_Divyae" w:ascii="DV_Divyae" w:hAnsi="DV_Divyae"/>
                <w:spacing w:val="-6"/>
              </w:rPr>
              <w:t>2.84¨0.2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-6"/>
              </w:rPr>
            </w:pPr>
            <w:r>
              <w:rPr>
                <w:rFonts w:cs="DV_Divyae" w:ascii="DV_Divyae" w:hAnsi="DV_Divyae"/>
                <w:spacing w:val="-6"/>
              </w:rPr>
              <w:t>429.2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-6"/>
              </w:rPr>
            </w:pPr>
            <w:r>
              <w:rPr>
                <w:rFonts w:cs="DV_Divyae" w:ascii="DV_Divyae" w:hAnsi="DV_Divyae"/>
                <w:spacing w:val="-6"/>
              </w:rPr>
              <w:t>7.97</w:t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DV_Divyae" w:hAnsi="DV_Divyae" w:cs="DV_Divyae"/>
                <w:spacing w:val="-6"/>
              </w:rPr>
            </w:pPr>
            <w:r>
              <w:rPr>
                <w:rFonts w:cs="DV_Divyae" w:ascii="DV_Divyae" w:hAnsi="DV_Divyae"/>
                <w:spacing w:val="-6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b/>
                <w:b/>
                <w:spacing w:val="-6"/>
              </w:rPr>
            </w:pPr>
            <w:r>
              <w:rPr>
                <w:rFonts w:cs="DV_Divyae" w:ascii="DV_Divyae" w:hAnsi="DV_Divyae"/>
                <w:b/>
                <w:spacing w:val="-6"/>
              </w:rPr>
              <w:t>VÉÉä½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b/>
                <w:b/>
                <w:spacing w:val="-6"/>
              </w:rPr>
            </w:pPr>
            <w:r>
              <w:rPr>
                <w:rFonts w:cs="DV_Divyae" w:ascii="DV_Divyae" w:hAnsi="DV_Divyae"/>
                <w:b/>
                <w:spacing w:val="-6"/>
              </w:rPr>
              <w:t>5381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DV_Divyae" w:hAnsi="DV_Divyae" w:cs="DV_Divyae"/>
                <w:b/>
                <w:b/>
                <w:spacing w:val="-6"/>
              </w:rPr>
            </w:pPr>
            <w:r>
              <w:rPr>
                <w:rFonts w:cs="DV_Divyae" w:ascii="DV_Divyae" w:hAnsi="DV_Divyae"/>
                <w:b/>
                <w:spacing w:val="-6"/>
              </w:rPr>
              <w:t>100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DV_Divyae" w:hAnsi="DV_Divyae" w:cs="DV_Divyae"/>
                <w:b/>
                <w:b/>
                <w:spacing w:val="-6"/>
              </w:rPr>
            </w:pPr>
            <w:r>
              <w:rPr>
                <w:rFonts w:cs="DV_Divyae" w:ascii="DV_Divyae" w:hAnsi="DV_Divyae"/>
                <w:b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DV_Divyae" w:hAnsi="DV_Divyae" w:cs="DV_Divyae"/>
                <w:b/>
                <w:b/>
                <w:spacing w:val="-6"/>
              </w:rPr>
            </w:pPr>
            <w:r>
              <w:rPr>
                <w:rFonts w:cs="DV_Divyae" w:ascii="DV_Divyae" w:hAnsi="DV_Divyae"/>
                <w:b/>
                <w:spacing w:val="-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b/>
                <w:b/>
                <w:spacing w:val="-6"/>
              </w:rPr>
            </w:pPr>
            <w:r>
              <w:rPr>
                <w:rFonts w:cs="DV_Divyae" w:ascii="DV_Divyae" w:hAnsi="DV_Divyae"/>
                <w:b/>
                <w:spacing w:val="-6"/>
              </w:rPr>
              <w:t>5381.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b/>
                <w:b/>
                <w:spacing w:val="-6"/>
              </w:rPr>
            </w:pPr>
            <w:r>
              <w:rPr>
                <w:rFonts w:cs="DV_Divyae" w:ascii="DV_Divyae" w:hAnsi="DV_Divyae"/>
                <w:b/>
                <w:spacing w:val="-6"/>
              </w:rPr>
              <w:t>100±</w:t>
            </w:r>
          </w:p>
        </w:tc>
      </w:tr>
    </w:tbl>
    <w:p>
      <w:pPr>
        <w:pStyle w:val="Normal"/>
        <w:spacing w:lineRule="auto" w:line="360"/>
        <w:rPr>
          <w:rFonts w:ascii="DV_Divyae" w:hAnsi="DV_Divyae" w:cs="DV_Divyae"/>
          <w:sz w:val="28"/>
        </w:rPr>
      </w:pPr>
      <w:r>
        <w:rPr>
          <w:rFonts w:cs="DV_Divyae" w:ascii="DV_Divyae" w:hAnsi="DV_Divyae"/>
          <w:sz w:val="28"/>
        </w:rPr>
      </w:r>
    </w:p>
    <w:p>
      <w:pPr>
        <w:pStyle w:val="Heading1"/>
        <w:ind w:left="720" w:hanging="720"/>
        <w:rPr>
          <w:rFonts w:ascii="DV_Divyae" w:hAnsi="DV_Divyae" w:cs="DV_Divyae"/>
          <w:sz w:val="28"/>
        </w:rPr>
      </w:pPr>
      <w:r>
        <w:rPr>
          <w:rFonts w:cs="DV_Divyae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720" w:hanging="720"/>
        <w:rPr/>
      </w:pPr>
      <w:r>
        <w:rPr/>
        <w:t>2.10.1 £ÉÚ-={ÉªÉÉäMÉ {ÉÉÊ®´ÉiÉÇxÉ (={ÉVÉÉäxÉ ASÉ-1 ºÉä ASÉ-6)</w:t>
      </w:r>
    </w:p>
    <w:p>
      <w:pPr>
        <w:pStyle w:val="Heading1"/>
        <w:ind w:left="720" w:hanging="720"/>
        <w:rPr>
          <w:b w:val="false"/>
          <w:b w:val="false"/>
          <w:bCs w:val="false"/>
        </w:rPr>
      </w:pPr>
      <w:r>
        <w:rPr/>
        <w:tab/>
      </w:r>
      <w:r>
        <w:rPr>
          <w:b w:val="false"/>
          <w:bCs w:val="false"/>
        </w:rPr>
        <w:t>FÉäjÉÉÒªÉ ªÉÉäVÉxÉÉ àÉå ÉÊxÉàxÉÉÊãÉÉÊJÉiÉ £ÉÚ-={ÉªÉÉäMÉ {ÉÉÊ®´ÉiÉÇxÉ ºÉÆ¤ÉÆvÉÉÒ àÉÉàÉãÉä ¶ÉÉÉÊàÉãÉ ÉÊBÉEA MÉA cé +ÉÉè® =xcå {ÉcãÉä cÉÒ +ÉÉÊvÉºÉÚÉÊSÉiÉ ÉÊBÉEªÉÉ VÉÉ SÉÖBÉEÉ cè &amp;-</w:t>
      </w:r>
    </w:p>
    <w:p>
      <w:pPr>
        <w:pStyle w:val="Heading1"/>
        <w:ind w:left="720" w:hanging="720"/>
        <w:rPr>
          <w:b w:val="false"/>
          <w:b w:val="false"/>
          <w:bCs w:val="false"/>
          <w:sz w:val="2"/>
        </w:rPr>
      </w:pPr>
      <w:r>
        <w:rPr>
          <w:b w:val="false"/>
          <w:bCs w:val="false"/>
          <w:sz w:val="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1170"/>
        <w:gridCol w:w="900"/>
        <w:gridCol w:w="1620"/>
        <w:gridCol w:w="1440"/>
        <w:gridCol w:w="2808"/>
      </w:tblGrid>
      <w:tr>
        <w:trPr>
          <w:cantSplit w:val="true"/>
        </w:trPr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b/>
                <w:b/>
                <w:spacing w:val="12"/>
              </w:rPr>
            </w:pPr>
            <w:r>
              <w:rPr>
                <w:rFonts w:cs="DV_Divyae" w:ascii="DV_Divyae" w:hAnsi="DV_Divyae"/>
                <w:b/>
                <w:spacing w:val="12"/>
              </w:rPr>
              <w:t>µÉE.ºÉÆ.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DV_Divyae" w:hAnsi="DV_Divyae" w:cs="DV_Divyae"/>
                <w:b/>
                <w:b/>
                <w:spacing w:val="12"/>
              </w:rPr>
            </w:pPr>
            <w:r>
              <w:rPr>
                <w:rFonts w:cs="DV_Divyae" w:ascii="DV_Divyae" w:hAnsi="DV_Divyae"/>
                <w:b/>
                <w:spacing w:val="12"/>
              </w:rPr>
              <w:t>ºlÉÉxÉ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b/>
                <w:b/>
                <w:spacing w:val="12"/>
              </w:rPr>
            </w:pPr>
            <w:r>
              <w:rPr>
                <w:rFonts w:cs="DV_Divyae" w:ascii="DV_Divyae" w:hAnsi="DV_Divyae"/>
                <w:b/>
                <w:spacing w:val="12"/>
              </w:rPr>
              <w:t>FÉäjÉ (cä.)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DV_Divyae" w:hAnsi="DV_Divyae" w:cs="DV_Divyae"/>
                <w:b/>
                <w:b/>
                <w:spacing w:val="12"/>
              </w:rPr>
            </w:pPr>
            <w:r>
              <w:rPr>
                <w:rFonts w:cs="DV_Divyae" w:ascii="DV_Divyae" w:hAnsi="DV_Divyae"/>
                <w:b/>
                <w:spacing w:val="12"/>
              </w:rPr>
              <w:t>£ÉÚ-={ÉªÉÉäMÉ {ÉÉÊ®´ÉiÉÇxÉ</w:t>
            </w:r>
          </w:p>
        </w:tc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ÉÎºlÉÉÊiÉ</w:t>
            </w:r>
          </w:p>
        </w:tc>
      </w:tr>
      <w:tr>
        <w:trPr>
          <w:cantSplit w:val="true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DV_Divyae" w:hAnsi="DV_Divyae" w:cs="DV_Divyae"/>
                <w:b/>
                <w:b/>
                <w:spacing w:val="12"/>
                <w:sz w:val="24"/>
              </w:rPr>
            </w:pPr>
            <w:r>
              <w:rPr>
                <w:rFonts w:cs="DV_Divyae" w:ascii="DV_Divyae" w:hAnsi="DV_Divyae"/>
                <w:b/>
                <w:spacing w:val="12"/>
                <w:sz w:val="24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DV_Divyae" w:hAnsi="DV_Divyae" w:cs="DV_Divyae"/>
                <w:b/>
                <w:b/>
                <w:spacing w:val="12"/>
              </w:rPr>
            </w:pPr>
            <w:r>
              <w:rPr>
                <w:rFonts w:cs="DV_Divyae" w:ascii="DV_Divyae" w:hAnsi="DV_Divyae"/>
                <w:b/>
                <w:spacing w:val="1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DV_Divyae" w:hAnsi="DV_Divyae" w:cs="DV_Divyae"/>
                <w:b/>
                <w:b/>
                <w:spacing w:val="12"/>
              </w:rPr>
            </w:pPr>
            <w:r>
              <w:rPr>
                <w:rFonts w:cs="DV_Divyae" w:ascii="DV_Divyae" w:hAnsi="DV_Divyae"/>
                <w:b/>
                <w:spacing w:val="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b/>
                <w:b/>
                <w:spacing w:val="12"/>
              </w:rPr>
            </w:pPr>
            <w:r>
              <w:rPr>
                <w:rFonts w:cs="DV_Divyae" w:ascii="DV_Divyae" w:hAnsi="DV_Divyae"/>
                <w:b/>
                <w:spacing w:val="12"/>
              </w:rPr>
              <w:t>ºÉä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b/>
                <w:b/>
                <w:spacing w:val="12"/>
              </w:rPr>
            </w:pPr>
            <w:r>
              <w:rPr>
                <w:rFonts w:cs="DV_Divyae" w:ascii="DV_Divyae" w:hAnsi="DV_Divyae"/>
                <w:b/>
                <w:spacing w:val="12"/>
              </w:rPr>
              <w:t>iÉBÉE</w:t>
            </w:r>
          </w:p>
        </w:tc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DV_Divyae" w:hAnsi="DV_Divyae" w:cs="DV_Divyae"/>
                <w:b/>
                <w:b/>
                <w:spacing w:val="12"/>
              </w:rPr>
            </w:pPr>
            <w:r>
              <w:rPr>
                <w:rFonts w:cs="DV_Divyae" w:ascii="DV_Divyae" w:hAnsi="DV_Divyae"/>
                <w:b/>
                <w:spacing w:val="12"/>
              </w:rPr>
            </w:r>
          </w:p>
        </w:tc>
      </w:tr>
      <w:tr>
        <w:trPr>
          <w:cantSplit w:val="true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</w:rPr>
            </w:pPr>
            <w:r>
              <w:rPr>
                <w:rFonts w:cs="DV_Divyae" w:ascii="DV_Divyae" w:hAnsi="DV_Divyae"/>
                <w:spacing w:val="12"/>
              </w:rPr>
              <w:t>1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</w:rPr>
            </w:pPr>
            <w:r>
              <w:rPr>
                <w:rFonts w:cs="DV_Divyae" w:ascii="DV_Divyae" w:hAnsi="DV_Divyae"/>
                <w:spacing w:val="12"/>
              </w:rPr>
              <w:t>ÉÊjÉxÉMÉ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</w:rPr>
            </w:pPr>
            <w:r>
              <w:rPr>
                <w:rFonts w:cs="DV_Divyae" w:ascii="DV_Divyae" w:hAnsi="DV_Divyae"/>
                <w:spacing w:val="12"/>
              </w:rPr>
              <w:t>3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</w:rPr>
            </w:pPr>
            <w:r>
              <w:rPr>
                <w:rFonts w:cs="DV_Divyae" w:ascii="DV_Divyae" w:hAnsi="DV_Divyae"/>
                <w:spacing w:val="12"/>
              </w:rPr>
              <w:t>+ÉÉ´ÉÉºÉÉÒª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</w:rPr>
            </w:pPr>
            <w:r>
              <w:rPr>
                <w:rFonts w:cs="DV_Divyae" w:ascii="DV_Divyae" w:hAnsi="DV_Divyae"/>
                <w:spacing w:val="12"/>
              </w:rPr>
              <w:t>BªÉÉ´ÉºÉÉÉÊªÉBÉE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12"/>
              </w:rPr>
            </w:pPr>
            <w:r>
              <w:rPr>
                <w:rFonts w:cs="DV_Divyae" w:ascii="DV_Divyae" w:hAnsi="DV_Divyae"/>
                <w:spacing w:val="12"/>
              </w:rPr>
              <w:t>ºÉ®BÉEÉ®ÉÒ +ÉÉÊvÉºÉÚSÉxÉÉ ºÉÆ. 1017 ÉÊn. 23.9.2005 BÉEä +ÉxÉÖºÉÉ® +ÉÉÊvÉºÉÚÉÊSÉiÉ</w:t>
            </w:r>
          </w:p>
        </w:tc>
      </w:tr>
      <w:tr>
        <w:trPr>
          <w:cantSplit w:val="true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</w:rPr>
            </w:pPr>
            <w:r>
              <w:rPr>
                <w:rFonts w:cs="DV_Divyae" w:ascii="DV_Divyae" w:hAnsi="DV_Divyae"/>
                <w:spacing w:val="12"/>
              </w:rPr>
              <w:t>2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</w:rPr>
            </w:pPr>
            <w:r>
              <w:rPr>
                <w:rFonts w:cs="DV_Divyae" w:ascii="DV_Divyae" w:hAnsi="DV_Divyae"/>
                <w:spacing w:val="12"/>
              </w:rPr>
              <w:t>´ÉVÉÉÒ®{ÉÖ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</w:rPr>
            </w:pPr>
            <w:r>
              <w:rPr>
                <w:rFonts w:cs="DV_Divyae" w:ascii="DV_Divyae" w:hAnsi="DV_Divyae"/>
                <w:spacing w:val="12"/>
              </w:rPr>
              <w:t>2.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</w:rPr>
            </w:pPr>
            <w:r>
              <w:rPr>
                <w:rFonts w:cs="DV_Divyae" w:ascii="DV_Divyae" w:hAnsi="DV_Divyae"/>
                <w:spacing w:val="12"/>
              </w:rPr>
              <w:t>BªÉÉ´ÉºÉÉÉÊªÉBÉE ºÉÖÉÊ´ÉvÉÉA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</w:rPr>
            </w:pPr>
            <w:r>
              <w:rPr>
                <w:rFonts w:cs="DV_Divyae" w:ascii="DV_Divyae" w:hAnsi="DV_Divyae"/>
                <w:spacing w:val="12"/>
              </w:rPr>
              <w:t>BªÉÉ´ÉºÉÉÉÊªÉBÉE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12"/>
              </w:rPr>
            </w:pPr>
            <w:r>
              <w:rPr>
                <w:rFonts w:cs="DV_Divyae" w:ascii="DV_Divyae" w:hAnsi="DV_Divyae"/>
                <w:spacing w:val="12"/>
              </w:rPr>
              <w:t>ºÉ®BÉEÉ®ÉÒ +ÉÉÊvÉºÉÚSÉxÉÉ ºÉÆ. 1017 ÉÊn. 23.9.2005 BÉEä +ÉxÉÖºÉÉ® +ÉÉÊvÉºÉÚÉÊSÉiÉ</w:t>
            </w:r>
          </w:p>
        </w:tc>
      </w:tr>
    </w:tbl>
    <w:p>
      <w:pPr>
        <w:pStyle w:val="Heading1"/>
        <w:ind w:left="720" w:hanging="720"/>
        <w:rPr/>
      </w:pPr>
      <w:r>
        <w:rPr/>
        <w:t>®ÉäÉÊchÉÉÒ (={ÉVÉÉäxÉ ASÉ-7,8,9) àÉå £É-Ú={ÉªÉÉäMÉ {ÉÉÊ®´ÉiÉÇxÉ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1170"/>
        <w:gridCol w:w="900"/>
        <w:gridCol w:w="1620"/>
        <w:gridCol w:w="1440"/>
        <w:gridCol w:w="2808"/>
      </w:tblGrid>
      <w:tr>
        <w:trPr>
          <w:cantSplit w:val="true"/>
        </w:trPr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b/>
                <w:b/>
                <w:spacing w:val="12"/>
              </w:rPr>
            </w:pPr>
            <w:r>
              <w:rPr>
                <w:rFonts w:cs="DV_Divyae" w:ascii="DV_Divyae" w:hAnsi="DV_Divyae"/>
                <w:b/>
                <w:spacing w:val="12"/>
              </w:rPr>
              <w:t>µÉE.ºÉÆ.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DV_Divyae" w:hAnsi="DV_Divyae" w:cs="DV_Divyae"/>
                <w:b/>
                <w:b/>
                <w:spacing w:val="12"/>
              </w:rPr>
            </w:pPr>
            <w:r>
              <w:rPr>
                <w:rFonts w:cs="DV_Divyae" w:ascii="DV_Divyae" w:hAnsi="DV_Divyae"/>
                <w:b/>
                <w:spacing w:val="12"/>
              </w:rPr>
              <w:t>ºlÉÉxÉ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b/>
                <w:b/>
                <w:spacing w:val="12"/>
              </w:rPr>
            </w:pPr>
            <w:r>
              <w:rPr>
                <w:rFonts w:cs="DV_Divyae" w:ascii="DV_Divyae" w:hAnsi="DV_Divyae"/>
                <w:b/>
                <w:spacing w:val="12"/>
              </w:rPr>
              <w:t>FÉäjÉ (cä.)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DV_Divyae" w:hAnsi="DV_Divyae" w:cs="DV_Divyae"/>
                <w:b/>
                <w:b/>
                <w:spacing w:val="12"/>
              </w:rPr>
            </w:pPr>
            <w:r>
              <w:rPr>
                <w:rFonts w:cs="DV_Divyae" w:ascii="DV_Divyae" w:hAnsi="DV_Divyae"/>
                <w:b/>
                <w:spacing w:val="12"/>
              </w:rPr>
              <w:t>£ÉÚ-={ÉªÉÉäMÉ {ÉÉÊ®´ÉiÉÇxÉ</w:t>
            </w:r>
          </w:p>
        </w:tc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DV_Divyae" w:hAnsi="DV_Divyae" w:cs="DV_Divyae"/>
                <w:b/>
                <w:b/>
                <w:spacing w:val="12"/>
              </w:rPr>
            </w:pPr>
            <w:r>
              <w:rPr>
                <w:rFonts w:cs="DV_Divyae" w:ascii="DV_Divyae" w:hAnsi="DV_Divyae"/>
                <w:b/>
                <w:spacing w:val="12"/>
              </w:rPr>
              <w:t>ÉÎºlÉÉÊiÉ</w:t>
            </w:r>
          </w:p>
        </w:tc>
      </w:tr>
      <w:tr>
        <w:trPr>
          <w:cantSplit w:val="true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DV_Divyae" w:hAnsi="DV_Divyae" w:cs="DV_Divyae"/>
                <w:b/>
                <w:b/>
                <w:spacing w:val="12"/>
              </w:rPr>
            </w:pPr>
            <w:r>
              <w:rPr>
                <w:rFonts w:cs="DV_Divyae" w:ascii="DV_Divyae" w:hAnsi="DV_Divyae"/>
                <w:b/>
                <w:spacing w:val="1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DV_Divyae" w:hAnsi="DV_Divyae" w:cs="DV_Divyae"/>
                <w:b/>
                <w:b/>
                <w:spacing w:val="12"/>
              </w:rPr>
            </w:pPr>
            <w:r>
              <w:rPr>
                <w:rFonts w:cs="DV_Divyae" w:ascii="DV_Divyae" w:hAnsi="DV_Divyae"/>
                <w:b/>
                <w:spacing w:val="1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DV_Divyae" w:hAnsi="DV_Divyae" w:cs="DV_Divyae"/>
                <w:b/>
                <w:b/>
                <w:spacing w:val="12"/>
              </w:rPr>
            </w:pPr>
            <w:r>
              <w:rPr>
                <w:rFonts w:cs="DV_Divyae" w:ascii="DV_Divyae" w:hAnsi="DV_Divyae"/>
                <w:b/>
                <w:spacing w:val="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b/>
                <w:b/>
                <w:spacing w:val="12"/>
              </w:rPr>
            </w:pPr>
            <w:r>
              <w:rPr>
                <w:rFonts w:cs="DV_Divyae" w:ascii="DV_Divyae" w:hAnsi="DV_Divyae"/>
                <w:b/>
                <w:spacing w:val="12"/>
              </w:rPr>
              <w:t>ºÉä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DV_Divyae" w:hAnsi="DV_Divyae" w:cs="DV_Divyae"/>
                <w:b/>
                <w:b/>
                <w:spacing w:val="12"/>
              </w:rPr>
            </w:pPr>
            <w:r>
              <w:rPr>
                <w:rFonts w:cs="DV_Divyae" w:ascii="DV_Divyae" w:hAnsi="DV_Divyae"/>
                <w:b/>
                <w:spacing w:val="12"/>
              </w:rPr>
            </w:r>
          </w:p>
        </w:tc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DV_Divyae" w:hAnsi="DV_Divyae" w:cs="DV_Divyae"/>
                <w:b/>
                <w:b/>
                <w:spacing w:val="12"/>
              </w:rPr>
            </w:pPr>
            <w:r>
              <w:rPr>
                <w:rFonts w:cs="DV_Divyae" w:ascii="DV_Divyae" w:hAnsi="DV_Divyae"/>
                <w:b/>
                <w:spacing w:val="12"/>
              </w:rPr>
            </w:r>
          </w:p>
        </w:tc>
      </w:tr>
      <w:tr>
        <w:trPr>
          <w:cantSplit w:val="true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</w:rPr>
            </w:pPr>
            <w:r>
              <w:rPr>
                <w:rFonts w:cs="DV_Divyae" w:ascii="DV_Divyae" w:hAnsi="DV_Divyae"/>
                <w:spacing w:val="12"/>
              </w:rPr>
              <w:t>1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</w:rPr>
            </w:pPr>
            <w:r>
              <w:rPr>
                <w:rFonts w:cs="DV_Divyae" w:ascii="DV_Divyae" w:hAnsi="DV_Divyae"/>
                <w:spacing w:val="12"/>
              </w:rPr>
              <w:t>®ÉäÉÊchÉÉ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</w:rPr>
            </w:pPr>
            <w:r>
              <w:rPr>
                <w:rFonts w:cs="DV_Divyae" w:ascii="DV_Divyae" w:hAnsi="DV_Divyae"/>
                <w:spacing w:val="12"/>
              </w:rPr>
              <w:t>26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</w:rPr>
            </w:pPr>
            <w:r>
              <w:rPr>
                <w:rFonts w:cs="DV_Divyae" w:ascii="DV_Divyae" w:hAnsi="DV_Divyae"/>
                <w:spacing w:val="12"/>
              </w:rPr>
              <w:t>{ÉÉÒAºÉ{ÉÉÒ ºÉÖÉÊ´ÉvÉÉA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</w:rPr>
            </w:pPr>
            <w:r>
              <w:rPr>
                <w:rFonts w:cs="DV_Divyae" w:ascii="DV_Divyae" w:hAnsi="DV_Divyae"/>
                <w:spacing w:val="12"/>
              </w:rPr>
              <w:t>ºÉ®BÉEÉ®ÉÒ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12"/>
              </w:rPr>
            </w:pPr>
            <w:r>
              <w:rPr>
                <w:rFonts w:cs="DV_Divyae" w:ascii="DV_Divyae" w:hAnsi="DV_Divyae"/>
                <w:spacing w:val="12"/>
              </w:rPr>
              <w:t>ºÉ®BÉEÉ®ÉÒ +ÉÉÊvÉºÉÚSÉxÉÉ ºÉÆ. 8901 ÉÊn. 25.8.2005 BÉEä +ÉxÉÖºÉÉ® +ÉÉÊvÉºÉÚÉÊSÉiÉ</w:t>
            </w:r>
          </w:p>
        </w:tc>
      </w:tr>
    </w:tbl>
    <w:p>
      <w:pPr>
        <w:pStyle w:val="Normal"/>
        <w:spacing w:lineRule="auto" w:line="360"/>
        <w:rPr>
          <w:rFonts w:ascii="DV_Divyae" w:hAnsi="DV_Divyae" w:cs="DV_Divyae"/>
          <w:spacing w:val="12"/>
          <w:sz w:val="28"/>
        </w:rPr>
      </w:pPr>
      <w:r>
        <w:rPr>
          <w:rFonts w:cs="DV_Divyae" w:ascii="DV_Divyae" w:hAnsi="DV_Divyae"/>
          <w:spacing w:val="12"/>
          <w:sz w:val="28"/>
        </w:rPr>
      </w:r>
    </w:p>
    <w:p>
      <w:pPr>
        <w:pStyle w:val="Normal"/>
        <w:spacing w:lineRule="auto" w:line="360"/>
        <w:ind w:left="720" w:hanging="720"/>
        <w:jc w:val="both"/>
        <w:rPr>
          <w:rFonts w:ascii="DV_Divyae" w:hAnsi="DV_Divyae" w:cs="DV_Divyae"/>
          <w:b/>
          <w:b/>
          <w:bCs/>
          <w:spacing w:val="12"/>
          <w:sz w:val="28"/>
        </w:rPr>
      </w:pPr>
      <w:r>
        <w:rPr>
          <w:rFonts w:cs="DV_Divyae" w:ascii="DV_Divyae" w:hAnsi="DV_Divyae"/>
          <w:b/>
          <w:bCs/>
          <w:spacing w:val="12"/>
          <w:sz w:val="28"/>
        </w:rPr>
        <w:t xml:space="preserve">2.10.2  FÉäjÉÉÒªÉ ªÉÉäVÉxÉÉ BÉEä ºÉÉlÉ-ºÉÉlÉ ÉÊnããÉÉÒ ÉÊ´ÉBÉEÉºÉ +ÉÉÊvÉÉÊxÉªÉàÉ, 1957 BÉEÉÒ vÉÉ®É 11-BÉE BÉEä +ÉvÉÉÒxÉ BÉEÉªÉÇ´ÉÉcÉÒ cÉäxÉä BÉEä BÉEÉ®hÉ ÉÊnããÉÉÒ àÉÖJªÉ ªÉÉäVÉxÉÉ-2021 àÉå ºÉÆ¶ÉÉävÉxÉ </w:t>
      </w:r>
    </w:p>
    <w:p>
      <w:pPr>
        <w:pStyle w:val="Normal"/>
        <w:spacing w:lineRule="auto" w:line="360" w:before="240" w:after="0"/>
        <w:ind w:left="720" w:hanging="720"/>
        <w:jc w:val="both"/>
        <w:rPr>
          <w:rFonts w:ascii="DV_Divyae" w:hAnsi="DV_Divyae" w:cs="DV_Divyae"/>
          <w:spacing w:val="12"/>
          <w:sz w:val="28"/>
        </w:rPr>
      </w:pPr>
      <w:r>
        <w:rPr>
          <w:rFonts w:cs="DV_Divyae" w:ascii="DV_Divyae" w:hAnsi="DV_Divyae"/>
          <w:b/>
          <w:bCs/>
          <w:spacing w:val="12"/>
          <w:sz w:val="28"/>
        </w:rPr>
        <w:tab/>
        <w:tab/>
      </w:r>
      <w:r>
        <w:rPr>
          <w:rFonts w:cs="DV_Divyae" w:ascii="DV_Divyae" w:hAnsi="DV_Divyae"/>
          <w:spacing w:val="12"/>
          <w:sz w:val="28"/>
        </w:rPr>
        <w:t>VÉÉäxÉ- "ASÉ" BÉEÉ FÉäjÉ{ÉEãÉ ÉÊnããÉÉÒ àÉÖJªÉ ªÉÉäVÉxÉÉ- 2021 BÉEä ={ÉJÉÆb 16.1 BÉEä +ÉÆiÉMÉÇiÉ 5677 cä. n¶ÉÉÇªÉÉ MÉªÉÉ cè +ÉÉè® &lt;ºÉBÉEÉä ºÉÆ¶ÉÉäÉÊvÉiÉ BÉE®BÉEä 5381 cä. BÉE®xÉä BÉEÉ |ÉºiÉÉ´É cè *</w:t>
      </w:r>
    </w:p>
    <w:p>
      <w:pPr>
        <w:pStyle w:val="Normal"/>
        <w:spacing w:lineRule="auto" w:line="360" w:before="240" w:after="0"/>
        <w:ind w:left="720" w:hanging="720"/>
        <w:jc w:val="both"/>
        <w:rPr>
          <w:rFonts w:ascii="DV_Divyae" w:hAnsi="DV_Divyae" w:cs="DV_Divyae"/>
          <w:b/>
          <w:b/>
          <w:bCs/>
          <w:spacing w:val="12"/>
          <w:sz w:val="28"/>
        </w:rPr>
      </w:pPr>
      <w:r>
        <w:rPr>
          <w:rFonts w:cs="DV_Divyae" w:ascii="DV_Divyae" w:hAnsi="DV_Divyae"/>
          <w:b/>
          <w:bCs/>
          <w:spacing w:val="12"/>
          <w:sz w:val="28"/>
        </w:rPr>
        <w:tab/>
        <w:t xml:space="preserve">£ÉÚ-={ÉªÉÉäMÉ ªÉÉäVÉxÉÉ, ÉÊnããÉÉÒ àÉÖJªÉ ªÉÉäVÉxÉÉ - 2021 àÉå ¶ÉÉÉÊàÉãÉ ÉÊBÉEA VÉÉxÉä ´ÉÉãÉä +ÉxªÉ {ÉÉÊ®´ÉiÉÇxÉ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2610"/>
        <w:gridCol w:w="3114"/>
        <w:gridCol w:w="2214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b/>
                <w:b/>
                <w:bCs/>
                <w:spacing w:val="12"/>
                <w:sz w:val="28"/>
              </w:rPr>
            </w:pPr>
            <w:r>
              <w:rPr>
                <w:rFonts w:cs="DV_Divyae" w:ascii="DV_Divyae" w:hAnsi="DV_Divyae"/>
                <w:b/>
                <w:bCs/>
                <w:spacing w:val="12"/>
                <w:sz w:val="28"/>
              </w:rPr>
              <w:t>µÉE. ºÉÆ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DV_Divyae" w:hAnsi="DV_Divyae" w:cs="DV_Divyae"/>
                <w:b/>
                <w:b/>
                <w:bCs/>
                <w:spacing w:val="12"/>
                <w:sz w:val="28"/>
              </w:rPr>
            </w:pPr>
            <w:r>
              <w:rPr>
                <w:rFonts w:cs="DV_Divyae" w:ascii="DV_Divyae" w:hAnsi="DV_Divyae"/>
                <w:b/>
                <w:bCs/>
                <w:spacing w:val="12"/>
                <w:sz w:val="28"/>
              </w:rPr>
              <w:t>={ÉVÉÉäxÉ/ºlÉÉxÉ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b/>
                <w:b/>
                <w:bCs/>
                <w:spacing w:val="12"/>
                <w:sz w:val="28"/>
              </w:rPr>
            </w:pPr>
            <w:r>
              <w:rPr>
                <w:rFonts w:cs="DV_Divyae" w:ascii="DV_Divyae" w:hAnsi="DV_Divyae"/>
                <w:b/>
                <w:bCs/>
                <w:spacing w:val="12"/>
                <w:sz w:val="28"/>
              </w:rPr>
              <w:t>FÉä.ÉÊ´É.ªÉÉä. BÉEä +ÉxÉÖºÉÉ® £ÉÚ-={ÉªÉÉäMÉ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b/>
                <w:b/>
                <w:bCs/>
                <w:spacing w:val="12"/>
                <w:sz w:val="28"/>
              </w:rPr>
            </w:pPr>
            <w:r>
              <w:rPr>
                <w:rFonts w:cs="DV_Divyae" w:ascii="DV_Divyae" w:hAnsi="DV_Divyae"/>
                <w:b/>
                <w:bCs/>
                <w:spacing w:val="12"/>
                <w:sz w:val="28"/>
              </w:rPr>
              <w:t>ÉÊn.àÉÖ.ªÉÉä. 2021 BÉEä +ÉxÉÖºÉÉ® £ÉÚ-={ÉªÉÉäMÉ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1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ASÉ-6, ¶ÉÉãÉÉÒàÉÉ® ¤ÉÉMÉ, ¤ãÉÉìBÉE ºÉÉÒ A´ÉÆ bÉÒ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+ÉÉ´ÉÉºÉÉÒªÉ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ÉÊVÉãÉÉ-OÉÉÒxÉ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2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ASÉ-5, {ÉÉÒiÉàÉ{ÉÖ®É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ÉÊVÉãÉÉ-OÉÉÒxÉ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+ÉÉ´ÉÉºÉÉÒªÉ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3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ASÉ-2, ãÉÉ®åºÉ ®Éäb +ÉÉètÉÉäÉÊMÉBÉE ]äxÉÉ. ºBÉEÉÒàÉ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+ÉÉ´ÉÉºÉÉÒªÉ, 0.67 cä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DV_Divyae" w:hAnsi="DV_Divyae" w:cs="DV_Divyae"/>
                <w:spacing w:val="-8"/>
                <w:sz w:val="28"/>
              </w:rPr>
            </w:pPr>
            <w:r>
              <w:rPr>
                <w:rFonts w:cs="DV_Divyae" w:ascii="DV_Divyae" w:hAnsi="DV_Divyae"/>
                <w:spacing w:val="-8"/>
                <w:sz w:val="28"/>
              </w:rPr>
              <w:t>ºÉÉ´ÉÇVÉÉÊxÉBÉE A´ÉÆ +ÉvÉÇ ºÉÉ´ÉÇVÉÉÊxÉBÉE (+Éº{ÉiÉÉãÉ)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4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ASÉ-9, ºÉèBÉD]® 19, ®ÉäÉÊchÉÉÒ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spacing w:val="-2"/>
              </w:rPr>
            </w:pPr>
            <w:r>
              <w:rPr>
                <w:spacing w:val="-2"/>
              </w:rPr>
              <w:t>ºÉÉ´ÉÇVÉÉÊxÉBÉE A´ÉÆ +ÉvÉÇ ºÉÉ´ÉÇVÉÉÊxÉBÉE (¶àÉ¶ÉÉxÉ/ BÉEÉÊ¥ÉºiÉÉxÉ/ ºÉàÉÉÉÊvÉ ºlÉãÉ)1.46 cä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DV_Divyae" w:hAnsi="DV_Divyae" w:cs="DV_Divyae"/>
                <w:spacing w:val="-2"/>
                <w:sz w:val="28"/>
              </w:rPr>
            </w:pPr>
            <w:r>
              <w:rPr>
                <w:rFonts w:cs="DV_Divyae" w:ascii="DV_Divyae" w:hAnsi="DV_Divyae"/>
                <w:spacing w:val="-2"/>
                <w:sz w:val="28"/>
              </w:rPr>
              <w:t>+ÉÉ´ÉÉºÉÉÒªÉ</w:t>
            </w:r>
          </w:p>
        </w:tc>
      </w:tr>
    </w:tbl>
    <w:p>
      <w:pPr>
        <w:pStyle w:val="Normal"/>
        <w:spacing w:lineRule="auto" w:line="360"/>
        <w:rPr>
          <w:rFonts w:ascii="DV_Divyae" w:hAnsi="DV_Divyae" w:cs="DV_Divyae"/>
          <w:spacing w:val="12"/>
          <w:sz w:val="28"/>
        </w:rPr>
      </w:pPr>
      <w:r>
        <w:rPr>
          <w:rFonts w:cs="DV_Divyae" w:ascii="DV_Divyae" w:hAnsi="DV_Divyae"/>
          <w:spacing w:val="12"/>
          <w:sz w:val="28"/>
        </w:rPr>
      </w:r>
    </w:p>
    <w:p>
      <w:pPr>
        <w:pStyle w:val="Normal"/>
        <w:spacing w:lineRule="auto" w:line="360"/>
        <w:jc w:val="center"/>
        <w:rPr>
          <w:rFonts w:ascii="DV_Divyae" w:hAnsi="DV_Divyae" w:cs="DV_Divyae"/>
          <w:b/>
          <w:b/>
          <w:bCs/>
          <w:spacing w:val="12"/>
          <w:sz w:val="40"/>
        </w:rPr>
      </w:pPr>
      <w:r>
        <w:rPr>
          <w:rFonts w:cs="DV_Divyae" w:ascii="DV_Divyae" w:hAnsi="DV_Divyae"/>
          <w:b/>
          <w:bCs/>
          <w:spacing w:val="12"/>
          <w:sz w:val="40"/>
        </w:rPr>
      </w:r>
    </w:p>
    <w:p>
      <w:pPr>
        <w:pStyle w:val="Normal"/>
        <w:spacing w:lineRule="auto" w:line="360"/>
        <w:jc w:val="center"/>
        <w:rPr>
          <w:rFonts w:ascii="DV_Divyae" w:hAnsi="DV_Divyae" w:cs="DV_Divyae"/>
          <w:b/>
          <w:b/>
          <w:bCs/>
          <w:spacing w:val="12"/>
          <w:sz w:val="40"/>
        </w:rPr>
      </w:pPr>
      <w:r>
        <w:rPr>
          <w:rFonts w:cs="DV_Divyae" w:ascii="DV_Divyae" w:hAnsi="DV_Divyae"/>
          <w:b/>
          <w:bCs/>
          <w:spacing w:val="12"/>
          <w:sz w:val="40"/>
        </w:rPr>
      </w:r>
    </w:p>
    <w:p>
      <w:pPr>
        <w:pStyle w:val="Normal"/>
        <w:spacing w:lineRule="auto" w:line="360"/>
        <w:jc w:val="center"/>
        <w:rPr>
          <w:rFonts w:ascii="DV_Divyae" w:hAnsi="DV_Divyae" w:cs="DV_Divyae"/>
          <w:b/>
          <w:b/>
          <w:bCs/>
          <w:spacing w:val="12"/>
          <w:sz w:val="40"/>
        </w:rPr>
      </w:pPr>
      <w:r>
        <w:rPr>
          <w:rFonts w:cs="DV_Divyae" w:ascii="DV_Divyae" w:hAnsi="DV_Divyae"/>
          <w:b/>
          <w:bCs/>
          <w:spacing w:val="12"/>
          <w:sz w:val="40"/>
        </w:rPr>
      </w:r>
    </w:p>
    <w:p>
      <w:pPr>
        <w:pStyle w:val="Normal"/>
        <w:spacing w:lineRule="auto" w:line="360"/>
        <w:jc w:val="center"/>
        <w:rPr>
          <w:rFonts w:ascii="DV_Divyae" w:hAnsi="DV_Divyae" w:cs="DV_Divyae"/>
          <w:b/>
          <w:b/>
          <w:bCs/>
          <w:spacing w:val="12"/>
          <w:sz w:val="40"/>
        </w:rPr>
      </w:pPr>
      <w:r>
        <w:rPr>
          <w:rFonts w:cs="DV_Divyae" w:ascii="DV_Divyae" w:hAnsi="DV_Divyae"/>
          <w:b/>
          <w:bCs/>
          <w:spacing w:val="12"/>
          <w:sz w:val="40"/>
        </w:rPr>
      </w:r>
    </w:p>
    <w:p>
      <w:pPr>
        <w:pStyle w:val="Normal"/>
        <w:spacing w:lineRule="auto" w:line="360"/>
        <w:jc w:val="center"/>
        <w:rPr>
          <w:rFonts w:ascii="DV_Divyae" w:hAnsi="DV_Divyae" w:cs="DV_Divyae"/>
          <w:b/>
          <w:b/>
          <w:bCs/>
          <w:spacing w:val="12"/>
          <w:sz w:val="40"/>
        </w:rPr>
      </w:pPr>
      <w:r>
        <w:rPr>
          <w:rFonts w:cs="DV_Divyae" w:ascii="DV_Divyae" w:hAnsi="DV_Divyae"/>
          <w:b/>
          <w:bCs/>
          <w:spacing w:val="12"/>
          <w:sz w:val="40"/>
        </w:rPr>
      </w:r>
    </w:p>
    <w:p>
      <w:pPr>
        <w:pStyle w:val="Normal"/>
        <w:spacing w:lineRule="auto" w:line="360"/>
        <w:jc w:val="center"/>
        <w:rPr>
          <w:rFonts w:ascii="DV_Divyae" w:hAnsi="DV_Divyae" w:cs="DV_Divyae"/>
          <w:b/>
          <w:b/>
          <w:bCs/>
          <w:spacing w:val="12"/>
          <w:sz w:val="40"/>
        </w:rPr>
      </w:pPr>
      <w:r>
        <w:rPr>
          <w:rFonts w:cs="DV_Divyae" w:ascii="DV_Divyae" w:hAnsi="DV_Divyae"/>
          <w:b/>
          <w:bCs/>
          <w:spacing w:val="12"/>
          <w:sz w:val="40"/>
        </w:rPr>
      </w:r>
    </w:p>
    <w:p>
      <w:pPr>
        <w:pStyle w:val="Normal"/>
        <w:spacing w:lineRule="auto" w:line="360"/>
        <w:jc w:val="center"/>
        <w:rPr>
          <w:rFonts w:ascii="DV_Divyae" w:hAnsi="DV_Divyae" w:cs="DV_Divyae"/>
          <w:b/>
          <w:b/>
          <w:bCs/>
          <w:spacing w:val="12"/>
          <w:sz w:val="40"/>
        </w:rPr>
      </w:pPr>
      <w:r>
        <w:rPr>
          <w:rFonts w:cs="DV_Divyae" w:ascii="DV_Divyae" w:hAnsi="DV_Divyae"/>
          <w:b/>
          <w:bCs/>
          <w:spacing w:val="12"/>
          <w:sz w:val="40"/>
        </w:rPr>
      </w:r>
    </w:p>
    <w:p>
      <w:pPr>
        <w:pStyle w:val="Normal"/>
        <w:spacing w:lineRule="auto" w:line="360"/>
        <w:jc w:val="center"/>
        <w:rPr>
          <w:rFonts w:ascii="DV_Divyae" w:hAnsi="DV_Divyae" w:cs="DV_Divyae"/>
          <w:b/>
          <w:b/>
          <w:bCs/>
          <w:spacing w:val="12"/>
          <w:sz w:val="40"/>
        </w:rPr>
      </w:pPr>
      <w:r>
        <w:rPr>
          <w:rFonts w:cs="DV_Divyae" w:ascii="DV_Divyae" w:hAnsi="DV_Divyae"/>
          <w:b/>
          <w:bCs/>
          <w:spacing w:val="12"/>
          <w:sz w:val="40"/>
        </w:rPr>
      </w:r>
    </w:p>
    <w:p>
      <w:pPr>
        <w:pStyle w:val="Normal"/>
        <w:spacing w:lineRule="auto" w:line="360"/>
        <w:jc w:val="center"/>
        <w:rPr>
          <w:rFonts w:ascii="DV_Divyae" w:hAnsi="DV_Divyae" w:cs="DV_Divyae"/>
          <w:b/>
          <w:b/>
          <w:bCs/>
          <w:spacing w:val="12"/>
          <w:sz w:val="40"/>
        </w:rPr>
      </w:pPr>
      <w:r>
        <w:rPr>
          <w:rFonts w:cs="DV_Divyae" w:ascii="DV_Divyae" w:hAnsi="DV_Divyae"/>
          <w:b/>
          <w:bCs/>
          <w:spacing w:val="12"/>
          <w:sz w:val="40"/>
        </w:rPr>
      </w:r>
    </w:p>
    <w:p>
      <w:pPr>
        <w:pStyle w:val="Normal"/>
        <w:spacing w:lineRule="auto" w:line="360"/>
        <w:jc w:val="center"/>
        <w:rPr>
          <w:rFonts w:ascii="DV_Divyae" w:hAnsi="DV_Divyae" w:cs="DV_Divyae"/>
          <w:b/>
          <w:b/>
          <w:bCs/>
          <w:spacing w:val="12"/>
          <w:sz w:val="40"/>
        </w:rPr>
      </w:pPr>
      <w:r>
        <w:rPr>
          <w:rFonts w:cs="DV_Divyae" w:ascii="DV_Divyae" w:hAnsi="DV_Divyae"/>
          <w:b/>
          <w:bCs/>
          <w:spacing w:val="12"/>
          <w:sz w:val="40"/>
        </w:rPr>
        <w:t>xÉBÉD¶ÉÉ</w:t>
      </w:r>
    </w:p>
    <w:p>
      <w:pPr>
        <w:pStyle w:val="Normal"/>
        <w:spacing w:lineRule="auto" w:line="360"/>
        <w:jc w:val="center"/>
        <w:rPr>
          <w:rFonts w:ascii="DV_Divyae" w:hAnsi="DV_Divyae" w:cs="DV_Divyae"/>
          <w:b/>
          <w:b/>
          <w:bCs/>
          <w:spacing w:val="12"/>
          <w:sz w:val="28"/>
        </w:rPr>
      </w:pPr>
      <w:r>
        <w:rPr>
          <w:rFonts w:cs="DV_Divyae" w:ascii="DV_Divyae" w:hAnsi="DV_Divyae"/>
          <w:b/>
          <w:bCs/>
          <w:spacing w:val="12"/>
          <w:sz w:val="28"/>
        </w:rPr>
      </w:r>
    </w:p>
    <w:p>
      <w:pPr>
        <w:pStyle w:val="Normal"/>
        <w:spacing w:lineRule="auto" w:line="360"/>
        <w:rPr>
          <w:rFonts w:ascii="DV_Divyae" w:hAnsi="DV_Divyae" w:cs="DV_Divyae"/>
          <w:spacing w:val="12"/>
          <w:sz w:val="28"/>
        </w:rPr>
      </w:pPr>
      <w:r>
        <w:rPr>
          <w:rFonts w:eastAsia="DV_Divyae" w:cs="DV_Divyae" w:ascii="DV_Divyae" w:hAnsi="DV_Divyae"/>
          <w:spacing w:val="12"/>
          <w:sz w:val="28"/>
        </w:rPr>
        <w:t xml:space="preserve">        </w:t>
      </w:r>
      <w:r>
        <w:rPr>
          <w:rFonts w:cs="DV_Divyae" w:ascii="DV_Divyae" w:hAnsi="DV_Divyae"/>
          <w:spacing w:val="12"/>
          <w:sz w:val="28"/>
        </w:rPr>
        <w:t>cÉÊ®ªÉÉhÉÉ</w:t>
        <w:tab/>
        <w:tab/>
        <w:tab/>
        <w:tab/>
        <w:tab/>
        <w:tab/>
        <w:tab/>
        <w:t xml:space="preserve">     =kÉ® |Énä¶É</w:t>
      </w:r>
    </w:p>
    <w:p>
      <w:pPr>
        <w:pStyle w:val="Normal"/>
        <w:keepNext w:val="true"/>
        <w:spacing w:lineRule="auto" w:line="360"/>
        <w:rPr>
          <w:rFonts w:ascii="DV_Divyae" w:hAnsi="DV_Divyae" w:cs="DV_Divyae"/>
          <w:spacing w:val="12"/>
          <w:sz w:val="28"/>
          <w:lang w:val="en-US" w:eastAsia="en-US"/>
        </w:rPr>
      </w:pPr>
      <w:r>
        <w:rPr>
          <w:rFonts w:cs="DV_Divyae" w:ascii="DV_Divyae" w:hAnsi="DV_Divyae"/>
          <w:spacing w:val="12"/>
          <w:sz w:val="28"/>
          <w:lang w:val="en-US" w:eastAsia="en-US"/>
        </w:rPr>
        <w:drawing>
          <wp:inline distT="0" distB="0" distL="0" distR="0">
            <wp:extent cx="4973955" cy="4925060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3955" cy="492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eastAsia="DV_Divyae" w:cs="DV_Divyae" w:ascii="DV_Divyae" w:hAnsi="DV_Divyae"/>
          <w:spacing w:val="12"/>
          <w:sz w:val="28"/>
        </w:rPr>
        <w:t xml:space="preserve">                           </w:t>
      </w:r>
      <w:r>
        <w:rPr>
          <w:rFonts w:cs="DV_Divyae" w:ascii="DV_Divyae" w:hAnsi="DV_Divyae"/>
          <w:spacing w:val="12"/>
          <w:sz w:val="28"/>
        </w:rPr>
        <w:t>cÉÊ®ªÉÉhÉÉ</w:t>
      </w:r>
    </w:p>
    <w:p>
      <w:pPr>
        <w:pStyle w:val="Normal"/>
        <w:spacing w:lineRule="auto" w:line="360"/>
        <w:jc w:val="center"/>
        <w:rPr>
          <w:rFonts w:ascii="DV_Divyae" w:hAnsi="DV_Divyae" w:cs="DV_Divyae"/>
          <w:spacing w:val="12"/>
          <w:sz w:val="28"/>
        </w:rPr>
      </w:pPr>
      <w:r>
        <w:rPr>
          <w:rFonts w:cs="DV_Divyae" w:ascii="DV_Divyae" w:hAnsi="DV_Divyae"/>
          <w:spacing w:val="12"/>
          <w:sz w:val="28"/>
        </w:rPr>
      </w:r>
    </w:p>
    <w:p>
      <w:pPr>
        <w:pStyle w:val="Normal"/>
        <w:spacing w:lineRule="auto" w:line="360"/>
        <w:jc w:val="center"/>
        <w:rPr>
          <w:rFonts w:ascii="DV_Divyae" w:hAnsi="DV_Divyae" w:cs="DV_Divyae"/>
          <w:spacing w:val="12"/>
          <w:sz w:val="28"/>
        </w:rPr>
      </w:pPr>
      <w:r>
        <w:rPr>
          <w:rFonts w:cs="DV_Divyae" w:ascii="DV_Divyae" w:hAnsi="DV_Divyae"/>
          <w:spacing w:val="12"/>
          <w:sz w:val="28"/>
        </w:rPr>
      </w:r>
    </w:p>
    <w:p>
      <w:pPr>
        <w:pStyle w:val="Normal"/>
        <w:spacing w:lineRule="auto" w:line="360"/>
        <w:jc w:val="center"/>
        <w:rPr>
          <w:rFonts w:ascii="DV_Divyae" w:hAnsi="DV_Divyae" w:cs="DV_Divyae"/>
          <w:spacing w:val="12"/>
          <w:sz w:val="28"/>
        </w:rPr>
      </w:pPr>
      <w:r>
        <w:rPr>
          <w:rFonts w:cs="DV_Divyae" w:ascii="DV_Divyae" w:hAnsi="DV_Divyae"/>
          <w:spacing w:val="12"/>
          <w:sz w:val="28"/>
        </w:rPr>
      </w:r>
    </w:p>
    <w:p>
      <w:pPr>
        <w:pStyle w:val="Normal"/>
        <w:spacing w:lineRule="auto" w:line="360"/>
        <w:jc w:val="center"/>
        <w:rPr>
          <w:rFonts w:ascii="DV_Divyae" w:hAnsi="DV_Divyae" w:cs="DV_Divyae"/>
          <w:spacing w:val="12"/>
          <w:sz w:val="28"/>
        </w:rPr>
      </w:pPr>
      <w:r>
        <w:rPr>
          <w:rFonts w:cs="DV_Divyae" w:ascii="DV_Divyae" w:hAnsi="DV_Divyae"/>
          <w:spacing w:val="12"/>
          <w:sz w:val="28"/>
        </w:rPr>
      </w:r>
    </w:p>
    <w:p>
      <w:pPr>
        <w:pStyle w:val="Normal"/>
        <w:spacing w:lineRule="auto" w:line="360"/>
        <w:rPr>
          <w:rFonts w:ascii="DV_Divyae" w:hAnsi="DV_Divyae" w:cs="DV_Divyae"/>
          <w:b/>
          <w:b/>
          <w:bCs/>
          <w:spacing w:val="12"/>
          <w:sz w:val="28"/>
        </w:rPr>
      </w:pPr>
      <w:r>
        <w:rPr>
          <w:rFonts w:cs="DV_Divyae" w:ascii="DV_Divyae" w:hAnsi="DV_Divyae"/>
          <w:b/>
          <w:spacing w:val="12"/>
          <w:sz w:val="28"/>
          <w:lang w:val="en-US" w:eastAsia="en-US"/>
        </w:rPr>
        <w:drawing>
          <wp:inline distT="0" distB="0" distL="0" distR="0">
            <wp:extent cx="5366385" cy="6254750"/>
            <wp:effectExtent l="0" t="0" r="0" b="0"/>
            <wp:docPr id="3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6385" cy="625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DV_Divyae" w:hAnsi="DV_Divyae" w:cs="DV_Divyae"/>
          <w:b/>
          <w:b/>
          <w:bCs/>
          <w:spacing w:val="12"/>
          <w:sz w:val="28"/>
        </w:rPr>
      </w:pPr>
      <w:r>
        <w:rPr>
          <w:rFonts w:cs="DV_Divyae" w:ascii="DV_Divyae" w:hAnsi="DV_Divyae"/>
          <w:b/>
          <w:bCs/>
          <w:spacing w:val="12"/>
          <w:sz w:val="28"/>
        </w:rPr>
      </w:r>
    </w:p>
    <w:p>
      <w:pPr>
        <w:pStyle w:val="Normal"/>
        <w:spacing w:lineRule="auto" w:line="360"/>
        <w:rPr>
          <w:rFonts w:ascii="DV_Divyae" w:hAnsi="DV_Divyae" w:cs="DV_Divyae"/>
          <w:b/>
          <w:b/>
          <w:bCs/>
          <w:spacing w:val="12"/>
          <w:sz w:val="28"/>
        </w:rPr>
      </w:pPr>
      <w:r>
        <w:rPr>
          <w:rFonts w:cs="DV_Divyae" w:ascii="DV_Divyae" w:hAnsi="DV_Divyae"/>
          <w:b/>
          <w:bCs/>
          <w:spacing w:val="12"/>
          <w:sz w:val="28"/>
        </w:rPr>
      </w:r>
    </w:p>
    <w:p>
      <w:pPr>
        <w:pStyle w:val="Normal"/>
        <w:spacing w:lineRule="auto" w:line="360"/>
        <w:rPr>
          <w:rFonts w:ascii="DV_Divyae" w:hAnsi="DV_Divyae" w:cs="DV_Divyae"/>
          <w:b/>
          <w:b/>
          <w:bCs/>
          <w:spacing w:val="12"/>
          <w:sz w:val="28"/>
        </w:rPr>
      </w:pPr>
      <w:r>
        <w:rPr>
          <w:rFonts w:cs="DV_Divyae" w:ascii="DV_Divyae" w:hAnsi="DV_Divyae"/>
          <w:b/>
          <w:bCs/>
          <w:spacing w:val="12"/>
          <w:sz w:val="28"/>
        </w:rPr>
      </w:r>
    </w:p>
    <w:p>
      <w:pPr>
        <w:pStyle w:val="Normal"/>
        <w:spacing w:lineRule="auto" w:line="360"/>
        <w:rPr>
          <w:rFonts w:ascii="DV_Divyae" w:hAnsi="DV_Divyae" w:cs="DV_Divyae"/>
          <w:b/>
          <w:b/>
          <w:bCs/>
          <w:spacing w:val="12"/>
          <w:sz w:val="28"/>
        </w:rPr>
      </w:pPr>
      <w:r>
        <w:rPr>
          <w:rFonts w:cs="DV_Divyae" w:ascii="DV_Divyae" w:hAnsi="DV_Divyae"/>
          <w:b/>
          <w:bCs/>
          <w:spacing w:val="12"/>
          <w:sz w:val="28"/>
        </w:rPr>
      </w:r>
    </w:p>
    <w:p>
      <w:pPr>
        <w:pStyle w:val="Normal"/>
        <w:spacing w:lineRule="auto" w:line="360"/>
        <w:rPr>
          <w:rFonts w:ascii="DV_Divyae" w:hAnsi="DV_Divyae" w:cs="DV_Divyae"/>
          <w:b/>
          <w:b/>
          <w:bCs/>
          <w:spacing w:val="12"/>
          <w:sz w:val="28"/>
        </w:rPr>
      </w:pPr>
      <w:r>
        <w:rPr>
          <w:rFonts w:cs="DV_Divyae" w:ascii="DV_Divyae" w:hAnsi="DV_Divyae"/>
          <w:b/>
          <w:bCs/>
          <w:spacing w:val="12"/>
          <w:sz w:val="28"/>
        </w:rPr>
      </w:r>
    </w:p>
    <w:p>
      <w:pPr>
        <w:pStyle w:val="Normal"/>
        <w:spacing w:lineRule="auto" w:line="360"/>
        <w:rPr>
          <w:rFonts w:ascii="DV_Divyae" w:hAnsi="DV_Divyae" w:cs="DV_Divyae"/>
          <w:b/>
          <w:b/>
          <w:bCs/>
          <w:spacing w:val="12"/>
          <w:sz w:val="28"/>
        </w:rPr>
      </w:pPr>
      <w:r>
        <w:rPr>
          <w:rFonts w:cs="DV_Divyae" w:ascii="DV_Divyae" w:hAnsi="DV_Divyae"/>
          <w:b/>
          <w:bCs/>
          <w:spacing w:val="12"/>
          <w:sz w:val="28"/>
        </w:rPr>
      </w:r>
    </w:p>
    <w:p>
      <w:pPr>
        <w:pStyle w:val="Normal"/>
        <w:spacing w:lineRule="auto" w:line="360"/>
        <w:jc w:val="center"/>
        <w:rPr>
          <w:rFonts w:ascii="DV_Divyae" w:hAnsi="DV_Divyae" w:cs="DV_Divyae"/>
          <w:b/>
          <w:b/>
          <w:bCs/>
          <w:spacing w:val="12"/>
          <w:sz w:val="28"/>
        </w:rPr>
      </w:pPr>
      <w:r>
        <w:rPr>
          <w:rFonts w:cs="DV_Divyae" w:ascii="DV_Divyae" w:hAnsi="DV_Divyae"/>
          <w:b/>
          <w:bCs/>
          <w:spacing w:val="12"/>
          <w:sz w:val="40"/>
        </w:rPr>
        <w:t>VÉÉäxÉ – ASÉ</w:t>
      </w:r>
    </w:p>
    <w:p>
      <w:pPr>
        <w:pStyle w:val="Normal"/>
        <w:spacing w:lineRule="auto" w:line="360"/>
        <w:jc w:val="center"/>
        <w:rPr>
          <w:rFonts w:ascii="DV_Divyae" w:hAnsi="DV_Divyae" w:cs="DV_Divyae"/>
          <w:b/>
          <w:b/>
          <w:bCs/>
          <w:spacing w:val="12"/>
          <w:sz w:val="28"/>
        </w:rPr>
      </w:pPr>
      <w:r>
        <w:rPr>
          <w:rFonts w:cs="DV_Divyae" w:ascii="DV_Divyae" w:hAnsi="DV_Divyae"/>
          <w:b/>
          <w:bCs/>
          <w:spacing w:val="12"/>
          <w:sz w:val="28"/>
        </w:rPr>
        <w:t>+ÉxÉÖ¤ÉÆvÉ - 1</w:t>
      </w:r>
    </w:p>
    <w:p>
      <w:pPr>
        <w:pStyle w:val="Normal"/>
        <w:spacing w:lineRule="auto" w:line="360"/>
        <w:ind w:left="720" w:hanging="720"/>
        <w:jc w:val="both"/>
        <w:rPr>
          <w:rFonts w:ascii="DV_Divyae" w:hAnsi="DV_Divyae" w:cs="DV_Divyae"/>
          <w:b/>
          <w:b/>
          <w:bCs/>
          <w:spacing w:val="12"/>
          <w:sz w:val="28"/>
        </w:rPr>
      </w:pPr>
      <w:r>
        <w:rPr>
          <w:rFonts w:cs="DV_Divyae" w:ascii="DV_Divyae" w:hAnsi="DV_Divyae"/>
          <w:b/>
          <w:bCs/>
          <w:spacing w:val="12"/>
          <w:sz w:val="28"/>
        </w:rPr>
        <w:tab/>
        <w:t>FÉäjÉÉÒªÉ ªÉÉäVÉxÉÉ+ÉÉäÆ (+É¤É ={ÉVÉÉäxÉÉå) BÉEÉÒ ÉÎºlÉÉÊiÉ &amp;</w:t>
      </w:r>
    </w:p>
    <w:p>
      <w:pPr>
        <w:pStyle w:val="Normal"/>
        <w:spacing w:lineRule="auto" w:line="360"/>
        <w:ind w:left="720" w:hanging="720"/>
        <w:jc w:val="both"/>
        <w:rPr>
          <w:rFonts w:ascii="DV_Divyae" w:hAnsi="DV_Divyae" w:cs="DV_Divyae"/>
          <w:spacing w:val="12"/>
          <w:sz w:val="28"/>
        </w:rPr>
      </w:pPr>
      <w:r>
        <w:rPr>
          <w:rFonts w:eastAsia="DV_Divyae" w:cs="DV_Divyae" w:ascii="DV_Divyae" w:hAnsi="DV_Divyae"/>
          <w:b/>
          <w:bCs/>
          <w:spacing w:val="12"/>
          <w:sz w:val="28"/>
        </w:rPr>
        <w:t xml:space="preserve"> </w:t>
      </w:r>
      <w:r>
        <w:rPr>
          <w:rFonts w:cs="DV_Divyae" w:ascii="DV_Divyae" w:hAnsi="DV_Divyae"/>
          <w:spacing w:val="12"/>
          <w:sz w:val="28"/>
        </w:rPr>
        <w:t>àÉÖJªÉ ªÉÉäVÉxÉÉ 1962 BÉEä +ÉxÉÖºÉÉ® VÉÉäxÉ (ªÉÉäVÉxÉÉ |É£ÉÉMÉ-ASÉ) àÉå 8 VÉÉäxÉ ASÉ-1 ºÉä ASÉ-8 iÉBÉE lÉä *</w:t>
      </w:r>
    </w:p>
    <w:p>
      <w:pPr>
        <w:pStyle w:val="TextBodyIndent"/>
        <w:widowControl/>
        <w:rPr/>
      </w:pPr>
      <w:r>
        <w:rPr/>
        <w:tab/>
        <w:t>ÉÊxÉàxÉÉÊãÉÉÊJÉiÉ iÉÉÉÊãÉBÉEÉ àÉå ÉÊnããÉÉÒ àÉÖJªÉ ªÉÉäVÉxÉÉ 1962 BÉEä fÉÆSÉä BÉEä +ÉxÉÖºÉÉ® ÉÊxÉÉÌàÉiÉ A´ÉÆ ÉÊµÉEªÉÉÉÎx´ÉiÉ &lt;xÉ ={É FÉäjÉÉÒªÉ ÉÊ´ÉBÉEÉºÉ ªÉÉäVÉxÉÉ+ÉÉäÆ ({ÉÚ´ÉÇ FÉäjÉÉÒªÉ ÉÊ´ÉBÉEÉºÉ ªÉÉäVÉxÉÉ+ÉÉäÆ) BÉEÉÒ ÉÎºlÉÉÊiÉ |ÉiªÉäBÉE ={ÉVÉÉäxÉ BÉEä FÉäjÉ{ÉEãÉ BÉEä ºÉÉlÉ n¶ÉÉÇ&lt;Ç MÉ&lt;Ç cè&amp;-</w:t>
      </w:r>
    </w:p>
    <w:tbl>
      <w:tblPr>
        <w:tblW w:w="8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534"/>
        <w:gridCol w:w="1336"/>
        <w:gridCol w:w="1350"/>
        <w:gridCol w:w="2627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DV_Divyae" w:hAnsi="DV_Divyae" w:cs="DV_Divyae"/>
                <w:b/>
                <w:b/>
                <w:bCs/>
                <w:spacing w:val="12"/>
                <w:sz w:val="28"/>
              </w:rPr>
            </w:pPr>
            <w:r>
              <w:rPr>
                <w:rFonts w:cs="DV_Divyae" w:ascii="DV_Divyae" w:hAnsi="DV_Divyae"/>
                <w:b/>
                <w:bCs/>
                <w:spacing w:val="12"/>
                <w:sz w:val="28"/>
              </w:rPr>
              <w:t>µÉE. ºÉÆ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DV_Divyae" w:hAnsi="DV_Divyae" w:cs="DV_Divyae"/>
                <w:b/>
                <w:b/>
                <w:bCs/>
                <w:spacing w:val="12"/>
                <w:sz w:val="28"/>
              </w:rPr>
            </w:pPr>
            <w:r>
              <w:rPr>
                <w:rFonts w:cs="DV_Divyae" w:ascii="DV_Divyae" w:hAnsi="DV_Divyae"/>
                <w:b/>
                <w:bCs/>
                <w:spacing w:val="12"/>
                <w:sz w:val="28"/>
              </w:rPr>
              <w:t>={É-VÉÉäxÉ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DV_Divyae" w:hAnsi="DV_Divyae" w:cs="DV_Divyae"/>
                <w:b/>
                <w:b/>
                <w:bCs/>
                <w:spacing w:val="12"/>
                <w:sz w:val="28"/>
              </w:rPr>
            </w:pPr>
            <w:r>
              <w:rPr>
                <w:rFonts w:cs="DV_Divyae" w:ascii="DV_Divyae" w:hAnsi="DV_Divyae"/>
                <w:b/>
                <w:bCs/>
                <w:spacing w:val="12"/>
                <w:sz w:val="28"/>
              </w:rPr>
              <w:t>FÉäjÉ (cä.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DV_Divyae" w:hAnsi="DV_Divyae" w:cs="DV_Divyae"/>
                <w:b/>
                <w:b/>
                <w:bCs/>
                <w:spacing w:val="12"/>
                <w:sz w:val="28"/>
              </w:rPr>
            </w:pPr>
            <w:r>
              <w:rPr>
                <w:rFonts w:cs="DV_Divyae" w:ascii="DV_Divyae" w:hAnsi="DV_Divyae"/>
                <w:b/>
                <w:bCs/>
                <w:spacing w:val="12"/>
                <w:sz w:val="28"/>
              </w:rPr>
              <w:t>ÉÎºlÉÉÊiÉ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DV_Divyae" w:hAnsi="DV_Divyae" w:cs="DV_Divyae"/>
                <w:b/>
                <w:b/>
                <w:bCs/>
                <w:spacing w:val="12"/>
                <w:sz w:val="28"/>
              </w:rPr>
            </w:pPr>
            <w:r>
              <w:rPr>
                <w:rFonts w:cs="DV_Divyae" w:ascii="DV_Divyae" w:hAnsi="DV_Divyae"/>
                <w:b/>
                <w:bCs/>
                <w:spacing w:val="12"/>
                <w:sz w:val="28"/>
              </w:rPr>
              <w:t>+É£ªÉÖÉÎBÉDiÉ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1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ASÉ1 (MÉÖãÉÉ¤ÉÉÒ ¤ÉÉMÉ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216.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+ÉxÉÖàÉÉäÉÊniÉ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ÉÊn. 21.11.67 ºÉä BÉEåp ºÉ®BÉEÉ® uÉ®É +ÉxÉÖàÉÉäÉÊniÉ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2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ASÉ2 (ãÉÉì®åºÉ ®Éäb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335.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-´ÉcÉÒ-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ÉÊn. 21.11.72 ºÉä BÉEåp ºÉ®BÉEÉ® uÉ®É +ÉxÉÖàÉÉäÉÊniÉ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3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ASÉ3 (´ÉVÉÉÒ®{ÉÖ®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575.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-´ÉcÉÒ-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ÉÊn. 22.09.73 ºÉä BÉEåp ºÉ®BÉEÉ® uÉ®É +ÉxÉÖàÉÉäÉÊniÉ</w:t>
            </w:r>
          </w:p>
        </w:tc>
      </w:tr>
      <w:tr>
        <w:trPr>
          <w:trHeight w:val="141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4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ASÉ4, 5 A´ÉÆ 6 (¶ÉBÉÚE®¤ÉºiÉÉÒ, {ÉÉÒiÉàÉ{ÉÖ®É A´ÉÆ ¶ÉÉãÉÉÒàÉÉ® ¤ÉÉMÉ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1790.2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-´ÉcÉÒ-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ÉÊn. 02.04.73 ºÉä BÉEåp ºÉ®BÉEÉ® uÉ®É +ÉxÉÖàÉÉäÉÊniÉ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5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ASÉ 7 +ÉÉè® ASÉ 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282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-´ÉcÉÒ-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 xml:space="preserve">®ÉäÉÊchÉÉÒ {ÉÉÊ®ªÉÉäVÉxÉÉ, àÉÆMÉÉäãÉ{ÉÖ®ÉÒ BÉEÉìãÉÉäxÉÉÒ A´ÉÆ àÉÆMÉÉäãÉ{ÉÖ®ÉÒ +ÉÉètÉÉäÉÊMÉBÉE FÉäjÉ {ÉEäVÉ-* A´ÉÆ ** ºÉä ºÉÆ¤ÉÆÉÊvÉiÉ FÉäjÉÉÒªÉ ªÉÉäVÉxÉÉ +ÉxÉÖàÉÉäÉÊniÉ xÉcÉÓ cè </w:t>
            </w:r>
          </w:p>
        </w:tc>
      </w:tr>
    </w:tbl>
    <w:p>
      <w:pPr>
        <w:pStyle w:val="Normal"/>
        <w:spacing w:lineRule="auto" w:line="360"/>
        <w:rPr>
          <w:rFonts w:ascii="DV_Divyae" w:hAnsi="DV_Divyae" w:cs="DV_Divyae"/>
          <w:spacing w:val="12"/>
          <w:sz w:val="28"/>
        </w:rPr>
      </w:pPr>
      <w:r>
        <w:rPr>
          <w:rFonts w:cs="DV_Divyae" w:ascii="DV_Divyae" w:hAnsi="DV_Divyae"/>
          <w:spacing w:val="12"/>
          <w:sz w:val="28"/>
        </w:rPr>
      </w:r>
    </w:p>
    <w:p>
      <w:pPr>
        <w:pStyle w:val="Normal"/>
        <w:spacing w:lineRule="auto" w:line="360"/>
        <w:jc w:val="center"/>
        <w:rPr>
          <w:rFonts w:ascii="DV_Divyae" w:hAnsi="DV_Divyae" w:cs="DV_Divyae"/>
          <w:b/>
          <w:b/>
          <w:bCs/>
          <w:spacing w:val="12"/>
          <w:sz w:val="28"/>
        </w:rPr>
      </w:pPr>
      <w:r>
        <w:rPr>
          <w:rFonts w:cs="DV_Divyae" w:ascii="DV_Divyae" w:hAnsi="DV_Divyae"/>
          <w:b/>
          <w:bCs/>
          <w:spacing w:val="12"/>
          <w:sz w:val="28"/>
        </w:rPr>
      </w:r>
    </w:p>
    <w:p>
      <w:pPr>
        <w:pStyle w:val="Normal"/>
        <w:spacing w:lineRule="auto" w:line="360"/>
        <w:jc w:val="center"/>
        <w:rPr>
          <w:rFonts w:ascii="DV_Divyae" w:hAnsi="DV_Divyae" w:cs="DV_Divyae"/>
          <w:b/>
          <w:b/>
          <w:bCs/>
          <w:spacing w:val="12"/>
          <w:sz w:val="28"/>
        </w:rPr>
      </w:pPr>
      <w:r>
        <w:rPr>
          <w:rFonts w:cs="DV_Divyae" w:ascii="DV_Divyae" w:hAnsi="DV_Divyae"/>
          <w:b/>
          <w:bCs/>
          <w:spacing w:val="12"/>
          <w:sz w:val="28"/>
        </w:rPr>
        <w:t>+ÉxÉÖ¤ÉÆvÉ - 2</w:t>
      </w:r>
    </w:p>
    <w:p>
      <w:pPr>
        <w:pStyle w:val="Normal"/>
        <w:spacing w:lineRule="auto" w:line="360"/>
        <w:jc w:val="center"/>
        <w:rPr>
          <w:rFonts w:ascii="DV_Divyae" w:hAnsi="DV_Divyae" w:cs="DV_Divyae"/>
          <w:b/>
          <w:b/>
          <w:bCs/>
          <w:spacing w:val="12"/>
          <w:sz w:val="28"/>
        </w:rPr>
      </w:pPr>
      <w:r>
        <w:rPr>
          <w:rFonts w:cs="DV_Divyae" w:ascii="DV_Divyae" w:hAnsi="DV_Divyae"/>
          <w:b/>
          <w:bCs/>
          <w:spacing w:val="12"/>
          <w:sz w:val="28"/>
        </w:rPr>
      </w:r>
    </w:p>
    <w:p>
      <w:pPr>
        <w:pStyle w:val="Heading7"/>
        <w:rPr>
          <w:spacing w:val="12"/>
        </w:rPr>
      </w:pPr>
      <w:r>
        <w:rPr>
          <w:spacing w:val="12"/>
        </w:rPr>
        <w:t xml:space="preserve">VÉÉäxÉ -"ASÉ" àÉå ¶Éc®ÉÒ MÉÉÆ´ÉÉå BÉEÉÒ ºÉÚSÉÉÒ </w:t>
      </w:r>
    </w:p>
    <w:p>
      <w:pPr>
        <w:pStyle w:val="Normal"/>
        <w:spacing w:lineRule="auto" w:line="360"/>
        <w:rPr>
          <w:rFonts w:ascii="DV_Divyae" w:hAnsi="DV_Divyae" w:cs="DV_Divyae"/>
          <w:b/>
          <w:b/>
          <w:bCs/>
          <w:spacing w:val="12"/>
          <w:sz w:val="28"/>
        </w:rPr>
      </w:pPr>
      <w:r>
        <w:rPr>
          <w:rFonts w:cs="DV_Divyae" w:ascii="DV_Divyae" w:hAnsi="DV_Divyae"/>
          <w:b/>
          <w:bCs/>
          <w:spacing w:val="12"/>
          <w:sz w:val="28"/>
        </w:rPr>
        <w:t>VÉÉäxÉ (ASÉ 1 ºÉä ASÉ 6)</w:t>
      </w:r>
    </w:p>
    <w:p>
      <w:pPr>
        <w:pStyle w:val="Normal"/>
        <w:spacing w:lineRule="auto" w:line="360"/>
        <w:rPr>
          <w:rFonts w:ascii="DV_Divyae" w:hAnsi="DV_Divyae" w:cs="DV_Divyae"/>
          <w:spacing w:val="12"/>
          <w:sz w:val="28"/>
        </w:rPr>
      </w:pPr>
      <w:r>
        <w:rPr>
          <w:rFonts w:cs="DV_Divyae" w:ascii="DV_Divyae" w:hAnsi="DV_Divyae"/>
          <w:spacing w:val="12"/>
          <w:sz w:val="28"/>
        </w:rPr>
        <w:t>1.</w:t>
        <w:tab/>
        <w:t>ÉÊºÉvÉä®É BÉEãÉÉÆ</w:t>
      </w:r>
    </w:p>
    <w:p>
      <w:pPr>
        <w:pStyle w:val="Normal"/>
        <w:spacing w:lineRule="auto" w:line="360"/>
        <w:rPr>
          <w:rFonts w:ascii="DV_Divyae" w:hAnsi="DV_Divyae" w:cs="DV_Divyae"/>
          <w:spacing w:val="12"/>
          <w:sz w:val="28"/>
        </w:rPr>
      </w:pPr>
      <w:r>
        <w:rPr>
          <w:rFonts w:cs="DV_Divyae" w:ascii="DV_Divyae" w:hAnsi="DV_Divyae"/>
          <w:spacing w:val="12"/>
          <w:sz w:val="28"/>
        </w:rPr>
        <w:t>2.</w:t>
        <w:tab/>
        <w:t>®ÉàÉ{ÉÖ®É</w:t>
      </w:r>
    </w:p>
    <w:p>
      <w:pPr>
        <w:pStyle w:val="Normal"/>
        <w:spacing w:lineRule="auto" w:line="360"/>
        <w:rPr>
          <w:rFonts w:ascii="DV_Divyae" w:hAnsi="DV_Divyae" w:cs="DV_Divyae"/>
          <w:spacing w:val="12"/>
          <w:sz w:val="28"/>
        </w:rPr>
      </w:pPr>
      <w:r>
        <w:rPr>
          <w:rFonts w:cs="DV_Divyae" w:ascii="DV_Divyae" w:hAnsi="DV_Divyae"/>
          <w:spacing w:val="12"/>
          <w:sz w:val="28"/>
        </w:rPr>
        <w:t>3.</w:t>
        <w:tab/>
        <w:t>´ÉVÉÉÒ®{ÉÖ®</w:t>
      </w:r>
    </w:p>
    <w:p>
      <w:pPr>
        <w:pStyle w:val="Normal"/>
        <w:spacing w:lineRule="auto" w:line="360"/>
        <w:rPr>
          <w:rFonts w:ascii="DV_Divyae" w:hAnsi="DV_Divyae" w:cs="DV_Divyae"/>
          <w:spacing w:val="12"/>
          <w:sz w:val="28"/>
        </w:rPr>
      </w:pPr>
      <w:r>
        <w:rPr>
          <w:rFonts w:cs="DV_Divyae" w:ascii="DV_Divyae" w:hAnsi="DV_Divyae"/>
          <w:spacing w:val="12"/>
          <w:sz w:val="28"/>
        </w:rPr>
        <w:t>4.</w:t>
        <w:tab/>
        <w:t>¶ÉBÉÚE®{ÉÖ®</w:t>
      </w:r>
    </w:p>
    <w:p>
      <w:pPr>
        <w:pStyle w:val="Normal"/>
        <w:spacing w:lineRule="auto" w:line="360"/>
        <w:rPr>
          <w:rFonts w:ascii="DV_Divyae" w:hAnsi="DV_Divyae" w:cs="DV_Divyae"/>
          <w:spacing w:val="12"/>
          <w:sz w:val="28"/>
        </w:rPr>
      </w:pPr>
      <w:r>
        <w:rPr>
          <w:rFonts w:cs="DV_Divyae" w:ascii="DV_Divyae" w:hAnsi="DV_Divyae"/>
          <w:spacing w:val="12"/>
          <w:sz w:val="28"/>
        </w:rPr>
        <w:t>5.</w:t>
        <w:tab/>
        <w:t>{ÉÉÒiÉàÉ{ÉÖ®É</w:t>
      </w:r>
    </w:p>
    <w:p>
      <w:pPr>
        <w:pStyle w:val="Normal"/>
        <w:spacing w:lineRule="auto" w:line="360"/>
        <w:rPr>
          <w:rFonts w:ascii="DV_Divyae" w:hAnsi="DV_Divyae" w:cs="DV_Divyae"/>
          <w:spacing w:val="12"/>
          <w:sz w:val="28"/>
        </w:rPr>
      </w:pPr>
      <w:r>
        <w:rPr>
          <w:rFonts w:cs="DV_Divyae" w:ascii="DV_Divyae" w:hAnsi="DV_Divyae"/>
          <w:spacing w:val="12"/>
          <w:sz w:val="28"/>
        </w:rPr>
        <w:t>6.</w:t>
        <w:tab/>
        <w:t>¶ÉÉãÉÉÒàÉÉ® ¤ÉÉMÉ</w:t>
      </w:r>
    </w:p>
    <w:p>
      <w:pPr>
        <w:pStyle w:val="Normal"/>
        <w:spacing w:lineRule="auto" w:line="360"/>
        <w:rPr>
          <w:rFonts w:ascii="DV_Divyae" w:hAnsi="DV_Divyae" w:cs="DV_Divyae"/>
          <w:spacing w:val="12"/>
          <w:sz w:val="28"/>
        </w:rPr>
      </w:pPr>
      <w:r>
        <w:rPr>
          <w:rFonts w:cs="DV_Divyae" w:ascii="DV_Divyae" w:hAnsi="DV_Divyae"/>
          <w:spacing w:val="12"/>
          <w:sz w:val="28"/>
        </w:rPr>
        <w:t>7.</w:t>
        <w:tab/>
        <w:t>ÉË¶ÉMÉãÉ{ÉÖ®</w:t>
      </w:r>
    </w:p>
    <w:p>
      <w:pPr>
        <w:pStyle w:val="Normal"/>
        <w:spacing w:lineRule="auto" w:line="360"/>
        <w:rPr>
          <w:rFonts w:ascii="DV_Divyae" w:hAnsi="DV_Divyae" w:cs="DV_Divyae"/>
          <w:spacing w:val="12"/>
          <w:sz w:val="28"/>
        </w:rPr>
      </w:pPr>
      <w:r>
        <w:rPr>
          <w:rFonts w:cs="DV_Divyae" w:ascii="DV_Divyae" w:hAnsi="DV_Divyae"/>
          <w:spacing w:val="12"/>
          <w:sz w:val="28"/>
        </w:rPr>
        <w:t>8.</w:t>
        <w:tab/>
        <w:t>ºÉÉcÉÒ{ÉÖ®</w:t>
      </w:r>
    </w:p>
    <w:p>
      <w:pPr>
        <w:pStyle w:val="Normal"/>
        <w:spacing w:lineRule="auto" w:line="360"/>
        <w:rPr>
          <w:rFonts w:ascii="DV_Divyae" w:hAnsi="DV_Divyae" w:cs="DV_Divyae"/>
          <w:spacing w:val="12"/>
          <w:sz w:val="28"/>
        </w:rPr>
      </w:pPr>
      <w:r>
        <w:rPr>
          <w:rFonts w:cs="DV_Divyae" w:ascii="DV_Divyae" w:hAnsi="DV_Divyae"/>
          <w:spacing w:val="12"/>
          <w:sz w:val="28"/>
        </w:rPr>
        <w:t>9.</w:t>
        <w:tab/>
        <w:t>cèn®{ÉÖ®</w:t>
      </w:r>
    </w:p>
    <w:p>
      <w:pPr>
        <w:pStyle w:val="Normal"/>
        <w:spacing w:lineRule="auto" w:line="360"/>
        <w:rPr>
          <w:rFonts w:ascii="DV_Divyae" w:hAnsi="DV_Divyae" w:cs="DV_Divyae"/>
          <w:spacing w:val="12"/>
          <w:sz w:val="28"/>
        </w:rPr>
      </w:pPr>
      <w:r>
        <w:rPr>
          <w:rFonts w:cs="DV_Divyae" w:ascii="DV_Divyae" w:hAnsi="DV_Divyae"/>
          <w:spacing w:val="12"/>
          <w:sz w:val="28"/>
        </w:rPr>
      </w:r>
    </w:p>
    <w:p>
      <w:pPr>
        <w:pStyle w:val="Normal"/>
        <w:spacing w:lineRule="auto" w:line="360"/>
        <w:rPr>
          <w:rFonts w:ascii="DV_Divyae" w:hAnsi="DV_Divyae" w:cs="DV_Divyae"/>
          <w:b/>
          <w:b/>
          <w:spacing w:val="12"/>
          <w:sz w:val="28"/>
        </w:rPr>
      </w:pPr>
      <w:r>
        <w:rPr>
          <w:rFonts w:cs="DV_Divyae" w:ascii="DV_Divyae" w:hAnsi="DV_Divyae"/>
          <w:b/>
          <w:spacing w:val="12"/>
          <w:sz w:val="28"/>
        </w:rPr>
        <w:t>®ÉäÉÊchÉÉÒ VÉÉäxÉ</w:t>
      </w:r>
    </w:p>
    <w:p>
      <w:pPr>
        <w:pStyle w:val="Normal"/>
        <w:spacing w:lineRule="auto" w:line="360"/>
        <w:rPr>
          <w:rFonts w:ascii="DV_Divyae" w:hAnsi="DV_Divyae" w:cs="DV_Divyae"/>
          <w:spacing w:val="12"/>
          <w:sz w:val="28"/>
        </w:rPr>
      </w:pPr>
      <w:r>
        <w:rPr>
          <w:rFonts w:cs="DV_Divyae" w:ascii="DV_Divyae" w:hAnsi="DV_Divyae"/>
          <w:spacing w:val="12"/>
          <w:sz w:val="28"/>
        </w:rPr>
        <w:t>1.</w:t>
        <w:tab/>
        <w:t>¤ÉÉnãÉÉÒ</w:t>
      </w:r>
    </w:p>
    <w:p>
      <w:pPr>
        <w:pStyle w:val="Normal"/>
        <w:spacing w:lineRule="auto" w:line="360"/>
        <w:rPr>
          <w:rFonts w:ascii="DV_Divyae" w:hAnsi="DV_Divyae" w:cs="DV_Divyae"/>
          <w:spacing w:val="12"/>
          <w:sz w:val="28"/>
        </w:rPr>
      </w:pPr>
      <w:r>
        <w:rPr>
          <w:rFonts w:cs="DV_Divyae" w:ascii="DV_Divyae" w:hAnsi="DV_Divyae"/>
          <w:spacing w:val="12"/>
          <w:sz w:val="28"/>
        </w:rPr>
        <w:t>2.</w:t>
        <w:tab/>
        <w:t>xÉÉc®{ÉÖ®</w:t>
      </w:r>
    </w:p>
    <w:p>
      <w:pPr>
        <w:pStyle w:val="Normal"/>
        <w:spacing w:lineRule="auto" w:line="360"/>
        <w:rPr>
          <w:rFonts w:ascii="DV_Divyae" w:hAnsi="DV_Divyae" w:cs="DV_Divyae"/>
          <w:spacing w:val="12"/>
          <w:sz w:val="28"/>
        </w:rPr>
      </w:pPr>
      <w:r>
        <w:rPr>
          <w:rFonts w:cs="DV_Divyae" w:ascii="DV_Divyae" w:hAnsi="DV_Divyae"/>
          <w:spacing w:val="12"/>
          <w:sz w:val="28"/>
        </w:rPr>
        <w:t>3.</w:t>
        <w:tab/>
        <w:t>ÉÊ®~ÉãÉÉ</w:t>
      </w:r>
    </w:p>
    <w:p>
      <w:pPr>
        <w:pStyle w:val="Normal"/>
        <w:spacing w:lineRule="auto" w:line="360"/>
        <w:rPr>
          <w:rFonts w:ascii="DV_Divyae" w:hAnsi="DV_Divyae" w:cs="DV_Divyae"/>
          <w:spacing w:val="12"/>
          <w:sz w:val="28"/>
        </w:rPr>
      </w:pPr>
      <w:r>
        <w:rPr>
          <w:rFonts w:cs="DV_Divyae" w:ascii="DV_Divyae" w:hAnsi="DV_Divyae"/>
          <w:spacing w:val="12"/>
          <w:sz w:val="28"/>
        </w:rPr>
        <w:t>4.</w:t>
        <w:tab/>
        <w:t>®ÉVÉÉ{ÉÖ®</w:t>
      </w:r>
    </w:p>
    <w:p>
      <w:pPr>
        <w:pStyle w:val="Normal"/>
        <w:spacing w:lineRule="auto" w:line="360"/>
        <w:rPr>
          <w:rFonts w:ascii="DV_Divyae" w:hAnsi="DV_Divyae" w:cs="DV_Divyae"/>
          <w:spacing w:val="12"/>
          <w:sz w:val="28"/>
        </w:rPr>
      </w:pPr>
      <w:r>
        <w:rPr>
          <w:rFonts w:cs="DV_Divyae" w:ascii="DV_Divyae" w:hAnsi="DV_Divyae"/>
          <w:spacing w:val="12"/>
          <w:sz w:val="28"/>
        </w:rPr>
        <w:t>5.</w:t>
        <w:tab/>
        <w:t>àÉÆMÉÉäãÉ{ÉÖ® BÉEãÉÉÆ</w:t>
      </w:r>
    </w:p>
    <w:p>
      <w:pPr>
        <w:pStyle w:val="Normal"/>
        <w:spacing w:lineRule="auto" w:line="360"/>
        <w:rPr>
          <w:rFonts w:ascii="DV_Divyae" w:hAnsi="DV_Divyae" w:cs="DV_Divyae"/>
          <w:spacing w:val="12"/>
          <w:sz w:val="28"/>
        </w:rPr>
      </w:pPr>
      <w:r>
        <w:rPr>
          <w:rFonts w:cs="DV_Divyae" w:ascii="DV_Divyae" w:hAnsi="DV_Divyae"/>
          <w:spacing w:val="12"/>
          <w:sz w:val="28"/>
        </w:rPr>
        <w:t>6.</w:t>
        <w:tab/>
        <w:t>àÉÆMÉÉäãÉ{ÉÖ® JÉÖnÇ</w:t>
      </w:r>
    </w:p>
    <w:p>
      <w:pPr>
        <w:pStyle w:val="Normal"/>
        <w:spacing w:lineRule="auto" w:line="360"/>
        <w:jc w:val="center"/>
        <w:rPr>
          <w:rFonts w:ascii="DV_Divyae" w:hAnsi="DV_Divyae" w:cs="DV_Divyae"/>
          <w:spacing w:val="12"/>
          <w:sz w:val="28"/>
        </w:rPr>
      </w:pPr>
      <w:r>
        <w:rPr>
          <w:rFonts w:cs="DV_Divyae" w:ascii="DV_Divyae" w:hAnsi="DV_Divyae"/>
          <w:spacing w:val="12"/>
          <w:sz w:val="28"/>
        </w:rPr>
      </w:r>
    </w:p>
    <w:p>
      <w:pPr>
        <w:pStyle w:val="Normal"/>
        <w:spacing w:lineRule="auto" w:line="360"/>
        <w:jc w:val="center"/>
        <w:rPr>
          <w:rFonts w:ascii="DV_Divyae" w:hAnsi="DV_Divyae" w:cs="DV_Divyae"/>
          <w:spacing w:val="12"/>
          <w:sz w:val="28"/>
        </w:rPr>
      </w:pPr>
      <w:r>
        <w:rPr>
          <w:rFonts w:cs="DV_Divyae" w:ascii="DV_Divyae" w:hAnsi="DV_Divyae"/>
          <w:spacing w:val="12"/>
          <w:sz w:val="28"/>
        </w:rPr>
      </w:r>
    </w:p>
    <w:p>
      <w:pPr>
        <w:pStyle w:val="Normal"/>
        <w:spacing w:lineRule="auto" w:line="360"/>
        <w:jc w:val="center"/>
        <w:rPr>
          <w:rFonts w:ascii="DV_Divyae" w:hAnsi="DV_Divyae" w:cs="DV_Divyae"/>
          <w:spacing w:val="12"/>
          <w:sz w:val="28"/>
        </w:rPr>
      </w:pPr>
      <w:r>
        <w:rPr>
          <w:rFonts w:cs="DV_Divyae" w:ascii="DV_Divyae" w:hAnsi="DV_Divyae"/>
          <w:spacing w:val="12"/>
          <w:sz w:val="28"/>
        </w:rPr>
      </w:r>
    </w:p>
    <w:p>
      <w:pPr>
        <w:pStyle w:val="Normal"/>
        <w:spacing w:lineRule="auto" w:line="360"/>
        <w:jc w:val="center"/>
        <w:rPr>
          <w:rFonts w:ascii="DV_Divyae" w:hAnsi="DV_Divyae" w:cs="DV_Divyae"/>
          <w:spacing w:val="12"/>
          <w:sz w:val="28"/>
        </w:rPr>
      </w:pPr>
      <w:r>
        <w:rPr>
          <w:rFonts w:cs="DV_Divyae" w:ascii="DV_Divyae" w:hAnsi="DV_Divyae"/>
          <w:spacing w:val="12"/>
          <w:sz w:val="28"/>
        </w:rPr>
      </w:r>
    </w:p>
    <w:p>
      <w:pPr>
        <w:pStyle w:val="Normal"/>
        <w:spacing w:lineRule="auto" w:line="360"/>
        <w:jc w:val="center"/>
        <w:rPr>
          <w:rFonts w:ascii="DV_Divyae" w:hAnsi="DV_Divyae" w:cs="DV_Divyae"/>
          <w:spacing w:val="12"/>
          <w:sz w:val="28"/>
        </w:rPr>
      </w:pPr>
      <w:r>
        <w:rPr>
          <w:rFonts w:cs="DV_Divyae" w:ascii="DV_Divyae" w:hAnsi="DV_Divyae"/>
          <w:spacing w:val="12"/>
          <w:sz w:val="28"/>
        </w:rPr>
      </w:r>
    </w:p>
    <w:p>
      <w:pPr>
        <w:pStyle w:val="Normal"/>
        <w:spacing w:lineRule="auto" w:line="360"/>
        <w:jc w:val="center"/>
        <w:rPr>
          <w:rFonts w:ascii="DV_Divyae" w:hAnsi="DV_Divyae" w:cs="DV_Divyae"/>
          <w:b/>
          <w:b/>
          <w:bCs/>
          <w:spacing w:val="12"/>
          <w:sz w:val="28"/>
        </w:rPr>
      </w:pPr>
      <w:r>
        <w:rPr>
          <w:rFonts w:cs="DV_Divyae" w:ascii="DV_Divyae" w:hAnsi="DV_Divyae"/>
          <w:b/>
          <w:bCs/>
          <w:spacing w:val="12"/>
          <w:sz w:val="28"/>
        </w:rPr>
        <w:t>+ÉxÉÖ¤ÉÆvÉ - 3</w:t>
      </w:r>
    </w:p>
    <w:p>
      <w:pPr>
        <w:pStyle w:val="Normal"/>
        <w:spacing w:lineRule="auto" w:line="360"/>
        <w:jc w:val="center"/>
        <w:rPr>
          <w:rFonts w:ascii="DV_Divyae" w:hAnsi="DV_Divyae" w:cs="DV_Divyae"/>
          <w:b/>
          <w:b/>
          <w:bCs/>
          <w:spacing w:val="12"/>
          <w:sz w:val="28"/>
        </w:rPr>
      </w:pPr>
      <w:r>
        <w:rPr>
          <w:rFonts w:cs="DV_Divyae" w:ascii="DV_Divyae" w:hAnsi="DV_Divyae"/>
          <w:b/>
          <w:bCs/>
          <w:spacing w:val="12"/>
          <w:sz w:val="28"/>
        </w:rPr>
      </w:r>
    </w:p>
    <w:p>
      <w:pPr>
        <w:pStyle w:val="Normal"/>
        <w:spacing w:lineRule="auto" w:line="360"/>
        <w:rPr>
          <w:rFonts w:ascii="DV_Divyae" w:hAnsi="DV_Divyae" w:cs="DV_Divyae"/>
          <w:b/>
          <w:b/>
          <w:bCs/>
          <w:spacing w:val="12"/>
          <w:sz w:val="28"/>
        </w:rPr>
      </w:pPr>
      <w:r>
        <w:rPr>
          <w:rFonts w:cs="DV_Divyae" w:ascii="DV_Divyae" w:hAnsi="DV_Divyae"/>
          <w:b/>
          <w:bCs/>
          <w:spacing w:val="12"/>
          <w:sz w:val="28"/>
        </w:rPr>
        <w:t>+ÉÉÊvÉºÉÚSÉxÉÉ ºÉÆ. AºÉ+ÉÉä 1456(&lt;Ç) ÉÊn. 07.09.06 BÉEä +ÉxÉÖºÉÉ® ÉÊàÉÉÊgÉiÉ £ÉÚ-={ÉªÉÉäMÉ ºÉ½BÉEå</w:t>
      </w:r>
    </w:p>
    <w:p>
      <w:pPr>
        <w:pStyle w:val="Normal"/>
        <w:spacing w:lineRule="auto" w:line="360"/>
        <w:rPr>
          <w:rFonts w:ascii="DV_Divyae" w:hAnsi="DV_Divyae" w:cs="DV_Divyae"/>
          <w:spacing w:val="12"/>
          <w:sz w:val="28"/>
        </w:rPr>
      </w:pPr>
      <w:r>
        <w:rPr>
          <w:rFonts w:cs="DV_Divyae" w:ascii="DV_Divyae" w:hAnsi="DV_Divyae"/>
          <w:spacing w:val="12"/>
          <w:sz w:val="28"/>
        </w:rPr>
        <w:t>1.</w:t>
        <w:tab/>
        <w:t>®Éäb xÉÆ. 43, ®ÉxÉÉÒ ¤ÉÉMÉ</w:t>
        <w:tab/>
        <w:tab/>
        <w:tab/>
        <w:t>200</w:t>
      </w:r>
      <w:r>
        <w:rPr>
          <w:rFonts w:cs="DV_Divyae" w:ascii="DV_Divyae" w:hAnsi="DV_Divyae"/>
          <w:b/>
          <w:spacing w:val="12"/>
          <w:sz w:val="28"/>
        </w:rPr>
        <w:t>¯</w:t>
      </w:r>
      <w:r>
        <w:rPr>
          <w:rFonts w:cs="DV_Divyae" w:ascii="DV_Divyae" w:hAnsi="DV_Divyae"/>
          <w:spacing w:val="12"/>
          <w:sz w:val="28"/>
        </w:rPr>
        <w:t xml:space="preserve"> {ÉÖE]</w:t>
      </w:r>
    </w:p>
    <w:p>
      <w:pPr>
        <w:pStyle w:val="Normal"/>
        <w:spacing w:lineRule="auto" w:line="360"/>
        <w:rPr>
          <w:rFonts w:ascii="DV_Divyae" w:hAnsi="DV_Divyae" w:cs="DV_Divyae"/>
          <w:spacing w:val="12"/>
          <w:sz w:val="28"/>
        </w:rPr>
      </w:pPr>
      <w:r>
        <w:rPr>
          <w:rFonts w:cs="DV_Divyae" w:ascii="DV_Divyae" w:hAnsi="DV_Divyae"/>
          <w:spacing w:val="12"/>
          <w:sz w:val="28"/>
        </w:rPr>
        <w:t>2.</w:t>
        <w:tab/>
        <w:t>àÉäxÉ ¤ÉÉVÉÉ®, jÉ@ÉÊ</w:t>
        <w:softHyphen/>
        <w:t>É xÉMÉ®</w:t>
        <w:tab/>
        <w:tab/>
        <w:tab/>
        <w:t xml:space="preserve"> 50 {ÉÖE]</w:t>
      </w:r>
    </w:p>
    <w:p>
      <w:pPr>
        <w:pStyle w:val="Normal"/>
        <w:spacing w:lineRule="auto" w:line="360"/>
        <w:rPr>
          <w:rFonts w:ascii="DV_Divyae" w:hAnsi="DV_Divyae" w:cs="DV_Divyae"/>
          <w:spacing w:val="12"/>
          <w:sz w:val="28"/>
        </w:rPr>
      </w:pPr>
      <w:r>
        <w:rPr>
          <w:rFonts w:cs="DV_Divyae" w:ascii="DV_Divyae" w:hAnsi="DV_Divyae"/>
          <w:spacing w:val="12"/>
          <w:sz w:val="28"/>
        </w:rPr>
        <w:t>3.</w:t>
        <w:tab/>
        <w:t>àÉäxÉ ¤ÉÉVÉÉ®, (®Éäb ®ÉxÉÉÒ ¤ÉÉMÉ)</w:t>
        <w:tab/>
        <w:tab/>
        <w:tab/>
        <w:t xml:space="preserve"> 50 {ÉÖE]</w:t>
      </w:r>
    </w:p>
    <w:p>
      <w:pPr>
        <w:pStyle w:val="Normal"/>
        <w:spacing w:lineRule="auto" w:line="360"/>
        <w:rPr>
          <w:rFonts w:ascii="DV_Divyae" w:hAnsi="DV_Divyae" w:cs="DV_Divyae"/>
          <w:spacing w:val="12"/>
          <w:sz w:val="28"/>
        </w:rPr>
      </w:pPr>
      <w:r>
        <w:rPr>
          <w:rFonts w:cs="DV_Divyae" w:ascii="DV_Divyae" w:hAnsi="DV_Divyae"/>
          <w:spacing w:val="12"/>
          <w:sz w:val="28"/>
        </w:rPr>
        <w:t>4.</w:t>
        <w:tab/>
        <w:t>àÉäxÉ ¤ÉÉVÉÉ®, ®ÉVÉÉ {ÉÉBÉEÇ</w:t>
        <w:tab/>
        <w:tab/>
        <w:tab/>
        <w:t>100</w:t>
      </w:r>
      <w:r>
        <w:rPr>
          <w:rFonts w:cs="DV_Divyae" w:ascii="DV_Divyae" w:hAnsi="DV_Divyae"/>
          <w:b/>
          <w:spacing w:val="12"/>
          <w:sz w:val="28"/>
        </w:rPr>
        <w:t>¯</w:t>
      </w:r>
      <w:r>
        <w:rPr>
          <w:rFonts w:cs="DV_Divyae" w:ascii="DV_Divyae" w:hAnsi="DV_Divyae"/>
          <w:spacing w:val="12"/>
          <w:sz w:val="28"/>
        </w:rPr>
        <w:t xml:space="preserve"> {ÉÖE]¯</w:t>
      </w:r>
    </w:p>
    <w:p>
      <w:pPr>
        <w:pStyle w:val="Normal"/>
        <w:spacing w:lineRule="auto" w:line="360"/>
        <w:rPr>
          <w:rFonts w:ascii="DV_Divyae" w:hAnsi="DV_Divyae" w:cs="DV_Divyae"/>
          <w:spacing w:val="12"/>
          <w:sz w:val="28"/>
        </w:rPr>
      </w:pPr>
      <w:r>
        <w:rPr>
          <w:rFonts w:cs="DV_Divyae" w:ascii="DV_Divyae" w:hAnsi="DV_Divyae"/>
          <w:spacing w:val="12"/>
          <w:sz w:val="28"/>
        </w:rPr>
        <w:t>5.</w:t>
        <w:tab/>
        <w:t>àÉäxÉ ®Éäb, ¶ÉÉºjÉÉÒ xÉMÉ®</w:t>
        <w:tab/>
        <w:tab/>
        <w:tab/>
        <w:t>200 {ÉÖE]</w:t>
      </w:r>
    </w:p>
    <w:p>
      <w:pPr>
        <w:pStyle w:val="Normal"/>
        <w:spacing w:lineRule="auto" w:line="360"/>
        <w:rPr>
          <w:rFonts w:ascii="DV_Divyae" w:hAnsi="DV_Divyae" w:cs="DV_Divyae"/>
          <w:spacing w:val="12"/>
          <w:sz w:val="28"/>
        </w:rPr>
      </w:pPr>
      <w:r>
        <w:rPr>
          <w:rFonts w:cs="DV_Divyae" w:ascii="DV_Divyae" w:hAnsi="DV_Divyae"/>
          <w:spacing w:val="12"/>
          <w:sz w:val="28"/>
        </w:rPr>
        <w:t>6.</w:t>
        <w:tab/>
        <w:t>àÉäxÉ ¤ÉÉVÉÉ®, ÉÊjÉxÉMÉ®</w:t>
        <w:tab/>
        <w:tab/>
        <w:tab/>
        <w:tab/>
        <w:t xml:space="preserve"> 50 {ÉÖE]</w:t>
      </w:r>
    </w:p>
    <w:p>
      <w:pPr>
        <w:pStyle w:val="Normal"/>
        <w:spacing w:lineRule="auto" w:line="360"/>
        <w:rPr>
          <w:rFonts w:ascii="DV_Divyae" w:hAnsi="DV_Divyae" w:cs="DV_Divyae"/>
          <w:spacing w:val="12"/>
          <w:sz w:val="28"/>
        </w:rPr>
      </w:pPr>
      <w:r>
        <w:rPr>
          <w:rFonts w:cs="DV_Divyae" w:ascii="DV_Divyae" w:hAnsi="DV_Divyae"/>
          <w:spacing w:val="12"/>
          <w:sz w:val="28"/>
        </w:rPr>
        <w:t>7.</w:t>
        <w:tab/>
        <w:t>®Éäb xÉÆ. 41, ®ÉäÉÊchÉÉÒ</w:t>
        <w:tab/>
        <w:tab/>
        <w:tab/>
        <w:tab/>
        <w:t xml:space="preserve"> 45 àÉÉÒ. </w:t>
      </w:r>
    </w:p>
    <w:p>
      <w:pPr>
        <w:pStyle w:val="Normal"/>
        <w:spacing w:lineRule="auto" w:line="360"/>
        <w:rPr>
          <w:rFonts w:ascii="DV_Divyae" w:hAnsi="DV_Divyae" w:cs="DV_Divyae"/>
          <w:b/>
          <w:b/>
          <w:spacing w:val="12"/>
          <w:sz w:val="28"/>
        </w:rPr>
      </w:pPr>
      <w:r>
        <w:rPr>
          <w:rFonts w:cs="DV_Divyae" w:ascii="DV_Divyae" w:hAnsi="DV_Divyae"/>
          <w:b/>
          <w:spacing w:val="12"/>
          <w:sz w:val="28"/>
        </w:rPr>
        <w:t xml:space="preserve">»ÉÉäiÉ </w:t>
      </w:r>
      <w:r>
        <w:rPr>
          <w:rFonts w:eastAsia="Symbol" w:cs="Symbol" w:ascii="Symbol" w:hAnsi="Symbol"/>
          <w:b/>
          <w:spacing w:val="12"/>
          <w:sz w:val="28"/>
        </w:rPr>
        <w:t></w:t>
      </w:r>
      <w:r>
        <w:rPr>
          <w:rFonts w:cs="DV_Divyae" w:ascii="DV_Divyae" w:hAnsi="DV_Divyae"/>
          <w:b/>
          <w:spacing w:val="12"/>
          <w:sz w:val="28"/>
        </w:rPr>
        <w:t xml:space="preserve"> +ÉÉÊvÉºÉÚSÉxÉÉ ºÉÆ. AºÉ+ÉÉä 1456(&lt;Ç) ÉÊn. 07.09.06 </w:t>
      </w:r>
    </w:p>
    <w:p>
      <w:pPr>
        <w:pStyle w:val="Normal"/>
        <w:spacing w:lineRule="auto" w:line="360"/>
        <w:rPr>
          <w:rFonts w:ascii="DV_Divyae" w:hAnsi="DV_Divyae" w:cs="DV_Divyae"/>
          <w:b/>
          <w:b/>
          <w:spacing w:val="12"/>
          <w:sz w:val="28"/>
        </w:rPr>
      </w:pPr>
      <w:r>
        <w:rPr>
          <w:rFonts w:cs="DV_Divyae" w:ascii="DV_Divyae" w:hAnsi="DV_Divyae"/>
          <w:b/>
          <w:spacing w:val="12"/>
          <w:sz w:val="28"/>
        </w:rPr>
        <w:t>¯80" VÉäbbÉÒ{ÉÉÒ BÉEä +ÉxÉÖºÉÉ®</w:t>
      </w:r>
    </w:p>
    <w:p>
      <w:pPr>
        <w:pStyle w:val="Normal"/>
        <w:spacing w:lineRule="auto" w:line="360"/>
        <w:rPr>
          <w:rFonts w:ascii="DV_Divyae" w:hAnsi="DV_Divyae" w:cs="DV_Divyae"/>
          <w:b/>
          <w:b/>
          <w:bCs/>
          <w:spacing w:val="12"/>
          <w:sz w:val="28"/>
        </w:rPr>
      </w:pPr>
      <w:r>
        <w:rPr>
          <w:rFonts w:cs="DV_Divyae" w:ascii="DV_Divyae" w:hAnsi="DV_Divyae"/>
          <w:b/>
          <w:spacing w:val="12"/>
          <w:sz w:val="28"/>
        </w:rPr>
        <w:t>¯150" VÉäbbÉÒ{ÉÉÒ BÉEä +ÉxÉÖºÉÉ®</w:t>
      </w:r>
    </w:p>
    <w:p>
      <w:pPr>
        <w:pStyle w:val="Normal"/>
        <w:widowControl w:val="false"/>
        <w:spacing w:lineRule="auto" w:line="360" w:before="240" w:after="0"/>
        <w:ind w:left="720" w:hanging="720"/>
        <w:jc w:val="center"/>
        <w:rPr>
          <w:rFonts w:ascii="DV_Divyae" w:hAnsi="DV_Divyae" w:cs="DV_Divyae"/>
          <w:b/>
          <w:b/>
          <w:bCs/>
          <w:spacing w:val="12"/>
          <w:sz w:val="28"/>
        </w:rPr>
      </w:pPr>
      <w:r>
        <w:rPr>
          <w:rFonts w:cs="DV_Divyae" w:ascii="DV_Divyae" w:hAnsi="DV_Divyae"/>
          <w:b/>
          <w:bCs/>
          <w:spacing w:val="12"/>
          <w:sz w:val="28"/>
        </w:rPr>
        <w:t>+ÉxÉÖ¤ÉÆvÉ - 4</w:t>
      </w:r>
    </w:p>
    <w:p>
      <w:pPr>
        <w:pStyle w:val="Normal"/>
        <w:widowControl w:val="false"/>
        <w:spacing w:lineRule="auto" w:line="360" w:before="240" w:after="0"/>
        <w:ind w:right="-180" w:hanging="0"/>
        <w:rPr>
          <w:rFonts w:ascii="DV_Divyae" w:hAnsi="DV_Divyae" w:cs="DV_Divyae"/>
          <w:b/>
          <w:b/>
          <w:bCs/>
          <w:spacing w:val="12"/>
          <w:sz w:val="28"/>
        </w:rPr>
      </w:pPr>
      <w:r>
        <w:rPr>
          <w:rFonts w:cs="DV_Divyae" w:ascii="DV_Divyae" w:hAnsi="DV_Divyae"/>
          <w:b/>
          <w:bCs/>
          <w:spacing w:val="12"/>
          <w:sz w:val="28"/>
        </w:rPr>
        <w:t>VÉÉÒ+ÉÉ&lt;ÇºÉÉÒ]ÉÒbÉÒ +ÉÉÊvÉºÉÚSÉxÉÉ ºÉÆ. 149 ÉÊn. 15.09.2006 BÉEä +ÉxÉÖºÉÉ®, BªÉÉ´ÉºÉÉÉÊªÉBÉE ºÉ½BÉEä</w:t>
      </w:r>
    </w:p>
    <w:p>
      <w:pPr>
        <w:pStyle w:val="Heading2"/>
        <w:ind w:right="-180" w:hanging="0"/>
        <w:rPr/>
      </w:pPr>
      <w:r>
        <w:rPr/>
        <w:t>ÉÊnããÉÉÒ xÉMÉ® ÉÊxÉMÉàÉ BÉEä +ÉxÉÖºÉÉ® ÉÊºÉÉÊ´ÉãÉ ãÉÉ&lt;xÉ àÉå BªÉÉ´ÉºÉÉÉÊªÉBÉE ºÉ½BÉEä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3499"/>
        <w:gridCol w:w="3325"/>
        <w:gridCol w:w="1387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DV_Divyae" w:hAnsi="DV_Divyae" w:cs="DV_Divyae"/>
                <w:b/>
                <w:b/>
                <w:bCs/>
                <w:spacing w:val="12"/>
                <w:sz w:val="28"/>
              </w:rPr>
            </w:pPr>
            <w:r>
              <w:rPr>
                <w:rFonts w:cs="DV_Divyae" w:ascii="DV_Divyae" w:hAnsi="DV_Divyae"/>
                <w:b/>
                <w:bCs/>
                <w:spacing w:val="12"/>
                <w:sz w:val="28"/>
              </w:rPr>
              <w:t>µÉE. ºÉÆ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DV_Divyae" w:hAnsi="DV_Divyae" w:cs="DV_Divyae"/>
                <w:b/>
                <w:b/>
                <w:bCs/>
                <w:spacing w:val="12"/>
                <w:sz w:val="28"/>
              </w:rPr>
            </w:pPr>
            <w:r>
              <w:rPr>
                <w:rFonts w:cs="DV_Divyae" w:ascii="DV_Divyae" w:hAnsi="DV_Divyae"/>
                <w:b/>
                <w:bCs/>
                <w:spacing w:val="12"/>
                <w:sz w:val="28"/>
              </w:rPr>
              <w:t>®Éäb/ºÉ½BÉE BÉEÉ xÉÉàÉ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DV_Divyae" w:hAnsi="DV_Divyae" w:cs="DV_Divyae"/>
                <w:b/>
                <w:b/>
                <w:bCs/>
                <w:spacing w:val="12"/>
                <w:sz w:val="28"/>
              </w:rPr>
            </w:pPr>
            <w:r>
              <w:rPr>
                <w:rFonts w:cs="DV_Divyae" w:ascii="DV_Divyae" w:hAnsi="DV_Divyae"/>
                <w:b/>
                <w:bCs/>
                <w:spacing w:val="12"/>
                <w:sz w:val="28"/>
              </w:rPr>
              <w:t>ºÉ½BÉE BÉEÉ ÉÊ´ÉºiÉÉ®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DV_Divyae" w:hAnsi="DV_Divyae" w:cs="DV_Divyae"/>
                <w:b/>
                <w:b/>
                <w:bCs/>
                <w:spacing w:val="12"/>
                <w:sz w:val="28"/>
              </w:rPr>
            </w:pPr>
            <w:r>
              <w:rPr>
                <w:rFonts w:cs="DV_Divyae" w:ascii="DV_Divyae" w:hAnsi="DV_Divyae"/>
                <w:b/>
                <w:bCs/>
                <w:spacing w:val="12"/>
                <w:sz w:val="28"/>
              </w:rPr>
              <w:t>àÉÉMÉÉÇÉÊvÉBÉEÉ®</w:t>
            </w:r>
          </w:p>
        </w:tc>
      </w:tr>
      <w:tr>
        <w:trPr>
          <w:trHeight w:val="89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1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]®xÉãÉ ®Éäb A{ÉEBÉEä- ¤ãÉÉìBÉE ¶ÉÉºjÉÉÒ xÉMÉ®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A{ÉEBÉEä-39 ºÉä A{ÉEBÉEä-51 ¶ÉÉºjÉÉÒ xÉMÉ®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9 àÉÉÒ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2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]®xÉãÉ ®Éäb ¤ÉÉÒ- ¤ãÉÉìBÉE ¶ÉÉºjÉÉÒ xÉMÉ®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¤ÉÉÒ -1223 ºÉä ¤ÉÉÒ-1215 ¶ÉÉºjÉÉÒ xÉMÉ®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9 àÉÉÒ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3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]®xÉãÉ ®Éäb ¤ÉÉÒ- ¤ãÉÉìBÉE ¶ÉÉºjÉÉÒ xÉMÉ®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¤ÉÉÒ -1387 ºÉä ¤ÉÉÒ-1555 ¶ÉÉºjÉÉÒ xÉMÉ®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9 àÉÉÒ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4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]®xÉãÉ ®Éäb ¤ÉÉÒ- ¤ãÉÉìBÉE ¶ÉÉºjÉÉÒ xÉMÉ®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¤ÉÉÒ -1554 ºÉä ¤ÉÉÒ-1537 ¶ÉÉºjÉÉÒ xÉMÉ®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9 àÉÉÒ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5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]®xÉãÉ ®Éäb ¤ÉÉÒ- ¤ãÉÉìBÉE ¶ÉÉºjÉÉÒ xÉMÉ®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¤ÉÉÒ -1863 ºÉä ¤ÉÉÒ -1548 ¶ÉÉºjÉÉÒ xÉMÉ®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9 àÉÉÒ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6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]®xÉãÉ ®Éäb AãÉ- ¤ãÉÉìBÉE ¶ÉÉºjÉÉÒ xÉMÉ®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AãÉ -135 ºÉä AãÉ - 125 ¶ÉÉºjÉÉÒ xÉMÉ®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8 àÉÉÒ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7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]®xÉãÉ ®Éäb AàÉ- ¤ãÉÉìBÉE ¶ÉÉºjÉÉÒ xÉMÉ®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AàÉ -207 ºÉä AàÉ - 217 ¶ÉÉºjÉÉÒ xÉMÉ®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7.5 àÉÉÒ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8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]®xÉãÉ ®Éäb ãÉÉÊãÉiÉÉ ¤ãÉÉìBÉE ¶ÉÉºjÉÉÒ xÉMÉ®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bÉÒbÉÒA {ÉÉBÉEÇ ºÉä bÉÒ-27/80, ãÉÉÊãÉiÉÉ ¤ãÉÉìBÉE ¶ÉÉºjÉÉÒ xÉMÉ®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7.5 àÉÉÒ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9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]®xÉãÉ ®Éäb ¤ÉÉÒ- ¤ãÉÉìBÉE ¶ÉÉºjÉÉÒ xÉMÉ®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¤ÉÉÒ -1004 ºÉä ¤ÉÉÒ -1020 ¶ÉÉºjÉÉÒ xÉMÉ®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7.5 àÉÉÒ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10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]®xÉãÉ ®Éäb ¤ÉÉÒ- ¤ãÉÉìBÉE ¶ÉÉºjÉÉÒ xÉMÉ®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¤ÉÉÒ -1662 ºÉä ¤ÉÉÒ -1665 ¶ÉÉºjÉÉÒ xÉMÉ®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7.5 àÉÉÒ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11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]®xÉãÉ ®Éäb ¤ÉÉÒ- ¤ãÉÉìBÉE ¶ÉÉºjÉÉÒ xÉMÉ®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¤ÉÉÒ -1716 ºÉä ¤ÉÉÒ -1729 ¶ÉÉºjÉÉÒ xÉMÉ®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7.5 àÉÉÒ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12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]®xÉãÉ ®Éäb &lt;Ç-2 ¤ãÉÉìBÉE ¶ÉÉºjÉÉÒ xÉMÉ®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Ç -2/225 ºÉä &lt;Ç-2/189 ¶ÉÉºjÉÉÒ xÉMÉ®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7 àÉÉÒ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13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]®xÉãÉ ®Éäb ãÉÉÊãÉiÉÉ ¤ãÉÉìBÉE ¶ÉÉºjÉÉÒ xÉMÉ®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bÉÒ-2734 ºÉä bÉÒ-2748, ãÉÉÊãÉiÉÉ ¤ãÉÉìBÉE ¶ÉÉºjÉÉÒ xÉMÉ®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7 àÉÉÒ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14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]®xÉãÉ ®Éäb ¤ÉÉÒ- ¤ãÉÉìBÉE ¶ÉÉºjÉÉÒ xÉMÉ®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¤ÉÉÒ -1123 ºÉä ¤ÉÉÒ -1155 ¶ÉÉºjÉÉÒ xÉMÉ®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7 àÉÉÒ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15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]®xÉãÉ ®Éäb ¤ÉÉÒ- ¤ãÉÉìBÉE ¶ÉÉºjÉÉÒ xÉMÉ®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¤ÉÉÒ -1041 ºÉä ¤ÉÉÒ -1155 ¶ÉÉºjÉÉÒ xÉMÉ®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7 àÉÉÒ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16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]®xÉãÉ ®Éäb ¤ÉÉÒ- ¤ãÉÉìBÉE ¶ÉÉºjÉÉÒ xÉMÉ®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¤ÉÉÒ -1041 ºÉä ¤ÉÉÒ -1155 ¶ÉÉºjÉÉÒ xÉMÉ®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7 àÉÉÒ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17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]®xÉãÉ ®Éäb ¤ÉÉÒ- ¤ãÉÉìBÉE ¶ÉÉºjÉÉÒ xÉMÉ®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¤ÉÉÒ -1751 ºÉä ¤ÉÉÒ -1753/3 ¶ÉÉºjÉÉÒ xÉMÉ®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7 àÉÉÒ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18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]®xÉãÉ ®Éäb AàÉ- ¤ãÉÉìBÉE ¶ÉÉºjÉÉÒ xÉMÉ®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AàÉ -200 ºÉä AàÉ -78 ¶ÉÉºjÉÉÒ xÉMÉ®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6 àÉÉÒ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19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]®xÉãÉ ®Éäb A{ÉE- ¤ãÉÉìBÉE ¶ÉÉºjÉÉÒ xÉMÉ®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A{ÉE -35 ºÉä AàÉ -7 ¶ÉÉºjÉÉÒ xÉMÉ®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6 àÉÉÒ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20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]®xÉãÉ ®Éäb &lt;Ç- ¤ãÉÉìBÉE ¶ÉÉºjÉÉÒ xÉMÉ®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Ç -76 ºÉä &lt;Ç -65 ¶ÉÉºjÉÉÒ xÉMÉ®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6 àÉÉÒ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21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]®xÉãÉ ®Éäb &lt;Ç- ¤ãÉÉìBÉE ¶ÉÉºjÉÉÒ xÉMÉ®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Ç -131 ºÉä &lt;Ç -141 ¶ÉÉºjÉÉÒ xÉMÉ®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6 àÉÉÒ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22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]®xÉãÉ ®Éäb &lt;Ç-2 ¤ãÉÉìBÉE ¶ÉÉºjÉÉÒ xÉMÉ®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Ç -2/153 ºÉä &lt;Ç 2/188 ¶ÉÉºjÉÉÒ xÉMÉ®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6 àÉÉÒ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23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]®xÉãÉ ®Éäb ãÉÉÊãÉiÉÉ ¤ãÉÉìBÉE ¶ÉÉºjÉÉÒ xÉMÉ®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bÉÒ -20 ºÉä bÉÒ -5 ãÉÉÊãÉiÉÉ ¤ãÉÉìBÉE ¶ÉÉºjÉÉÒ xÉMÉ®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6 àÉÉÒ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24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]®xÉãÉ ®Éäb ¤ÉÉÒ- ¤ãÉÉìBÉE ¶ÉÉºjÉÉÒ xÉMÉ®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¤ÉÉÒ -945 ºÉä ¤ÉÉÒ -995 ¶ÉÉºjÉÉÒ xÉMÉ®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6 àÉÉÒ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25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]®xÉãÉ ®Éäb ¤ÉÉÒ- ¤ãÉÉìBÉE ¶ÉÉºjÉÉÒ xÉMÉ®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¤ÉÉÒ -1106 ºÉä ¤ÉÉÒ -1039 ¶ÉÉºjÉÉÒ xÉMÉ®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6 àÉÉÒ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26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]®xÉãÉ ®Éäb A- ¤ãÉÉìBÉE ¶ÉÉºjÉÉÒ xÉMÉ®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A -41 ºÉä A -55 ¶ÉÉºjÉÉÒ xÉMÉ®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6 àÉÉÒ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27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]®xÉãÉ ®Éäb A- ¤ãÉÉìBÉE ¶ÉÉºjÉÉÒ xÉMÉ®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A -41 ºÉä A -55 ¶ÉÉºjÉÉÒ xÉMÉ®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6 àÉÉÒ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28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®Éäb xÉÆ. 40-11/6A ºÉÉÒ-120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®Éäb xÉÆ. 40, àÉBÉEÉxÉ xÉÆ. AãÉ-11/6A, ¶ÉÉºjÉÉÒ xÉMÉ®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13.50 àÉÉÒ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29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BÉEÉãÉÉÒnÉºÉ àÉÉMÉÇ ºÉä b¤ãªÉÚVÉäb-106 ({Éä]ÅÉäãÉ {Éà{É)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BÉEÉãÉÉÒnÉºÉ àÉÉMÉÇ ºÉä àÉBÉEÉxÉÆ. b¤ãªÉÚVÉäb-106 xÉÉÒàÉ½ÉÒ MÉÉÆ´É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13.50 àÉÉÒ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30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]®xÉãÉ ®Éäb A- ¤ãÉÉìBÉE ¶ÉÉºjÉÉÒ xÉMÉ®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A- 758 ºÉä A- 268, ¶ÉÉºjÉÉÒ xÉMÉ®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13.50 àÉÉÒ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31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xÉÆnÉÊBÉE¶ÉÉä® MÉÖ{iÉÉ àÉÉMÉÇ, ¶ÉÉºjÉÉÒ xÉMÉ®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Ç-2/2 ºÉä ¤ÉÉÒ-1687, ¶ÉÉºjÉÉÒ xÉMÉ®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13.50 àÉÉÒ.</w:t>
            </w:r>
          </w:p>
        </w:tc>
      </w:tr>
    </w:tbl>
    <w:p>
      <w:pPr>
        <w:pStyle w:val="Normal"/>
        <w:widowControl w:val="false"/>
        <w:spacing w:lineRule="auto" w:line="360"/>
        <w:jc w:val="both"/>
        <w:rPr>
          <w:rFonts w:ascii="DV_Divyae" w:hAnsi="DV_Divyae" w:cs="DV_Divyae"/>
          <w:b/>
          <w:b/>
          <w:bCs/>
          <w:spacing w:val="12"/>
          <w:sz w:val="28"/>
        </w:rPr>
      </w:pPr>
      <w:r>
        <w:rPr>
          <w:rFonts w:cs="DV_Divyae" w:ascii="DV_Divyae" w:hAnsi="DV_Divyae"/>
          <w:b/>
          <w:bCs/>
          <w:spacing w:val="12"/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rFonts w:ascii="DV_Divyae" w:hAnsi="DV_Divyae" w:cs="DV_Divyae"/>
          <w:b/>
          <w:b/>
          <w:bCs/>
          <w:spacing w:val="12"/>
          <w:sz w:val="28"/>
        </w:rPr>
      </w:pPr>
      <w:r>
        <w:rPr>
          <w:rFonts w:cs="DV_Divyae" w:ascii="DV_Divyae" w:hAnsi="DV_Divyae"/>
          <w:b/>
          <w:bCs/>
          <w:spacing w:val="12"/>
          <w:sz w:val="28"/>
        </w:rPr>
        <w:t>»ÉÉäiÉ &amp; VÉÉÒAxÉºÉÉÒ]ÉÒbÉÒ +ÉÉÊvÉºÉÚSÉxÉÉ ºÉÆ. 149 ÉÊn. 15.9.2006</w:t>
      </w:r>
    </w:p>
    <w:p>
      <w:pPr>
        <w:pStyle w:val="Normal"/>
        <w:widowControl w:val="false"/>
        <w:spacing w:lineRule="auto" w:line="360"/>
        <w:jc w:val="both"/>
        <w:rPr>
          <w:rFonts w:ascii="DV_Divyae" w:hAnsi="DV_Divyae" w:cs="DV_Divyae"/>
          <w:spacing w:val="12"/>
          <w:sz w:val="28"/>
        </w:rPr>
      </w:pPr>
      <w:r>
        <w:rPr>
          <w:rFonts w:cs="DV_Divyae" w:ascii="DV_Divyae" w:hAnsi="DV_Divyae"/>
          <w:b/>
          <w:bCs/>
          <w:spacing w:val="12"/>
          <w:sz w:val="28"/>
        </w:rPr>
        <w:t xml:space="preserve">xÉÉä] &amp; </w:t>
      </w:r>
      <w:r>
        <w:rPr>
          <w:rFonts w:cs="DV_Divyae" w:ascii="DV_Divyae" w:hAnsi="DV_Divyae"/>
          <w:spacing w:val="12"/>
          <w:sz w:val="28"/>
        </w:rPr>
        <w:t>ªÉÉÊn VÉÉÒAxÉºÉÉÒ]ÉÒbÉÒ uÉ®É nÉÒ MÉ&lt;Ç ºÉÚSÉÉÒ àÉå +ÉÉè® FÉäjÉÉÒªÉ ªÉÉäVÉxÉÉ àÉå =ÉÎããÉÉÊJÉiÉ àÉÉMÉÉÇÉÊvÉBÉEÉ® BÉEä ¤ÉÉÒSÉ BÉEÉä&lt;Ç +ÉÆiÉ® cè iÉÉä FÉäjÉÉÒªÉ ªÉÉäVÉxÉÉ/ +ÉxÉÖàÉÉäÉÊniÉ ãÉä-+ÉÉ=] {ãÉÉxÉ àÉå ÉÊnªÉÉ MÉªÉÉ àÉÉMÉÉÇÉÊvÉBÉEÉ® |É£ÉÉ´ÉÉÒ cÉäMÉÉ *</w:t>
      </w:r>
    </w:p>
    <w:p>
      <w:pPr>
        <w:pStyle w:val="Heading8"/>
        <w:spacing w:before="0" w:after="0"/>
        <w:rPr>
          <w:spacing w:val="0"/>
        </w:rPr>
      </w:pPr>
      <w:r>
        <w:rPr>
          <w:spacing w:val="0"/>
        </w:rPr>
        <w:t>ÉÊBÉEºÉÉÒ £ÉÉÒ º{É</w:t>
        <w:softHyphen/>
        <w:t>]ÉÒBÉE®hÉ BÉEä àÉÉàÉãÉä àÉå, VÉÉÒAxÉºÉÉÒ]ÉÒbÉÒ +ÉÉÊvÉºÉÚSÉxÉÉ näJÉå *</w:t>
      </w:r>
    </w:p>
    <w:p>
      <w:pPr>
        <w:pStyle w:val="Normal"/>
        <w:widowControl w:val="false"/>
        <w:spacing w:lineRule="auto" w:line="360" w:before="240" w:after="0"/>
        <w:jc w:val="center"/>
        <w:rPr>
          <w:rFonts w:ascii="DV_Divyae" w:hAnsi="DV_Divyae" w:cs="DV_Divyae"/>
          <w:b/>
          <w:b/>
          <w:bCs/>
          <w:spacing w:val="12"/>
          <w:sz w:val="28"/>
        </w:rPr>
      </w:pPr>
      <w:r>
        <w:rPr>
          <w:rFonts w:cs="DV_Divyae" w:ascii="DV_Divyae" w:hAnsi="DV_Divyae"/>
          <w:b/>
          <w:bCs/>
          <w:spacing w:val="12"/>
          <w:sz w:val="28"/>
        </w:rPr>
        <w:t>+ÉxÉÖ¤ÉÆvÉ - 5</w:t>
      </w:r>
    </w:p>
    <w:p>
      <w:pPr>
        <w:pStyle w:val="Normal"/>
        <w:widowControl w:val="false"/>
        <w:spacing w:lineRule="auto" w:line="360" w:before="240" w:after="0"/>
        <w:jc w:val="center"/>
        <w:rPr>
          <w:rFonts w:ascii="DV_Divyae" w:hAnsi="DV_Divyae" w:cs="DV_Divyae"/>
          <w:b/>
          <w:b/>
          <w:bCs/>
          <w:spacing w:val="12"/>
          <w:sz w:val="28"/>
        </w:rPr>
      </w:pPr>
      <w:r>
        <w:rPr>
          <w:rFonts w:cs="DV_Divyae" w:ascii="DV_Divyae" w:hAnsi="DV_Divyae"/>
          <w:b/>
          <w:bCs/>
          <w:spacing w:val="12"/>
          <w:sz w:val="28"/>
        </w:rPr>
        <w:t>®ÉäÉÊchÉÉÒ VÉÉäxÉ àÉå ÉÊnããÉÉÒ xÉMÉ® ÉÊxÉMÉàÉ BÉEä +ÉxÉÖºÉÉ® BªÉÉ´ÉºÉÉÉÊªÉBÉE ºÉ½BÉEå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060"/>
        <w:gridCol w:w="3420"/>
        <w:gridCol w:w="14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DV_Divyae" w:hAnsi="DV_Divyae" w:cs="DV_Divyae"/>
                <w:b/>
                <w:b/>
                <w:bCs/>
                <w:spacing w:val="12"/>
                <w:sz w:val="28"/>
              </w:rPr>
            </w:pPr>
            <w:r>
              <w:rPr>
                <w:rFonts w:cs="DV_Divyae" w:ascii="DV_Divyae" w:hAnsi="DV_Divyae"/>
                <w:b/>
                <w:bCs/>
                <w:spacing w:val="12"/>
                <w:sz w:val="28"/>
              </w:rPr>
              <w:t>µÉE. ºÉÆ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DV_Divyae" w:hAnsi="DV_Divyae" w:cs="DV_Divyae"/>
                <w:b/>
                <w:b/>
                <w:bCs/>
                <w:spacing w:val="12"/>
                <w:sz w:val="28"/>
              </w:rPr>
            </w:pPr>
            <w:r>
              <w:rPr>
                <w:rFonts w:cs="DV_Divyae" w:ascii="DV_Divyae" w:hAnsi="DV_Divyae"/>
                <w:b/>
                <w:bCs/>
                <w:spacing w:val="12"/>
                <w:sz w:val="28"/>
              </w:rPr>
              <w:t>®Éäb/ºÉ½BÉE BÉEÉ xÉÉàÉ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DV_Divyae" w:hAnsi="DV_Divyae" w:cs="DV_Divyae"/>
                <w:b/>
                <w:b/>
                <w:bCs/>
                <w:spacing w:val="12"/>
                <w:sz w:val="28"/>
              </w:rPr>
            </w:pPr>
            <w:r>
              <w:rPr>
                <w:rFonts w:cs="DV_Divyae" w:ascii="DV_Divyae" w:hAnsi="DV_Divyae"/>
                <w:b/>
                <w:bCs/>
                <w:spacing w:val="12"/>
                <w:sz w:val="28"/>
              </w:rPr>
              <w:t>ºÉ½BÉE BÉEÉ ÉÊ´ÉºiÉÉ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DV_Divyae" w:hAnsi="DV_Divyae" w:cs="DV_Divyae"/>
                <w:b/>
                <w:b/>
                <w:bCs/>
                <w:spacing w:val="12"/>
                <w:sz w:val="28"/>
              </w:rPr>
            </w:pPr>
            <w:r>
              <w:rPr>
                <w:rFonts w:cs="DV_Divyae" w:ascii="DV_Divyae" w:hAnsi="DV_Divyae"/>
                <w:b/>
                <w:bCs/>
                <w:spacing w:val="12"/>
                <w:sz w:val="28"/>
              </w:rPr>
              <w:t>àÉÉMÉÉÇÉÊvÉBÉEÉ®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 xml:space="preserve">¶ÉBÉÚE®{ÉÖ® ¤ãÉÉìBÉE àÉå VÉÉÒ A´ÉÆ A{ÉE BÉEä ¤ÉÉÒSÉ ®Éäb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c´ÉãÉnÉ® +É¤nÖãÉ càÉÉÒn àÉÉMÉÇ ºÉä àÉcÉÌ</w:t>
              <w:softHyphen/>
              <w:t>É ¤ÉÉãàÉÉÒÉÊBÉE àÉÉMÉ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15 àÉÉÒ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VÉÉÒ - ¤ãÉÉìBÉE ºÉÉÒ/ ¶ÉBÉÚE®{ÉÖ® VÉäVÉä BÉEÉìãÉÉäxÉÉÒ BÉEä àÉvªÉ àÉå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 xml:space="preserve">VÉÉÒ A´ÉÆ ASÉ ¤ãÉÉìBÉE, ®Éäb ºÉä VÉÉÒ A´ÉÆ A{ÉE - ¤ãÉÉìBÉE ®Éäb, ¶ÉBÉÚE®{ÉÖ®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15 àÉÉÒ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ãÉäxÉ jÉ@ÉÊ</w:t>
              <w:softHyphen/>
              <w:t xml:space="preserve">É xÉMÉ®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àÉBÉEÉxÉ xÉÆ. 677 ºÉä 545 jÉ@ÉÊ</w:t>
              <w:softHyphen/>
              <w:t>É xÉMÉ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6 àÉÉÒ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MÉÖâóuÉ®É ®Éäb, ´ÉVÉÉÒ®{ÉÖ® VÉäVÉä BÉEÉìãÉÉäxÉÉ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£ÉÉ®iÉ xÉMÉ® ®Éäb ºÉä ´ÉVÉÉÒ®{ÉÖ® VÉäVÉä BÉEÉìãÉÉäxÉÉ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14 àÉÉÒ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´ÉVÉÉÒ®{ÉÖ® MÉÉÆ´É ({ÉÖÉÊãÉºÉ BÉEÉìãÉÉäxÉÉÒ) BÉEÉ &lt;Æ]®xÉãÉ ®Éä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ÉÊ¶É´É àÉÉBÉEæ] ºÉä ªÉÉn´É cÉä]ã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6 àÉÉÒ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{ÉÆSÉÉªÉiÉ PÉ® ®Éäb, (¶ÉÉãÉÉÒàÉÉ® MÉÉÆ´É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bÉÒVÉä¤ÉÉÒ {Éà{É cÉ=ºÉ BÉEÉ AàÉºÉÉÒbÉÒ |ÉÉlÉÉÊàÉBÉE ºBÉÚEã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6 àÉÉÒ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 xml:space="preserve">¶ÉBÉÚE®{ÉÖ® VÉäVÉä BÉEÉìãÉÉäxÉÉÒ àÉå ÉÊjÉÉÊ´ÉãÉÚ® àÉÉMÉÇ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àÉcÉÌ</w:t>
              <w:softHyphen/>
              <w:t>É ¤ÉÉãàÉÉÒÉÊBÉE àÉÉMÉÇ ºÉä ®Éäb xÉÆ. - 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15 àÉÉÒ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eastAsia="DV_Divyae" w:cs="DV_Divyae" w:ascii="DV_Divyae" w:hAnsi="DV_Divyae"/>
                <w:spacing w:val="12"/>
                <w:sz w:val="28"/>
              </w:rPr>
              <w:t xml:space="preserve"> </w:t>
            </w:r>
            <w:r>
              <w:rPr>
                <w:rFonts w:cs="DV_Divyae" w:ascii="DV_Divyae" w:hAnsi="DV_Divyae"/>
                <w:spacing w:val="12"/>
                <w:sz w:val="28"/>
              </w:rPr>
              <w:t>A A´ÉÆ ºÉÉÒ ¤ãÉÉìBÉE ¶ÉBÉÚE®{ÉÖ® VÉäVÉä BÉEÉìãÉÉäxÉÉÒ BÉEä ¤ÉÉÒSÉ ®Éä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ABÉEãÉBªÉ àÉÉMÉÇ ºÉä ÉÊlÉâó´ÉãÉÖ® àÉÉMÉ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15 àÉÉÒ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VÉÉÒ A´ÉÆ ASÉ ¤ãÉÉìBÉE ¶ÉBÉÚE®{ÉÖ® VÉäVÉä BÉEÉìãÉÉäxÉÉÒ BÉEä ¤ÉÉÒSÉ ®Éä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c´ÉãÉnÉ® +É¤nÖãÉ càÉÉÒn àÉÉMÉÇ ºÉä àÉcÉÌ</w:t>
              <w:softHyphen/>
              <w:t>É ¤ÉÉãàÉÉÒÉÊBÉE àÉÉMÉ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15 àÉÉÒ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10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 xml:space="preserve">¶ÉBÉÚE®{ÉÖ® VÉäVÉä BÉEÉìãÉÉäxÉÉÒ àÉå ABÉEãÉBªÉ àÉÉMÉÇ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BÉE¤ÉÉÒ® nÉºÉ àÉÉMÉÇ ºÉä ®Éäb xÉÆ. 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24 àÉÉÒ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1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{ÉÉÒb¤ãªÉÚbÉÒ ®Éäb xÉÆ. 4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àÉvÉÖ¤ÉxÉ SÉÉèBÉE ºÉä {Éä]ÅÉäãÉ {Éà{É, xÉäiÉÉVÉÉÒ ºÉÖ£ÉÉ</w:t>
              <w:softHyphen/>
              <w:t>É {ãÉäºÉ (AãÉASÉAºÉ) BÉEä ºÉÉàÉxÉä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45 àÉÉÒ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1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ãÉäxÉ jÉ@ÉÊ</w:t>
              <w:softHyphen/>
              <w:t>É xÉMÉ®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hanging="0"/>
              <w:rPr>
                <w:b w:val="false"/>
                <w:b w:val="false"/>
                <w:bCs w:val="false"/>
                <w:spacing w:val="4"/>
              </w:rPr>
            </w:pPr>
            <w:r>
              <w:rPr>
                <w:b w:val="false"/>
                <w:bCs w:val="false"/>
                <w:spacing w:val="4"/>
              </w:rPr>
              <w:t>àÉBÉEÉxÉ xÉÆ. 575 ºÉä 665 jÉ@ÉÊ</w:t>
              <w:softHyphen/>
              <w:t>É xÉMÉ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6 àÉÉÒ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1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ãÉäxÉ ®ÉxÉÉÒ ¤ÉÉMÉ (MÉÖâóuÉ®É ´ÉÉãÉÉÒ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àÉäxÉ ®ÉxÉÉÒ ¤ÉÉMÉ àÉÉBÉEæ] ®Éäb ºÉä àÉBÉEÉxÉ xÉÆ. 9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9 àÉÉÒ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1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{ÉÉÒb¤ãªÉÚbÉÒ ®Éäb xÉÆ. 43 ®ÉxÉÉÒ ¤ÉÉMÉ, jÉ@ÉÊ</w:t>
              <w:softHyphen/>
              <w:t>É xÉMÉ®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ÉÊ¥É]ÉÉÊxÉªÉÉ SÉÉèBÉE ºÉä 107 ºÉÉÒ jÉ@ÉÊ</w:t>
              <w:softHyphen/>
              <w:t>É xÉMÉ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45 àÉÉÒ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1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A|ÉÉäSÉ ®Éäb ºÉä ÉËºÉPÉãÉ{ÉÖ®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2"/>
                <w:sz w:val="28"/>
              </w:rPr>
            </w:pPr>
            <w:r>
              <w:rPr>
                <w:rFonts w:cs="DV_Divyae" w:ascii="DV_Divyae" w:hAnsi="DV_Divyae"/>
                <w:spacing w:val="2"/>
                <w:sz w:val="28"/>
              </w:rPr>
              <w:t xml:space="preserve">¶ÉcÉÒn &gt;óvÉàÉ ÉËºÉc àÉÉMÉÇ ºÉä  SÉÉè{ÉÉãÉ ºÉä </w:t>
            </w:r>
            <w:r>
              <w:rPr>
                <w:rFonts w:cs="DV_Divyae" w:ascii="DV_Divyae" w:hAnsi="DV_Divyae"/>
                <w:spacing w:val="12"/>
                <w:sz w:val="28"/>
              </w:rPr>
              <w:t>àÉBÉEÉxÉ xÉÆ.</w:t>
            </w:r>
            <w:r>
              <w:rPr>
                <w:rFonts w:cs="DV_Divyae" w:ascii="DV_Divyae" w:hAnsi="DV_Divyae"/>
                <w:spacing w:val="2"/>
                <w:sz w:val="28"/>
              </w:rPr>
              <w:t xml:space="preserve"> AºÉ&lt;Ç-1 YÉÉxÉ ¶ÉÉÎBÉDiÉ àÉÆÉÊn® àÉÉMÉÇ SÉÉè®ÉcÉ ®Éä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9 àÉÉÒ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1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´ÉvÉÇàÉÉxÉ ´ÉÉÉÊ]BÉEÉ BÉEä {ÉÉºÉ ÉÊjÉxÉMÉ®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AàÉºÉÉÒ ºBÉÚEãÉ nä´ÉÉ ®ÉàÉ {ÉÉBÉEÇ ºÉä ºÉÖ{É® ¤ÉÉVÉÉ® ºÉÉàÉÖnÉÉÊªÉBÉE BÉEåp ºÉä ÉÊ¶É´É àÉÆÉÊn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8 àÉÉÒ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1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{ÉÉÒiÉàÉ{ÉÖ®É MÉÉÆ´É ÉÊ¶É´ÉÉ àÉÉBÉEæ] A´ÉÆ ´ÉiºÉ àÉÉBÉEæ] ®Éä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¤ÉÉc®ÉÒ ÉË®MÉ ®Éäb ºÉä VÉxÉiÉÉ àÉÉBÉEæ] SÉÉèBÉE (àÉÆnÉÉÊBÉExÉÉÒ +É{ÉÉ]ÇàÉå] BÉEä ºÉÉàÉxÉä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12 àÉÉÒ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1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{ÉÉÒiÉàÉ{ÉÖ®É MÉÉÆ´É ®ÉàÉÉ àÉÉBÉEæ]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¤ÉÉc®ÉÒ ÉË®MÉ ®Éäb ºÉä àÉBÉEÉxÉ xÉÆ. ¤ÉÉÒ-212 {ÉÉÒiÉàÉ{ÉÖ®É MÉÉÆ´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15 àÉÉÒ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1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¶ÉÉãÉÉÒàÉÉ® cèn®{ÉÖ® ®Éä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cèn®{ÉÖ® ¤ÉºÉ º]Éì{É ºÉä ¶ÉÉãÉÉÒàÉÉ® MÉÉÆ´É-µÉEÉìÉËºÉM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13.5 àÉÉÒ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20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{ÉÉÒb¤ãªÉÚbÉÒ ®Éäb xÉÆ. 4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®Éäb xÉÆ. 44 BÉEÉ BÉEÉìxÉÇ®, BÉEÉÊ{ÉãÉ ÉÊ´ÉcÉ® ºÉä ÉÊxÉ¶ÉÉÆiÉ BÉÖEÆVÉ, cäàÉÚ àÉÉMÉÇ (+ÉÉ®ASÉAºÉ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45 àÉÉÒ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2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MÉãÉÉÒ xÉÆ. 2, àÉäxÉ ¤ÉÉVÉÉ® ®Éäb gÉÉÒxÉMÉ®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 xml:space="preserve">®Éäb xÉÆ. 43 ºÉä ®äãÉ´Éä ®Éäb, gÉÉÒxÉMÉ® iÉBÉ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6 àÉÉÒ.</w:t>
            </w:r>
          </w:p>
        </w:tc>
      </w:tr>
    </w:tbl>
    <w:p>
      <w:pPr>
        <w:pStyle w:val="Normal"/>
        <w:spacing w:lineRule="auto" w:line="360"/>
        <w:rPr>
          <w:rFonts w:ascii="DV_Divyae" w:hAnsi="DV_Divyae" w:cs="DV_Divyae"/>
          <w:b/>
          <w:b/>
          <w:spacing w:val="12"/>
          <w:sz w:val="28"/>
        </w:rPr>
      </w:pPr>
      <w:r>
        <w:rPr>
          <w:rFonts w:cs="DV_Divyae" w:ascii="DV_Divyae" w:hAnsi="DV_Divyae"/>
          <w:b/>
          <w:spacing w:val="12"/>
          <w:sz w:val="28"/>
        </w:rPr>
      </w:r>
    </w:p>
    <w:p>
      <w:pPr>
        <w:pStyle w:val="Normal"/>
        <w:spacing w:lineRule="auto" w:line="360"/>
        <w:rPr>
          <w:rFonts w:ascii="DV_Divyae" w:hAnsi="DV_Divyae" w:cs="DV_Divyae"/>
          <w:b/>
          <w:b/>
          <w:spacing w:val="12"/>
          <w:sz w:val="28"/>
        </w:rPr>
      </w:pPr>
      <w:r>
        <w:rPr>
          <w:rFonts w:cs="DV_Divyae" w:ascii="DV_Divyae" w:hAnsi="DV_Divyae"/>
          <w:b/>
          <w:spacing w:val="12"/>
          <w:sz w:val="28"/>
        </w:rPr>
        <w:t xml:space="preserve">»ÉÉäiÉ </w:t>
      </w:r>
      <w:r>
        <w:rPr>
          <w:rFonts w:eastAsia="Symbol" w:cs="Symbol" w:ascii="Symbol" w:hAnsi="Symbol"/>
          <w:b/>
          <w:spacing w:val="12"/>
          <w:sz w:val="28"/>
        </w:rPr>
        <w:t></w:t>
      </w:r>
      <w:r>
        <w:rPr>
          <w:rFonts w:cs="DV_Divyae" w:ascii="DV_Divyae" w:hAnsi="DV_Divyae"/>
          <w:b/>
          <w:spacing w:val="12"/>
          <w:sz w:val="28"/>
        </w:rPr>
        <w:t xml:space="preserve"> +ÉÉÊvÉºÉÚSÉxÉÉ xÉÆ. 149 ÉÊn. 15.09.2006 BÉEä +ÉxÉÖºÉÉ® VÉÉÒAxÉºÉÉÒ]ÉÒbÉÒ</w:t>
      </w:r>
    </w:p>
    <w:p>
      <w:pPr>
        <w:pStyle w:val="Normal"/>
        <w:widowControl w:val="false"/>
        <w:spacing w:lineRule="auto" w:line="360"/>
        <w:jc w:val="both"/>
        <w:rPr>
          <w:rFonts w:ascii="DV_Divyae" w:hAnsi="DV_Divyae" w:cs="DV_Divyae"/>
          <w:spacing w:val="12"/>
          <w:sz w:val="28"/>
        </w:rPr>
      </w:pPr>
      <w:r>
        <w:rPr>
          <w:rFonts w:cs="DV_Divyae" w:ascii="DV_Divyae" w:hAnsi="DV_Divyae"/>
          <w:b/>
          <w:bCs/>
          <w:spacing w:val="12"/>
          <w:sz w:val="28"/>
        </w:rPr>
        <w:t xml:space="preserve">xÉÉä] &amp; </w:t>
      </w:r>
      <w:r>
        <w:rPr>
          <w:rFonts w:cs="DV_Divyae" w:ascii="DV_Divyae" w:hAnsi="DV_Divyae"/>
          <w:spacing w:val="12"/>
          <w:sz w:val="28"/>
        </w:rPr>
        <w:t>ªÉÉÊn VÉÉÒAxÉºÉÉÒ]ÉÒbÉÒ uÉ®É nÉÒ MÉ&lt;Ç ºÉÚSÉÉÒ àÉå +ÉÉè® FÉäjÉÉÒªÉ ªÉÉäVÉxÉÉ àÉå =ÉÎããÉÉÊJÉiÉ àÉÉMÉÉÇÉÊvÉBÉEÉ® BÉEä ¤ÉÉÒSÉ BÉEÉä&lt;Ç +ÉÆiÉ® cè iÉÉä FÉäjÉÉÒªÉ ªÉÉäVÉxÉÉ/ +ÉxÉÖàÉÉäÉÊniÉ ãÉä-+ÉÉ=] {ãÉÉxÉ àÉå ÉÊnªÉÉ MÉªÉÉ àÉÉMÉÉÇÉÊvÉBÉEÉ® |É£ÉÉ´ÉÉÒ cÉäMÉÉ *</w:t>
      </w:r>
    </w:p>
    <w:p>
      <w:pPr>
        <w:pStyle w:val="Heading9"/>
        <w:rPr/>
      </w:pPr>
      <w:r>
        <w:rPr/>
        <w:t>ÉÊBÉEºÉÉÒ £ÉÉÒ º{É</w:t>
        <w:softHyphen/>
        <w:t>]ÉÒBÉE®hÉ BÉEä àÉÉàÉãÉä àÉå, VÉÉÒAxÉºÉÉÒ]ÉÒbÉÒ +ÉÉÊvÉºÉÚSÉxÉÉ näJÉå *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DV_Divyae" w:hAnsi="DV_Divyae" w:cs="DV_Divyae"/>
          <w:b/>
          <w:b/>
          <w:bCs/>
          <w:spacing w:val="12"/>
          <w:sz w:val="28"/>
        </w:rPr>
      </w:pPr>
      <w:r>
        <w:rPr>
          <w:rFonts w:cs="DV_Divyae" w:ascii="DV_Divyae" w:hAnsi="DV_Divyae"/>
          <w:b/>
          <w:bCs/>
          <w:spacing w:val="12"/>
          <w:sz w:val="28"/>
        </w:rPr>
        <w:t>+ÉxÉÖ¤ÉÆvÉ - 6</w:t>
      </w:r>
    </w:p>
    <w:p>
      <w:pPr>
        <w:pStyle w:val="Normal"/>
        <w:spacing w:lineRule="auto" w:line="360"/>
        <w:rPr>
          <w:rFonts w:ascii="DV_Divyae" w:hAnsi="DV_Divyae" w:cs="DV_Divyae"/>
          <w:b/>
          <w:b/>
          <w:bCs/>
          <w:spacing w:val="12"/>
          <w:sz w:val="28"/>
        </w:rPr>
      </w:pPr>
      <w:r>
        <w:rPr>
          <w:rFonts w:cs="DV_Divyae" w:ascii="DV_Divyae" w:hAnsi="DV_Divyae"/>
          <w:b/>
          <w:bCs/>
          <w:spacing w:val="12"/>
          <w:sz w:val="28"/>
        </w:rPr>
        <w:t xml:space="preserve">+ÉÉÊvÉºÉÚSÉxÉÉ ºÉÆ. 149 ÉÊn. 15.09.2006 BÉEä +ÉxÉÖºÉÉ® ÉÊàÉÉÊgÉiÉ £ÉÚ ={ÉªÉÉäMÉ ºÉ½BÉEä </w:t>
      </w:r>
    </w:p>
    <w:p>
      <w:pPr>
        <w:pStyle w:val="Heading7"/>
        <w:jc w:val="center"/>
        <w:rPr>
          <w:spacing w:val="12"/>
          <w:sz w:val="16"/>
        </w:rPr>
      </w:pPr>
      <w:r>
        <w:rPr>
          <w:spacing w:val="12"/>
          <w:sz w:val="16"/>
        </w:rPr>
        <w:t>AàÉºÉÉÒbÉÒ BÉEä ÉÊºÉÉÊ´ÉãÉ ãÉÉ&lt;xÉ VÉÉäxÉ àÉå ÉÊàÉÉÊgÉiÉ £ÉÚ ={ÉªÉÉäMÉ ºÉ½BÉEå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3510"/>
        <w:gridCol w:w="3240"/>
        <w:gridCol w:w="1188"/>
      </w:tblGrid>
      <w:tr>
        <w:trPr>
          <w:trHeight w:val="647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1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]®xÉãÉ ®Éäb AàÉ-¤ãÉÉìBÉE ¶ÉÉºjÉÉÒ xÉMÉ®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AàÉ-1 ºÉä AàÉ-19 ¶ÉÉºjÉÉÒ xÉMÉ®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9 àÉÉÒ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2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]®xÉãÉ ®Éäb AàÉ-¤ãÉÉìBÉE ¶ÉÉºjÉÉÒ xÉMÉ®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AàÉ-167 ºÉä AàÉ-160 ¶ÉÉºjÉÉÒ xÉMÉ®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9 àÉÉÒ.</w:t>
            </w:r>
          </w:p>
        </w:tc>
      </w:tr>
      <w:tr>
        <w:trPr>
          <w:trHeight w:val="872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3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]®xÉãÉ ®Éäb AàÉ-¤ãÉÉìBÉE ¶ÉÉºjÉÉÒ xÉMÉ®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AàÉ-168 ºÉä AàÉ-175 ¶ÉÉºjÉÉÒ xÉMÉ®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9 àÉÉÒ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4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]®xÉãÉ ®Éäb AàÉ-¤ãÉÉìBÉE ¶ÉÉºjÉÉÒ xÉMÉ®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AàÉ-50 ºÉä AàÉ-42 ¶ÉÉºjÉÉÒ xÉMÉ®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9 àÉÉÒ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5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]®xÉãÉ ®Éäb AàÉ-¤ãÉÉìBÉE ¶ÉÉºjÉÉÒ xÉMÉ®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AàÉ-59/3ºÉä AàÉ-51 ¶ÉÉºjÉÉÒ xÉMÉ®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9 àÉÉÒ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6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]®xÉãÉ ®Éäb AàÉ-¤ãÉÉìBÉE ¶ÉÉºjÉÉÒ xÉMÉ®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AàÉ-88 ºÉä AàÉ-79 ¶ÉÉºjÉÉÒ xÉMÉ®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9 àÉÉÒ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7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]®xÉãÉ ®Éäb AàÉ-¤ãÉÉìBÉE ¶ÉÉºjÉÉÒ xÉMÉ®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AàÉ-98 ºÉä AàÉ-102 ¶ÉÉºjÉÉÒ xÉMÉ®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9 àÉÉÒ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8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]®xÉãÉ ®Éäb A{ÉE-¤ãÉÉìBÉE ¶ÉÉºjÉÉÒ xÉMÉ®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A{ÉE-16 ºÉä A{ÉE-20 ¶ÉÉºjÉÉÒ xÉMÉ®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9 àÉÉÒ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9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]®xÉãÉ ®Éäb A{ÉE-¤ãÉÉìBÉE ¶ÉÉºjÉÉÒ xÉMÉ®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A{ÉE-50 ºÉä A{ÉE-42-19 ¶ÉÉºjÉÉÒ xÉMÉ®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9 àÉÉÒ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10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]®xÉãÉ ®Éäb A{ÉE-¤ãÉÉìBÉE ¶ÉÉºjÉÉÒ xÉMÉ®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A{ÉE-1 ºÉä A{ÉE-8 ¶ÉÉºjÉÉÒ xÉMÉ®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9 àÉÉÒ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11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{ÉÉÒAxÉ¤ÉÉÒ ®Éäb, ¶ÉÉºjÉÉÒ xÉMÉ®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Ç-83 ºÉä &lt;Ç-99 ¶ÉÉºjÉÉÒ xÉMÉ®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9 àÉÉÒ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12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]®xÉãÉ ®Éäb &lt;ÆpãÉÉäBÉ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313/35/2 ºÉä 313/14/A &lt;ÆpãÉÉäBÉE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9 àÉÉÒ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13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]®xÉãÉ ®Éäb ¤ÉÉÒ-¤ãÉÉìBÉE ¶ÉÉºjÉÉÒ xÉMÉ®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¤ÉÉÒ-1088 ºÉä ¤ÉÉÒ-1091 ¶ÉÉºjÉÉÒ xÉMÉ®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9 àÉÉÒ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14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]®xÉãÉ ®Éäb ¤ÉÉÒ-¤ãÉÉìBÉE ¶ÉÉºjÉÉÒ xÉMÉ®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¤ÉÉÒ-¤ãÉÉìBÉE nÖMÉÉÇ àÉÆÉÊn® ºÉä ¤ÉÉÒ-1295 ¶ÉÉºjÉÉÒ xÉMÉ®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9 àÉÉÒ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15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]®xÉãÉ ®Éäb A-¤ãÉÉìBÉE ¶ÉÉºjÉÉÒ xÉMÉ®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A-100 ºÉä A-85 ¶ÉÉºjÉÉÒ xÉMÉ®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9 àÉÉÒ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16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]®xÉãÉ ®Éäb A-¤ãÉÉìBÉE ¶ÉÉºjÉÉÒ xÉMÉ®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A-84 ºÉä A-149 ¶ÉÉºjÉÉÒ xÉMÉ®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9 àÉÉÒ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17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]®xÉãÉ ®Éäb A-¤ãÉÉìBÉE ¶ÉÉºjÉÉÒ xÉMÉ®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A-149 ºÉä A-411 ¶ÉÉºjÉÉÒ xÉMÉ®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9 àÉÉÒ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18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]®xÉãÉ ®Éäb A-¤ãÉÉìBÉE ¶ÉÉºjÉÉÒ xÉMÉ®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A-148 ºÉä A-133 ¶ÉÉºjÉÉÒ xÉMÉ®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9 àÉÉÒ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19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]®xÉãÉ ®Éäb A-¤ãÉÉìBÉE ¶ÉÉºjÉÉÒ xÉMÉ®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A-186 ºÉä AàÉ-182 ¶ÉÉºjÉÉÒ xÉMÉ®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9 àÉÉÒ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20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]®xÉãÉ ®Éäb A-¤ãÉÉìBÉE ¶ÉÉºjÉÉÒ xÉMÉ®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A-172 ºÉä A-176 ¶ÉÉºjÉÉÒ xÉMÉ®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9 àÉÉÒ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21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]®xÉãÉ ®Éäb ¤ÉÉÒ-¤ãÉÉìBÉE ¶ÉÉºjÉÉÒ xÉMÉ®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¤ÉÉÒ-1631 ºÉä ¤ÉÉÒ-1628 ¶ÉÉºjÉÉÒ xÉMÉ®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9 àÉÉÒ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22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]®xÉãÉ ®Éäb ¤ÉÉÒ-¤ãÉÉìBÉE ¶ÉÉºjÉÉÒ xÉMÉ®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¤ÉÉÒ-1643 ºÉä ¤ÉÉÒ-1647 ¶ÉÉºjÉÉÒ xÉMÉ®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9 àÉÉÒ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23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]®xÉãÉ ®Éäb ¤ÉÉÒ-¤ãÉÉìBÉE ¶ÉÉºjÉÉÒ xÉMÉ®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¤ÉÉÒ-1780 ºÉä ¤ÉÉÒ-1765 ¶ÉÉºjÉÉÒ xÉMÉ®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9 àÉÉÒ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24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]®xÉãÉ ®Éäb A-¤ãÉÉìBÉE ¶ÉÉºjÉÉÒ xÉMÉ®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A-170 ºÉä A-167 ¶ÉÉºjÉÉÒ xÉMÉ®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8.5 àÉÉÒ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25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]®xÉãÉ ®Éäb ¤ÉÉÒ-¤ãÉÉìBÉE ¶ÉÉºjÉÉÒ xÉMÉ®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¤ÉÉÒ-1594 ºÉä ¤ÉÉÒ-1601 ¶ÉÉºjÉÉÒ xÉMÉ®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8.5 àÉÉÒ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26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]®xÉãÉ ®Éäb AàÉ-¤ãÉÉìBÉE ¶ÉÉºjÉÉÒ xÉMÉ®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AàÉ-128 ºÉä AàÉ-135 ¶ÉÉºjÉÉÒ xÉMÉ®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8 àÉÉÒ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27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]®xÉãÉ ®Éäb AàÉ-¤ãÉÉìBÉE ¶ÉÉºjÉÉÒ xÉMÉ®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AàÉ-135 ºÉä AàÉ-143 ¶ÉÉºjÉÉÒ xÉMÉ®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8 àÉÉÒ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28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]®xÉãÉ ®Éäb AàÉ-¤ãÉÉìBÉE ¶ÉÉºjÉÉÒ xÉMÉ®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AàÉ-209 ºÉä AàÉ-197 ¶ÉÉºjÉÉÒ xÉMÉ®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8 àÉÉÒ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29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]®xÉãÉ ®Éäb AãÉ-¤ãÉÉìBÉE ¶ÉÉºjÉÉÒ xÉMÉ®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AãÉ-1 ºÉä AãÉ-209 ¶ÉÉºjÉÉÒ xÉMÉ®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8 àÉÉÒ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30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]®xÉãÉ ®Éäb ¤ÉÉÒ-¤ãÉÉìBÉE ¶ÉÉºjÉÉÒ xÉMÉ®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¤ÉÉÒ-1474 ºÉä ¤ÉÉÒ-1481/1 ¶ÉÉºjÉÉÒ xÉMÉ®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8 àÉÉÒ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31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]®xÉãÉ ®Éäb A-¤ãÉÉìBÉE ¶ÉÉºjÉÉÒ xÉMÉ®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A-413 ºÉä A-425 ¶ÉÉºjÉÉÒ xÉMÉ®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8 àÉÉÒ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32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]®xÉãÉ ®Éäb AàÉ-¤ãÉÉìBÉE ¶ÉÉºjÉÉÒ xÉMÉ®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AàÉ-184 ºÉä AàÉ-191 ¶ÉÉºjÉÉÒ xÉMÉ®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7.5 àÉÉÒ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33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]®xÉãÉ ®Éäb AàÉ-¤ãÉÉìBÉE ¶ÉÉºjÉÉÒ xÉMÉ®</w:t>
            </w:r>
          </w:p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AàÉ-159 ºÉä AàÉ-152 ¶ÉÉºjÉÉÒ xÉMÉ®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7.5 àÉÉÒ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34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]®xÉãÉ ®Éäb AàÉ-¤ãÉÉìBÉE ¶ÉÉºjÉÉÒ xÉMÉ®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AàÉ-144 ºÉä AàÉ-151 ¶ÉÉºjÉÉÒ xÉMÉ®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7.5 àÉÉÒ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35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]®xÉãÉ ®Éäb AàÉ-¤ãÉÉìBÉE ¶ÉÉºjÉÉÒ xÉMÉ®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AàÉ-28 ºÉä AàÉ-34 ¶ÉÉºjÉÉÒ xÉMÉ®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7.5 àÉÉÒ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36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]®xÉãÉ ®Éäb &lt;ÆpãÉÉäBÉ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313/49 ºÉä 313/37 &lt;ÆpãÉÉäBÉE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7.5 àÉÉÒ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37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]®xÉãÉ ®Éäb &lt;ÆpãÉÉäBÉ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313/104 ºÉä 313/102 &lt;ÆpãÉÉäBÉE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7.5 àÉÉÒ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38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]®xÉãÉ ®Éäb ãÉÉÊãÉiÉÉ ¤ãÉÉìBÉE ¶ÉÉºjÉÉÒ xÉMÉ®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bÉÒ-75 ºÉä bÉÒ-32 ãÉÉÊãÉiÉÉ  {ÉÉBÉEÇ ¤ãÉÉìBÉE ¶ÉÉºjÉÉÒ xÉMÉ®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7.5 àÉÉÒ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39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]®xÉãÉ ®Éäb AãÉ-¤ãÉÉìBÉE ¶ÉÉºjÉÉÒ xÉMÉ®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AãÉ-42 ºÉä AãÉ-52 ¶ÉÉºjÉÉÒ xÉMÉ®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7.5 àÉÉÒ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40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]®xÉãÉ ®Éäb AãÉ-¤ãÉÉìBÉE ¶ÉÉºjÉÉÒ xÉMÉ®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AãÉ-177 ºÉä AãÉ-168 ¶ÉÉºjÉÉÒ xÉMÉ®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7.5 àÉÉÒ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41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]®xÉãÉ ®Éäb AãÉ-¤ãÉÉìBÉE ¶ÉÉºjÉÉÒ xÉMÉ®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AãÉ-157 ºÉä AãÉ-147 ¶ÉÉºjÉÉÒ xÉMÉ®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7.5 àÉÉÒ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42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]®xÉãÉ ®Éäb AãÉ-¤ãÉÉìBÉE ¶ÉÉºjÉÉÒ xÉMÉ®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AãÉ-116 ºÉä AãÉ-106 ¶ÉÉºjÉÉÒ xÉMÉ®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7.5 àÉÉÒ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43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]®xÉãÉ ®Éäb AãÉ-¤ãÉÉìBÉE ¶ÉÉºjÉÉÒ xÉMÉ®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AãÉ-32 ºÉä AãÉ-22 ¶ÉÉºjÉÉÒ xÉMÉ®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7.5 àÉÉÒ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44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]®xÉãÉ ®Éäb AãÉ-¤ãÉÉìBÉE ¶ÉÉºjÉÉÒ xÉMÉ®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AãÉ-266 ºÉä AãÉ-270 ¶ÉÉºjÉÉÒ xÉMÉ®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7.5 àÉÉÒ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45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]®xÉãÉ ®Éäb A-¤ãÉÉìBÉE ¶ÉÉºjÉÉÒ xÉMÉ®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A-60 ºÉä A-69 ¶ÉÉºjÉÉÒ xÉMÉ®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7.5 àÉÉÒ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46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]®xÉãÉ ®Éäb ¤ÉÉÒ-¤ãÉÉìBÉE ¶ÉÉºjÉÉÒ xÉMÉ®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¤ÉÉÒ-1896 ºÉä ¤ÉÉÒ-1903 ¶ÉÉºjÉÉÒ xÉMÉ®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7.5 àÉÉÒ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47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]®xÉãÉ ®Éäb ¤ÉÉÒ-¤ãÉÉìBÉE ¶ÉÉºjÉÉÒ xÉMÉ®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¤ÉÉÒ-1881 ºÉä ¤ÉÉÒ-1886 ¶ÉÉºjÉÉÒ xÉMÉ®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7.5 àÉÉÒ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48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]®xÉãÉ ®Éäb ¤ÉÉÒ-¤ãÉÉìBÉE ¶ÉÉºjÉÉÒ xÉMÉ®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¤ÉÉÒ-1815 ºÉä ¤ÉÉÒ-1829 ¶ÉÉºjÉÉÒ xÉMÉ®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7.5 àÉÉÒ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49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]®xÉãÉ ®Éäb ¤ÉÉÒ-¤ãÉÉìBÉE ¶ÉÉºjÉÉÒ xÉMÉ®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¤ÉÉÒ-1742 ºÉä ¤ÉÉÒ-1737 ¶ÉÉºjÉÉÒ xÉMÉ®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7.5 àÉÉÒ.</w:t>
            </w:r>
          </w:p>
        </w:tc>
      </w:tr>
      <w:tr>
        <w:trPr>
          <w:trHeight w:val="827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50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]®xÉãÉ ®Éäb A{ÉEBÉEä-¤ãÉÉìBÉE ¶ÉÉºjÉÉÒ xÉMÉ®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A{ÉEBÉEä-40 ºÉä A{ÉEBÉEä-35 ¶ÉÉºjÉÉÒ xÉMÉ®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7 àÉÉÒ.</w:t>
            </w:r>
          </w:p>
        </w:tc>
      </w:tr>
      <w:tr>
        <w:trPr>
          <w:trHeight w:val="89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51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]®xÉãÉ ®Éäb AãÉ-¤ãÉÉìBÉE ¶ÉÉºjÉÉÒ xÉMÉ®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AãÉ-260 ºÉä AãÉ-230 ¶ÉÉºjÉÉÒ xÉMÉ®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7 àÉÉÒ.</w:t>
            </w:r>
          </w:p>
        </w:tc>
      </w:tr>
      <w:tr>
        <w:trPr>
          <w:trHeight w:val="863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52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]®xÉãÉ ®Éäb AãÉ-¤ãÉÉìBÉE ¶ÉÉºjÉÉÒ xÉMÉ®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AãÉ-269 ºÉä AãÉ-263 ¶ÉÉºjÉÉÒ xÉMÉ®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7 àÉÉÒ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53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]®xÉãÉ ®Éäb ¤ÉÉÒ-¤ãÉÉìBÉE ¶ÉÉºjÉÉÒ xÉMÉ®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¤ÉÉÒ-1041 ºÉä ¤ÉÉÒ-1058 ¶ÉÉºjÉÉÒ xÉMÉ®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7 àÉÉÒ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54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]®xÉãÉ ®Éäb ¤ÉÉÒ-¤ãÉÉìBÉE ¶ÉÉºjÉÉÒ xÉMÉ®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¤ÉÉÒ-1449 ºÉä ¤ÉÉÒ-1459 ¶ÉÉºjÉÉÒ xÉMÉ®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7 àÉÉÒ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55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]®xÉãÉ ®Éäb ¤ÉÉÒ-¤ãÉÉìBÉE ¶ÉÉºjÉÉÒ xÉMÉ®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¤ÉÉÒ-1449 ºÉä ¤ÉÉÒ-1504 ¶ÉÉºjÉÉÒ xÉMÉ®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7 àÉÉÒ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56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]®xÉãÉ ®Éäb AàÉ-¤ãÉÉìBÉE ¶ÉÉºjÉÉÒ xÉMÉ®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AàÉ-176 ºÉä AàÉ-184 ¶ÉÉºjÉÉÒ xÉMÉ®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6.5 àÉÉÒ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57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]®xÉãÉ ®Éäb AàÉ-¤ãÉÉìBÉE ¶ÉÉºjÉÉÒ xÉMÉ®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AàÉ-127 ºÉä AàÉ-120 ¶ÉÉºjÉÉÒ xÉMÉ®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6.5 àÉÉÒ.</w:t>
            </w:r>
          </w:p>
        </w:tc>
      </w:tr>
      <w:tr>
        <w:trPr>
          <w:trHeight w:val="962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58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]®xÉãÉ ®Éäb AàÉ-¤ãÉÉìBÉE ¶ÉÉºjÉÉÒ xÉMÉ®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AàÉ-112 ºÉä AàÉ-119 ¶ÉÉºjÉÉÒ xÉMÉ®</w:t>
            </w:r>
          </w:p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6.5 àÉÉÒ.</w:t>
            </w:r>
          </w:p>
        </w:tc>
      </w:tr>
      <w:tr>
        <w:trPr>
          <w:trHeight w:val="782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59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]®xÉãÉ ®Éäb A{ÉEBÉEä-¤ãÉÉìBÉE ¶ÉÉºjÉÉÒ xÉMÉ®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A{ÉEBÉEä-50 ºÉä A{ÉEBÉEä-45 ¶ÉÉºjÉÉÒ xÉMÉ®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6.5 àÉÉÒ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60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]®xÉãÉ ®Éäb AãÉ-2 ¤ãÉÉìBÉE ¶ÉÉºjÉÉÒ xÉMÉ®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AãÉ-2/29 ºÉä AãÉ-2/21 ¶ÉÉºjÉÉÒ xÉMÉ®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6.5 àÉÉÒ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61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]®xÉãÉ ®Éäb AãÉ-2 ¤ãÉÉìBÉE ¶ÉÉºjÉÉÒ xÉMÉ®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AãÉ-2/60 ºÉä AãÉ-2/72 ¶ÉÉºjÉÉÒ xÉMÉ®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6.5 àÉÉÒ.</w:t>
            </w:r>
          </w:p>
        </w:tc>
      </w:tr>
      <w:tr>
        <w:trPr>
          <w:trHeight w:val="827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62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]®xÉãÉ ®Éäb ãÉÉÊãÉiÉÉ ¤ãÉÉìBÉE ¶ÉÉºjÉÉÒ xÉMÉ®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bÉÒ-2 ºÉä bÉÒ-10, ãÉÉÊãÉiÉÉ ¤ãÉÉìBÉE ¶ÉÉºjÉÉÒ xÉMÉ®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6.5 àÉÉÒ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63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]®xÉãÉ ®Éäb AãÉ-¤ãÉÉìBÉE ¶ÉÉºjÉÉÒ xÉMÉ®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AãÉ-247 ºÉä AãÉ-236, bÉÒbÉÒA {ÉÉBÉEÇ ¶ÉÉºjÉÉÒ xÉMÉ®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6.5 àÉÉÒ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64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]®xÉãÉ ®Éäb AãÉ-¤ãÉÉìBÉE ¶ÉÉºjÉÉÒ xÉMÉ®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AãÉ-236 ºÉä AãÉ-261 ¶ÉÉºjÉÉÒ xÉMÉ®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6.5 àÉÉÒ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65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]®xÉãÉ ®Éäb AãÉ-¤ãÉÉìBÉE ¶ÉÉºjÉÉÒ xÉMÉ®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AãÉ-260 ºÉä AãÉ-261 ¶ÉÉºjÉÉÒ xÉMÉ®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6.5 àÉÉÒ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66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]®xÉãÉ ®Éäb ¤ÉÉÒ-¤ãÉÉìBÉE ¶ÉÉºjÉÉÒ xÉMÉ®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¤ÉÉÒ-1653 ºÉä ¤ÉÉÒ-1657 ¶ÉÉºjÉÉÒ xÉMÉ®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6.5 àÉÉÒ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67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]®xÉãÉ ®Éäb AàÉ-¤ãÉÉìBÉE ¶ÉÉºjÉÉÒ xÉMÉ®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AàÉ-200 ºÉä AàÉ-192/12 ¶ÉÉºjÉÉÒ xÉMÉ®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6 àÉÉÒ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68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]®xÉãÉ ®Éäb AàÉ-¤ãÉÉìBÉE ¶ÉÉºjÉÉÒ xÉMÉ®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AàÉ-51 ºÉä AàÉ-19 ¶ÉÉºjÉÉÒ xÉMÉ®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6 àÉÉÒ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69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]®xÉãÉ ®Éäb A{ÉE-¤ãÉÉìBÉE ¶ÉÉºjÉÉÒ xÉMÉ®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A{ÉE-35 ºÉä A{ÉE-40 ¶ÉÉºjÉÉÒ xÉMÉ®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6 àÉÉÒ.</w:t>
            </w:r>
          </w:p>
        </w:tc>
      </w:tr>
      <w:tr>
        <w:trPr>
          <w:trHeight w:val="782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70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]®xÉãÉ ®Éäb &lt;Ç-¤ãÉÉìBÉE ¶ÉÉºjÉÉÒ xÉMÉ®</w:t>
            </w:r>
          </w:p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Ç-177 ºÉä &lt;Ç-224 ¶ÉÉºjÉÉÒ xÉMÉ®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6 àÉÉÒ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71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]®xÉãÉ ®Éäb AãÉ-2 ¤ãÉÉìBÉE ¶ÉÉºjÉÉÒ xÉMÉ®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AãÉ-2/53 ºÉä AãÉ-2/47 ¶ÉÉºjÉÉÒ xÉMÉ®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6 àÉÉÒ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72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]®xÉãÉ ®Éäb AãÉ-2 ¤ãÉÉìBÉE ¶ÉÉºjÉÉÒ xÉMÉ®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AãÉ-2/76 ºÉä AãÉ-2/79 ¶ÉÉºjÉÉÒ xÉMÉ®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6 àÉÉÒ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73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]®xÉãÉ ®Éäb AãÉ-2 ¤ãÉÉìBÉE ¶ÉÉºjÉÉÒ xÉMÉ®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bÉÒbÉÒA {ÉÉBÉEÇ ¤ÉÉÒ/ºÉÉ&lt;b ºÉä AãÉ-2/8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6 àÉÉÒ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74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]®xÉãÉ ®Éäb ¤ÉÉÒ-¤ãÉÉìBÉE ¶ÉÉºjÉÉÒ xÉMÉ®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¤ÉÉÒ-983 ºÉä ¤ÉÉÒ-976 ¶ÉÉºjÉÉÒ xÉMÉ®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6 àÉÉÒ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75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]®xÉãÉ ®Éäb ¤ÉÉÒ-¤ãÉÉìBÉE ¶ÉÉºjÉÉÒ xÉMÉ®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¤ÉÉÒ-956 ºÉä ¤ÉÉÒ-965 ¶ÉÉºjÉÉÒ xÉMÉ®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6 àÉÉÒ.</w:t>
            </w:r>
          </w:p>
        </w:tc>
      </w:tr>
      <w:tr>
        <w:trPr>
          <w:trHeight w:val="863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76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]®xÉãÉ ®Éäb ¤ÉÉÒ-¤ãÉÉìBÉE ¶ÉÉºjÉÉÒ xÉMÉ®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¤ÉÉÒ-1309 ºÉä ¤ÉÉÒ-1316 ¶ÉÉºjÉÉÒ xÉMÉ®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6 àÉÉÒ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77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]®xÉãÉ ®Éäb ¤ÉÉÒ-¤ãÉÉìBÉE ¶ÉÉºjÉÉÒ xÉMÉ®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¤ÉÉÒ-1277 ºÉä ¤ÉÉÒ-125 ¶ÉÉºjÉÉÒ xÉMÉ®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6 àÉÉÒ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78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]®xÉãÉ ®Éäb ¤ÉÉÒ-¤ãÉÉìBÉE ¶ÉÉºjÉÉÒ xÉMÉ®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¤ÉÉÒ-1372 ºÉä ¤ÉÉÒ-1380 ¶ÉÉºjÉÉÒ xÉMÉ®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6 àÉÉÒ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79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]®xÉãÉ ®Éäb ¤ÉÉÒ-¤ãÉÉìBÉE ¶ÉÉºjÉÉÒ xÉMÉ®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¤ÉÉÒ-1406 ºÉä ¤ÉÉÒ-1401 ¶ÉÉºjÉÉÒ xÉMÉ®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6 àÉÉÒ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80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]®xÉãÉ ®Éäb ¤ÉÉÒ-¤ãÉÉìBÉE ¶ÉÉºjÉÉÒ xÉMÉ®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¤ÉÉÒ-1498 ºÉä ¤ÉÉÒ-1492 ¶ÉÉºjÉÉÒ xÉMÉ®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6 àÉÉÒ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81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]®xÉãÉ ®Éäb ¤ÉÉÒ-¤ãÉÉìBÉE ¶ÉÉºjÉÉÒ xÉMÉ®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¤ÉÉÒ-1400 ºÉä ¤ÉÉÒ-1395 ¶ÉÉºjÉÉÒ xÉMÉ®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6 àÉÉÒ.</w:t>
            </w:r>
          </w:p>
        </w:tc>
      </w:tr>
      <w:tr>
        <w:trPr>
          <w:trHeight w:val="1052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82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]®xÉãÉ ®Éäb ¤ÉÉÒ-¤ãÉÉìBÉE ¶ÉÉºjÉÉÒ xÉMÉ®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¤ÉÉÒ-1555 ºÉä ¤ÉÉÒ-1559 ¶ÉÉºjÉÉÒ xÉMÉ®</w:t>
            </w:r>
          </w:p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6 àÉÉÒ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83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]®xÉãÉ ®Éäb ¤ÉÉÒ-¤ãÉÉìBÉE ¶ÉÉºjÉÉÒ xÉMÉ®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¤ÉÉÒ-1871 ºÉä ¤ÉÉÒ-1855 ¶ÉÉºjÉÉÒ xÉMÉ®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6 àÉÉÒ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84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]®xÉãÉ ®Éäb ¤ÉÉÒ-¤ãÉÉìBÉE ¶ÉÉºjÉÉÒ xÉMÉ®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¤ÉÉÒ-1602 ºÉä ¤ÉÉÒ-1611 ¶ÉÉºjÉÉÒ xÉMÉ®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6 àÉÉÒ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85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¶ÉÉºjÉÉÒ xÉMÉ® àÉä]ÅÉä º]ä¶ÉxÉ ºÉä VÉJÉÉÒ®É +ÉÉ®ªÉÚ¤ÉÉ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¶ÉÉºjÉÉÒ xÉMÉ® àÉä]ÅÉä º]ä¶ÉxÉ ºÉä VÉJÉÉÒ®É +ÉÉ®ªÉÚ¤ÉÉÒ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60 àÉÉÒ.</w:t>
            </w:r>
          </w:p>
        </w:tc>
      </w:tr>
    </w:tbl>
    <w:p>
      <w:pPr>
        <w:pStyle w:val="Normal"/>
        <w:spacing w:lineRule="auto" w:line="360"/>
        <w:rPr>
          <w:rFonts w:ascii="DV_Divyae" w:hAnsi="DV_Divyae" w:cs="DV_Divyae"/>
          <w:b/>
          <w:b/>
          <w:spacing w:val="12"/>
          <w:sz w:val="28"/>
        </w:rPr>
      </w:pPr>
      <w:r>
        <w:rPr>
          <w:rFonts w:cs="DV_Divyae" w:ascii="DV_Divyae" w:hAnsi="DV_Divyae"/>
          <w:b/>
          <w:spacing w:val="12"/>
          <w:sz w:val="28"/>
        </w:rPr>
        <w:t xml:space="preserve">»ÉÉäiÉ </w:t>
      </w:r>
      <w:r>
        <w:rPr>
          <w:rFonts w:eastAsia="Symbol" w:cs="Symbol" w:ascii="Symbol" w:hAnsi="Symbol"/>
          <w:b/>
          <w:spacing w:val="12"/>
          <w:sz w:val="28"/>
        </w:rPr>
        <w:t></w:t>
      </w:r>
      <w:r>
        <w:rPr>
          <w:rFonts w:cs="DV_Divyae" w:ascii="DV_Divyae" w:hAnsi="DV_Divyae"/>
          <w:b/>
          <w:spacing w:val="12"/>
          <w:sz w:val="28"/>
        </w:rPr>
        <w:t xml:space="preserve"> +ÉÉÊvÉºÉÚSÉxÉÉ xÉÆ. 149 ÉÊn. 15.09.2006 BÉEä +ÉxÉÖºÉÉ® VÉÉÒAxÉºÉÉÒ]ÉÒbÉÒ</w:t>
      </w:r>
    </w:p>
    <w:p>
      <w:pPr>
        <w:pStyle w:val="Normal"/>
        <w:widowControl w:val="false"/>
        <w:spacing w:lineRule="auto" w:line="360"/>
        <w:jc w:val="both"/>
        <w:rPr>
          <w:rFonts w:ascii="DV_Divyae" w:hAnsi="DV_Divyae" w:cs="DV_Divyae"/>
          <w:spacing w:val="12"/>
          <w:sz w:val="28"/>
        </w:rPr>
      </w:pPr>
      <w:r>
        <w:rPr>
          <w:rFonts w:cs="DV_Divyae" w:ascii="DV_Divyae" w:hAnsi="DV_Divyae"/>
          <w:b/>
          <w:bCs/>
          <w:spacing w:val="12"/>
          <w:sz w:val="28"/>
        </w:rPr>
        <w:t xml:space="preserve">xÉÉä] &amp; </w:t>
      </w:r>
      <w:r>
        <w:rPr>
          <w:rFonts w:cs="DV_Divyae" w:ascii="DV_Divyae" w:hAnsi="DV_Divyae"/>
          <w:spacing w:val="12"/>
          <w:sz w:val="28"/>
        </w:rPr>
        <w:t>ªÉÉÊn VÉÉÒAxÉºÉÉÒ]ÉÒbÉÒ uÉ®É nÉÒ MÉ&lt;Ç ºÉÚSÉÉÒ àÉå +ÉÉè® FÉäjÉÉÒªÉ ªÉÉäVÉxÉÉ àÉå =ÉÎããÉÉÊJÉiÉ àÉÉMÉÉÇÉÊvÉBÉEÉ® BÉEä ¤ÉÉÒSÉ BÉEÉä&lt;Ç +ÉÆiÉ® cè iÉÉä FÉäjÉÉÒªÉ ªÉÉäVÉxÉÉ/ +ÉxÉÖàÉÉäÉÊniÉ ãÉä-+ÉÉ=] {ãÉÉxÉ àÉå ÉÊnªÉÉ MÉªÉÉ àÉÉMÉÉÇÉÊvÉBÉEÉ® |É£ÉÉ´ÉÉÒ cÉäMÉÉ *</w:t>
      </w:r>
    </w:p>
    <w:p>
      <w:pPr>
        <w:pStyle w:val="Normal"/>
        <w:spacing w:lineRule="auto" w:line="360"/>
        <w:rPr>
          <w:rFonts w:ascii="DV_Divyae" w:hAnsi="DV_Divyae" w:cs="DV_Divyae"/>
          <w:sz w:val="30"/>
        </w:rPr>
      </w:pPr>
      <w:r>
        <w:rPr>
          <w:rFonts w:cs="DV_Divyae" w:ascii="DV_Divyae" w:hAnsi="DV_Divyae"/>
          <w:sz w:val="30"/>
        </w:rPr>
        <w:t>ÉÊBÉEºÉÉÒ £ÉÉÒ º{É</w:t>
        <w:softHyphen/>
        <w:t>]ÉÒBÉE®hÉ BÉEä àÉÉàÉãÉä àÉå, VÉÉÒAxÉºÉÉÒ]ÉÒbÉÒ +ÉÉÊvÉºÉÚSÉxÉÉ näJÉå *</w:t>
      </w:r>
    </w:p>
    <w:p>
      <w:pPr>
        <w:pStyle w:val="Normal"/>
        <w:spacing w:lineRule="auto" w:line="360"/>
        <w:rPr>
          <w:rFonts w:ascii="DV_Divyae" w:hAnsi="DV_Divyae" w:cs="DV_Divyae"/>
          <w:spacing w:val="12"/>
          <w:sz w:val="28"/>
        </w:rPr>
      </w:pPr>
      <w:r>
        <w:rPr>
          <w:rFonts w:cs="DV_Divyae" w:ascii="DV_Divyae" w:hAnsi="DV_Divyae"/>
          <w:spacing w:val="12"/>
          <w:sz w:val="28"/>
        </w:rPr>
      </w:r>
    </w:p>
    <w:p>
      <w:pPr>
        <w:pStyle w:val="Normal"/>
        <w:spacing w:lineRule="auto" w:line="360"/>
        <w:jc w:val="center"/>
        <w:rPr>
          <w:rFonts w:ascii="DV_Divyae" w:hAnsi="DV_Divyae" w:cs="DV_Divyae"/>
          <w:b/>
          <w:b/>
          <w:bCs/>
          <w:spacing w:val="12"/>
          <w:sz w:val="28"/>
        </w:rPr>
      </w:pPr>
      <w:r>
        <w:rPr>
          <w:rFonts w:cs="DV_Divyae" w:ascii="DV_Divyae" w:hAnsi="DV_Divyae"/>
          <w:b/>
          <w:bCs/>
          <w:spacing w:val="12"/>
          <w:sz w:val="28"/>
        </w:rPr>
      </w:r>
    </w:p>
    <w:p>
      <w:pPr>
        <w:pStyle w:val="Normal"/>
        <w:spacing w:lineRule="auto" w:line="360"/>
        <w:jc w:val="center"/>
        <w:rPr>
          <w:rFonts w:ascii="DV_Divyae" w:hAnsi="DV_Divyae" w:cs="DV_Divyae"/>
          <w:b/>
          <w:b/>
          <w:bCs/>
          <w:spacing w:val="12"/>
          <w:sz w:val="28"/>
        </w:rPr>
      </w:pPr>
      <w:r>
        <w:rPr>
          <w:rFonts w:cs="DV_Divyae" w:ascii="DV_Divyae" w:hAnsi="DV_Divyae"/>
          <w:b/>
          <w:bCs/>
          <w:spacing w:val="12"/>
          <w:sz w:val="28"/>
        </w:rPr>
        <w:t>+ÉxÉÖ¤ÉÆvÉ - 7</w:t>
      </w:r>
    </w:p>
    <w:p>
      <w:pPr>
        <w:pStyle w:val="Normal"/>
        <w:spacing w:lineRule="auto" w:line="360"/>
        <w:jc w:val="center"/>
        <w:rPr>
          <w:rFonts w:ascii="DV_Divyae" w:hAnsi="DV_Divyae" w:cs="DV_Divyae"/>
          <w:b/>
          <w:b/>
          <w:bCs/>
          <w:spacing w:val="12"/>
          <w:sz w:val="28"/>
        </w:rPr>
      </w:pPr>
      <w:r>
        <w:rPr>
          <w:rFonts w:cs="DV_Divyae" w:ascii="DV_Divyae" w:hAnsi="DV_Divyae"/>
          <w:b/>
          <w:bCs/>
          <w:spacing w:val="12"/>
          <w:sz w:val="28"/>
        </w:rPr>
        <w:t>AàÉºÉÉÒbÉÒ BÉEä ®ÉäÉÊchÉÉÒ VÉÉäxÉ àÉå ÉÊàÉÉÊgÉiÉ £ÉÚ-={ÉªÉÉäMÉ ºÉ½BÉEå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2790"/>
        <w:gridCol w:w="3780"/>
        <w:gridCol w:w="136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µÉE.ºÉÆ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b/>
                <w:b/>
                <w:bCs/>
                <w:spacing w:val="12"/>
                <w:sz w:val="28"/>
              </w:rPr>
            </w:pPr>
            <w:r>
              <w:rPr>
                <w:rFonts w:cs="DV_Divyae" w:ascii="DV_Divyae" w:hAnsi="DV_Divyae"/>
                <w:b/>
                <w:bCs/>
                <w:spacing w:val="12"/>
                <w:sz w:val="28"/>
              </w:rPr>
              <w:t>®Éäb/ ºÉ½BÉE BÉEÉ xÉÉàÉ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ºÉ½BÉE BÉEÉ ÉÊ´ÉºiÉÉ®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àÉÉMÉÉÇÉÊvÉBÉEÉ®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1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ãÉäxÉ - ®ÉxÉÉÒ ¤ÉÉMÉ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®Éäb xÉÆ. 43 ºÉä AàÉ.ºÉÉÒ.b¤ãªÉÚ ºÉå]® ®ÉxÉÉÒ ¤ÉÉMÉ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6 àÉÉÒ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2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ãÉäxÉ - ®ÉxÉÉÒ ¤ÉÉMÉ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®Éäb xÉÆ. 43 ºÉä àÉÆÉÊn® àÉBÉEÉxÉ xÉÆ. 1647 ®ÉxÉÉÒ ¤ÉÉMÉ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6 àÉÉÒ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3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ãÉäxÉ - ®ÉxÉÉÒ ¤ÉÉMÉ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®Éäb xÉÆ. 43 ºÉä ÉÊ¶É´É àÉÆÉÊn® ºÉÆiÉ xÉMÉ® ®Éäb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6 àÉÉÒ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4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ãÉäxÉ - ®ÉxÉÉÒ ¤ÉÉMÉ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 xml:space="preserve">àÉBÉEÉxÉ xÉÆ. 1083 ºÉä àÉBÉEÉxÉ xÉÆ. 1094 ®ÉxÉÉÒ ¤ÉÉMÉ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6 àÉÉÒ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5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£ÉÉ®iÉ xÉMÉ® ®Éäb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º´ÉÉàÉÉÒ xÉÉ®ÉªÉhÉ àÉÉMÉÇ ºÉä MÉÖãÉÉ¤É ÉËºÉc àÉÉMÉÇ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18 àÉÉÒ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6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àÉÉvÉ´É àÉÉMÉÇ, BÉEä¶É´É{ÉÖ®àÉ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VÉÉäxÉãÉ ®Éäb ºÉä ºÉÉÒ-4 àÉÉBÉEæ] BÉEä¶É´É{ÉÖ®àÉ ®Éäb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18 àÉÉÒ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7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®Éäb ºÉÉÒ-4 A´ÉÆ ºÉÉÒ-7 BÉEä¶É´É{ÉÖ®àÉ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àÉÉvÉ´É àÉÉMÉÇ ºÉä BÉExcèªÉÉ xÉMÉ® xÉÉãÉÉ BÉEä¶É´É{ÉÖ®àÉ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18 àÉÉÒ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8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àÉÉvÉ´É àÉÉMÉÇ, BÉEä¶É´É{ÉÖ®àÉ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eastAsia="DV_Divyae" w:cs="DV_Divyae" w:ascii="DV_Divyae" w:hAnsi="DV_Divyae"/>
                <w:spacing w:val="12"/>
                <w:sz w:val="28"/>
              </w:rPr>
              <w:t xml:space="preserve"> </w:t>
            </w:r>
            <w:r>
              <w:rPr>
                <w:rFonts w:cs="DV_Divyae" w:ascii="DV_Divyae" w:hAnsi="DV_Divyae"/>
                <w:spacing w:val="12"/>
                <w:sz w:val="28"/>
              </w:rPr>
              <w:t>BÉEä¶É´É{ÉÖ®àÉ ¤ÉºÉ º]Éì{É ºÉÉÒ-4 {ÉÉìBÉEä] ºÉä ÉÊ¥É]ÉÉÊxÉªÉÉ ®Éäb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30 àÉÉÒ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9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àÉäxÉ ®Éäb ºÉÉ´ÉxÉ {ÉÉBÉEÇ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 xml:space="preserve">àÉÉiÉÉ VÉªÉ BÉEÉè® ºBÉÚEãÉ ºÉä ®äãÉ´Éä </w:t>
            </w:r>
            <w:r>
              <w:rPr>
                <w:rFonts w:cs="DV_Divyae" w:ascii="DV_Divyae" w:hAnsi="DV_Divyae"/>
                <w:spacing w:val="2"/>
                <w:sz w:val="28"/>
              </w:rPr>
              <w:t>SÉÉè®ÉcÉ ®Éäb</w:t>
            </w:r>
            <w:r>
              <w:rPr>
                <w:rFonts w:cs="DV_Divyae" w:ascii="DV_Divyae" w:hAnsi="DV_Divyae"/>
                <w:spacing w:val="12"/>
                <w:sz w:val="28"/>
              </w:rPr>
              <w:t xml:space="preserve"> ºÉÉ´ÉxÉ {ÉÉBÉEÇ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14 àÉÉÒ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10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àÉäxÉ àÉÉBÉEæ] ®Éäb ´ÉVÉÉÒ®{ÉÖ® MÉÉÆ´É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nÉÒ{É ÉÊºÉxÉäàÉÉ ®Éäb ´ÉVÉÉÒ®{ÉÖ® MÉÉÆ´É (SÉÉè{ÉÉãÉ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6 àÉÉÒ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11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4"/>
                <w:sz w:val="28"/>
              </w:rPr>
            </w:pPr>
            <w:r>
              <w:rPr>
                <w:rFonts w:cs="DV_Divyae" w:ascii="DV_Divyae" w:hAnsi="DV_Divyae"/>
                <w:spacing w:val="4"/>
                <w:sz w:val="28"/>
              </w:rPr>
              <w:t>c´ÉãÉnÉ® +É¤nÖãÉ càÉÉÒn àÉÉMÉÇ, ¶ÉBÉÚE®{ÉÖ® VÉäVÉä BÉEÉìãÉÉäxÉÉ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ÉË®MÉ ®Éäb ºÉä BÉE¤ÉÉÒ® nÉºÉ àÉÉMÉÇ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20 àÉÉÒ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12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àÉcÉÌ</w:t>
              <w:softHyphen/>
              <w:t>É ¤ÉÉãàÉÉÒÉÊBÉE àÉÉMÉÇ, ¶ÉBÉÚE®{ÉÖ® VÉäVÉä BÉEÉìãÉÉäxÉÉ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ÉË®MÉ ®Éäb ºÉä c´ÉãÉnÉ® +É¤nÖãÉ càÉÉÒn àÉÉMÉÇ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20 àÉÉÒ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13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{ÉÖÉÊãÉºÉ SÉÉèBÉEÉÒ ®Éäb, ´ÉVÉÉÒ®{ÉÖ® VÉäVÉä BÉEÉìãÉÉäxÉÉ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´ÉVÉÉÒ®{ÉÖ® VÉäVÉä BÉEÉìãÉÉäxÉÉÒ ºÉä {ÉÖÉÊãÉºÉ SÉÉèBÉEÉ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14 àÉÉÒ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14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BÉEä. ¤ãÉÉìBÉE ®Éäb, ´ÉVÉÉÒ®{ÉÖ® VÉäVÉä BÉEÉìãÉÉäxÉÉ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£ÉÉ®iÉ xÉMÉ® ®Éäb ºÉä ¶ÉàÉ¶ÉÉxÉ PÉÉ], ´ÉVÉÉÒ®{ÉÖ® VÉäVÉä BÉEÉìãÉÉäxÉÉ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14 àÉÉÒ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15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2"/>
                <w:sz w:val="28"/>
              </w:rPr>
            </w:pPr>
            <w:r>
              <w:rPr>
                <w:rFonts w:cs="DV_Divyae" w:ascii="DV_Divyae" w:hAnsi="DV_Divyae"/>
                <w:spacing w:val="2"/>
                <w:sz w:val="28"/>
              </w:rPr>
              <w:t>®Éäb xÉÆ. 44 ({ÉÉÒb¤ãªÉÚbÉÒ ®Éäb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®Éäb xÉÆ. 41 ºÉä ®Éäb xÉÆ. 4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30 àÉÉÒ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16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BÉEä.VÉÉÒ. MÉÉäªÉãÉ àÉÉMÉÇ +É¶ÉÉäBÉE ÉÊ´ÉcÉ®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ÉÊ®MÉÉbÇ ®äº] ºÉä ºÉä +ÉÉ®ªÉÚ´ÉÉÒ ´ÉVÉÉÒ®{ÉÖ®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30 àÉÉÒ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17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¤ÉÉc®ÉÒ ÉË®MÉ ®Éäb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¤ÉÉÒªÉÚ ¤ãÉÉìBÉE {Éä]ÅÉäãÉ {Éà{É ºÉä {ÉÖÉÊãÉºÉ ãÉÉ&lt;xÉ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30 àÉÉÒ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18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MÉãÉÉÒ xÉÆ. 1 gÉÉÒxÉMÉ®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®Éäb xÉÆ. 43 ºÉä b¤ãªÉÚVÉäb-36 ¶ÉBÉÚE®{ÉÖ® MÉÉÆ´É, gÉÉÒxÉMÉ®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9 àÉÉÒ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19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®ÉVÉÉ {ÉÉBÉEÇ gÉÉÒxÉMÉ® ®äãÉ´Éä ®Éäb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-6"/>
                <w:sz w:val="28"/>
              </w:rPr>
            </w:pPr>
            <w:r>
              <w:rPr>
                <w:rFonts w:cs="DV_Divyae" w:ascii="DV_Divyae" w:hAnsi="DV_Divyae"/>
                <w:spacing w:val="-6"/>
                <w:sz w:val="28"/>
              </w:rPr>
              <w:t>®Éäb xÉÆ. SÉÉè®ÉcÉ ®Éäb ºÉä ¶ÉBÉÚE®{ÉÖ® ®äãÉ´Éä SÉÉè®ÉcÉ ®Éäb, ®ÉVÉÉ {ÉÉBÉEÇ gÉÉÒxÉMÉ®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24 àÉÉÒ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20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®Éäb xÉÆ. 44 àÉcäxpÉ {ÉÉBÉEÇ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®Éäb xÉÆ. 43 +ÉOÉ´ÉÉãÉ º´ÉÉÒ] BÉEÉìxÉÇ® ºÉä {ÉEÉè´ÉÉ®É SÉÉèBÉE àÉcäxpÉ {ÉÉBÉEÇ BÉEä ºÉÉlÉ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30 àÉÉÒ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21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ÉÊ{ÉE®xÉÉÒ ®Éäb, {ÉÉÒiÉàÉ{ÉÖ®É MÉÉÆ´É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VÉxÉiÉÉ àÉÉBÉEæ] SÉÉèBÉE ºÉä ÉÊ¶É´ÉÉVÉÉÒ àÉÉBÉEæ] SÉÉèBÉ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18 àÉÉÒ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22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SÉÉè. MÉÖãÉÉ¤É ÉËºÉc àÉÉMÉÇ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{ÉÉÆxÉÉÒ ]ÆBÉEÉÒ ºÉä ºÉiªÉÉ´ÉiÉÉÒ BÉEÉìãÉäVÉ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36 àÉÉÒ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23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]®xÉãÉ ®Éäb ¤ÉÉÒ-¤ãÉÉìBÉE ¶ÉÉºjÉÉÒ xÉMÉ®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¤ÉÉÒ-1263 ºÉä ¤ÉÉÒ - 1268 ¶ÉÉºjÉÉÒ xÉMÉ®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5.5 àÉÉÒ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24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]®xÉãÉ ®Éäb ¤ÉÉÒ-¤ãÉÉìBÉE ¶ÉÉºjÉÉÒ xÉMÉ®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¤ÉÉÒ-1329 ºÉä ¤ÉÉÒ - 1505 ¶ÉÉºjÉÉÒ xÉMÉ®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5.5 àÉÉÒ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25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]®xÉãÉ ®Éäb AàÉ-¤ãÉÉìBÉE ¶ÉÉºjÉÉÒ xÉMÉ®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AàÉ-71 ºÉä AàÉ - 66 ¶ÉÉºjÉÉÒ xÉMÉ®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5.5 àÉÉÒ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26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]®xÉãÉ ®Éäb A{ÉEBÉEä-¤ãÉÉìBÉE ¶ÉÉºjÉÉÒ xÉMÉ®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A{ÉEBÉEä- 34 ºÉä A{ÉEBÉEä - 29 ¶ÉÉºjÉÉÒ xÉMÉ®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5 àÉÉÒ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27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]®xÉãÉ ®Éäb A{ÉEBÉEä-¤ãÉÉìBÉE ¶ÉÉºjÉÉÒ xÉMÉ®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A{ÉEBÉEä- 12 ºÉä A{ÉEBÉEä - 17 ¶ÉÉºjÉÉÒ xÉMÉ®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5 àÉÉÒ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28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]®xÉãÉ ®Éäb A{ÉEBÉEä-¤ãÉÉìBÉE ¶ÉÉºjÉÉÒ xÉMÉ®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A{ÉEBÉEä- 17 ºÉä A{ÉEBÉEä - 23 ¶ÉÉºjÉÉÒ xÉMÉ®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5 àÉÉÒ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29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]®xÉãÉ ®Éäb &lt;Ç-¤ãÉÉìBÉE ¶ÉÉºjÉÉÒ xÉMÉ®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Ç- 89A ºÉä &lt;Ç - 89 ¶ÉÉºjÉÉÒ xÉMÉ®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5 àÉÉÒ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30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]®xÉãÉ ®Éäb &lt;Ç-¤ãÉÉìBÉE ¶ÉÉºjÉÉÒ xÉMÉ®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Ç- 2/16 ºÉä &lt;Ç -2/1 ¶ÉÉºjÉÉÒ xÉMÉ®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5 àÉÉÒ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31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]®xÉãÉ ®Éäb AãÉ-2 ¤ãÉÉìBÉE ¶ÉÉºjÉÉÒ xÉMÉ®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AãÉ- 2/72 ºÉä àÉÆÉÊn®, ¶ÉÉºjÉÉÒ xÉMÉ®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5 àÉÉÒ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32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]®xÉãÉ ®Éäb ¤ÉÉÒ-¤ãÉÉìBÉE ¶ÉÉºjÉÉÒ xÉMÉ®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¤ÉÉÒ- 996 ºÉä ¤ÉÉÒ - 1003 ¶ÉÉºjÉÉÒ xÉMÉ®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5 àÉÉÒ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33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]®xÉãÉ ®Éäb ¤ÉÉÒ-¤ãÉÉìBÉE ¶ÉÉºjÉÉÒ xÉMÉ®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¤ÉÉÒ- 1438 ºÉä ¤ÉÉÒ - 1439 ¶ÉÉºjÉÉÒ xÉMÉ®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5 àÉÉÒ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34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]®xÉãÉ ®Éäb ¤ÉÉÒ-¤ãÉÉìBÉE ¶ÉÉºjÉÉÒ xÉMÉ®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¤ÉÉÒ- 1379 ºÉä ¤ÉÉÒ - 1487 ¶ÉÉºjÉÉÒ xÉMÉ®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5 àÉÉÒ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35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]®xÉãÉ ®Éäb ¤ÉÉÒ-¤ãÉÉìBÉE ¶ÉÉºjÉÉÒ xÉMÉ®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¤ÉÉÒ- 1910 ºÉä ¤ÉÉÒ - 1871 ¶ÉÉºjÉÉÒ xÉMÉ®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5 àÉÉÒ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36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]®xÉãÉ ®Éäb AàÉ-¤ãÉÉìBÉE ¶ÉÉºjÉÉÒ xÉMÉ®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AàÉ- 60 ºÉä AàÉ - 35 ¶ÉÉºjÉÉÒ xÉMÉ®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4.5 àÉÉÒ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37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]®xÉãÉ ®Éäb AàÉ-¤ãÉÉìBÉE ¶ÉÉºjÉÉÒ xÉMÉ®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AàÉ- 41 ºÉä AàÉ - 34 ¶ÉÉºjÉÉÒ xÉMÉ®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4.5 àÉÉÒ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38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]®xÉãÉ ®Éäb A{ÉEBÉEä - ¤ãÉÉìBÉE ¶ÉÉºjÉÉÒ xÉMÉ®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A{ÉEBÉEä -7 ºÉä xªÉÚ A{ÉEBÉEä - 30A ¶ÉÉºjÉÉÒ xÉMÉ®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4.5 àÉÉÒ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39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]®xÉãÉ ®Éäb A{ÉEBÉEä - ¤ãÉÉìBÉE ¶ÉÉºjÉÉÒ xÉMÉ®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A{ÉEBÉEä- 51 ºÉä A{ÉEBÉEä - 49 ¶ÉÉºjÉÉÒ xÉMÉ®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4.5 àÉÉÒ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40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]®xÉãÉ ®Éäb A{ÉEBÉEä - ¤ãÉÉìBÉE ¶ÉÉºjÉÉÒ xÉMÉ®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xªÉÚ A{ÉE- 31 ºÉä A{ÉE - 35 ¶ÉÉºjÉÉÒ xÉMÉ®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4.5 àÉÉÒ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41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]®xÉãÉ ®Éäb A{ÉEBÉEä - ¤ãÉÉìBÉE ¶ÉÉºjÉÉÒ xÉMÉ®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xªÉÚ A{ÉE- 17 ºÉä xªÉÚ A{ÉE - 23 ¶ÉÉºjÉÉÒ xÉMÉ®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4.5 àÉÉÒ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42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]®xÉãÉ ®Éäb A{ÉEBÉEä - ¤ãÉÉìBÉE ¶ÉÉºjÉÉÒ xÉMÉ®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xªÉÚ A{ÉE -9 xªÉÚ A{ÉE - 4 ¶ÉÉºjÉÉÒ xÉMÉ®</w:t>
            </w:r>
          </w:p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4.5 àÉÉÒ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43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]®xÉãÉ ®Éäb A{ÉEBÉEä - ¤ãÉÉìBÉE ¶ÉÉºjÉÉÒ xÉMÉ®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xªÉÚ A{ÉE- 11 ºÉä xªÉÚ A{ÉE - 16 ¶ÉÉºjÉÉÒ xÉMÉ®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4.5 àÉÉÒ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44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]®xÉãÉ ®Éäb A{ÉEBÉEä - ¤ãÉÉìBÉE ¶ÉÉºjÉÉÒ xÉMÉ®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xªÉÚ A{ÉE- 8 ºÉä xªÉÚ A{ÉE – 1 ¶ÉÉºjÉÉÒ xÉMÉ®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4.5 àÉÉÒ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45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]®xÉãÉ ®Éäb &lt;Ç - ¤ãÉÉìBÉE ¶ÉÉºjÉÉÒ xÉMÉ®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Ç -82 ºÉä &lt;Ç - 52 ¶ÉÉºjÉÉÒ xÉMÉ®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4.5 àÉÉÒ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46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]®xÉãÉ ®Éäb &lt;Ç - ¤ãÉÉìBÉE ¶ÉÉºjÉÉÒ xÉMÉ®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Ç -62 ºÉä &lt;Ç - 52 ¶ÉÉºjÉÉÒ xÉMÉ®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4.5 àÉÉÒ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47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]®xÉãÉ ®Éäb &lt;Ç - ¤ãÉÉìBÉE ¶ÉÉºjÉÉÒ xÉMÉ®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Ç -120 ºÉä &lt;Ç – 136 ¶ÉÉºjÉÉÒ xÉMÉ®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4.5 àÉÉÒ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48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]®xÉãÉ ®Éäb &lt;Ç - ¤ãÉÉìBÉE ¶ÉÉºjÉÉÒ xÉMÉ®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Ç -119 ºÉä &lt;Ç - 110 ¶ÉÉºjÉÉÒ xÉMÉ®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4.5 àÉÉÒ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49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]®xÉãÉ ®Éäb &lt;Ç - ¤ãÉÉìBÉE ¶ÉÉºjÉÉÒ xÉMÉ®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Ç -169 ºÉä &lt;Ç - 199 ¶ÉÉºjÉÉÒ xÉMÉ®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4.5 àÉÉÒ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50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]®xÉãÉ ®Éäb &lt;Ç - ¤ãÉÉìBÉE ¶ÉÉºjÉÉÒ xÉMÉ®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Ç -170 ºÉä &lt;Ç - 181 ¶ÉÉºjÉÉÒ xÉMÉ®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4.5 àÉÉÒ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51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]®xÉãÉ ®Éäb &lt;Ç - ¤ãÉÉìBÉE ¶ÉÉºjÉÉÒ xÉMÉ®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Ç -222 ºÉä &lt;Ç - 216 ¶ÉÉºjÉÉÒ xÉMÉ®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4.5 àÉÉÒ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52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]®xÉãÉ ®Éäb &lt;Ç - ¤ãÉÉìBÉE ¶ÉÉºjÉÉÒ xÉMÉ®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Ç -266 ºÉä &lt;Ç - 255 ¶ÉÉºjÉÉÒ xÉMÉ®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4.5 àÉÉÒ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53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]®xÉãÉ ®Éäb AãÉ - 2 ¤ãÉÉìBÉE ¶ÉÉºjÉÉÒ xÉMÉ®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AãÉ-2/38 ºÉä AãÉ -2/30 ¶ÉÉºjÉÉÒ xÉMÉ®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4.5 àÉÉÒ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54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]®xÉãÉ ®Éäb AãÉ - 2 ¤ãÉÉìBÉE ¶ÉÉºjÉÉÒ xÉMÉ®</w:t>
            </w:r>
          </w:p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AãÉ-2/87 ºÉä AãÉ -2/90 ¶ÉÉºjÉÉÒ xÉMÉ®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4.5 àÉÉÒ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55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]®xÉãÉ ®Éäb AãÉ - 2 ¤ãÉÉìBÉE ¶ÉÉºjÉÉÒ xÉMÉ®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AãÉ-2/6 ºÉä AãÉ -2/12 ¶ÉÉºjÉÉÒ xÉMÉ®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4.5 àÉÉÒ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56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]®xÉãÉ ®Éäb ãÉÉÊãÉiÉÉ ¤ãÉÉìBÉE ¶ÉÉºjÉÉÒ xÉMÉ®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bÉÒ-73 ºÉä bÉÒ -32 ãÉÉÊãÉiÉÉ ¤ãÉÉìBÉE ¶ÉÉºjÉÉÒ xÉMÉ®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4.5 àÉÉÒ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57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]®xÉãÉ ®Éäb ãÉÉÊãÉiÉÉ ¤ãÉÉìBÉE ¶ÉÉºjÉÉÒ xÉMÉ®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bÉÒ-2734 ºÉä bÉÒ -75 ãÉÉÊãÉiÉÉ ¤ãÉÉìBÉE ¶ÉÉºjÉÉÒ xÉMÉ®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4.5 àÉÉÒ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58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]®xÉãÉ ®Éäb xÉÉÒàÉ½ÉÒ MÉÉÆ´É ¶ÉÉºjÉÉÒ xÉMÉ®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b¤ãªÉÚVÉäb -149 ºÉä xÉÉÒàÉ½ÉÒ vÉàÉÇ¶ÉÉãÉÉ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4.5 àÉÉÒ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59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]®xÉãÉ ®Éäb xÉÉÒàÉ½ÉÒ MÉÉÆ´É ¶ÉÉºjÉÉÒ xÉMÉ®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b¤ãªÉÚVÉäb xÉÉÒàÉ½ÉÒ vÉàÉÇ¶ÉÉãÉÉ b¤ãÉªÉÚVÉäb - 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4.5 àÉÉÒ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60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]®xÉãÉ ®Éäb AãÉ-¤ãÉÉìBÉE ¶ÉÉºjÉÉÒ xÉMÉ®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AãÉ-1 ºÉä AãÉ-10 ¶ÉÉºjÉÉÒ xÉMÉ®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4.5 àÉÉÒ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61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]®xÉãÉ ®Éäb AãÉ-¤ãÉÉìBÉE ¶ÉÉºjÉÉÒ xÉMÉ®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AãÉ-11 ºÉä AãÉ-20 ¶ÉÉºjÉÉÒ xÉMÉ®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4.5 àÉÉÒ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62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]®xÉãÉ ®Éäb AãÉ-¤ãÉÉìBÉE ¶ÉÉºjÉÉÒ xÉMÉ®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AãÉ-43/1 ºÉä AãÉ-52 ¶ÉÉºjÉÉÒ xÉMÉ®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4.5 àÉÉÒ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63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]®xÉãÉ ®Éäb AãÉ-¤ãÉÉìBÉE ¶ÉÉºjÉÉÒ xÉMÉ®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AãÉ-117 ºÉä AãÉ-125 ¶ÉÉºjÉÉÒ xÉMÉ®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4.5 àÉÉÒ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64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]®xÉãÉ ®Éäb AãÉ-¤ãÉÉìBÉE ¶ÉÉºjÉÉÒ xÉMÉ®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AãÉ-135 ºÉä AãÉ-126 ¶ÉÉºjÉÉÒ xÉMÉ®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4.5 àÉÉÒ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65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]®xÉãÉ ®Éäb AãÉ-¤ãÉÉìBÉE ¶ÉÉºjÉÉÒ xÉMÉ®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AãÉ-177 ºÉä AãÉ-168  ¶ÉÉºjÉÉÒ xÉMÉ® ¤ÉÉÒ/ºÉÉ&lt;b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4.5 àÉÉÒ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66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]®xÉãÉ ®Éäb AãÉ-¤ãÉÉìBÉE ¶ÉÉºjÉÉÒ xÉMÉ®</w:t>
            </w:r>
          </w:p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AãÉ-178 ºÉä AãÉ-188 ¶ÉÉºjÉÉÒ xÉMÉ®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4.5 àÉÉÒ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67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]®xÉãÉ ®Éäb AãÉ-¤ãÉÉìBÉE ¶ÉÉºjÉÉÒ xÉMÉ®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AãÉ-136 ºÉä AãÉ-140 ¶ÉÉºjÉÉÒ xÉMÉ®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4.5 àÉÉÒ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68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]®xÉãÉ ®Éäb AãÉ-¤ãÉÉìBÉE ¶ÉÉºjÉÉÒ xÉMÉ®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AãÉ-95 ºÉä AãÉ-105 ¶ÉÉºjÉÉÒ xÉMÉ®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4.5 àÉÉÒ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69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]®xÉãÉ ®Éäb AãÉ-¤ãÉÉìBÉE ¶ÉÉºjÉÉÒ xÉMÉ®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AãÉ-53 ºÉä AãÉ-63 ¶ÉÉºjÉÉÒ xÉMÉ®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4.5 àÉÉÒ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70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]®xÉãÉ ®Éäb AãÉ-¤ãÉÉìBÉE ¶ÉÉºjÉÉÒ xÉMÉ®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AãÉ-235 ºÉä AãÉ-227 ¶ÉÉºjÉÉÒ xÉMÉ®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4.5 àÉÉÒ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71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]®xÉãÉ ®Éäb AãÉ-¤ãÉÉìBÉE ¶ÉÉºjÉÉÒ xÉMÉ®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AãÉ-216 ºÉä ¶ÉÉºjÉÉÒ xÉMÉ®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4.5 àÉÉÒ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72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]®xÉãÉ ®Éäb AãÉ-¤ãÉÉìBÉE ¶ÉÉºjÉÉÒ xÉMÉ®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AãÉ-260 ºÉä AãÉ-251 ¶ÉÉºjÉÉÒ xÉMÉ®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4.5 àÉÉÒ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73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]®xÉãÉ ®Éäb ¤ÉÉÒ -¤ãÉÉìBÉE ¶ÉÉºjÉÉÒ xÉMÉ®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¤ÉÉÒ-1020 ºÉä ¤ÉÉÒ-1004 ¶ÉÉºjÉÉÒ xÉMÉ®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 xml:space="preserve">4.5 àÉÉÒ. 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74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]®xÉãÉ ®Éäb ¤ÉÉÒ -¤ãÉÉìBÉE ¶ÉÉºjÉÉÒ xÉMÉ®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¤ÉÉÒ-975 ºÉä ¤ÉÉÒ-966 ¶ÉÉºjÉÉÒ xÉMÉ®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4.5 àÉÉÒ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75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]®xÉãÉ ®Éäb ¤ÉÉÒ -¤ãÉÉìBÉE ¶ÉÉºjÉÉÒ xÉMÉ®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¤ÉÉÒ-954 ºÉä ¤ÉÉÒ-966 ¶ÉÉºjÉÉÒ xÉMÉ®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4.5 àÉÉÒ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76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]®xÉãÉ ®Éäb ¤ÉÉÒ -¤ãÉÉìBÉE ¶ÉÉºjÉÉÒ xÉMÉ®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¤ÉÉÒ-1155 ºÉä ¤ÉÉÒ-1139 ¶ÉÉºjÉÉÒ xÉMÉ®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4.5 àÉÉÒ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77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]®xÉãÉ ®Éäb ¤ÉÉÒ -¤ãÉÉìBÉE ¶ÉÉºjÉÉÒ xÉMÉ®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¤ÉÉÒ-1138 ºÉä ¤ÉÉÒ-1124 ¶ÉÉºjÉÉÒ xÉMÉ®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4.5 àÉÉÒ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78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]®xÉãÉ ®Éäb ¤ÉÉÒ -¤ãÉÉìBÉE ¶ÉÉºjÉÉÒ xÉMÉ®</w:t>
            </w:r>
          </w:p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¤ÉÉÒ-1107 ºÉä ¤ÉÉÒ-1123 ¶ÉÉºjÉÉÒ xÉMÉ®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4.5 àÉÉÒ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79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]®xÉãÉ ®Éäb ¤ÉÉÒ -¤ãÉÉìBÉE ¶ÉÉºjÉÉÒ xÉMÉ®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¤ÉÉÒ-1072 ºÉä ¤ÉÉÒ-1059/1 ¶ÉÉºjÉÉÒ xÉMÉ®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4.5 àÉÉÒ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80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]®xÉãÉ ®Éäb ¤ÉÉÒ -¤ãÉÉìBÉE ¶ÉÉºjÉÉÒ xÉMÉ®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¤ÉÉÒ-1020 ºÉä ¤ÉÉÒ-923 ¶ÉÉºjÉÉÒ xÉMÉ®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4.5 àÉÉÒ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81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]®xÉãÉ ®Éäb ¤ÉÉÒ -¤ãÉÉìBÉE ¶ÉÉºjÉÉÒ xÉMÉ®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¤ÉÉÒ-1450 ºÉä ¤ÉÉÒ-1459 ¶ÉÉºjÉÉÒ xÉMÉ®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4.5 àÉÉÒ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82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]®xÉãÉ ®Éäb ¤ÉÉÒ -¤ãÉÉìBÉE ¶ÉÉºjÉÉÒ xÉMÉ®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¤ÉÉÒ-1198 ºÉä &lt;Ç ¤ãÉÉìBÉE nÖMÉÉÇ àÉÆÉÊn®, ¶ÉÉºjÉÉÒ xÉMÉ®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4.5 àÉÉÒ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83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]®xÉãÉ ®Éäb ¤ÉÉÒ -¤ãÉÉìBÉE ¶ÉÉºjÉÉÒ xÉMÉ®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¤ÉÉÒ-1297 ºÉä ¤ÉÉÒ-1209 ¶ÉÉºjÉÉÒ xÉMÉ®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4.5 àÉÉÒ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84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]®xÉãÉ ®Éäb ¤ÉÉÒ -¤ãÉÉìBÉE ¶ÉÉºjÉÉÒ xÉMÉ®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¤ÉÉÒ-1279 ºÉä ¤ÉÉÒ-1295 ¶ÉÉºjÉÉÒ xÉMÉ®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4.5 àÉÉÒ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85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]®xÉãÉ ®Éäb ¤ÉÉÒ -¤ãÉÉìBÉE ¶ÉÉºjÉÉÒ xÉMÉ®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¤ÉÉÒ-1297 ºÉä ¤ÉÉÒ-1209 ¶ÉÉºjÉÉÒ xÉMÉ®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4.5 àÉÉÒ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86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]®xÉãÉ ®Éäb ¤ÉÉÒ -¤ãÉÉìBÉE ¶ÉÉºjÉÉÒ xÉMÉ®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¤ÉÉÒ-1520 ºÉä ¤ÉÉÒ-1513 ¶ÉÉºjÉÉÒ xÉMÉ®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4.5 àÉÉÒ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87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]®xÉãÉ ®Éäb ¤ÉÉÒ -¤ãÉÉìBÉE ¶ÉÉºjÉÉÒ xÉMÉ®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¤ÉÉÒ-1554 ºÉä ¤ÉÉÒ-1546 ¶ÉÉºjÉÉÒ xÉMÉ®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4.5 àÉÉÒ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88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]®xÉãÉ ®Éäb ¤ÉÉÒ -¤ãÉÉìBÉE ¶ÉÉºjÉÉÒ xÉMÉ®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¤ÉÉÒ-1545 ºÉä ¤ÉÉÒ-1537/1 ¶ÉÉºjÉÉÒ xÉMÉ®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4.5 àÉÉÒ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89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]®xÉãÉ ®Éäb ¤ÉÉÒ -¤ãÉÉìBÉE ¶ÉÉºjÉÉÒ xÉMÉ®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¤ÉÉÒ-1529 ºÉä ¤ÉÉÒ-1536 ¶ÉÉºjÉÉÒ xÉMÉ®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4.5 àÉÉÒ.</w:t>
            </w:r>
          </w:p>
        </w:tc>
      </w:tr>
      <w:tr>
        <w:trPr>
          <w:trHeight w:val="102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90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]®xÉãÉ ®Éäb A -¤ãÉÉìBÉE ¶ÉÉºjÉÉÒ xÉMÉ®</w:t>
            </w:r>
          </w:p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A-71 ºÉä A-84 ¶ÉÉºjÉÉÒ xÉMÉ®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4.5 àÉÉÒ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91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]®xÉãÉ ®Éäb A -¤ãÉÉìBÉE ¶ÉÉºjÉÉÒ xÉMÉ®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A-1152 ºÉä A-129 ¶ÉÉºjÉÉÒ xÉMÉ®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4.5 àÉÉÒ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92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]®xÉãÉ ®Éäb A -¤ãÉÉìBÉE ¶ÉÉºjÉÉÒ xÉMÉ®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A-187 ºÉä A-196 ¶ÉÉºjÉÉÒ xÉMÉ®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4.5 àÉÉÒ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93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]®xÉãÉ ®Éäb A -¤ãÉÉìBÉE ¶ÉÉºjÉÉÒ xÉMÉ®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A-181 ºÉä A-177 ¶ÉÉºjÉÉÒ xÉMÉ®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4.5 àÉÉÒ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94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]®xÉãÉ ®Éäb ¤ÉÉÒ-¤ãÉÉìBÉE ¶ÉÉºjÉÉÒ xÉMÉ®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¤ÉÉÒ-1505 ºÉä ¤ÉÉÒ-1913 ¶ÉÉºjÉÉÒ xÉMÉ®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4.5 àÉÉÒ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9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]®xÉãÉ ®Éäb ¤ÉÉÒ-¤ãÉÉìBÉE ¶ÉÉºjÉÉÒ xÉMÉ®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¤ÉÉÒ-1584 ºÉä ¤ÉÉÒ-1591 ¶ÉÉºjÉÉÒ xÉMÉ®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4.5 àÉÉÒ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96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]®xÉãÉ ®Éäb ¤ÉÉÒ-¤ãÉÉìBÉE ¶ÉÉºjÉÉÒ xÉMÉ®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¤ÉÉÒ-1611 ºÉä ¤ÉÉÒ-1607 ¶ÉÉºjÉÉÒ xÉMÉ®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4.5 àÉÉÒ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97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]®xÉãÉ ®Éäb ¤ÉÉÒ-¤ãÉÉìBÉE ¶ÉÉºjÉÉÒ xÉMÉ®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¤ÉÉÒ-1637 ºÉä ¤ÉÉÒ-1630 ¶ÉÉºjÉÉÒ xÉMÉ®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4.5 àÉÉÒ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98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]®xÉãÉ ®Éäb ¤ÉÉÒ-¤ãÉÉìBÉE ¶ÉÉºjÉÉÒ xÉMÉ®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¤ÉÉÒ-1652 ºÉä ¤ÉÉÒ-1648 ¶ÉÉºjÉÉÒ xÉMÉ®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4.5 àÉÉÒ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99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]®xÉãÉ ®Éäb ¤ÉÉÒ-¤ãÉÉìBÉE ¶ÉÉºjÉÉÒ xÉMÉ®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¤ÉÉÒ-1796 ºÉä ¤ÉÉÒ-1781 ¶ÉÉºjÉÉÒ xÉMÉ®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4.5 àÉÉÒ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100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]®xÉãÉ ®Éäb ¤ÉÉÒ-¤ãÉÉìBÉE ¶ÉÉºjÉÉÒ xÉMÉ®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¤ÉÉÒ-1782 ºÉä ¤ÉÉÒ-1781/10/2 ¶ÉÉºjÉÉÒ xÉMÉ®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4.5 àÉÉÒ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101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]®xÉãÉ ®Éäb ¤ÉÉÒ-¤ãÉÉìBÉE ¶ÉÉºjÉÉÒ xÉMÉ®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¤ÉÉÒ-1781/12 ºÉä ¤ÉÉÒ-1781/13 ¶ÉÉºjÉÉÒ xÉMÉ®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4.5 àÉÉÒ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102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]®xÉãÉ ®Éäb ¤ÉÉÒ-¤ãÉÉìBÉE ¶ÉÉºjÉÉÒ xÉMÉ®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¤ÉÉÒ-1757/2 ºÉä ¤ÉÉÒ-1764/2 ¶ÉÉºjÉÉÒ xÉMÉ®</w:t>
            </w:r>
          </w:p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4.5 àÉÉÒ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103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]®xÉãÉ ®Éäb ¤ÉÉÒ-¤ãÉÉìBÉE ¶ÉÉºjÉÉÒ xÉMÉ®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¤ÉÉÒ-1757/7 ºÉä ¤ÉÉÒ-1757/10 ¶ÉÉºjÉÉÒ xÉMÉ®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4.5 àÉÉÒ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104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]®xÉãÉ ®Éäb ¤ÉÉÒ-¤ãÉÉìBÉE ¶ÉÉºjÉÉÒ xÉMÉ®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¤ÉÉÒ-1757/18 ºÉä ¤ÉÉÒ-1757/26 ¶ÉÉºjÉÉÒ xÉMÉ®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4.5 àÉÉÒ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105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]®xÉãÉ ®Éäb A{ÉE - ¤ãÉÉìBÉE ¶ÉÉºjÉÉÒ xÉMÉ®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A{ÉE-50 ºÉä A{ÉE-16, ¶ÉÉºjÉÉÒ xÉMÉ®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4.5 àÉÉÒ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106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]®xÉãÉ ®Éäb A{ÉE - ¤ãÉÉìBÉE ¶ÉÉºjÉÉÒ xÉMÉ®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A{ÉE-8 ºÉä A{ÉE-14, ¶ÉÉºjÉÉÒ xÉMÉ®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4.5 àÉÉÒ.</w:t>
            </w:r>
          </w:p>
        </w:tc>
      </w:tr>
    </w:tbl>
    <w:p>
      <w:pPr>
        <w:pStyle w:val="Normal"/>
        <w:spacing w:lineRule="auto" w:line="360"/>
        <w:rPr>
          <w:rFonts w:ascii="DV_Divyae" w:hAnsi="DV_Divyae" w:cs="DV_Divyae"/>
          <w:b/>
          <w:b/>
          <w:spacing w:val="12"/>
          <w:sz w:val="28"/>
        </w:rPr>
      </w:pPr>
      <w:r>
        <w:rPr>
          <w:rFonts w:cs="DV_Divyae" w:ascii="DV_Divyae" w:hAnsi="DV_Divyae"/>
          <w:b/>
          <w:spacing w:val="12"/>
          <w:sz w:val="28"/>
        </w:rPr>
        <w:t xml:space="preserve">»ÉÉäiÉ </w:t>
      </w:r>
      <w:r>
        <w:rPr>
          <w:rFonts w:eastAsia="Symbol" w:cs="Symbol" w:ascii="Symbol" w:hAnsi="Symbol"/>
          <w:b/>
          <w:spacing w:val="12"/>
          <w:sz w:val="28"/>
        </w:rPr>
        <w:t></w:t>
      </w:r>
      <w:r>
        <w:rPr>
          <w:rFonts w:cs="DV_Divyae" w:ascii="DV_Divyae" w:hAnsi="DV_Divyae"/>
          <w:b/>
          <w:spacing w:val="12"/>
          <w:sz w:val="28"/>
        </w:rPr>
        <w:t xml:space="preserve"> +ÉÉÊvÉºÉÚSÉxÉÉ xÉÆ. 149 ÉÊn. 15.09.2006 BÉEä +ÉxÉÖºÉÉ® VÉÉÒAxÉºÉÉÒ]ÉÒbÉÒ</w:t>
      </w:r>
    </w:p>
    <w:p>
      <w:pPr>
        <w:pStyle w:val="Normal"/>
        <w:widowControl w:val="false"/>
        <w:spacing w:lineRule="auto" w:line="360"/>
        <w:jc w:val="both"/>
        <w:rPr>
          <w:rFonts w:ascii="DV_Divyae" w:hAnsi="DV_Divyae" w:cs="DV_Divyae"/>
          <w:spacing w:val="12"/>
          <w:sz w:val="28"/>
        </w:rPr>
      </w:pPr>
      <w:r>
        <w:rPr>
          <w:rFonts w:cs="DV_Divyae" w:ascii="DV_Divyae" w:hAnsi="DV_Divyae"/>
          <w:b/>
          <w:bCs/>
          <w:spacing w:val="12"/>
          <w:sz w:val="28"/>
        </w:rPr>
        <w:t xml:space="preserve">xÉÉä] &amp; </w:t>
      </w:r>
      <w:r>
        <w:rPr>
          <w:rFonts w:cs="DV_Divyae" w:ascii="DV_Divyae" w:hAnsi="DV_Divyae"/>
          <w:spacing w:val="12"/>
          <w:sz w:val="28"/>
        </w:rPr>
        <w:t>ªÉÉÊn VÉÉÒAxÉºÉÉÒ]ÉÒbÉÒ uÉ®É nÉÒ MÉ&lt;Ç ºÉÚSÉÉÒ àÉå +ÉÉè® FÉäjÉÉÒªÉ ªÉÉäVÉxÉÉ àÉå =ÉÎããÉÉÊJÉiÉ àÉÉMÉÉÇÉÊvÉBÉEÉ® BÉEä ¤ÉÉÒSÉ BÉEÉä&lt;Ç +ÉÆiÉ® cè iÉÉä FÉäjÉÉÒªÉ ªÉÉäVÉxÉÉ/ +ÉxÉÖàÉÉäÉÊniÉ ãÉä-+ÉÉ=] {ãÉÉxÉ àÉå ÉÊnªÉÉ MÉªÉÉ àÉÉMÉÉÇÉÊvÉBÉEÉ® |É£ÉÉ´ÉÉÒ cÉäMÉÉ *</w:t>
      </w:r>
    </w:p>
    <w:p>
      <w:pPr>
        <w:pStyle w:val="Normal"/>
        <w:spacing w:lineRule="auto" w:line="360"/>
        <w:rPr>
          <w:rFonts w:ascii="DV_Divyae" w:hAnsi="DV_Divyae" w:cs="DV_Divyae"/>
          <w:spacing w:val="12"/>
          <w:sz w:val="28"/>
        </w:rPr>
      </w:pPr>
      <w:r>
        <w:rPr>
          <w:rFonts w:cs="DV_Divyae" w:ascii="DV_Divyae" w:hAnsi="DV_Divyae"/>
          <w:sz w:val="30"/>
        </w:rPr>
        <w:t>ÉÊBÉEºÉÉÒ £ÉÉÒ º{É</w:t>
        <w:softHyphen/>
        <w:t>]ÉÒBÉE®hÉ BÉEä àÉÉàÉãÉä àÉå, VÉÉÒAxÉºÉÉÒ]ÉÒbÉÒ +ÉÉÊvÉºÉÚSÉxÉÉ näJÉå *</w:t>
      </w:r>
    </w:p>
    <w:p>
      <w:pPr>
        <w:pStyle w:val="Normal"/>
        <w:spacing w:lineRule="auto" w:line="360"/>
        <w:rPr>
          <w:rFonts w:ascii="DV_Divyae" w:hAnsi="DV_Divyae" w:cs="DV_Divyae"/>
          <w:spacing w:val="12"/>
          <w:sz w:val="28"/>
        </w:rPr>
      </w:pPr>
      <w:r>
        <w:rPr>
          <w:rFonts w:cs="DV_Divyae" w:ascii="DV_Divyae" w:hAnsi="DV_Divyae"/>
          <w:spacing w:val="12"/>
          <w:sz w:val="28"/>
        </w:rPr>
      </w:r>
    </w:p>
    <w:p>
      <w:pPr>
        <w:pStyle w:val="Normal"/>
        <w:spacing w:lineRule="auto" w:line="360"/>
        <w:jc w:val="center"/>
        <w:rPr>
          <w:rFonts w:ascii="DV_Divyae" w:hAnsi="DV_Divyae" w:cs="DV_Divyae"/>
          <w:b/>
          <w:b/>
          <w:bCs/>
          <w:spacing w:val="12"/>
          <w:sz w:val="28"/>
        </w:rPr>
      </w:pPr>
      <w:r>
        <w:rPr>
          <w:rFonts w:cs="DV_Divyae" w:ascii="DV_Divyae" w:hAnsi="DV_Divyae"/>
          <w:b/>
          <w:bCs/>
          <w:spacing w:val="12"/>
          <w:sz w:val="28"/>
        </w:rPr>
        <w:t>+ÉxÉÖ¤ÉÆvÉ - 8</w:t>
      </w:r>
    </w:p>
    <w:p>
      <w:pPr>
        <w:pStyle w:val="Normal"/>
        <w:spacing w:lineRule="auto" w:line="360"/>
        <w:jc w:val="center"/>
        <w:rPr>
          <w:rFonts w:ascii="DV_Divyae" w:hAnsi="DV_Divyae" w:cs="DV_Divyae"/>
          <w:b/>
          <w:b/>
          <w:bCs/>
          <w:spacing w:val="12"/>
          <w:sz w:val="28"/>
        </w:rPr>
      </w:pPr>
      <w:r>
        <w:rPr>
          <w:rFonts w:cs="DV_Divyae" w:ascii="DV_Divyae" w:hAnsi="DV_Divyae"/>
          <w:b/>
          <w:bCs/>
          <w:spacing w:val="12"/>
          <w:sz w:val="28"/>
        </w:rPr>
        <w:t>VÉÉÒAxÉºÉÉÒ]ÉÒbÉÒ +ÉÉÊvÉºÉÚSÉxÉÉ ºÉÆ. A{ÉE 13/146/2006/ªÉÚbÉÒ/5754 ÉÊn. 7.2.2007 BÉEä +ÉxÉÖºÉÉ® BªÉÉ´ÉºÉÉÉÊªÉBÉE ºÉ½BÉEå</w:t>
      </w:r>
    </w:p>
    <w:p>
      <w:pPr>
        <w:pStyle w:val="Heading3"/>
        <w:rPr>
          <w:bCs/>
        </w:rPr>
      </w:pPr>
      <w:r>
        <w:rPr>
          <w:bCs/>
        </w:rPr>
        <w:t>AàÉºÉÉÒbÉÒ BÉEä ÉÊºÉÉÊ´ÉãÉ ãÉÉ&lt;xÉ VÉÉäxÉ àÉå BªÉÉ´ÉºÉÉÉÊªÉBÉE ºÉ½BÉEå</w:t>
      </w:r>
    </w:p>
    <w:tbl>
      <w:tblPr>
        <w:tblW w:w="8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1620"/>
        <w:gridCol w:w="1800"/>
        <w:gridCol w:w="1547"/>
      </w:tblGrid>
      <w:tr>
        <w:trPr>
          <w:trHeight w:val="512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b/>
                <w:b/>
                <w:bCs/>
                <w:spacing w:val="12"/>
                <w:sz w:val="28"/>
              </w:rPr>
            </w:pPr>
            <w:r>
              <w:rPr>
                <w:rFonts w:cs="DV_Divyae" w:ascii="DV_Divyae" w:hAnsi="DV_Divyae"/>
                <w:b/>
                <w:bCs/>
                <w:spacing w:val="12"/>
                <w:sz w:val="28"/>
              </w:rPr>
              <w:t>µÉE.ºÉÆ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b/>
                <w:b/>
                <w:bCs/>
                <w:spacing w:val="12"/>
                <w:sz w:val="28"/>
              </w:rPr>
            </w:pPr>
            <w:r>
              <w:rPr>
                <w:rFonts w:cs="DV_Divyae" w:ascii="DV_Divyae" w:hAnsi="DV_Divyae"/>
                <w:b/>
                <w:bCs/>
                <w:spacing w:val="12"/>
                <w:sz w:val="28"/>
              </w:rPr>
              <w:t>®Éäb / ºÉ½BÉE BÉEÉ xÉÉàÉ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DV_Divyae" w:hAnsi="DV_Divyae" w:cs="DV_Divyae"/>
                <w:b/>
                <w:b/>
                <w:bCs/>
                <w:spacing w:val="12"/>
                <w:sz w:val="28"/>
              </w:rPr>
            </w:pPr>
            <w:r>
              <w:rPr>
                <w:rFonts w:cs="DV_Divyae" w:ascii="DV_Divyae" w:hAnsi="DV_Divyae"/>
                <w:b/>
                <w:bCs/>
                <w:spacing w:val="12"/>
                <w:sz w:val="28"/>
              </w:rPr>
              <w:t>ºÉ½BÉE BÉEÉ ÉÊ´ÉºiÉÉ®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b/>
                <w:b/>
                <w:bCs/>
                <w:spacing w:val="12"/>
                <w:sz w:val="28"/>
              </w:rPr>
            </w:pPr>
            <w:r>
              <w:rPr>
                <w:rFonts w:cs="DV_Divyae" w:ascii="DV_Divyae" w:hAnsi="DV_Divyae"/>
                <w:b/>
                <w:bCs/>
                <w:spacing w:val="12"/>
                <w:sz w:val="28"/>
              </w:rPr>
              <w:t>àÉÉMÉÉÇÉÊvÉBÉEÉ® (àÉÉÒ]® àÉå)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DV_Divyae" w:hAnsi="DV_Divyae" w:cs="DV_Divyae"/>
                <w:b/>
                <w:b/>
                <w:bCs/>
                <w:spacing w:val="12"/>
                <w:sz w:val="28"/>
              </w:rPr>
            </w:pPr>
            <w:r>
              <w:rPr>
                <w:rFonts w:cs="DV_Divyae" w:ascii="DV_Divyae" w:hAnsi="DV_Divyae"/>
                <w:b/>
                <w:bCs/>
                <w:spacing w:val="12"/>
                <w:sz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DV_Divyae" w:hAnsi="DV_Divyae" w:cs="DV_Divyae"/>
                <w:b/>
                <w:b/>
                <w:bCs/>
                <w:spacing w:val="12"/>
                <w:sz w:val="28"/>
              </w:rPr>
            </w:pPr>
            <w:r>
              <w:rPr>
                <w:rFonts w:cs="DV_Divyae" w:ascii="DV_Divyae" w:hAnsi="DV_Divyae"/>
                <w:b/>
                <w:bCs/>
                <w:spacing w:val="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DV_Divyae" w:hAnsi="DV_Divyae" w:cs="DV_Divyae"/>
                <w:b/>
                <w:b/>
                <w:bCs/>
                <w:spacing w:val="12"/>
                <w:sz w:val="28"/>
              </w:rPr>
            </w:pPr>
            <w:r>
              <w:rPr>
                <w:rFonts w:cs="DV_Divyae" w:ascii="DV_Divyae" w:hAnsi="DV_Divyae"/>
                <w:b/>
                <w:bCs/>
                <w:spacing w:val="12"/>
                <w:sz w:val="28"/>
              </w:rPr>
              <w:t>ºÉä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DV_Divyae" w:hAnsi="DV_Divyae" w:cs="DV_Divyae"/>
                <w:b/>
                <w:b/>
                <w:bCs/>
                <w:spacing w:val="12"/>
                <w:sz w:val="28"/>
              </w:rPr>
            </w:pPr>
            <w:r>
              <w:rPr>
                <w:rFonts w:cs="DV_Divyae" w:ascii="DV_Divyae" w:hAnsi="DV_Divyae"/>
                <w:b/>
                <w:bCs/>
                <w:spacing w:val="12"/>
                <w:sz w:val="28"/>
              </w:rPr>
              <w:t>iÉBÉE</w:t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DV_Divyae" w:hAnsi="DV_Divyae" w:cs="DV_Divyae"/>
                <w:b/>
                <w:b/>
                <w:bCs/>
                <w:spacing w:val="12"/>
                <w:sz w:val="28"/>
              </w:rPr>
            </w:pPr>
            <w:r>
              <w:rPr>
                <w:rFonts w:cs="DV_Divyae" w:ascii="DV_Divyae" w:hAnsi="DV_Divyae"/>
                <w:b/>
                <w:bCs/>
                <w:spacing w:val="12"/>
                <w:sz w:val="28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A-¤ãÉÉìBÉE ¶ÉÖµÉE ¤ÉÉVÉÉ® ®Éäb, (àÉäxÉ ®Éäb ºÉä àÉcäxpÉ {ÉÉBÉEÇ ABÉE +ÉÉä®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A-18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A-18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9 àÉÉÒ.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]®xÉãÉ ®Éäb ÉÊºÉvÉÉä®É BÉEãÉÉ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AºÉBÉEä 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4"/>
                <w:sz w:val="28"/>
              </w:rPr>
            </w:pPr>
            <w:r>
              <w:rPr>
                <w:rFonts w:cs="DV_Divyae" w:ascii="DV_Divyae" w:hAnsi="DV_Divyae"/>
                <w:spacing w:val="4"/>
                <w:sz w:val="28"/>
              </w:rPr>
              <w:t>AºÉBÉEä 54A    (BÉEä´ÉãÉ ABÉE +ÉÉä® ºÉÉàÉxÉä BÉEÉÒ ãÉäxÉ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9 àÉÉÒ.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àÉäxÉ ®Éäb ÉÊºÉvÉÉä®É BÉEãÉÉ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{ÉÉBÉE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vÉàÉÇ¶ÉÉãÉÉ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9 àÉÉÒ.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]®xÉãÉ ®Éäb, gÉÉÒxÉMÉ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-4"/>
                <w:sz w:val="28"/>
              </w:rPr>
            </w:pPr>
            <w:r>
              <w:rPr>
                <w:rFonts w:cs="DV_Divyae" w:ascii="DV_Divyae" w:hAnsi="DV_Divyae"/>
                <w:spacing w:val="-4"/>
                <w:sz w:val="28"/>
              </w:rPr>
              <w:t>51/8 (BÉEÉãÉÉÒnÉºÉ àÉÉMÉÇ {É®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MÉÖâóuÉ®É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12 àÉÉÒ.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]®xÉãÉ ®Éäb, gÉÉÒxÉMÉ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51/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 xml:space="preserve">55-A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12 àÉÉÒ.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]®xÉãÉ ®Éäb A-¤ãÉÉìBÉE, ¶ÉÉºjÉÉÒ xÉMÉ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A-5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xÉÉÒàÉ½ÉÒ vÉàÉÇ¶ÉÉãÉÉ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eastAsia="DV_Divyae" w:cs="DV_Divyae" w:ascii="DV_Divyae" w:hAnsi="DV_Divyae"/>
                <w:spacing w:val="12"/>
                <w:sz w:val="28"/>
              </w:rPr>
              <w:t xml:space="preserve"> </w:t>
            </w:r>
            <w:r>
              <w:rPr>
                <w:rFonts w:cs="DV_Divyae" w:ascii="DV_Divyae" w:hAnsi="DV_Divyae"/>
                <w:spacing w:val="12"/>
                <w:sz w:val="28"/>
              </w:rPr>
              <w:t>9 àÉÉÒ.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]®xÉãÉ ®Éäb A-¤ãÉÉìBÉE, ¶ÉÉºjÉÉÒ xÉMÉ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A-2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A-21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10 àÉÉÒ.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]®xÉãÉ ®Éäb ¤ÉÉÒ-¤ãÉÉìBÉE, ¶ÉÉºjÉÉÒ xÉMÉ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¤ÉÉÒ-12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¤ÉÉÒ-1318 A´ÉÆ AãÉ-5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8.5 àÉÉÒ.</w:t>
            </w:r>
          </w:p>
        </w:tc>
      </w:tr>
      <w:tr>
        <w:trPr>
          <w:trHeight w:val="68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]®xÉãÉ ®Éäb &lt;Ç-¤ãÉÉìBÉE, ¶ÉÉºjÉÉÒ xÉMÉ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Ç- 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Ç-6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9 àÉÉÒ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»ÉÉäiÉ &amp; VÉÉÒAxÉºÉÉÒ]ÉÒbÉÒ +ÉÉÊvÉºÉÚSÉxÉÉ ºÉÆ. A{ÉE 13/146/2006/ªÉÚbÉÒ/5754 ÉÊn. 7.2.2007 BÉEä +ÉxÉÖºÉÉ® </w:t>
      </w:r>
    </w:p>
    <w:p>
      <w:pPr>
        <w:pStyle w:val="Normal"/>
        <w:spacing w:lineRule="auto" w:line="360"/>
        <w:jc w:val="center"/>
        <w:rPr>
          <w:rFonts w:ascii="DV_Divyae" w:hAnsi="DV_Divyae" w:cs="DV_Divyae"/>
          <w:b/>
          <w:b/>
          <w:bCs/>
          <w:spacing w:val="12"/>
          <w:sz w:val="28"/>
        </w:rPr>
      </w:pPr>
      <w:r>
        <w:rPr>
          <w:rFonts w:cs="DV_Divyae" w:ascii="DV_Divyae" w:hAnsi="DV_Divyae"/>
          <w:b/>
          <w:bCs/>
          <w:spacing w:val="12"/>
          <w:sz w:val="28"/>
        </w:rPr>
        <w:t>+ÉxÉÖ¤ÉÆvÉ - 9</w:t>
      </w:r>
    </w:p>
    <w:p>
      <w:pPr>
        <w:pStyle w:val="Heading3"/>
        <w:rPr>
          <w:bCs/>
        </w:rPr>
      </w:pPr>
      <w:r>
        <w:rPr>
          <w:bCs/>
        </w:rPr>
        <w:t xml:space="preserve">AàÉºÉÉÒbÉÒ BÉEÉÒ ®ÉäÉÊchÉÉÒ VÉÉäxÉ àÉå BªÉÉ´ÉºÉÉÉÊªÉBÉE ºÉ½BÉEå </w:t>
      </w:r>
    </w:p>
    <w:p>
      <w:pPr>
        <w:pStyle w:val="Normal"/>
        <w:spacing w:lineRule="auto" w:line="360"/>
        <w:jc w:val="center"/>
        <w:rPr>
          <w:rFonts w:ascii="DV_Divyae" w:hAnsi="DV_Divyae" w:cs="DV_Divyae"/>
          <w:bCs/>
          <w:spacing w:val="12"/>
          <w:sz w:val="28"/>
        </w:rPr>
      </w:pPr>
      <w:r>
        <w:rPr>
          <w:rFonts w:cs="DV_Divyae" w:ascii="DV_Divyae" w:hAnsi="DV_Divyae"/>
          <w:bCs/>
          <w:spacing w:val="12"/>
          <w:sz w:val="28"/>
        </w:rPr>
      </w:r>
    </w:p>
    <w:tbl>
      <w:tblPr>
        <w:tblW w:w="90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40"/>
        <w:gridCol w:w="3420"/>
        <w:gridCol w:w="142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b/>
                <w:b/>
                <w:bCs/>
                <w:spacing w:val="12"/>
                <w:sz w:val="28"/>
              </w:rPr>
            </w:pPr>
            <w:r>
              <w:rPr>
                <w:rFonts w:cs="DV_Divyae" w:ascii="DV_Divyae" w:hAnsi="DV_Divyae"/>
                <w:b/>
                <w:bCs/>
                <w:spacing w:val="12"/>
                <w:sz w:val="28"/>
              </w:rPr>
              <w:t>µÉE. ºÉÆ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DV_Divyae" w:hAnsi="DV_Divyae" w:cs="DV_Divyae"/>
                <w:b/>
                <w:b/>
                <w:bCs/>
                <w:spacing w:val="12"/>
                <w:sz w:val="28"/>
              </w:rPr>
            </w:pPr>
            <w:r>
              <w:rPr>
                <w:rFonts w:cs="DV_Divyae" w:ascii="DV_Divyae" w:hAnsi="DV_Divyae"/>
                <w:b/>
                <w:bCs/>
                <w:spacing w:val="12"/>
                <w:sz w:val="28"/>
              </w:rPr>
              <w:t>®Éäb/ºÉ½BÉE BÉEÉ xÉÉàÉ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DV_Divyae" w:hAnsi="DV_Divyae" w:cs="DV_Divyae"/>
                <w:b/>
                <w:b/>
                <w:bCs/>
                <w:spacing w:val="12"/>
                <w:sz w:val="28"/>
              </w:rPr>
            </w:pPr>
            <w:r>
              <w:rPr>
                <w:rFonts w:cs="DV_Divyae" w:ascii="DV_Divyae" w:hAnsi="DV_Divyae"/>
                <w:b/>
                <w:bCs/>
                <w:spacing w:val="12"/>
                <w:sz w:val="28"/>
              </w:rPr>
              <w:t>ºÉ½BÉE BÉEÉ ÉÊ´ÉºiÉÉ®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b/>
                <w:b/>
                <w:bCs/>
                <w:spacing w:val="12"/>
                <w:sz w:val="28"/>
              </w:rPr>
            </w:pPr>
            <w:r>
              <w:rPr>
                <w:rFonts w:cs="DV_Divyae" w:ascii="DV_Divyae" w:hAnsi="DV_Divyae"/>
                <w:b/>
                <w:bCs/>
                <w:spacing w:val="12"/>
                <w:sz w:val="28"/>
              </w:rPr>
              <w:t>àÉÉMÉÉÇÉÊvÉBÉEÉ®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SÉÉèvÉ®ÉÒ BÉExcèªÉÉ ãÉÉãÉ JÉÉ®ÉÒ àÉÉMÉÇ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 xml:space="preserve">®ÉàÉ{ÉÖ®É MÉÉÆ´É ®äãÉ´Éä </w:t>
            </w:r>
            <w:r>
              <w:rPr>
                <w:rFonts w:cs="DV_Divyae" w:ascii="DV_Divyae" w:hAnsi="DV_Divyae"/>
                <w:spacing w:val="2"/>
                <w:sz w:val="28"/>
              </w:rPr>
              <w:t>SÉÉè®ÉcÉ ®Éäb</w:t>
            </w:r>
            <w:r>
              <w:rPr>
                <w:rFonts w:cs="DV_Divyae" w:ascii="DV_Divyae" w:hAnsi="DV_Divyae"/>
                <w:spacing w:val="12"/>
                <w:sz w:val="28"/>
              </w:rPr>
              <w:t xml:space="preserve"> ®Éäb ºÉä AàÉ+ÉÉ&lt;ÇVÉÉÒ {ÉDãÉè], ®ÉàÉ{ÉÖ®É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15 àÉÉÒ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{ÉEÉ=Æ]äxÉ {ÉÉBÉEÇ SÉÉèBÉE àÉÉBÉEæ] ®Éä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 xml:space="preserve">®Éäb xÉÆ. 44 </w:t>
            </w:r>
            <w:r>
              <w:rPr>
                <w:rFonts w:cs="DV_Divyae" w:ascii="DV_Divyae" w:hAnsi="DV_Divyae"/>
                <w:spacing w:val="2"/>
                <w:sz w:val="28"/>
              </w:rPr>
              <w:t>SÉÉè®ÉcÉ ®Éäb</w:t>
            </w:r>
            <w:r>
              <w:rPr>
                <w:rFonts w:cs="DV_Divyae" w:ascii="DV_Divyae" w:hAnsi="DV_Divyae"/>
                <w:spacing w:val="12"/>
                <w:sz w:val="28"/>
              </w:rPr>
              <w:t xml:space="preserve"> ºÉä ®ÉxÉÉÒ ¤ÉÉMÉ àÉäxÉ àÉÉBÉEæ] </w:t>
            </w:r>
            <w:r>
              <w:rPr>
                <w:rFonts w:cs="DV_Divyae" w:ascii="DV_Divyae" w:hAnsi="DV_Divyae"/>
                <w:spacing w:val="2"/>
                <w:sz w:val="28"/>
              </w:rPr>
              <w:t>SÉÉè®ÉcÉ ®Éäb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6 àÉÉÒ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ÉÊ¶É´ÉÉVÉÉÒ àÉÉBÉEæ], ®Éäb {ÉÉÒiÉàÉ{ÉÖ®É MÉÉÆ´É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®ÉàÉÉ àÉÉBÉEæ] ®Éäb ºÉä àÉBÉEÉxÉ xÉÆ. 334/8, ÉÊxÉBÉE] cÉäxbÉ  ºÉÉÌ´ÉºÉ º]ä¶ÉxÉ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6 àÉÉÒ.</w:t>
            </w:r>
          </w:p>
        </w:tc>
      </w:tr>
    </w:tbl>
    <w:p>
      <w:pPr>
        <w:pStyle w:val="Normal"/>
        <w:spacing w:lineRule="auto" w:line="360"/>
        <w:rPr>
          <w:rFonts w:ascii="DV_Divyae" w:hAnsi="DV_Divyae" w:cs="DV_Divyae"/>
          <w:spacing w:val="12"/>
          <w:sz w:val="28"/>
        </w:rPr>
      </w:pPr>
      <w:r>
        <w:rPr>
          <w:rFonts w:cs="DV_Divyae" w:ascii="DV_Divyae" w:hAnsi="DV_Divyae"/>
          <w:spacing w:val="12"/>
          <w:sz w:val="28"/>
        </w:rPr>
      </w:r>
    </w:p>
    <w:p>
      <w:pPr>
        <w:pStyle w:val="TextBody"/>
        <w:rPr/>
      </w:pPr>
      <w:r>
        <w:rPr/>
        <w:t>»ÉÉäiÉ &amp; VÉÉÒAxÉºÉÉÒ]ÉÒbÉÒ +ÉÉÊvÉºÉÚSÉxÉÉ ºÉÆ. A{ÉE 13/146/2006/ªÉÚbÉÒ/5754 ÉÊn. 7.2.2007 BÉEä +ÉxÉÖºÉÉ®  *</w:t>
      </w:r>
    </w:p>
    <w:p>
      <w:pPr>
        <w:pStyle w:val="Normal"/>
        <w:spacing w:lineRule="auto" w:line="360"/>
        <w:jc w:val="center"/>
        <w:rPr>
          <w:rFonts w:ascii="DV_Divyae" w:hAnsi="DV_Divyae" w:cs="DV_Divyae"/>
          <w:b/>
          <w:b/>
          <w:bCs/>
          <w:spacing w:val="12"/>
          <w:sz w:val="28"/>
        </w:rPr>
      </w:pPr>
      <w:r>
        <w:rPr>
          <w:rFonts w:cs="DV_Divyae" w:ascii="DV_Divyae" w:hAnsi="DV_Divyae"/>
          <w:b/>
          <w:bCs/>
          <w:spacing w:val="12"/>
          <w:sz w:val="28"/>
        </w:rPr>
        <w:t>+ÉxÉÖ¤ÉÆvÉ - 10</w:t>
      </w:r>
    </w:p>
    <w:p>
      <w:pPr>
        <w:pStyle w:val="Normal"/>
        <w:spacing w:lineRule="auto" w:line="360"/>
        <w:jc w:val="center"/>
        <w:rPr>
          <w:rFonts w:ascii="DV_Divyae" w:hAnsi="DV_Divyae" w:cs="DV_Divyae"/>
          <w:b/>
          <w:b/>
          <w:bCs/>
          <w:spacing w:val="12"/>
          <w:sz w:val="28"/>
        </w:rPr>
      </w:pPr>
      <w:r>
        <w:rPr>
          <w:rFonts w:cs="DV_Divyae" w:ascii="DV_Divyae" w:hAnsi="DV_Divyae"/>
          <w:b/>
          <w:bCs/>
          <w:spacing w:val="12"/>
          <w:sz w:val="28"/>
        </w:rPr>
        <w:t>VÉÉÒAxÉºÉÉÒ]ÉÒbÉÒ +ÉÉÊvÉºÉÚSÉxÉÉ ºÉÆ. A{ÉE 13/146/2006/ªÉÚbÉÒ/5754 ÉÊn. 7.2.2007 BÉEä +ÉxÉÖºÉÉ® ÉÊàÉÉÊgÉiÉ £ÉÚ-={ÉªÉÉäMÉ ºÉ½BÉEå</w:t>
      </w:r>
    </w:p>
    <w:p>
      <w:pPr>
        <w:pStyle w:val="Normal"/>
        <w:spacing w:lineRule="auto" w:line="360"/>
        <w:jc w:val="center"/>
        <w:rPr>
          <w:rFonts w:ascii="DV_Divyae" w:hAnsi="DV_Divyae" w:cs="DV_Divyae"/>
          <w:b/>
          <w:b/>
          <w:spacing w:val="12"/>
          <w:sz w:val="28"/>
        </w:rPr>
      </w:pPr>
      <w:r>
        <w:rPr>
          <w:rFonts w:cs="DV_Divyae" w:ascii="DV_Divyae" w:hAnsi="DV_Divyae"/>
          <w:b/>
          <w:spacing w:val="12"/>
          <w:sz w:val="28"/>
        </w:rPr>
        <w:t>AàÉºÉÉÒbÉÒ BÉEä ÉÊºÉÉÊ´ÉãÉ ãÉÉ&lt;xÉ VÉÉäxÉ àÉå ÉÊàÉÉÊgÉiÉ £ÉÚ-={ÉªÉÉäMÉ ºÉ½BÉEå</w:t>
      </w:r>
    </w:p>
    <w:tbl>
      <w:tblPr>
        <w:tblW w:w="8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1620"/>
        <w:gridCol w:w="1800"/>
        <w:gridCol w:w="1547"/>
      </w:tblGrid>
      <w:tr>
        <w:trPr>
          <w:trHeight w:val="512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b/>
                <w:b/>
                <w:bCs/>
                <w:spacing w:val="12"/>
                <w:sz w:val="28"/>
              </w:rPr>
            </w:pPr>
            <w:r>
              <w:rPr>
                <w:rFonts w:cs="DV_Divyae" w:ascii="DV_Divyae" w:hAnsi="DV_Divyae"/>
                <w:b/>
                <w:bCs/>
                <w:spacing w:val="12"/>
                <w:sz w:val="28"/>
              </w:rPr>
              <w:t>µÉE.ºÉÆ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b/>
                <w:b/>
                <w:bCs/>
                <w:spacing w:val="12"/>
                <w:sz w:val="28"/>
              </w:rPr>
            </w:pPr>
            <w:r>
              <w:rPr>
                <w:rFonts w:cs="DV_Divyae" w:ascii="DV_Divyae" w:hAnsi="DV_Divyae"/>
                <w:b/>
                <w:bCs/>
                <w:spacing w:val="12"/>
                <w:sz w:val="28"/>
              </w:rPr>
              <w:t>®Éäb / ºÉ½BÉE BÉEÉ xÉÉàÉ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DV_Divyae" w:hAnsi="DV_Divyae" w:cs="DV_Divyae"/>
                <w:b/>
                <w:b/>
                <w:bCs/>
                <w:spacing w:val="12"/>
                <w:sz w:val="28"/>
              </w:rPr>
            </w:pPr>
            <w:r>
              <w:rPr>
                <w:rFonts w:cs="DV_Divyae" w:ascii="DV_Divyae" w:hAnsi="DV_Divyae"/>
                <w:b/>
                <w:bCs/>
                <w:spacing w:val="12"/>
                <w:sz w:val="28"/>
              </w:rPr>
              <w:t>ºÉ½BÉE BÉEÉ ÉÊ´ÉºiÉÉ®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b/>
                <w:b/>
                <w:bCs/>
                <w:spacing w:val="12"/>
                <w:sz w:val="28"/>
              </w:rPr>
            </w:pPr>
            <w:r>
              <w:rPr>
                <w:rFonts w:cs="DV_Divyae" w:ascii="DV_Divyae" w:hAnsi="DV_Divyae"/>
                <w:b/>
                <w:bCs/>
                <w:spacing w:val="12"/>
                <w:sz w:val="28"/>
              </w:rPr>
              <w:t xml:space="preserve">àÉÉMÉÉÇÉÊvÉBÉEÉ® 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DV_Divyae" w:hAnsi="DV_Divyae" w:cs="DV_Divyae"/>
                <w:b/>
                <w:b/>
                <w:bCs/>
                <w:spacing w:val="12"/>
                <w:sz w:val="28"/>
              </w:rPr>
            </w:pPr>
            <w:r>
              <w:rPr>
                <w:rFonts w:cs="DV_Divyae" w:ascii="DV_Divyae" w:hAnsi="DV_Divyae"/>
                <w:b/>
                <w:bCs/>
                <w:spacing w:val="12"/>
                <w:sz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DV_Divyae" w:hAnsi="DV_Divyae" w:cs="DV_Divyae"/>
                <w:b/>
                <w:b/>
                <w:bCs/>
                <w:spacing w:val="12"/>
                <w:sz w:val="28"/>
              </w:rPr>
            </w:pPr>
            <w:r>
              <w:rPr>
                <w:rFonts w:cs="DV_Divyae" w:ascii="DV_Divyae" w:hAnsi="DV_Divyae"/>
                <w:b/>
                <w:bCs/>
                <w:spacing w:val="12"/>
                <w:sz w:val="28"/>
              </w:rPr>
              <w:t>ºÉä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DV_Divyae" w:hAnsi="DV_Divyae" w:cs="DV_Divyae"/>
                <w:b/>
                <w:b/>
                <w:bCs/>
                <w:spacing w:val="12"/>
                <w:sz w:val="28"/>
              </w:rPr>
            </w:pPr>
            <w:r>
              <w:rPr>
                <w:rFonts w:cs="DV_Divyae" w:ascii="DV_Divyae" w:hAnsi="DV_Divyae"/>
                <w:b/>
                <w:bCs/>
                <w:spacing w:val="12"/>
                <w:sz w:val="28"/>
              </w:rPr>
              <w:t>iÉBÉE</w:t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DV_Divyae" w:hAnsi="DV_Divyae" w:cs="DV_Divyae"/>
                <w:b/>
                <w:b/>
                <w:bCs/>
                <w:spacing w:val="12"/>
                <w:sz w:val="28"/>
              </w:rPr>
            </w:pPr>
            <w:r>
              <w:rPr>
                <w:rFonts w:cs="DV_Divyae" w:ascii="DV_Divyae" w:hAnsi="DV_Divyae"/>
                <w:b/>
                <w:bCs/>
                <w:spacing w:val="12"/>
                <w:sz w:val="28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]®xÉãÉ ®Éäb, ÉÊºÉvÉÉä®É BÉEãÉÉ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AºÉBÉEä-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AºÉBÉEä-3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9 àÉÉÒ.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]®xÉãÉ ®Éäb, gÉÉÒxÉMÉ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8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14A ({ÉÉBÉEÇ BÉEä xÉVÉnÉÒBÉE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9.14 àÉÉÒ.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]®xÉãÉ ®Éäb, gÉÉÒxÉMÉ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àÉBÉEÉxÉ xÉÆ. 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àÉBÉEÉxÉ xÉÆ. 3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9.14 àÉÉÒ.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]®xÉãÉ ®Éäb, gÉÉÒxÉMÉ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àÉBÉEÉxÉ xÉÆ. 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àÉBÉEÉxÉ xÉÆ. 55 (ABÉE +ÉÉä®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9.14 àÉÉÒ.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]®xÉãÉ ®Éäb A-¤ãÉÉìBÉE, ¶ÉÉºjÉÉÒ xÉMÉ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A-7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A-8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7.5 àÉÉÒ.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]®xÉãÉ ®Éäb A-¤ãÉÉìBÉE, ¶ÉÉºjÉÉÒ xÉMÉ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A-7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A-82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7.8 àÉÉÒ.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]®xÉãÉ ®Éäb A-¤ãÉÉìBÉE, ¶ÉÉºjÉÉÒ xÉMÉ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A-6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A-77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8.5 àÉÉÒ.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]®xÉãÉ ®Éäb A-¤ãÉÉìBÉE, ¶ÉÉºjÉÉÒ xÉMÉ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A-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A-62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7.5 àÉÉÒ.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]®xÉãÉ ®Éäb A-¤ãÉÉìBÉE, ¶ÉÉºjÉÉÒ xÉMÉ® (|ÉEÆ] ãÉäxÉ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A-4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A-48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9 àÉÉÒ.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10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]®xÉãÉ ®Éäb A-¤ãÉÉìBÉE, ¶ÉÉºjÉÉÒ xÉMÉ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A-2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A-24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9.5 àÉÉÒ.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1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]®xÉãÉ ®Éäb A-¤ãÉÉìBÉE, ¶ÉÉºjÉÉÒ xÉMÉ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A-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A-5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7.5 àÉÉÒ.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1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]®xÉãÉ ®Éäb A-¤ãÉÉìBÉE, ¶ÉÉºjÉÉÒ xÉMÉ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A-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A-10 (+ÉÉ®ASÉAºÉ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11 àÉÉÒ.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1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]®xÉãÉ ®Éäb A-¤ãÉÉìBÉE, ¶ÉÉºjÉÉÒ xÉMÉ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A-1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A-18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9.5 àÉÉÒ.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1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]®xÉãÉ ®Éäb AàÉ-¤ãÉÉìBÉE, ¶ÉÉºjÉÉÒ xÉMÉ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AàÉ-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AàÉ-78 (ºÉÉàÉxÉä BÉEÉÒ +ÉÉä®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6.5 àÉÉÒ.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1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]®xÉãÉ ®Éäb AàÉ-¤ãÉÉìBÉE, ¶ÉÉºjÉÉÒ xÉMÉ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AàÉ-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AàÉ-92 (ºÉÉàÉxÉä BÉEÉÒ +ÉÉä®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8.5 àÉÉÒ.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1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]®xÉãÉ ®Éäb AãÉ-¤ãÉÉìBÉE, ¶ÉÉºjÉÉÒ xÉMÉ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AãÉ-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AãÉ-8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8.5 àÉÉÒ.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1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]®xÉãÉ ®Éäb A{ÉE-¤ãÉÉìBÉE, ¶ÉÉºjÉÉÒ xÉMÉ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A{ÉE-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A{ÉE-3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9 àÉÉÒ.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1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]®xÉãÉ ®Éäb A{ÉE-¤ãÉÉìBÉE, ¶ÉÉºjÉÉÒ xÉMÉ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A{ÉE-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A{ÉE-6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9 àÉÉÒ.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1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]®xÉãÉ ®Éäb A{ÉEBÉEä-¤ãÉÉìBÉE, ¶ÉÉºjÉÉÒ xÉMÉ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A{ÉEBÉEä-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A{ÉEBÉEä-4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6.5 àÉÉÒ.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20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]®xÉãÉ ®Éäb &lt;Ç-¤ãÉÉìBÉE, ¶ÉÉºjÉÉÒ xÉMÉ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Ç-2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Ç-24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9 àÉÉÒ.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2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]®xÉãÉ ®Éäb &lt;Ç-¤ãÉÉìBÉE, ¶ÉÉºjÉÉÒ xÉMÉ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Ç-1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Ç-13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9 àÉÉÒ.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2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]®xÉãÉ ®Éäb &lt;Ç-¤ãÉÉìBÉE, ¶ÉÉºjÉÉÒ xÉMÉ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Ç-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Ç-15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9 àÉÉÒ.</w:t>
            </w:r>
          </w:p>
        </w:tc>
      </w:tr>
    </w:tbl>
    <w:p>
      <w:pPr>
        <w:pStyle w:val="Normal"/>
        <w:spacing w:lineRule="auto" w:line="360"/>
        <w:rPr>
          <w:rFonts w:ascii="DV_Divyae" w:hAnsi="DV_Divyae" w:cs="DV_Divyae"/>
          <w:spacing w:val="12"/>
          <w:sz w:val="28"/>
        </w:rPr>
      </w:pPr>
      <w:r>
        <w:rPr>
          <w:rFonts w:cs="DV_Divyae" w:ascii="DV_Divyae" w:hAnsi="DV_Divyae"/>
          <w:b/>
          <w:bCs/>
          <w:spacing w:val="12"/>
          <w:sz w:val="28"/>
        </w:rPr>
        <w:t>»ÉÉäiÉ &amp;</w:t>
      </w:r>
      <w:r>
        <w:rPr>
          <w:rFonts w:cs="DV_Divyae" w:ascii="DV_Divyae" w:hAnsi="DV_Divyae"/>
          <w:spacing w:val="12"/>
          <w:sz w:val="28"/>
        </w:rPr>
        <w:t xml:space="preserve"> </w:t>
      </w:r>
      <w:r>
        <w:rPr>
          <w:rFonts w:cs="DV_Divyae" w:ascii="DV_Divyae" w:hAnsi="DV_Divyae"/>
          <w:b/>
          <w:bCs/>
          <w:spacing w:val="12"/>
          <w:sz w:val="28"/>
        </w:rPr>
        <w:t xml:space="preserve">VÉÉÒAxÉºÉÉÒ]ÉÒbÉÒ +ÉÉÊvÉºÉÚSÉxÉÉ ºÉÆ. A{ÉE 13/146/2006/ªÉÚbÉÒ/5754 ÉÊn. 7.2.2007 </w:t>
      </w:r>
    </w:p>
    <w:p>
      <w:pPr>
        <w:pStyle w:val="Normal"/>
        <w:spacing w:lineRule="auto" w:line="360"/>
        <w:jc w:val="center"/>
        <w:rPr>
          <w:rFonts w:ascii="DV_Divyae" w:hAnsi="DV_Divyae" w:cs="DV_Divyae"/>
          <w:b/>
          <w:b/>
          <w:bCs/>
          <w:spacing w:val="12"/>
          <w:sz w:val="28"/>
        </w:rPr>
      </w:pPr>
      <w:r>
        <w:rPr>
          <w:rFonts w:cs="DV_Divyae" w:ascii="DV_Divyae" w:hAnsi="DV_Divyae"/>
          <w:b/>
          <w:bCs/>
          <w:spacing w:val="12"/>
          <w:sz w:val="28"/>
        </w:rPr>
        <w:t>+ÉxÉÖ¤ÉÆvÉ - 11</w:t>
      </w:r>
    </w:p>
    <w:p>
      <w:pPr>
        <w:pStyle w:val="Heading3"/>
        <w:rPr>
          <w:bCs/>
        </w:rPr>
      </w:pPr>
      <w:r>
        <w:rPr>
          <w:bCs/>
        </w:rPr>
        <w:t>AàÉºÉÉÒbÉÒ BÉEä ®ÉäÉÊchÉÉÒ VÉÉäxÉ àÉå ÉÊàÉÉÊgÉiÉ £ÉÚ-={ÉªÉÉäMÉ ºÉ½BÉEå</w:t>
      </w:r>
    </w:p>
    <w:p>
      <w:pPr>
        <w:pStyle w:val="Normal"/>
        <w:spacing w:lineRule="auto" w:line="360"/>
        <w:jc w:val="center"/>
        <w:rPr>
          <w:rFonts w:ascii="DV_Divyae" w:hAnsi="DV_Divyae" w:cs="DV_Divyae"/>
          <w:bCs/>
          <w:spacing w:val="12"/>
          <w:sz w:val="28"/>
        </w:rPr>
      </w:pPr>
      <w:r>
        <w:rPr>
          <w:rFonts w:cs="DV_Divyae" w:ascii="DV_Divyae" w:hAnsi="DV_Divyae"/>
          <w:bCs/>
          <w:spacing w:val="12"/>
          <w:sz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690"/>
        <w:gridCol w:w="2970"/>
        <w:gridCol w:w="1188"/>
      </w:tblGrid>
      <w:tr>
        <w:trPr>
          <w:trHeight w:val="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b/>
                <w:b/>
                <w:bCs/>
                <w:spacing w:val="12"/>
                <w:sz w:val="28"/>
              </w:rPr>
            </w:pPr>
            <w:r>
              <w:rPr>
                <w:rFonts w:cs="DV_Divyae" w:ascii="DV_Divyae" w:hAnsi="DV_Divyae"/>
                <w:b/>
                <w:bCs/>
                <w:spacing w:val="12"/>
                <w:sz w:val="28"/>
              </w:rPr>
              <w:t>µÉE. ºÉÆ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b/>
                <w:b/>
                <w:bCs/>
                <w:spacing w:val="12"/>
                <w:sz w:val="28"/>
              </w:rPr>
            </w:pPr>
            <w:r>
              <w:rPr>
                <w:rFonts w:cs="DV_Divyae" w:ascii="DV_Divyae" w:hAnsi="DV_Divyae"/>
                <w:b/>
                <w:bCs/>
                <w:spacing w:val="12"/>
                <w:sz w:val="28"/>
              </w:rPr>
              <w:t>®Éäb/ºÉ½BÉE BÉEÉ  xÉÉàÉ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b/>
                <w:b/>
                <w:bCs/>
                <w:spacing w:val="12"/>
                <w:sz w:val="28"/>
              </w:rPr>
            </w:pPr>
            <w:r>
              <w:rPr>
                <w:rFonts w:cs="DV_Divyae" w:ascii="DV_Divyae" w:hAnsi="DV_Divyae"/>
                <w:b/>
                <w:bCs/>
                <w:spacing w:val="12"/>
                <w:sz w:val="28"/>
              </w:rPr>
              <w:t>ºÉ½BÉE BÉEÉ ÉÊ´ÉºiÉÉ®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b/>
                <w:b/>
                <w:bCs/>
                <w:spacing w:val="12"/>
                <w:sz w:val="22"/>
              </w:rPr>
            </w:pPr>
            <w:r>
              <w:rPr>
                <w:rFonts w:cs="DV_Divyae" w:ascii="DV_Divyae" w:hAnsi="DV_Divyae"/>
                <w:b/>
                <w:bCs/>
                <w:spacing w:val="12"/>
                <w:sz w:val="22"/>
              </w:rPr>
              <w:t>àÉÉMÉÉÇÉÊvÉBÉEÉ®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1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£ÉMÉ´ÉÉxÉ àÉcÉ´ÉÉÒ® àÉÉMÉÇ, ¶ÉÉãÉÉÒàÉÉ® ¤ÉÉMÉ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¤ãÉÉìBÉE A¤ÉÉÒ-1 ºÉä A¤ÉÉÒ-27, AA-1 ºÉä AA-2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24 àÉÉÒ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2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àÉcÉÌ</w:t>
              <w:softHyphen/>
              <w:t>É nªÉÉxÉÆn àÉÉMÉÇ, ¶ÉÉãÉÉÒàÉÉ® ¤ÉÉMÉ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ÉË®MÉ ®Éäb AAãÉ-9 ºÉä AAãÉ-137 +ÉÉè® AVÉÉÒ-44 ºÉä 46A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24 àÉÉÒ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3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]®xÉãÉ ®Éäb ºÉÉcÉÒ{ÉÖ® MÉÉÆ´É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àÉBÉEÉxÉ xÉÆ. 16 ºÉä 29 ºÉä 60 ºÉä 64 ºÉä 1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6 àÉÉÒ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4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ÉË®MÉ ®Éäb àÉcÉiàÉÉ MÉÉÆvÉÉÒ àÉÉMÉÇ, AVÉÉÒ ¤ãÉÉìBÉE ºÉä AAxÉ ¤ãÉÉìBÉE BÉEä ºÉÉlÉ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àÉBÉEÉxÉ xÉÆ. AVÉÉÒ-4 ºÉä AVÉÉÒ-3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60 àÉÉÒ.</w:t>
            </w:r>
          </w:p>
        </w:tc>
      </w:tr>
    </w:tbl>
    <w:p>
      <w:pPr>
        <w:pStyle w:val="Normal"/>
        <w:spacing w:lineRule="auto" w:line="360"/>
        <w:rPr>
          <w:rFonts w:ascii="DV_Divyae" w:hAnsi="DV_Divyae" w:cs="DV_Divyae"/>
          <w:b/>
          <w:b/>
          <w:bCs/>
          <w:spacing w:val="12"/>
          <w:sz w:val="28"/>
        </w:rPr>
      </w:pPr>
      <w:r>
        <w:rPr>
          <w:rFonts w:cs="DV_Divyae" w:ascii="DV_Divyae" w:hAnsi="DV_Divyae"/>
          <w:b/>
          <w:bCs/>
          <w:spacing w:val="12"/>
          <w:sz w:val="28"/>
        </w:rPr>
      </w:r>
    </w:p>
    <w:p>
      <w:pPr>
        <w:pStyle w:val="Normal"/>
        <w:spacing w:lineRule="auto" w:line="360"/>
        <w:rPr>
          <w:rFonts w:ascii="DV_Divyae" w:hAnsi="DV_Divyae" w:cs="DV_Divyae"/>
          <w:b/>
          <w:b/>
          <w:bCs/>
          <w:spacing w:val="12"/>
          <w:sz w:val="28"/>
        </w:rPr>
      </w:pPr>
      <w:r>
        <w:rPr>
          <w:rFonts w:cs="DV_Divyae" w:ascii="DV_Divyae" w:hAnsi="DV_Divyae"/>
          <w:b/>
          <w:bCs/>
          <w:spacing w:val="12"/>
          <w:sz w:val="28"/>
        </w:rPr>
        <w:t>»ÉÉäiÉ &amp;</w:t>
      </w:r>
      <w:r>
        <w:rPr>
          <w:rFonts w:cs="DV_Divyae" w:ascii="DV_Divyae" w:hAnsi="DV_Divyae"/>
          <w:spacing w:val="12"/>
          <w:sz w:val="28"/>
        </w:rPr>
        <w:t xml:space="preserve"> </w:t>
      </w:r>
      <w:r>
        <w:rPr>
          <w:rFonts w:cs="DV_Divyae" w:ascii="DV_Divyae" w:hAnsi="DV_Divyae"/>
          <w:b/>
          <w:bCs/>
          <w:spacing w:val="12"/>
          <w:sz w:val="28"/>
        </w:rPr>
        <w:t xml:space="preserve">VÉÉÒAxÉºÉÉÒ]ÉÒbÉÒ +ÉÉÊvÉºÉÚSÉxÉÉ ºÉÆ. A{ÉE 13/146/2006/ªÉÚbÉÒ/5754 ÉÊn. 7.2.2007 </w:t>
      </w:r>
    </w:p>
    <w:p>
      <w:pPr>
        <w:pStyle w:val="Normal"/>
        <w:spacing w:lineRule="auto" w:line="360"/>
        <w:rPr>
          <w:rFonts w:ascii="DV_Divyae" w:hAnsi="DV_Divyae" w:cs="DV_Divyae"/>
          <w:b/>
          <w:b/>
          <w:bCs/>
          <w:spacing w:val="12"/>
          <w:sz w:val="28"/>
        </w:rPr>
      </w:pPr>
      <w:r>
        <w:rPr>
          <w:rFonts w:cs="DV_Divyae" w:ascii="DV_Divyae" w:hAnsi="DV_Divyae"/>
          <w:b/>
          <w:bCs/>
          <w:spacing w:val="12"/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rFonts w:ascii="DV_Divyae" w:hAnsi="DV_Divyae" w:cs="DV_Divyae"/>
          <w:spacing w:val="12"/>
          <w:sz w:val="28"/>
        </w:rPr>
      </w:pPr>
      <w:r>
        <w:rPr>
          <w:rFonts w:cs="DV_Divyae" w:ascii="DV_Divyae" w:hAnsi="DV_Divyae"/>
          <w:b/>
          <w:bCs/>
          <w:spacing w:val="12"/>
          <w:sz w:val="28"/>
        </w:rPr>
        <w:t xml:space="preserve">xÉÉä] &amp; </w:t>
      </w:r>
      <w:r>
        <w:rPr>
          <w:rFonts w:cs="DV_Divyae" w:ascii="DV_Divyae" w:hAnsi="DV_Divyae"/>
          <w:spacing w:val="12"/>
          <w:sz w:val="28"/>
        </w:rPr>
        <w:t>ªÉÉÊn VÉÉÒAxÉºÉÉÒ]ÉÒbÉÒ uÉ®É nÉÒ MÉ&lt;Ç ºÉÚSÉÉÒ àÉå +ÉÉè® FÉäjÉÉÒªÉ ªÉÉäVÉxÉÉ àÉå =ÉÎããÉÉÊJÉiÉ àÉÉMÉÉÇÉÊvÉBÉEÉ® BÉEä ¤ÉÉÒSÉ BÉEÉä&lt;Ç +ÉÆiÉ® cè iÉÉä FÉäjÉÉÒªÉ ªÉÉäVÉxÉÉ/ +ÉxÉÖàÉÉäÉÊniÉ ãÉä-+ÉÉ=] {ãÉÉxÉ àÉå ÉÊnªÉÉ MÉªÉÉ àÉÉMÉÉÇÉÊvÉBÉEÉ® |É£ÉÉ´ÉÉÒ cÉäMÉÉ *</w:t>
      </w:r>
    </w:p>
    <w:p>
      <w:pPr>
        <w:pStyle w:val="Normal"/>
        <w:widowControl w:val="false"/>
        <w:spacing w:lineRule="auto" w:line="360"/>
        <w:jc w:val="both"/>
        <w:rPr>
          <w:rFonts w:ascii="DV_Divyae" w:hAnsi="DV_Divyae" w:cs="DV_Divyae"/>
          <w:spacing w:val="12"/>
          <w:sz w:val="28"/>
        </w:rPr>
      </w:pPr>
      <w:r>
        <w:rPr>
          <w:rFonts w:cs="DV_Divyae" w:ascii="DV_Divyae" w:hAnsi="DV_Divyae"/>
          <w:spacing w:val="12"/>
          <w:sz w:val="28"/>
        </w:rPr>
      </w:r>
    </w:p>
    <w:p>
      <w:pPr>
        <w:pStyle w:val="Normal"/>
        <w:spacing w:lineRule="auto" w:line="360"/>
        <w:rPr>
          <w:rFonts w:ascii="DV_Divyae" w:hAnsi="DV_Divyae" w:cs="DV_Divyae"/>
          <w:sz w:val="30"/>
        </w:rPr>
      </w:pPr>
      <w:r>
        <w:rPr>
          <w:rFonts w:cs="DV_Divyae" w:ascii="DV_Divyae" w:hAnsi="DV_Divyae"/>
          <w:sz w:val="30"/>
        </w:rPr>
        <w:t>ÉÊBÉEºÉÉÒ £ÉÉÒ º{É</w:t>
        <w:softHyphen/>
        <w:t>]ÉÒBÉE®hÉ BÉEä àÉÉàÉãÉä àÉå, VÉÉÒAxÉºÉÉÒ]ÉÒbÉÒ +ÉÉÊvÉºÉÚSÉxÉÉ näJÉå *</w:t>
      </w:r>
    </w:p>
    <w:p>
      <w:pPr>
        <w:pStyle w:val="Normal"/>
        <w:spacing w:lineRule="auto" w:line="360"/>
        <w:rPr>
          <w:rFonts w:ascii="DV_Divyae" w:hAnsi="DV_Divyae" w:cs="DV_Divyae"/>
          <w:spacing w:val="12"/>
          <w:sz w:val="28"/>
        </w:rPr>
      </w:pPr>
      <w:r>
        <w:rPr>
          <w:rFonts w:cs="DV_Divyae" w:ascii="DV_Divyae" w:hAnsi="DV_Divyae"/>
          <w:spacing w:val="12"/>
          <w:sz w:val="28"/>
        </w:rPr>
      </w:r>
    </w:p>
    <w:p>
      <w:pPr>
        <w:pStyle w:val="Normal"/>
        <w:spacing w:lineRule="auto" w:line="360"/>
        <w:jc w:val="center"/>
        <w:rPr>
          <w:rFonts w:ascii="DV_Divyae" w:hAnsi="DV_Divyae" w:cs="DV_Divyae"/>
          <w:b/>
          <w:b/>
          <w:bCs/>
          <w:spacing w:val="12"/>
          <w:sz w:val="28"/>
        </w:rPr>
      </w:pPr>
      <w:r>
        <w:rPr>
          <w:rFonts w:cs="DV_Divyae" w:ascii="DV_Divyae" w:hAnsi="DV_Divyae"/>
          <w:b/>
          <w:bCs/>
          <w:spacing w:val="12"/>
          <w:sz w:val="28"/>
        </w:rPr>
        <w:t>+ÉxÉÖ¤ÉÆvÉ - 12</w:t>
      </w:r>
    </w:p>
    <w:p>
      <w:pPr>
        <w:pStyle w:val="Normal"/>
        <w:spacing w:lineRule="auto" w:line="360"/>
        <w:jc w:val="center"/>
        <w:rPr>
          <w:rFonts w:ascii="DV_Divyae" w:hAnsi="DV_Divyae" w:cs="DV_Divyae"/>
          <w:b/>
          <w:b/>
          <w:bCs/>
          <w:spacing w:val="12"/>
          <w:sz w:val="28"/>
        </w:rPr>
      </w:pPr>
      <w:r>
        <w:rPr>
          <w:rFonts w:cs="DV_Divyae" w:ascii="DV_Divyae" w:hAnsi="DV_Divyae"/>
          <w:b/>
          <w:bCs/>
          <w:spacing w:val="12"/>
          <w:sz w:val="28"/>
        </w:rPr>
        <w:t>VÉÉÒAxÉºÉÉÒ]ÉÒbÉÒ +ÉÉÊvÉºÉÚSÉxÉÉ ºÉÆ. A{ÉE 13/146/2006/ªÉÚbÉÒ/5754 ÉÊn. 7.2.2007 BÉEä +ÉxÉÖºÉÉ® {ÉènãÉ ªÉÉjÉÉÒ ÉÊàÉÉÊgÉiÉ £ÉÚ-={ÉªÉÉäMÉ ºÉ½BÉEå</w:t>
      </w:r>
    </w:p>
    <w:p>
      <w:pPr>
        <w:pStyle w:val="Normal"/>
        <w:spacing w:lineRule="auto" w:line="360"/>
        <w:jc w:val="center"/>
        <w:rPr>
          <w:rFonts w:ascii="DV_Divyae" w:hAnsi="DV_Divyae" w:cs="DV_Divyae"/>
          <w:b/>
          <w:b/>
          <w:bCs/>
          <w:spacing w:val="12"/>
          <w:sz w:val="28"/>
        </w:rPr>
      </w:pPr>
      <w:r>
        <w:rPr>
          <w:rFonts w:cs="DV_Divyae" w:ascii="DV_Divyae" w:hAnsi="DV_Divyae"/>
          <w:b/>
          <w:sz w:val="30"/>
        </w:rPr>
        <w:t>AàÉºÉÉÒbÉÒ BÉEä ÉÊºÉÉÊ´ÉãÉ ãÉÉ&lt;xÉ VÉÉäxÉ àÉå {ÉènãÉ ªÉÉjÉÉÒ ¶ÉÉìÉË{ÉMÉ ºÉ½BÉEå</w:t>
      </w:r>
    </w:p>
    <w:p>
      <w:pPr>
        <w:pStyle w:val="Normal"/>
        <w:spacing w:lineRule="auto" w:line="360"/>
        <w:jc w:val="center"/>
        <w:rPr>
          <w:rFonts w:ascii="DV_Divyae" w:hAnsi="DV_Divyae" w:cs="DV_Divyae"/>
          <w:b/>
          <w:b/>
          <w:bCs/>
          <w:spacing w:val="12"/>
          <w:sz w:val="12"/>
        </w:rPr>
      </w:pPr>
      <w:r>
        <w:rPr>
          <w:rFonts w:cs="DV_Divyae" w:ascii="DV_Divyae" w:hAnsi="DV_Divyae"/>
          <w:b/>
          <w:bCs/>
          <w:spacing w:val="12"/>
          <w:sz w:val="12"/>
        </w:rPr>
      </w:r>
    </w:p>
    <w:tbl>
      <w:tblPr>
        <w:tblW w:w="8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070"/>
        <w:gridCol w:w="1710"/>
        <w:gridCol w:w="1187"/>
      </w:tblGrid>
      <w:tr>
        <w:trPr>
          <w:trHeight w:val="512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b/>
                <w:b/>
                <w:bCs/>
                <w:spacing w:val="12"/>
                <w:sz w:val="28"/>
              </w:rPr>
            </w:pPr>
            <w:r>
              <w:rPr>
                <w:rFonts w:cs="DV_Divyae" w:ascii="DV_Divyae" w:hAnsi="DV_Divyae"/>
                <w:b/>
                <w:bCs/>
                <w:spacing w:val="6"/>
                <w:sz w:val="28"/>
              </w:rPr>
              <w:t>µÉE.ºÉÆ</w:t>
            </w:r>
            <w:r>
              <w:rPr>
                <w:rFonts w:cs="DV_Divyae" w:ascii="DV_Divyae" w:hAnsi="DV_Divyae"/>
                <w:b/>
                <w:bCs/>
                <w:spacing w:val="12"/>
                <w:sz w:val="28"/>
              </w:rPr>
              <w:t>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b/>
                <w:b/>
                <w:bCs/>
                <w:spacing w:val="12"/>
                <w:sz w:val="28"/>
              </w:rPr>
            </w:pPr>
            <w:r>
              <w:rPr>
                <w:rFonts w:cs="DV_Divyae" w:ascii="DV_Divyae" w:hAnsi="DV_Divyae"/>
                <w:b/>
                <w:bCs/>
                <w:spacing w:val="12"/>
                <w:sz w:val="28"/>
              </w:rPr>
              <w:t>®Éäb/ºÉ½BÉE BÉEÉ  xÉÉàÉ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DV_Divyae" w:hAnsi="DV_Divyae" w:cs="DV_Divyae"/>
                <w:b/>
                <w:b/>
                <w:bCs/>
                <w:spacing w:val="12"/>
                <w:sz w:val="28"/>
              </w:rPr>
            </w:pPr>
            <w:r>
              <w:rPr>
                <w:rFonts w:cs="DV_Divyae" w:ascii="DV_Divyae" w:hAnsi="DV_Divyae"/>
                <w:b/>
                <w:bCs/>
                <w:spacing w:val="12"/>
                <w:sz w:val="28"/>
              </w:rPr>
              <w:t>ºÉ½BÉE BÉEÉ ÉÊ´ÉºiÉÉ®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b/>
                <w:b/>
                <w:bCs/>
                <w:spacing w:val="12"/>
                <w:sz w:val="22"/>
              </w:rPr>
            </w:pPr>
            <w:r>
              <w:rPr>
                <w:rFonts w:cs="DV_Divyae" w:ascii="DV_Divyae" w:hAnsi="DV_Divyae"/>
                <w:b/>
                <w:bCs/>
                <w:spacing w:val="12"/>
                <w:sz w:val="22"/>
              </w:rPr>
              <w:t>àÉÉMÉÉÇÉÊvÉBÉEÉ®</w:t>
            </w:r>
          </w:p>
          <w:p>
            <w:pPr>
              <w:pStyle w:val="Normal"/>
              <w:spacing w:lineRule="auto" w:line="360"/>
              <w:rPr>
                <w:rFonts w:ascii="DV_Divyae" w:hAnsi="DV_Divyae" w:cs="DV_Divyae"/>
                <w:b/>
                <w:b/>
                <w:bCs/>
                <w:spacing w:val="12"/>
                <w:sz w:val="22"/>
              </w:rPr>
            </w:pPr>
            <w:r>
              <w:rPr>
                <w:rFonts w:cs="DV_Divyae" w:ascii="DV_Divyae" w:hAnsi="DV_Divyae"/>
                <w:b/>
                <w:bCs/>
                <w:spacing w:val="12"/>
                <w:sz w:val="22"/>
              </w:rPr>
              <w:t>(àÉÉÒ]® àÉå)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DV_Divyae" w:hAnsi="DV_Divyae" w:cs="DV_Divyae"/>
                <w:b/>
                <w:b/>
                <w:bCs/>
                <w:spacing w:val="12"/>
                <w:sz w:val="28"/>
              </w:rPr>
            </w:pPr>
            <w:r>
              <w:rPr>
                <w:rFonts w:cs="DV_Divyae" w:ascii="DV_Divyae" w:hAnsi="DV_Divyae"/>
                <w:b/>
                <w:bCs/>
                <w:spacing w:val="12"/>
                <w:sz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DV_Divyae" w:hAnsi="DV_Divyae" w:cs="DV_Divyae"/>
                <w:b/>
                <w:b/>
                <w:bCs/>
                <w:spacing w:val="12"/>
                <w:sz w:val="28"/>
              </w:rPr>
            </w:pPr>
            <w:r>
              <w:rPr>
                <w:rFonts w:cs="DV_Divyae" w:ascii="DV_Divyae" w:hAnsi="DV_Divyae"/>
                <w:b/>
                <w:bCs/>
                <w:spacing w:val="12"/>
                <w:sz w:val="28"/>
              </w:rPr>
              <w:t>ºÉä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DV_Divyae" w:hAnsi="DV_Divyae" w:cs="DV_Divyae"/>
                <w:b/>
                <w:b/>
                <w:bCs/>
                <w:spacing w:val="12"/>
                <w:sz w:val="28"/>
              </w:rPr>
            </w:pPr>
            <w:r>
              <w:rPr>
                <w:rFonts w:cs="DV_Divyae" w:ascii="DV_Divyae" w:hAnsi="DV_Divyae"/>
                <w:b/>
                <w:bCs/>
                <w:spacing w:val="12"/>
                <w:sz w:val="28"/>
              </w:rPr>
              <w:t>iÉBÉE</w:t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DV_Divyae" w:hAnsi="DV_Divyae" w:cs="DV_Divyae"/>
                <w:b/>
                <w:b/>
                <w:bCs/>
                <w:spacing w:val="12"/>
                <w:sz w:val="28"/>
              </w:rPr>
            </w:pPr>
            <w:r>
              <w:rPr>
                <w:rFonts w:cs="DV_Divyae" w:ascii="DV_Divyae" w:hAnsi="DV_Divyae"/>
                <w:b/>
                <w:bCs/>
                <w:spacing w:val="12"/>
                <w:sz w:val="28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]®xÉãÉ ®Éäb A-¤ãÉÉìBÉE, ¶ÉÉºjÉÉÒ xÉMÉ®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A-53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A-51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4.5 àÉÉÒ.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]®xÉãÉ ®Éäb A-¤ãÉÉìBÉE, ¶ÉÉºjÉÉÒ xÉMÉ®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A-47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A-48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4.5 àÉÉÒ.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]®xÉãÉ ®Éäb A-¤ãÉÉìBÉE, ¶ÉÉºjÉÉÒ xÉMÉ®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A-29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A-30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4.5 àÉÉÒ.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]®xÉãÉ ®Éäb A-¤ãÉÉìBÉE, ¶ÉÉºjÉÉÒ xÉMÉ®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A-21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A-19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4.5 àÉÉÒ.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]®xÉãÉ ®Éäb A-¤ãÉÉìBÉE, ¶ÉÉºjÉÉÒ xÉMÉ®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A-47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A-48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4.5 àÉÉÒ.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]®xÉãÉ ®Éäb AàÉ-¤ãÉÉìBÉE, ¶ÉÉºjÉÉÒ xÉMÉ®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AàÉ-1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AàÉ-2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4.5 àÉÉÒ.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]®xÉãÉ ®Éäb AàÉ-¤ãÉÉìBÉE, ¶ÉÉºjÉÉÒ xÉMÉ®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AàÉ-9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AàÉ-92 ({ÉÉÒUä BÉEÉÒ +ÉÉä®)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4.5 àÉÉÒ.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]®xÉãÉ ®Éäb &lt;Ç-2 ¤ãÉÉìBÉE, ¶ÉÉºjÉÉÒ xÉMÉ®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Ç-2/2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Ç-2/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5.5 àÉÉÒ.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]®xÉãÉ ®Éäb &lt;Ç-2 ¤ãÉÉìBÉE, ¶ÉÉºjÉÉÒ xÉMÉ®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Ç-2/1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Ç-2/5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4.5 àÉÉÒ.</w:t>
            </w:r>
          </w:p>
        </w:tc>
      </w:tr>
    </w:tbl>
    <w:p>
      <w:pPr>
        <w:pStyle w:val="Normal"/>
        <w:spacing w:lineRule="auto" w:line="360"/>
        <w:rPr>
          <w:rFonts w:ascii="DV_Divyae" w:hAnsi="DV_Divyae" w:cs="DV_Divyae"/>
          <w:spacing w:val="12"/>
          <w:sz w:val="28"/>
        </w:rPr>
      </w:pPr>
      <w:r>
        <w:rPr>
          <w:rFonts w:cs="DV_Divyae" w:ascii="DV_Divyae" w:hAnsi="DV_Divyae"/>
          <w:b/>
          <w:bCs/>
          <w:spacing w:val="12"/>
          <w:sz w:val="28"/>
        </w:rPr>
        <w:t>»ÉÉäiÉ &amp;</w:t>
      </w:r>
      <w:r>
        <w:rPr>
          <w:rFonts w:cs="DV_Divyae" w:ascii="DV_Divyae" w:hAnsi="DV_Divyae"/>
          <w:spacing w:val="12"/>
          <w:sz w:val="28"/>
        </w:rPr>
        <w:t xml:space="preserve"> </w:t>
      </w:r>
      <w:r>
        <w:rPr>
          <w:rFonts w:cs="DV_Divyae" w:ascii="DV_Divyae" w:hAnsi="DV_Divyae"/>
          <w:b/>
          <w:bCs/>
          <w:spacing w:val="12"/>
          <w:sz w:val="28"/>
        </w:rPr>
        <w:t>VÉÉÒAxÉºÉÉÒ]ÉÒbÉÒ +ÉÉÊvÉºÉÚSÉxÉÉ ºÉÆ. A{ÉE 13/146/2006/ªÉÚbÉÒ/5754 ÉÊn. 7.2.2007</w:t>
      </w:r>
    </w:p>
    <w:p>
      <w:pPr>
        <w:pStyle w:val="Normal"/>
        <w:spacing w:lineRule="auto" w:line="360"/>
        <w:jc w:val="center"/>
        <w:rPr>
          <w:rFonts w:ascii="DV_Divyae" w:hAnsi="DV_Divyae" w:cs="DV_Divyae"/>
          <w:b/>
          <w:b/>
          <w:bCs/>
          <w:spacing w:val="12"/>
          <w:sz w:val="28"/>
        </w:rPr>
      </w:pPr>
      <w:r>
        <w:rPr>
          <w:rFonts w:cs="DV_Divyae" w:ascii="DV_Divyae" w:hAnsi="DV_Divyae"/>
          <w:b/>
          <w:bCs/>
          <w:spacing w:val="12"/>
          <w:sz w:val="28"/>
        </w:rPr>
        <w:t>®ÉäÉÊchÉÉÒ ºBÉEÉÒàÉ (={ÉVÉÉäxÉ - ASÉ-7,8,9)</w:t>
      </w:r>
    </w:p>
    <w:p>
      <w:pPr>
        <w:pStyle w:val="Normal"/>
        <w:spacing w:lineRule="auto" w:line="360"/>
        <w:jc w:val="center"/>
        <w:rPr>
          <w:rFonts w:ascii="DV_Divyae" w:hAnsi="DV_Divyae" w:cs="DV_Divyae"/>
          <w:b/>
          <w:b/>
          <w:bCs/>
          <w:spacing w:val="12"/>
          <w:sz w:val="28"/>
        </w:rPr>
      </w:pPr>
      <w:r>
        <w:rPr>
          <w:rFonts w:cs="DV_Divyae" w:ascii="DV_Divyae" w:hAnsi="DV_Divyae"/>
          <w:b/>
          <w:bCs/>
          <w:spacing w:val="12"/>
          <w:sz w:val="28"/>
        </w:rPr>
        <w:t>+ÉxÉÖ¤ÉÆvÉ - 13</w:t>
      </w:r>
    </w:p>
    <w:p>
      <w:pPr>
        <w:pStyle w:val="Heading3"/>
        <w:rPr>
          <w:bCs/>
        </w:rPr>
      </w:pPr>
      <w:r>
        <w:rPr>
          <w:bCs/>
        </w:rPr>
        <w:t>"ASÉ" VÉÉäxÉ (®ÉäÉÊchÉÉÒ) àÉå ÉÊàÉÉÊgÉiÉ ={ÉªÉÉäMÉ ºÉ½BÉEÉå BÉEÉ +ÉÉÊ£ÉÉÊxÉvÉÉÇ®hÉ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3600"/>
        <w:gridCol w:w="1188"/>
      </w:tblGrid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b/>
                <w:b/>
                <w:bCs/>
                <w:spacing w:val="12"/>
                <w:sz w:val="28"/>
              </w:rPr>
            </w:pPr>
            <w:r>
              <w:rPr>
                <w:rFonts w:cs="DV_Divyae" w:ascii="DV_Divyae" w:hAnsi="DV_Divyae"/>
                <w:b/>
                <w:bCs/>
                <w:spacing w:val="12"/>
                <w:sz w:val="28"/>
              </w:rPr>
              <w:t>µÉE. ºÉÆ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b/>
                <w:b/>
                <w:bCs/>
                <w:spacing w:val="12"/>
                <w:sz w:val="28"/>
              </w:rPr>
            </w:pPr>
            <w:r>
              <w:rPr>
                <w:rFonts w:cs="DV_Divyae" w:ascii="DV_Divyae" w:hAnsi="DV_Divyae"/>
                <w:b/>
                <w:bCs/>
                <w:spacing w:val="12"/>
                <w:sz w:val="28"/>
              </w:rPr>
              <w:t>®Éäb/ºÉ½BÉE BÉEÉ  xÉÉàÉ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DV_Divyae" w:hAnsi="DV_Divyae" w:cs="DV_Divyae"/>
                <w:b/>
                <w:b/>
                <w:bCs/>
                <w:spacing w:val="12"/>
                <w:sz w:val="28"/>
              </w:rPr>
            </w:pPr>
            <w:r>
              <w:rPr>
                <w:rFonts w:cs="DV_Divyae" w:ascii="DV_Divyae" w:hAnsi="DV_Divyae"/>
                <w:b/>
                <w:bCs/>
                <w:spacing w:val="12"/>
                <w:sz w:val="28"/>
              </w:rPr>
              <w:t>ºÉ½BÉE BÉEÉ ÉÊ´ÉºiÉÉ®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b/>
                <w:b/>
                <w:bCs/>
                <w:spacing w:val="12"/>
                <w:sz w:val="22"/>
              </w:rPr>
            </w:pPr>
            <w:r>
              <w:rPr>
                <w:rFonts w:cs="DV_Divyae" w:ascii="DV_Divyae" w:hAnsi="DV_Divyae"/>
                <w:b/>
                <w:bCs/>
                <w:spacing w:val="12"/>
                <w:sz w:val="22"/>
              </w:rPr>
              <w:t>àÉÉMÉÉÇÉÊvÉBÉEÉ®</w:t>
            </w:r>
          </w:p>
          <w:p>
            <w:pPr>
              <w:pStyle w:val="Normal"/>
              <w:spacing w:lineRule="auto" w:line="360"/>
              <w:rPr>
                <w:rFonts w:ascii="DV_Divyae" w:hAnsi="DV_Divyae" w:cs="DV_Divyae"/>
                <w:b/>
                <w:b/>
                <w:bCs/>
                <w:spacing w:val="12"/>
                <w:sz w:val="22"/>
              </w:rPr>
            </w:pPr>
            <w:r>
              <w:rPr>
                <w:rFonts w:cs="DV_Divyae" w:ascii="DV_Divyae" w:hAnsi="DV_Divyae"/>
                <w:b/>
                <w:bCs/>
                <w:spacing w:val="12"/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{ÉÖÉÊãÉºÉ º]ä¶ÉxÉ ®Éäb, àÉÆMÉÉäãÉ{ÉÖ®É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VÉä ¤ãÉÉìBÉE µÉEÉìÉËºÉMÉ ºÉä VÉÉÒ ¤ãÉÉìBÉE µÉEÉìÉËºÉMÉ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24.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AãÉ.{ÉÉÒ. ®Éäb, àÉÆMÉÉäãÉ{ÉÖ®É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A-¤ãÉÉìBÉE +É¤ÉJÉÉ®É ºÉä AºÉ ¤ãÉÉìBÉE µÉEÉìÉËºÉMÉ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18.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BÉE]®ÉxÉ ®Éäb, àÉÆMÉÉäãÉ{ÉÖ®É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BÉDªÉÚ- ¤ãÉÉìBÉE µÉEÉìÉËºÉMÉ ºÉä AºÉ]ÉÒ ¤ãÉÉìBÉE µÉEÉìÉËºÉMÉ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18.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A{ÉE ¤ãÉÉìBÉE, àÉÆMÉÉäãÉ{ÉÖ®É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àÉºÉÉÒn ºÉä ¤ÉÉc®ÉÒ ÉË®MÉ ®Éäb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9.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ºÉèBÉD]®-7, &lt;Æ]®xÉãÉ ®Éäb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bÉÒ-11/60 ºÉä bÉÒ 11/40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9.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ºÉèBÉD]®-9, ®ÉäÉÊchÉÉÒ &lt;Æ]®xÉãÉ ®Éäb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£ÉÉ®iÉ SÉÉèBÉE ºÉä {ÉÉÒb¤ãªÉÚbÉÒ ®Éäb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9.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ºÉèBÉD]®-16, ®ÉäÉÊchÉÉÒ &lt;Æ]®xÉãÉ ®Éäb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VÉÉÒ-6/225 ºÉä VÉÉÒ-5/33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13.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ºÉèBÉD]®-18, ®ÉäÉÊchÉÉÒ &lt;Æ]®xÉãÉ ®Éäb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¤ÉÉÒ-1/1 ºÉä ¤ÉÉÒ-11/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13.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ºÉèBÉD]®-5, ®ÉäÉÊchÉÉÒ &lt;Æ]®xÉãÉ ®Éäb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¤ÉÉÒ-2/104 ºÉä ¤ÉÉÒ 9/11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18.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1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ºÉèBÉD]®-5 ®ÉäÉÊchÉÉÒ &lt;Æ]®xÉãÉ ®Éäb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ºÉÉÒ-6/141 ºÉä ]äãÉÉÒ{ÉEÉäxÉ ABÉDºÉSÉåVÉ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18.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1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]®xÉãÉ ®Éäb ºÉèBÉD]®-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bÉÒ-82 ºÉä bÉÒ -55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9.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1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]®xÉãÉ ®Éäb ºÉèBÉD]®-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ºÉÉÒ-253 ºÉä bÉÒ -33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9.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1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]®xÉãÉ ®Éäb ºÉèBÉD]®-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bÉÒ-387 ºÉä bÉÒ - 78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9.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1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]®xÉãÉ ®Éäb ºÉèBÉD]®-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¤ÉÉÒ-286 ºÉä ¤ÉÉÒ -38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9.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1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]®xÉãÉ ®Éäb ºÉèBÉD]®-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¤ÉÉÒ-1122 ºÉä ¤ÉÉÒ - 103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9.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1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]®xÉãÉ ®Éäb ºÉèBÉD]®-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4"/>
                <w:sz w:val="28"/>
              </w:rPr>
            </w:pPr>
            <w:r>
              <w:rPr>
                <w:rFonts w:cs="DV_Divyae" w:ascii="DV_Divyae" w:hAnsi="DV_Divyae"/>
                <w:spacing w:val="4"/>
                <w:sz w:val="28"/>
              </w:rPr>
              <w:t>¤ÉÉÒ5/60 ºÉä ¤ÉÉÒ-9, bÉÒbÉÒA {ÉÉBÉEÇ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13.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1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]®xÉãÉ ®Éäb ºÉèBÉD]®-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ºÉÉÒ ¶ÉÉìÉË{ÉMÉ ºÉä +ÉÉä{ÉäxÉ ãÉéb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13.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1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]®xÉãÉ ®Éäb ºÉèBÉD]®-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bÉÒ-17/159, ºÉÉÒ ¶ÉÉìÉË{ÉMÉ ºÉå]® ºÉä {ÉÉBÉEÇ BÉEÉìxÉÇ®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13.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1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]®xÉãÉ ®Éäb ºÉèBÉD]®-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A-4/226 ºÉä A-4/29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13.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2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]®xÉãÉ ®Éäb ºÉèBÉD]®-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Ç-20/30 ºÉä bÉÒ - 14/22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18.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2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VÉªÉ{ÉÖ® MÉÉäãbäxÉ +Éº{ÉiÉÉãÉ ®Éäb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2"/>
                <w:sz w:val="28"/>
              </w:rPr>
            </w:pPr>
            <w:r>
              <w:rPr>
                <w:rFonts w:cs="DV_Divyae" w:ascii="DV_Divyae" w:hAnsi="DV_Divyae"/>
                <w:spacing w:val="2"/>
                <w:sz w:val="28"/>
              </w:rPr>
              <w:t>{ÉÉìBÉEä] A-1 ºÉèBÉD]® -3 ºÉä {ÉÉìBÉEä] ºÉÉÒ-12 (AàÉ+ÉÉ&lt;ÇVÉÉÒ {ÉDãÉè] ºÉèBÉD]® -3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24.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2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ºÉèBÉD]®-5, ®ÉäÉÊchÉÉÒ &lt;Æ]®xÉãÉ ®Éäb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¤ÉÉÒ-5/91 ºÉä ¤ÉÉÒ-5/14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9.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2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ºÉèBÉD]®-5, ®ÉäÉÊchÉÉÒ &lt;Æ]®xÉãÉ ®Éäb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¤ÉÉÒ-7/215 ºÉä ¤ÉÉÒ-9/6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9.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2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ºÉèBÉD]®-7, ®ÉäÉÊchÉÉÒ &lt;Æ]®xÉãÉ ®Éäb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¤ÉÉÒ-6/159 ºÉä bÉÒA´ÉÉÒ ºBÉÚEãÉ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9.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2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ºÉèBÉD]®-7, ®ÉäÉÊchÉÉÒ &lt;Æ]®xÉãÉ ®Éäb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bÉÒ-14/36 ºÉä bÉÒ-14/19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9.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2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ºÉèBÉD]®-7, ®ÉäÉÊchÉÉÒ &lt;Æ]®xÉãÉ ®Éäb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bÉÒ-12/12 ºÉä {ÉÉÒb¤ãªÉÚbÉÒ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9.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2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ºÉèBÉD]®-7, ®ÉäÉÊchÉÉÒ &lt;Æ]®xÉãÉ ®Éäb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bÉÒ-12/178 ºÉä MÉÉÒiÉÉ ®iÉxÉ ÉËVÉnãÉ ºBÉÚEãÉ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9.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2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ºÉèBÉD]®-7, ®ÉäÉÊchÉÉÒ &lt;Æ]®xÉãÉ ®Éäb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bÉÒ-14/12 ºÉä bÉÒ-12/15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9.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2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ºÉèBÉD]®-7, ®ÉäÉÊchÉÉÒ &lt;Æ]®xÉãÉ ®Éäb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¤ÉÉÒ-5/90 ºÉä ¤ÉÉÒ-4/9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9.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3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ºÉèBÉD]®-16, ®ÉäÉÊchÉÉÒ &lt;Æ]®xÉãÉ ®Éäb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VÉÉÒ-4/196 ºÉä VÉÉÒ-6/12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13.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3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ºÉèBÉD]®-5, ®ÉäÉÊchÉÉÒ &lt;Æ]®xÉãÉ ®Éäb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A-3/11 ºÉä ¤ÉÉÒ-5/40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18.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3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ºÉèBÉD]®-6, ®ÉäÉÊchÉÉÒ &lt;Æ]®xÉãÉ ®Éäb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A-1/650 ºÉä bÉÒ-6/1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18.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3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ºÉèBÉD]®-6, ®ÉäÉÊchÉÉÒ &lt;Æ]®xÉãÉ ®Éäb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ºÉÉÒ-5/253 ºÉä ºÉÉÒ-4/25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18.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3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ºÉèBÉD]®-8, ®ÉäÉÊchÉÉÒ &lt;Æ]®xÉãÉ ®Éäb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A-3 ºÉèBÉD]®-8 ºÉä ºÉèBÉD]®-7 A´ÉÆ 8 (ÉÊ´É£ÉÉVÉBÉE ®Éäb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18.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3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ºÉèBÉD]®-8, ®ÉäÉÊchÉÉÒ &lt;Æ]®xÉãÉ ®Éäb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A-2/104 ºÉä {ÉÉÒb¤ãªÉÚbÉÒ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18.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3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ºÉèBÉD]®-11, ®ÉäÉÊchÉÉÒ &lt;Æ]®xÉãÉ ®Éäb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A-1/137 ºÉä A-3/9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18.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3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ºÉèBÉD]®-11, ®ÉäÉÊchÉÉÒ &lt;Æ]®xÉãÉ ®Éäb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A-3/153 ºÉä ºÉÉÒ-4/3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18.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3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ºÉèBÉD]®-11, ®ÉäÉÊchÉÉÒ &lt;Æ]®xÉãÉ ®Éäb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¤ÉÉÒ-8/12 ºÉä ¤ÉÉÒ-2/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18.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3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ºÉèBÉD]®-11, ®ÉäÉÊchÉÉÒ &lt;Æ]®xÉãÉ ®Éäb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ASÉ-2/35 ºÉä ºÉÉÒAºÉºÉÉÒ-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18.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4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]®xÉãÉ ®Éäb, ºÉèBÉD]®-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{ÉÉìBÉEä] 6-11, àÉBÉEÉxÉ xÉÆ. 355 ºÉä {ÉÉìBÉEä] 6-11, 73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13.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4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]®xÉãÉ ®Éäb, ºÉèBÉD]®-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¶ÉÉì{É xÉÆ. 1 {ÉÉìBÉEä] 7 ®Éäb xÉÆ.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13.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4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]®xÉãÉ ®Éäb, ºÉèBÉD]®-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VÉÉÒ-26/405 ºÉä VÉÉÒ-30/29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13.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4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]®xÉãÉ ®Éäb, ºÉèBÉD]®-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ºÉÉÒ, ¶ÉÉìÉË{ÉMÉ ºÉå]® ºÉä àÉÆMÉÉäãÉ{ÉÖ® BÉEãÉÉÆ ÉÊ{ÉE®xÉÉÒ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18.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4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]®xÉãÉ ®Éäb, ºÉèBÉD]®-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Ç-21/234 ºÉä bÉÒ-15/3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18.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4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]®xÉãÉ ®Éäb, ºÉèBÉD]®-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Ç-18/253 ºÉä &lt;Ç 19/22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18.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4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]®xÉãÉ ®Éäb, ºÉèBÉD]®-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ºÉÉàÉÖnÉÉÊªÉBÉE BÉEåp ºÉä BÉEåpÉÒªÉ ÉÊ´ÉtÉÉãÉªÉ BÉEÉìxÉÇ®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18.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4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|É¶ÉÉÆiÉ ÉÊ´ÉcÉ®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bÉÒ ¤ãÉÉìBÉE àÉÉBÉEæ] ºÉå]ÅãÉ ºÉä àÉcä¶´É®ÉÒ +É{ÉÉ]ÇàÉå]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18.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4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àÉÆMÉÉäãÉ{ÉÖ®ÉÒ (&lt;Æ]®xÉãÉ ®Éäb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A-¤ãÉÉìBÉE, àÉÆMÉÉäãÉ{ÉÖ®ÉÒ ÉÊbº{ÉåºÉ®ÉÒ ºÉä bÉÒ-926 (nÉäxÉÉå +ÉÉä®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9.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4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àÉÆMÉÉäãÉ{ÉÖ®ÉÒ (&lt;Æ]®xÉãÉ ®Éäb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6"/>
                <w:sz w:val="28"/>
              </w:rPr>
            </w:pPr>
            <w:r>
              <w:rPr>
                <w:rFonts w:cs="DV_Divyae" w:ascii="DV_Divyae" w:hAnsi="DV_Divyae"/>
                <w:spacing w:val="6"/>
                <w:sz w:val="28"/>
              </w:rPr>
              <w:t>(</w:t>
            </w:r>
            <w:r>
              <w:rPr>
                <w:spacing w:val="6"/>
                <w:sz w:val="28"/>
              </w:rPr>
              <w:t>i</w:t>
            </w:r>
            <w:r>
              <w:rPr>
                <w:rFonts w:cs="DV_Divyae" w:ascii="DV_Divyae" w:hAnsi="DV_Divyae"/>
                <w:spacing w:val="6"/>
                <w:sz w:val="28"/>
              </w:rPr>
              <w:t>) A{ÉE-¤ãÉÉìBÉE àÉn® bäªÉ®ÉÒ ¤ÉÚlÉ ºÉä ºÉÉÒÉÊxÉªÉ® ºÉäBÉEåb®ÉÒ ºBÉÚEãÉ (ABÉE +ÉÉä®)</w:t>
            </w:r>
          </w:p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(</w:t>
            </w:r>
            <w:r>
              <w:rPr>
                <w:spacing w:val="12"/>
                <w:sz w:val="28"/>
              </w:rPr>
              <w:t>ii</w:t>
            </w:r>
            <w:r>
              <w:rPr>
                <w:rFonts w:cs="DV_Divyae" w:ascii="DV_Divyae" w:hAnsi="DV_Divyae"/>
                <w:spacing w:val="12"/>
                <w:sz w:val="28"/>
              </w:rPr>
              <w:t>) MÉ´ÉxÉÇàÉå] ºÉäBÉEåb®ÉÒ ºBÉÚEãÉ ºÉä VÉÉÒ-¤ãÉÉìBÉE àÉÆÉÊn® (ABÉE +ÉÉä®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13.0</w:t>
            </w:r>
          </w:p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13.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5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àÉÆMÉÉäãÉ{ÉÖ®ÉÒ (&lt;Æ]®xÉãÉ ®Éäb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A{ÉE-¤ãÉÉìBÉE, àÉÆMÉÉäãÉ{ÉÖ®ÉÒ, àÉpÉºÉÉÒ àÉÆÉÊn® ºÉä A{ÉE 204 (nÉäxÉÉå +ÉÉä®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9.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5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àÉÆMÉÉäãÉ{ÉÖ®ÉÒ (&lt;Æ]®xÉãÉ ®Éäb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VÉÉÒ-¤ãÉÉìBÉE, cÉªÉ® ºÉäBÉEåb®ÉÒ ºBÉÚEãÉ ºÉä VÉÉÒ-900 (nÉäxÉÉä +ÉÉä®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9.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5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àÉÆMÉÉäãÉ{ÉÖ®ÉÒ (&lt;Æ]®xÉãÉ ®Éäb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¤ÉÉÒ-151 ºÉä ÉÊxÉ®ÆBÉEÉ®ÉÒ £É´ÉxÉ, àÉÆMÉÉäãÉ{ÉÖ®ÉÒ (nÉäxÉÉä +ÉÉä®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9.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5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àÉÆMÉÉäãÉ{ÉÖ®ÉÒ (&lt;Æ]®xÉãÉ ®Éäb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¤ÉÉÒ-151 ºÉä ºÉÉÒ-¤ãÉÉìBÉE, |ÉÉ&lt;àÉ®ÉÒ ºBÉÚEãÉ, àÉÆMÉÉäãÉ{ÉÖ®ÉÒ (nÉäxÉÉå +ÉÉä®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9.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5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àÉÆMÉÉäãÉ{ÉÖ®ÉÒ (&lt;Æ]®xÉãÉ ®Éäb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VÉä-1105 ºÉä VÉä-¤ãÉÉìBÉE àÉÉBÉEæ] àÉÆMÉÉäãÉ{ÉÖ®ÉÒ (nÉäxÉÉå +ÉÉä®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9.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5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àÉÆMÉÉäãÉ{ÉÖ®ÉÒ (&lt;Æ]®xÉãÉ ®Éäb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4"/>
                <w:sz w:val="28"/>
              </w:rPr>
            </w:pPr>
            <w:r>
              <w:rPr>
                <w:rFonts w:cs="DV_Divyae" w:ascii="DV_Divyae" w:hAnsi="DV_Divyae"/>
                <w:spacing w:val="4"/>
                <w:sz w:val="28"/>
              </w:rPr>
              <w:t>VÉä-24 ºÉä ´ÉÉ&lt;Ç-¤ãÉÉìBÉE, ZÉÖMMÉÉÒ àÉÆMÉÉäãÉ{ÉÖ®ÉÒ (nÉäxÉÉå +ÉÉä®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9.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5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àÉÆMÉÉäãÉ{ÉÖ®ÉÒ (&lt;Æ]®xÉãÉ ®Éäb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+ÉÉ®-24 ºÉä +ÉÉ®-578 àÉÆMÉÉäãÉ{ÉÖ®ÉÒ, (AãÉASÉAºÉ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9.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5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BÉDªÉÚ ¤ãÉÉìBÉE ®Éäb àÉÆMÉÉäãÉ{ÉÖ®É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BÉDªÉÚ-11/96 ºÉä {ÉÉÒ-1/1 àÉÆMÉÉäãÉ{ÉÖ®ÉÒ (ABÉE +ÉÉä®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9.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5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{ÉÉÒ-¤ãÉÉìBÉE ®Éäb, àÉÆMÉÉäãÉ{ÉÖ®É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BÉDªÉÚ-11/1 ºÉä {ÉÉÒ-1/1 àÉÆMÉÉäãÉ{ÉÖ®ÉÒ (AãÉASÉAºÉ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18.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5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ªÉÚ-]ÉÒ ®Éäb àÉÆMÉÉäãÉ{ÉÖ®É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]ÉÒ-504 ºÉä 1392 àÉÆMÉÉäãÉ{ÉÖ®ÉÒ (nÉäxÉÉå +ÉÉä®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9.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6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àÉÆMÉÉäãÉ{ÉÖ®ÉÒ &lt;Æ]®xÉãÉ ®Éäb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0-24 ºÉä AxÉ-24, àÉÆMÉÉäãÉ{ÉÖ®ÉÒ (AãÉASÉAºÉ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18.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6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AãÉ-¤ãÉÉìBÉE ®Éäb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AãÉ-1229 ºÉä AãÉ-1, àÉÆMÉÉäãÉ{ÉÖ®ÉÒ (AãÉASÉAºÉ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13.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6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ºÉÉ&lt;ÇÆ ¤ÉÉ¤ÉÉ àÉÆÉÊn® àÉÉMÉÇ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àÉBÉEÉxÉ xÉÆ. 292 {ÉÉìBÉEä] bÉÒ-11, ºÉèBÉD]®-7, ºÉä àÉBÉEÉxÉ xÉÆ. 405, bÉÒ-16, ºÉèBÉD]®-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13.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6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]®xÉãÉ ®Éäb ºÉèBÉD]®-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àÉBÉEÉxÉ xÉÆ. 9, {ÉÉìBÉEä] ¤ÉÉÒ-6 ºÉä àÉBÉEÉxÉ xÉÆ. 60, {ÉÉìBÉEä]. ¤ÉÉÒ-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13.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6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àÉÉxÉ´É SÉÉèBÉE ...... ºÉèBÉD]®-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àÉÉxÉ´É SÉÉèBÉE ºÉä àÉBÉEÉxÉ xÉÆ. 27, {ÉÉìBÉEä] ºÉÉÒ-10, ºÉèBÉD]®-1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13.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6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]®xÉãÉ ®Éäb ºÉèBÉD]®-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àÉBÉEÉxÉ xÉÆ. 21 {ÉÉìBÉEä] A{ÉE-15/15 ºÉä àÉBÉEÉxÉ xÉÆ. 62, {ÉÉìBÉEä] A{ÉE-21/1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13.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6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]®xÉãÉ ®Éäb ºÉèBÉD]®-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4"/>
                <w:sz w:val="28"/>
              </w:rPr>
            </w:pPr>
            <w:r>
              <w:rPr>
                <w:rFonts w:cs="DV_Divyae" w:ascii="DV_Divyae" w:hAnsi="DV_Divyae"/>
                <w:spacing w:val="4"/>
                <w:sz w:val="28"/>
              </w:rPr>
              <w:t>àÉBÉEÉxÉ xÉÆ. 60 {ÉÉìBÉEä] ¤ÉÉÒ-5 ºÉä àÉBÉEÉxÉ xÉÆ. 290, {ÉÉìBÉEä] ¤ÉÉÒ-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13.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6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]®xÉãÉ ®Éäb ºÉèBÉD]®-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4"/>
                <w:sz w:val="28"/>
              </w:rPr>
            </w:pPr>
            <w:r>
              <w:rPr>
                <w:rFonts w:cs="DV_Divyae" w:ascii="DV_Divyae" w:hAnsi="DV_Divyae"/>
                <w:spacing w:val="4"/>
                <w:sz w:val="28"/>
              </w:rPr>
              <w:t>àÉBÉEÉxÉ xÉÆ. 69 {ÉÉìBÉEä] VÉÉÒ-2 ºÉä àÉBÉEÉxÉ xÉÆ. 31, {ÉÉìBÉEä] VÉÉÒ-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18.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6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]®xÉãÉ ®Éäb ºÉèBÉD]®-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àÉBÉEÉxÉ xÉÆ. 1 {ÉÉìBÉEä] &lt;Ç-1 ºÉä àÉBÉEÉxÉ xÉÆ. 1, {ÉÉìBÉEä] A{ÉE-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18.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6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àÉäxÉ ¶ÉÉãÉÉÒàÉÉ® cèn®{ÉÖ® ®Éäb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cèn®{ÉÖ® ¤ÉºÉ º]éb ºÉä ºÉÉÒºÉÉÒ BÉEÉìãÉÉäxÉÉÒ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13.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7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¤ÉÉnãÉÉÒ ®Éäb BÉEÉ {ÉEàÉÇ ®Éäb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ÉÊiÉBÉEÉäxÉÉ {ÉÉBÉEÇ ºÉä ¤ÉºÉ º]éb xÉVÉnÉÒBÉE ®äãÉ´Éä µÉEÉìÉËºÉMÉ ¤ÉÉnãÉÉÒ MÉÉÆ´É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9.00</w:t>
            </w:r>
          </w:p>
        </w:tc>
      </w:tr>
    </w:tbl>
    <w:p>
      <w:pPr>
        <w:pStyle w:val="Normal"/>
        <w:spacing w:lineRule="auto" w:line="360"/>
        <w:rPr>
          <w:rFonts w:ascii="DV_Divyae" w:hAnsi="DV_Divyae" w:cs="DV_Divyae"/>
          <w:spacing w:val="12"/>
          <w:sz w:val="28"/>
        </w:rPr>
      </w:pPr>
      <w:r>
        <w:rPr>
          <w:rFonts w:cs="DV_Divyae" w:ascii="DV_Divyae" w:hAnsi="DV_Divyae"/>
          <w:spacing w:val="12"/>
          <w:sz w:val="28"/>
        </w:rPr>
      </w:r>
    </w:p>
    <w:p>
      <w:pPr>
        <w:pStyle w:val="Normal"/>
        <w:spacing w:lineRule="auto" w:line="360"/>
        <w:rPr>
          <w:rFonts w:ascii="DV_Divyae" w:hAnsi="DV_Divyae" w:cs="DV_Divyae"/>
          <w:b/>
          <w:b/>
          <w:bCs/>
          <w:spacing w:val="12"/>
          <w:sz w:val="28"/>
        </w:rPr>
      </w:pPr>
      <w:r>
        <w:rPr>
          <w:rFonts w:cs="DV_Divyae" w:ascii="DV_Divyae" w:hAnsi="DV_Divyae"/>
          <w:b/>
          <w:bCs/>
          <w:spacing w:val="12"/>
          <w:sz w:val="28"/>
        </w:rPr>
        <w:t>»ÉÉäiÉ &amp;</w:t>
      </w:r>
      <w:r>
        <w:rPr>
          <w:rFonts w:cs="DV_Divyae" w:ascii="DV_Divyae" w:hAnsi="DV_Divyae"/>
          <w:spacing w:val="12"/>
          <w:sz w:val="28"/>
        </w:rPr>
        <w:t xml:space="preserve"> </w:t>
      </w:r>
      <w:r>
        <w:rPr>
          <w:rFonts w:cs="DV_Divyae" w:ascii="DV_Divyae" w:hAnsi="DV_Divyae"/>
          <w:b/>
          <w:bCs/>
          <w:spacing w:val="12"/>
          <w:sz w:val="28"/>
        </w:rPr>
        <w:t xml:space="preserve">+ÉÉÊvÉºÉÚSÉxÉÉ ºÉÆ. AºÉ+ÉÉä 1456(&lt;Ç) ÉÊn. 7.9.2006 BÉEä +ÉxÉÖºÉÉ®  </w:t>
      </w:r>
    </w:p>
    <w:p>
      <w:pPr>
        <w:pStyle w:val="Normal"/>
        <w:spacing w:lineRule="auto" w:line="360"/>
        <w:rPr>
          <w:rFonts w:ascii="DV_Divyae" w:hAnsi="DV_Divyae" w:cs="DV_Divyae"/>
          <w:b/>
          <w:b/>
          <w:bCs/>
          <w:spacing w:val="12"/>
          <w:sz w:val="28"/>
        </w:rPr>
      </w:pPr>
      <w:r>
        <w:rPr>
          <w:rFonts w:cs="DV_Divyae" w:ascii="DV_Divyae" w:hAnsi="DV_Divyae"/>
          <w:b/>
          <w:bCs/>
          <w:spacing w:val="12"/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rFonts w:ascii="DV_Divyae" w:hAnsi="DV_Divyae" w:cs="DV_Divyae"/>
          <w:spacing w:val="12"/>
          <w:sz w:val="28"/>
        </w:rPr>
      </w:pPr>
      <w:r>
        <w:rPr>
          <w:rFonts w:cs="DV_Divyae" w:ascii="DV_Divyae" w:hAnsi="DV_Divyae"/>
          <w:b/>
          <w:bCs/>
          <w:spacing w:val="12"/>
          <w:sz w:val="28"/>
        </w:rPr>
        <w:t xml:space="preserve">xÉÉä] &amp; </w:t>
      </w:r>
      <w:r>
        <w:rPr>
          <w:rFonts w:cs="DV_Divyae" w:ascii="DV_Divyae" w:hAnsi="DV_Divyae"/>
          <w:spacing w:val="12"/>
          <w:sz w:val="28"/>
        </w:rPr>
        <w:t>ªÉÉÊn VÉÉÒAxÉºÉÉÒ]ÉÒbÉÒ uÉ®É nÉÒ MÉ&lt;Ç ºÉÚSÉÉÒ àÉå +ÉÉè® FÉäjÉÉÒªÉ ªÉÉäVÉxÉÉ àÉå =ÉÎããÉÉÊJÉiÉ àÉÉMÉÉÇÉÊvÉBÉEÉ® BÉEä ¤ÉÉÒSÉ BÉEÉä&lt;Ç +ÉÆiÉ® cè iÉÉä FÉäjÉÉÒªÉ ªÉÉäVÉxÉÉ/ +ÉxÉÖàÉÉäÉÊniÉ ãÉä-+ÉÉ=] {ãÉÉxÉ àÉå ÉÊnªÉÉ MÉªÉÉ àÉÉMÉÉÇÉÊvÉBÉEÉ® |É£ÉÉ´ÉÉÒ cÉäMÉÉ *</w:t>
      </w:r>
    </w:p>
    <w:p>
      <w:pPr>
        <w:pStyle w:val="Normal"/>
        <w:widowControl w:val="false"/>
        <w:spacing w:lineRule="auto" w:line="360"/>
        <w:jc w:val="both"/>
        <w:rPr>
          <w:rFonts w:ascii="DV_Divyae" w:hAnsi="DV_Divyae" w:cs="DV_Divyae"/>
          <w:spacing w:val="12"/>
          <w:sz w:val="28"/>
        </w:rPr>
      </w:pPr>
      <w:r>
        <w:rPr>
          <w:rFonts w:cs="DV_Divyae" w:ascii="DV_Divyae" w:hAnsi="DV_Divyae"/>
          <w:spacing w:val="12"/>
          <w:sz w:val="28"/>
        </w:rPr>
      </w:r>
    </w:p>
    <w:p>
      <w:pPr>
        <w:pStyle w:val="Normal"/>
        <w:spacing w:lineRule="auto" w:line="360"/>
        <w:rPr>
          <w:rFonts w:ascii="DV_Divyae" w:hAnsi="DV_Divyae" w:cs="DV_Divyae"/>
          <w:spacing w:val="12"/>
          <w:sz w:val="28"/>
        </w:rPr>
      </w:pPr>
      <w:r>
        <w:rPr>
          <w:rFonts w:cs="DV_Divyae" w:ascii="DV_Divyae" w:hAnsi="DV_Divyae"/>
          <w:sz w:val="30"/>
        </w:rPr>
        <w:t>ÉÊBÉEºÉÉÒ £ÉÉÒ º{É</w:t>
        <w:softHyphen/>
        <w:t>]ÉÒBÉE®hÉ BÉEä àÉÉàÉãÉä àÉå, VÉÉÒAxÉºÉÉÒ]ÉÒbÉÒ +ÉÉÊvÉºÉÚSÉxÉÉ näJÉå *</w:t>
      </w:r>
    </w:p>
    <w:p>
      <w:pPr>
        <w:pStyle w:val="Normal"/>
        <w:spacing w:lineRule="auto" w:line="360"/>
        <w:rPr>
          <w:rFonts w:ascii="DV_Divyae" w:hAnsi="DV_Divyae" w:cs="DV_Divyae"/>
          <w:spacing w:val="12"/>
          <w:sz w:val="28"/>
        </w:rPr>
      </w:pPr>
      <w:r>
        <w:rPr>
          <w:rFonts w:cs="DV_Divyae" w:ascii="DV_Divyae" w:hAnsi="DV_Divyae"/>
          <w:spacing w:val="12"/>
          <w:sz w:val="28"/>
        </w:rPr>
      </w:r>
    </w:p>
    <w:p>
      <w:pPr>
        <w:pStyle w:val="Normal"/>
        <w:spacing w:lineRule="auto" w:line="360"/>
        <w:jc w:val="center"/>
        <w:rPr>
          <w:rFonts w:ascii="DV_Divyae" w:hAnsi="DV_Divyae" w:cs="DV_Divyae"/>
          <w:b/>
          <w:b/>
          <w:bCs/>
          <w:spacing w:val="12"/>
          <w:sz w:val="28"/>
        </w:rPr>
      </w:pPr>
      <w:r>
        <w:rPr>
          <w:rFonts w:cs="DV_Divyae" w:ascii="DV_Divyae" w:hAnsi="DV_Divyae"/>
          <w:b/>
          <w:bCs/>
          <w:spacing w:val="12"/>
          <w:sz w:val="28"/>
        </w:rPr>
        <w:t>+ÉxÉÖ¤ÉÆvÉ - 14</w:t>
      </w:r>
    </w:p>
    <w:p>
      <w:pPr>
        <w:pStyle w:val="Normal"/>
        <w:spacing w:lineRule="auto" w:line="360"/>
        <w:jc w:val="center"/>
        <w:rPr>
          <w:rFonts w:ascii="DV_Divyae" w:hAnsi="DV_Divyae" w:cs="DV_Divyae"/>
          <w:b/>
          <w:b/>
          <w:bCs/>
          <w:spacing w:val="12"/>
          <w:sz w:val="28"/>
        </w:rPr>
      </w:pPr>
      <w:r>
        <w:rPr>
          <w:rFonts w:cs="DV_Divyae" w:ascii="DV_Divyae" w:hAnsi="DV_Divyae"/>
          <w:b/>
          <w:bCs/>
          <w:spacing w:val="12"/>
          <w:sz w:val="28"/>
        </w:rPr>
      </w:r>
    </w:p>
    <w:p>
      <w:pPr>
        <w:pStyle w:val="Heading3"/>
        <w:rPr>
          <w:bCs/>
        </w:rPr>
      </w:pPr>
      <w:r>
        <w:rPr>
          <w:bCs/>
        </w:rPr>
        <w:t>"ASÉ" VÉÉäxÉ (®ÉäÉÊchÉÉÒ) àÉå BªÉÉ´ÉºÉÉÉÊªÉBÉE ºÉ½BÉEÉå BÉEÉ +ÉÉÊ£ÉÉÊxÉvÉÉÇ®hÉ</w:t>
      </w:r>
    </w:p>
    <w:p>
      <w:pPr>
        <w:pStyle w:val="Heading3"/>
        <w:rPr>
          <w:bCs/>
        </w:rPr>
      </w:pPr>
      <w:r>
        <w:rPr>
          <w:bCs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420"/>
        <w:gridCol w:w="3240"/>
        <w:gridCol w:w="1188"/>
      </w:tblGrid>
      <w:tr>
        <w:trPr>
          <w:trHeight w:val="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b/>
                <w:b/>
                <w:bCs/>
                <w:spacing w:val="12"/>
                <w:sz w:val="28"/>
              </w:rPr>
            </w:pPr>
            <w:r>
              <w:rPr>
                <w:rFonts w:cs="DV_Divyae" w:ascii="DV_Divyae" w:hAnsi="DV_Divyae"/>
                <w:b/>
                <w:bCs/>
                <w:spacing w:val="12"/>
                <w:sz w:val="28"/>
              </w:rPr>
              <w:t>µÉE.ºÉÆ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b/>
                <w:b/>
                <w:bCs/>
                <w:spacing w:val="12"/>
                <w:sz w:val="28"/>
              </w:rPr>
            </w:pPr>
            <w:r>
              <w:rPr>
                <w:rFonts w:cs="DV_Divyae" w:ascii="DV_Divyae" w:hAnsi="DV_Divyae"/>
                <w:b/>
                <w:bCs/>
                <w:spacing w:val="12"/>
                <w:sz w:val="28"/>
              </w:rPr>
              <w:t>®Éäb/ºÉ½BÉE BÉEÉ  xÉÉàÉ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DV_Divyae" w:hAnsi="DV_Divyae" w:cs="DV_Divyae"/>
                <w:b/>
                <w:b/>
                <w:bCs/>
                <w:spacing w:val="12"/>
                <w:sz w:val="28"/>
              </w:rPr>
            </w:pPr>
            <w:r>
              <w:rPr>
                <w:rFonts w:cs="DV_Divyae" w:ascii="DV_Divyae" w:hAnsi="DV_Divyae"/>
                <w:b/>
                <w:bCs/>
                <w:spacing w:val="12"/>
                <w:sz w:val="28"/>
              </w:rPr>
              <w:t>ºÉ½BÉE BÉEÉ ÉÊ´ÉºiÉÉ®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b/>
                <w:b/>
                <w:bCs/>
                <w:spacing w:val="12"/>
                <w:sz w:val="22"/>
              </w:rPr>
            </w:pPr>
            <w:r>
              <w:rPr>
                <w:rFonts w:cs="DV_Divyae" w:ascii="DV_Divyae" w:hAnsi="DV_Divyae"/>
                <w:b/>
                <w:bCs/>
                <w:spacing w:val="12"/>
                <w:sz w:val="22"/>
              </w:rPr>
              <w:t>àÉÉMÉÉÇÉÊvÉBÉEÉ®</w:t>
            </w:r>
          </w:p>
          <w:p>
            <w:pPr>
              <w:pStyle w:val="Normal"/>
              <w:spacing w:lineRule="auto" w:line="360"/>
              <w:rPr>
                <w:rFonts w:ascii="DV_Divyae" w:hAnsi="DV_Divyae" w:cs="DV_Divyae"/>
                <w:b/>
                <w:b/>
                <w:bCs/>
                <w:spacing w:val="12"/>
                <w:sz w:val="22"/>
              </w:rPr>
            </w:pPr>
            <w:r>
              <w:rPr>
                <w:rFonts w:cs="DV_Divyae" w:ascii="DV_Divyae" w:hAnsi="DV_Divyae"/>
                <w:b/>
                <w:bCs/>
                <w:spacing w:val="12"/>
                <w:sz w:val="22"/>
              </w:rPr>
              <w:t>(àÉÉÒ]® àÉå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AºÉ.]ÉÒ. ¤ãÉÉìBÉE, àÉÆMÉÉäãÉ{ÉÖ®É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{ÉÉÒb¤ãªÉÚbÉÒ ®Éäb ºÉä AºÉ-¤ãÉÉìBÉE µÉEÉìÉËºÉMÉ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24.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A-¤ãÉÉìBÉE àÉÉBÉEæ] ®Éäb, àÉÆMÉÉäãÉ{ÉÖ®É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A-¤ãÉÉìBÉE AàÉ.ºÉÉÒ. |ÉÉ&lt;àÉ®ÉÒ ºBÉÚEãÉ ºÉä cxÉÖàÉÉxÉ àÉÆÉÊn®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13.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+ÉÉ&lt;Ç.VÉÉÒ.¤ãÉÉìBÉE ®Éäb, àÉÆMÉÉäãÉ{ÉÖ®É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ÆÉÊn®É MÉÉÆvÉÉÒ {ÉÉBÉEÇ ºÉä ´ÉÉ&lt;Ç ¤ãÉÉìBÉE ¤ÉÉ®ÉiÉ PÉ®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9.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ASÉ.´ÉÉ&lt;Ç ¤ãÉÉìBÉE ®Éäb, àÉÆMÉÉäãÉ{ÉÖ®É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 xml:space="preserve">{ÉÖÉÊãÉºÉ º]ä¶ÉxÉ ®Éäb ºÉä ´ÉÉ&lt;Ç ¤ãÉÉìBÉE ¤ÉÉ®ÉiÉ PÉ®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9.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AxÉ-¤ãÉÉìBÉE ®Éäb, àÉÆMÉÉäãÉ{ÉÖ®É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AxÉ. ¤ãÉÉìBÉE ¤ÉÉ®ÉiÉ PÉ® ºÉä +ÉÉä ¤ãÉÉìBÉE ÉÊbº{ÉåºÉ®ÉÒ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9.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bÉÒ&lt;Ç ®Éäb, àÉÆMÉÉäãÉ{ÉÖ®É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{ÉÉÒAºÉ ®Éäb ºÉä &lt;Ç ¤ãÉÉìBÉE ãÉä¤ÉÉä®ä]®ÉÒ ¤ãÉÉìBÉE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9.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{ÉÉÒBÉDªÉÚ ¤ãÉÉìBÉE ®Éäb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BÉDªÉÚ-11/49 ºÉä {ÉÉÒ 1/49 àÉÆMÉÉäãÉ{ÉÖ®ÉÒ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9.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+ÉÉ®.AºÉ. ¤ãÉÉìBÉE ®Éäb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+ÉÉ®-1369 ºÉä +ÉÉ®-624, àÉÆMÉÉäãÉ{ÉÖ®ÉÒ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9.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BÉEä.AãÉ. ¤ãÉÉìBÉE ®Éäb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BÉEä.-1021 ºÉä BÉEä-24, àÉÆMÉÉäãÉ{ÉÖ®ÉÒ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9.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1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{ÉÉÒb¤ãªÉÚbÉÒ ®Éäb ..... ºÉèBÉD]®-7 +ÉÉè® 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ºÉÉ&lt;Ç ¤ÉÉ¤ÉÉ SÉÉèBÉE ºÉä {ÉE´ÉÉ®É SÉÉèBÉE (AàÉ2BÉEä ÉÊºÉxÉäàÉÉ BÉEä ºÉÉàÉxÉä, ºÉèBÉD]®-3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30.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1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{ÉÉÒb¤ãªÉÚbÉÒ ®Éäb .... ºÉèBÉD]®-6 A´ÉÆ 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®ÉVÉÉÒ´É MÉÉÆvÉÉÒ BÉEéºÉ® +Éº{ÉiÉÉãÉ ºÉä ÉÊ´ÉgÉÉàÉ SÉÉèBÉE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30.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1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{ÉÉÒb¤ãªÉÉÒbÉÒ ®Éäb xÉÆ. 4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àÉvÉÖ¤ÉxÉ SÉÉèBÉE ºÉä ÉÊ®~ÉãÉÉ àÉä]ÅÉä º]ä¶ÉxÉ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45.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1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ºÉèBÉD]®-7, ®ÉäÉÊchÉÉÒ &lt;Æ]®xÉãÉ ®Éäb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bÉÒ-12/61 ºÉä {ÉÉÒb¤ãªÉÚbÉÒ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9.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1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ºÉèBÉD]®-16, ®ÉäÉÊchÉÉÒ &lt;Æ]®xÉãÉ ®Éäb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ASÉ-3/172 ºÉä ASÉ1/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13.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1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ºÉèBÉD]®-6, ®ÉäÉÊchÉÉÒ &lt;Æ]®xÉãÉ ®Éäb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bÉÒ-8/60 ºÉä bÉÒ-6/39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18.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1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ºÉèBÉD]®-7, ®ÉäÉÊchÉÉÒ &lt;Æ]®xÉãÉ ®Éäb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¤ÉÉÒ-4 ºÉä bÉÒbÉÒA àÉÉBÉEæ]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18.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1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ºÉèBÉD]®-16, ®ÉäÉÊchÉÉÒ &lt;Æ]®xÉãÉ ®Éäb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&lt;Ç-4/1 ºÉä A{ÉE-7 ºÉä bÉÒbÉÒA àÉÉBÉEæ]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18.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1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ºÉèBÉD]®-6 A´ÉÆ 7 ÉÊ´É£ÉÉVÉBÉE ®Éäb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 xml:space="preserve">+ÉªÉÉävªÉÉ SÉÉèBÉE ºÉä +Éà¤ÉäbBÉE® +Éº{ÉiÉÉãÉ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24.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1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ºÉÉÒ A´ÉÆ bÉÒ ¤ãÉÉìBÉE, ºÉèBÉD]®-15, ®ÉäÉÊchÉÉ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àÉÉxÉ´É SÉÉèBÉE ºÉä ºÉèBÉD]®-15 A´ÉÆ 16 ÉÊ´É£ÉÉVÉBÉE ®Éäb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13.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2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nÉÒ{ÉÉãÉÉÒ SÉÉèBÉE ºÉä ÉÊ´ÉVÉªÉ ÉÊ´ÉcÉ®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bÉÒbÉÒA BÉEÉªÉÉÇãÉªÉ ºÉèBÉD]®-3 ºÉä ÉÊ´ÉVÉªÉ ÉÊ´ÉcÉ®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30.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2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ÉÊ´É£ÉÉVÉBÉE ®Éäb, ºÉèBÉD]®-2 A´ÉÆ 3 ({ÉÉÒb¤ãªÉÚbÉÒ ®Éäb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¤ÉÉc®ÉÒ ÉË®MÉ ®Éäb ºÉä +É´ÉÆÉÊiÉBÉEÉ SÉÉèBÉE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30.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2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+É´ÉÆÉÊiÉBÉEÉ SÉÉèBÉE ºÉä ÉÊ´ÉgÉÉàÉ SÉÉèBÉE ({ÉÉÒb¤ãªÉÚbÉÒ ®Éäb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+É´ÉÆÉÊiÉBÉEÉ SÉÉèBÉE ºÉä ÉÊ´ÉgÉÉàÉ SÉÉèBÉE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30.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2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ºÉèBÉD]®-16, ®ÉäÉÊchÉÉÒ &lt;Æ]®xÉãÉ ®Éäb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VÉÉÒ-1/73 ºÉä VÉÉÒ-7/26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13.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2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ºÉèBÉD]®-16, ®ÉäÉÊchÉÉÒ &lt;Æ]®xÉãÉ ®Éäb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A{ÉE-2/1 ºÉä A{ÉE-6/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18.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2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ºÉèBÉD]®-16, ®ÉäÉÊchÉÉÒ &lt;Æ]®xÉãÉ ®Éäb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A-2/124 ºÉä ºBÉÚEãÉ BÉEÉ BÉEÉìxÉÇ®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18.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2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ºÉèBÉD]®-18, ®ÉäÉÊchÉÉÒ &lt;Æ]®xÉãÉ ®Éäb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¤ÉÉÒ-8/64 ºÉä ¤ÉÉÒ-2/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13.5</w:t>
            </w:r>
          </w:p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2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àÉäxÉ +É´ÉÆÉÊiÉBÉEÉ àÉÉBÉEæ] ®Éäb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+É´ÉÆÉÊiÉBÉEÉ ºÉä MÉÖâó MÉÉäãÉ´ÉãÉBÉE® àÉÉMÉÇ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24.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2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MÉÖâó MÉÉäãÉ´É®BÉE® àÉÉMÉÇ (®Éäb xÉÆ. 3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¤ÉÉc®ÉÒ ÉË®MÉ ®Éäb ºÉä xÉÉÆMÉãÉÉä&lt;Ç bÅäxÉ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30.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2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|É¶ÉÉÆiÉ ÉÊ´ÉcÉ® &lt;Æ]®xÉãÉ ®Éäb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A-11/19 ãÉÉÆºÉ® BÉEÉìx´Éå] ºÉä ÉÊàÉãÉÉÆºÉ® +É{ÉÉ]ÇàÉå] º{ÉÉä]Ç BÉEÉìà{ãÉäBÉDºÉ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24.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3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BÉE¤ÉÉÒ® nÉºÉ àÉÉMÉÇ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ABÉEãÉBªÉ àÉÉMÉÇ ºÉä BÉEäBÉEä ¤ãÉÉìBÉE {ÉÉ´É® ÉÊOÉb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4.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3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ºÉèBÉD]®-16, ®ÉäÉÊchÉÉÒ &lt;Æ]®xÉãÉ ®Éäb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VÉÉÒ-5/225 ºÉä VÉÉÒ5/12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13.5</w:t>
            </w:r>
          </w:p>
        </w:tc>
      </w:tr>
    </w:tbl>
    <w:p>
      <w:pPr>
        <w:pStyle w:val="Normal"/>
        <w:spacing w:lineRule="auto" w:line="360"/>
        <w:rPr>
          <w:rFonts w:ascii="DV_Divyae" w:hAnsi="DV_Divyae" w:cs="DV_Divyae"/>
          <w:spacing w:val="12"/>
          <w:sz w:val="28"/>
        </w:rPr>
      </w:pPr>
      <w:r>
        <w:rPr>
          <w:rFonts w:cs="DV_Divyae" w:ascii="DV_Divyae" w:hAnsi="DV_Divyae"/>
          <w:spacing w:val="12"/>
          <w:sz w:val="28"/>
        </w:rPr>
      </w:r>
    </w:p>
    <w:p>
      <w:pPr>
        <w:pStyle w:val="Normal"/>
        <w:spacing w:lineRule="auto" w:line="360"/>
        <w:rPr>
          <w:rFonts w:ascii="DV_Divyae" w:hAnsi="DV_Divyae" w:cs="DV_Divyae"/>
          <w:b/>
          <w:b/>
          <w:bCs/>
          <w:spacing w:val="12"/>
          <w:sz w:val="28"/>
        </w:rPr>
      </w:pPr>
      <w:r>
        <w:rPr>
          <w:rFonts w:cs="DV_Divyae" w:ascii="DV_Divyae" w:hAnsi="DV_Divyae"/>
          <w:b/>
          <w:bCs/>
          <w:spacing w:val="12"/>
          <w:sz w:val="28"/>
        </w:rPr>
        <w:t>»ÉÉäiÉ &amp;</w:t>
      </w:r>
      <w:r>
        <w:rPr>
          <w:rFonts w:cs="DV_Divyae" w:ascii="DV_Divyae" w:hAnsi="DV_Divyae"/>
          <w:spacing w:val="12"/>
          <w:sz w:val="28"/>
        </w:rPr>
        <w:t xml:space="preserve"> </w:t>
      </w:r>
      <w:r>
        <w:rPr>
          <w:rFonts w:cs="DV_Divyae" w:ascii="DV_Divyae" w:hAnsi="DV_Divyae"/>
          <w:b/>
          <w:bCs/>
          <w:spacing w:val="12"/>
          <w:sz w:val="28"/>
        </w:rPr>
        <w:t xml:space="preserve">+ÉÉÊvÉºÉÚSÉxÉÉ ºÉÆ. AºÉ+ÉÉä 1456(&lt;Ç) ÉÊn. 7.9.2006 BÉEä +ÉxÉÖºÉÉ®  </w:t>
      </w:r>
    </w:p>
    <w:p>
      <w:pPr>
        <w:pStyle w:val="Normal"/>
        <w:spacing w:lineRule="auto" w:line="360"/>
        <w:rPr>
          <w:rFonts w:ascii="DV_Divyae" w:hAnsi="DV_Divyae" w:cs="DV_Divyae"/>
          <w:b/>
          <w:b/>
          <w:bCs/>
          <w:spacing w:val="12"/>
          <w:sz w:val="28"/>
        </w:rPr>
      </w:pPr>
      <w:r>
        <w:rPr>
          <w:rFonts w:cs="DV_Divyae" w:ascii="DV_Divyae" w:hAnsi="DV_Divyae"/>
          <w:b/>
          <w:bCs/>
          <w:spacing w:val="12"/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rFonts w:ascii="DV_Divyae" w:hAnsi="DV_Divyae" w:cs="DV_Divyae"/>
          <w:spacing w:val="12"/>
          <w:sz w:val="28"/>
        </w:rPr>
      </w:pPr>
      <w:r>
        <w:rPr>
          <w:rFonts w:cs="DV_Divyae" w:ascii="DV_Divyae" w:hAnsi="DV_Divyae"/>
          <w:b/>
          <w:bCs/>
          <w:spacing w:val="12"/>
          <w:sz w:val="28"/>
        </w:rPr>
        <w:t xml:space="preserve">xÉÉä] &amp; </w:t>
      </w:r>
      <w:r>
        <w:rPr>
          <w:rFonts w:cs="DV_Divyae" w:ascii="DV_Divyae" w:hAnsi="DV_Divyae"/>
          <w:spacing w:val="12"/>
          <w:sz w:val="28"/>
        </w:rPr>
        <w:t>ªÉÉÊn VÉÉÒAxÉºÉÉÒ]ÉÒbÉÒ uÉ®É nÉÒ MÉ&lt;Ç ºÉÚSÉÉÒ àÉå +ÉÉè® FÉäjÉÉÒªÉ ªÉÉäVÉxÉÉ àÉå =ÉÎããÉÉÊJÉiÉ àÉÉMÉÉÇÉÊvÉBÉEÉ® BÉEä ¤ÉÉÒSÉ BÉEÉä&lt;Ç +ÉÆiÉ® cè iÉÉä FÉäjÉÉÒªÉ ªÉÉäVÉxÉÉ/ +ÉxÉÖàÉÉäÉÊniÉ ãÉä-+ÉÉ=] {ãÉÉxÉ àÉå ÉÊnªÉÉ MÉªÉÉ àÉÉMÉÉÇÉÊvÉBÉEÉ® |É£ÉÉ´ÉÉÒ cÉäMÉÉ *</w:t>
      </w:r>
    </w:p>
    <w:p>
      <w:pPr>
        <w:pStyle w:val="Normal"/>
        <w:widowControl w:val="false"/>
        <w:spacing w:lineRule="auto" w:line="360"/>
        <w:jc w:val="both"/>
        <w:rPr>
          <w:rFonts w:ascii="DV_Divyae" w:hAnsi="DV_Divyae" w:cs="DV_Divyae"/>
          <w:spacing w:val="12"/>
          <w:sz w:val="28"/>
        </w:rPr>
      </w:pPr>
      <w:r>
        <w:rPr>
          <w:rFonts w:cs="DV_Divyae" w:ascii="DV_Divyae" w:hAnsi="DV_Divyae"/>
          <w:spacing w:val="12"/>
          <w:sz w:val="28"/>
        </w:rPr>
      </w:r>
    </w:p>
    <w:p>
      <w:pPr>
        <w:pStyle w:val="Normal"/>
        <w:spacing w:lineRule="auto" w:line="360"/>
        <w:rPr>
          <w:rFonts w:ascii="DV_Divyae" w:hAnsi="DV_Divyae" w:cs="DV_Divyae"/>
          <w:spacing w:val="12"/>
          <w:sz w:val="28"/>
        </w:rPr>
      </w:pPr>
      <w:r>
        <w:rPr>
          <w:rFonts w:cs="DV_Divyae" w:ascii="DV_Divyae" w:hAnsi="DV_Divyae"/>
          <w:sz w:val="30"/>
        </w:rPr>
        <w:t>ÉÊBÉEºÉÉÒ £ÉÉÒ º{É</w:t>
        <w:softHyphen/>
        <w:t>]ÉÒBÉE®hÉ BÉEä àÉÉàÉãÉä àÉå, VÉÉÒAxÉºÉÉÒ]ÉÒbÉÒ +ÉÉÊvÉºÉÚSÉxÉÉ näJÉå *</w:t>
      </w:r>
    </w:p>
    <w:p>
      <w:pPr>
        <w:pStyle w:val="Normal"/>
        <w:spacing w:lineRule="auto" w:line="360"/>
        <w:rPr>
          <w:rFonts w:ascii="DV_Divyae" w:hAnsi="DV_Divyae" w:cs="DV_Divyae"/>
          <w:spacing w:val="12"/>
          <w:sz w:val="28"/>
        </w:rPr>
      </w:pPr>
      <w:r>
        <w:rPr>
          <w:rFonts w:cs="DV_Divyae" w:ascii="DV_Divyae" w:hAnsi="DV_Divyae"/>
          <w:spacing w:val="12"/>
          <w:sz w:val="28"/>
        </w:rPr>
      </w:r>
    </w:p>
    <w:p>
      <w:pPr>
        <w:pStyle w:val="Normal"/>
        <w:spacing w:lineRule="auto" w:line="360"/>
        <w:jc w:val="center"/>
        <w:rPr>
          <w:rFonts w:ascii="DV_Divyae" w:hAnsi="DV_Divyae" w:cs="DV_Divyae"/>
          <w:b/>
          <w:b/>
          <w:bCs/>
          <w:spacing w:val="12"/>
          <w:sz w:val="28"/>
        </w:rPr>
      </w:pPr>
      <w:r>
        <w:rPr>
          <w:rFonts w:cs="DV_Divyae" w:ascii="DV_Divyae" w:hAnsi="DV_Divyae"/>
          <w:b/>
          <w:bCs/>
          <w:spacing w:val="12"/>
          <w:sz w:val="28"/>
        </w:rPr>
        <w:t>+ÉxÉÖ¤ÉÆvÉ - 15</w:t>
      </w:r>
    </w:p>
    <w:p>
      <w:pPr>
        <w:pStyle w:val="Normal"/>
        <w:spacing w:lineRule="auto" w:line="360"/>
        <w:jc w:val="center"/>
        <w:rPr>
          <w:rFonts w:ascii="DV_Divyae" w:hAnsi="DV_Divyae" w:cs="DV_Divyae"/>
          <w:b/>
          <w:b/>
          <w:bCs/>
          <w:spacing w:val="12"/>
          <w:sz w:val="28"/>
        </w:rPr>
      </w:pPr>
      <w:r>
        <w:rPr>
          <w:rFonts w:cs="DV_Divyae" w:ascii="DV_Divyae" w:hAnsi="DV_Divyae"/>
          <w:b/>
          <w:bCs/>
          <w:spacing w:val="12"/>
          <w:sz w:val="28"/>
        </w:rPr>
      </w:r>
    </w:p>
    <w:p>
      <w:pPr>
        <w:pStyle w:val="Heading3"/>
        <w:rPr>
          <w:bCs/>
        </w:rPr>
      </w:pPr>
      <w:r>
        <w:rPr>
          <w:bCs/>
        </w:rPr>
        <w:t>VÉÉäxÉ "ASÉ" (1 ºÉä 6) àÉå VÉãÉÉ¶ÉªÉ</w:t>
      </w:r>
    </w:p>
    <w:p>
      <w:pPr>
        <w:pStyle w:val="Heading7"/>
        <w:rPr>
          <w:spacing w:val="12"/>
        </w:rPr>
      </w:pPr>
      <w:r>
        <w:rPr>
          <w:spacing w:val="12"/>
        </w:rPr>
        <w:t>BÉEÆZÉÉ´ÉãÉÉ ¤ãÉÉìBÉE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600"/>
        <w:gridCol w:w="1980"/>
        <w:gridCol w:w="226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b/>
                <w:b/>
                <w:bCs/>
                <w:spacing w:val="12"/>
                <w:sz w:val="28"/>
              </w:rPr>
            </w:pPr>
            <w:r>
              <w:rPr>
                <w:rFonts w:cs="DV_Divyae" w:ascii="DV_Divyae" w:hAnsi="DV_Divyae"/>
                <w:b/>
                <w:bCs/>
                <w:spacing w:val="12"/>
                <w:sz w:val="28"/>
              </w:rPr>
              <w:t>µÉE.ºÉÆ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b/>
                <w:b/>
                <w:bCs/>
                <w:spacing w:val="12"/>
                <w:sz w:val="28"/>
              </w:rPr>
            </w:pPr>
            <w:r>
              <w:rPr>
                <w:rFonts w:cs="DV_Divyae" w:ascii="DV_Divyae" w:hAnsi="DV_Divyae"/>
                <w:b/>
                <w:bCs/>
                <w:spacing w:val="12"/>
                <w:sz w:val="28"/>
              </w:rPr>
              <w:t>MÉÉÆ´É/VÉxÉºÉÆJªÉÉ xÉMÉ® (ºÉÉÒ]ÉÒ) BÉEÉ xÉÉà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b/>
                <w:b/>
                <w:bCs/>
                <w:spacing w:val="12"/>
                <w:sz w:val="28"/>
              </w:rPr>
            </w:pPr>
            <w:r>
              <w:rPr>
                <w:rFonts w:cs="DV_Divyae" w:ascii="DV_Divyae" w:hAnsi="DV_Divyae"/>
                <w:b/>
                <w:bCs/>
                <w:spacing w:val="12"/>
                <w:sz w:val="28"/>
              </w:rPr>
              <w:t>£ÉÚÉÊàÉ º´ÉÉÉÊàÉi´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b/>
                <w:b/>
                <w:bCs/>
                <w:spacing w:val="12"/>
                <w:sz w:val="28"/>
              </w:rPr>
            </w:pPr>
            <w:r>
              <w:rPr>
                <w:rFonts w:cs="DV_Divyae" w:ascii="DV_Divyae" w:hAnsi="DV_Divyae"/>
                <w:b/>
                <w:bCs/>
                <w:spacing w:val="12"/>
                <w:sz w:val="28"/>
              </w:rPr>
              <w:t>FÉäjÉ{ÉEãÉ (´ÉMÉÇ àÉÉÒ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cèn®{ÉÖ®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¤ÉÉÒbÉÒ+ÉÉä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2,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{ÉÉÒiÉàÉ{ÉÖ®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bÉÒbÉÒ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5,00</w:t>
            </w:r>
          </w:p>
        </w:tc>
      </w:tr>
    </w:tbl>
    <w:p>
      <w:pPr>
        <w:pStyle w:val="Normal"/>
        <w:spacing w:lineRule="auto" w:line="360"/>
        <w:rPr>
          <w:rFonts w:ascii="DV_Divyae" w:hAnsi="DV_Divyae" w:cs="DV_Divyae"/>
          <w:b/>
          <w:b/>
          <w:spacing w:val="12"/>
          <w:sz w:val="28"/>
        </w:rPr>
      </w:pPr>
      <w:r>
        <w:rPr>
          <w:rFonts w:cs="DV_Divyae" w:ascii="DV_Divyae" w:hAnsi="DV_Divyae"/>
          <w:b/>
          <w:spacing w:val="12"/>
          <w:sz w:val="28"/>
        </w:rPr>
      </w:r>
    </w:p>
    <w:p>
      <w:pPr>
        <w:pStyle w:val="Normal"/>
        <w:spacing w:lineRule="auto" w:line="360"/>
        <w:rPr>
          <w:rFonts w:ascii="DV_Divyae" w:hAnsi="DV_Divyae" w:cs="DV_Divyae"/>
          <w:b/>
          <w:b/>
          <w:spacing w:val="12"/>
          <w:sz w:val="28"/>
        </w:rPr>
      </w:pPr>
      <w:r>
        <w:rPr>
          <w:rFonts w:cs="DV_Divyae" w:ascii="DV_Divyae" w:hAnsi="DV_Divyae"/>
          <w:b/>
          <w:spacing w:val="12"/>
          <w:sz w:val="28"/>
        </w:rPr>
        <w:t>(+ÉãÉÉÒ{ÉÖ® ¤ãÉÉìBÉE) OÉÉàÉ iÉÉãÉÉ¤É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40"/>
        <w:gridCol w:w="2610"/>
        <w:gridCol w:w="199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{ÉÉÒiÉàÉ{ÉÖ®É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bÉÒbÉÒA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5,00</w:t>
            </w:r>
          </w:p>
        </w:tc>
      </w:tr>
    </w:tbl>
    <w:p>
      <w:pPr>
        <w:pStyle w:val="BodyText2"/>
        <w:rPr/>
      </w:pPr>
      <w:r>
        <w:rPr/>
        <w:t>ÉÊnããÉÉÒ àÉÖJªÉ ªÉÉäVÉxÉÉ - 2021 BÉEä +ÉxÉÖºÉÉ®, 1 cä. ºÉä +ÉÉÊvÉBÉE ¤É½ä VÉãÉÉ¶ÉªÉÉå BÉEÉä ºÉÆ®ÉÊFÉiÉ ÉÊBÉEªÉÉ VÉÉxÉÉ +ÉÉ´É¶ªÉBÉE cè *</w:t>
      </w:r>
    </w:p>
    <w:p>
      <w:pPr>
        <w:pStyle w:val="Normal"/>
        <w:spacing w:lineRule="auto" w:line="360"/>
        <w:rPr>
          <w:rFonts w:ascii="DV_Divyae" w:hAnsi="DV_Divyae" w:cs="DV_Divyae"/>
          <w:bCs/>
          <w:spacing w:val="12"/>
          <w:sz w:val="28"/>
        </w:rPr>
      </w:pPr>
      <w:r>
        <w:rPr>
          <w:rFonts w:cs="DV_Divyae" w:ascii="DV_Divyae" w:hAnsi="DV_Divyae"/>
          <w:bCs/>
          <w:spacing w:val="12"/>
          <w:sz w:val="28"/>
        </w:rPr>
        <w:t xml:space="preserve">»ÉÉäiÉ &amp; ÉÊnããÉÉÒ xÉMÉ® ÉÊxÉMÉàÉ </w:t>
      </w:r>
    </w:p>
    <w:p>
      <w:pPr>
        <w:pStyle w:val="Normal"/>
        <w:spacing w:lineRule="auto" w:line="360"/>
        <w:jc w:val="center"/>
        <w:rPr>
          <w:rFonts w:ascii="DV_Divyae" w:hAnsi="DV_Divyae" w:cs="DV_Divyae"/>
          <w:b/>
          <w:b/>
          <w:bCs/>
          <w:spacing w:val="12"/>
          <w:sz w:val="28"/>
        </w:rPr>
      </w:pPr>
      <w:r>
        <w:rPr>
          <w:rFonts w:cs="DV_Divyae" w:ascii="DV_Divyae" w:hAnsi="DV_Divyae"/>
          <w:b/>
          <w:bCs/>
          <w:spacing w:val="12"/>
          <w:sz w:val="28"/>
        </w:rPr>
      </w:r>
    </w:p>
    <w:p>
      <w:pPr>
        <w:pStyle w:val="Normal"/>
        <w:spacing w:lineRule="auto" w:line="360"/>
        <w:jc w:val="center"/>
        <w:rPr>
          <w:rFonts w:ascii="DV_Divyae" w:hAnsi="DV_Divyae" w:cs="DV_Divyae"/>
          <w:b/>
          <w:b/>
          <w:bCs/>
          <w:spacing w:val="12"/>
          <w:sz w:val="28"/>
        </w:rPr>
      </w:pPr>
      <w:r>
        <w:rPr>
          <w:rFonts w:cs="DV_Divyae" w:ascii="DV_Divyae" w:hAnsi="DV_Divyae"/>
          <w:b/>
          <w:bCs/>
          <w:spacing w:val="12"/>
          <w:sz w:val="28"/>
        </w:rPr>
      </w:r>
    </w:p>
    <w:p>
      <w:pPr>
        <w:pStyle w:val="Normal"/>
        <w:spacing w:lineRule="auto" w:line="360"/>
        <w:jc w:val="center"/>
        <w:rPr>
          <w:rFonts w:ascii="DV_Divyae" w:hAnsi="DV_Divyae" w:cs="DV_Divyae"/>
          <w:b/>
          <w:b/>
          <w:bCs/>
          <w:spacing w:val="12"/>
          <w:sz w:val="28"/>
        </w:rPr>
      </w:pPr>
      <w:r>
        <w:rPr>
          <w:rFonts w:cs="DV_Divyae" w:ascii="DV_Divyae" w:hAnsi="DV_Divyae"/>
          <w:b/>
          <w:bCs/>
          <w:spacing w:val="12"/>
          <w:sz w:val="28"/>
        </w:rPr>
        <w:t>+ÉxÉÖ¤ÉÆvÉ - 16</w:t>
      </w:r>
    </w:p>
    <w:p>
      <w:pPr>
        <w:pStyle w:val="Normal"/>
        <w:spacing w:lineRule="auto" w:line="360"/>
        <w:jc w:val="center"/>
        <w:rPr>
          <w:rFonts w:ascii="DV_Divyae" w:hAnsi="DV_Divyae" w:cs="DV_Divyae"/>
          <w:b/>
          <w:b/>
          <w:bCs/>
          <w:spacing w:val="12"/>
          <w:sz w:val="28"/>
        </w:rPr>
      </w:pPr>
      <w:r>
        <w:rPr>
          <w:rFonts w:cs="DV_Divyae" w:ascii="DV_Divyae" w:hAnsi="DV_Divyae"/>
          <w:b/>
          <w:bCs/>
          <w:spacing w:val="12"/>
          <w:sz w:val="28"/>
        </w:rPr>
      </w:r>
    </w:p>
    <w:p>
      <w:pPr>
        <w:pStyle w:val="Normal"/>
        <w:spacing w:lineRule="auto" w:line="360"/>
        <w:jc w:val="center"/>
        <w:rPr>
          <w:rFonts w:ascii="DV_Divyae" w:hAnsi="DV_Divyae" w:cs="DV_Divyae"/>
          <w:b/>
          <w:b/>
          <w:bCs/>
          <w:spacing w:val="12"/>
          <w:sz w:val="28"/>
        </w:rPr>
      </w:pPr>
      <w:r>
        <w:rPr>
          <w:rFonts w:cs="DV_Divyae" w:ascii="DV_Divyae" w:hAnsi="DV_Divyae"/>
          <w:b/>
          <w:bCs/>
          <w:spacing w:val="12"/>
          <w:sz w:val="28"/>
        </w:rPr>
        <w:t>®ÉäÉÊchÉÉÒ (ASÉ-7 ºÉä ASÉ-9) àÉå VÉãÉÉ¶ÉªÉ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40"/>
        <w:gridCol w:w="2340"/>
        <w:gridCol w:w="226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b/>
                <w:b/>
                <w:bCs/>
                <w:spacing w:val="12"/>
                <w:sz w:val="28"/>
              </w:rPr>
            </w:pPr>
            <w:r>
              <w:rPr>
                <w:rFonts w:cs="DV_Divyae" w:ascii="DV_Divyae" w:hAnsi="DV_Divyae"/>
                <w:b/>
                <w:bCs/>
                <w:spacing w:val="12"/>
                <w:sz w:val="28"/>
              </w:rPr>
              <w:t>µÉE.ºÉÆ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b/>
                <w:b/>
                <w:bCs/>
                <w:spacing w:val="12"/>
                <w:sz w:val="28"/>
              </w:rPr>
            </w:pPr>
            <w:r>
              <w:rPr>
                <w:rFonts w:cs="DV_Divyae" w:ascii="DV_Divyae" w:hAnsi="DV_Divyae"/>
                <w:b/>
                <w:bCs/>
                <w:spacing w:val="12"/>
                <w:sz w:val="28"/>
              </w:rPr>
              <w:t>MÉÉÆ´É/VÉxÉºÉÆJªÉÉ xÉMÉ® (ºÉÉÒ]ÉÒ) BÉEÉ xÉÉàÉ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b/>
                <w:b/>
                <w:bCs/>
                <w:spacing w:val="12"/>
                <w:sz w:val="28"/>
              </w:rPr>
            </w:pPr>
            <w:r>
              <w:rPr>
                <w:rFonts w:cs="DV_Divyae" w:ascii="DV_Divyae" w:hAnsi="DV_Divyae"/>
                <w:b/>
                <w:bCs/>
                <w:spacing w:val="12"/>
                <w:sz w:val="28"/>
              </w:rPr>
              <w:t>£ÉÚÉÊàÉ º´ÉÉÉÊàÉi´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b/>
                <w:b/>
                <w:bCs/>
                <w:spacing w:val="12"/>
                <w:sz w:val="28"/>
              </w:rPr>
            </w:pPr>
            <w:r>
              <w:rPr>
                <w:rFonts w:cs="DV_Divyae" w:ascii="DV_Divyae" w:hAnsi="DV_Divyae"/>
                <w:b/>
                <w:bCs/>
                <w:spacing w:val="12"/>
                <w:sz w:val="28"/>
              </w:rPr>
              <w:t>FÉäjÉ{ÉEãÉ (´ÉMÉÇ àÉÉÒ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àÉÆMÉÉäãÉ{ÉÖ® BÉEãÉÉÆ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¤ÉÉÒbÉÒ+ÉÉä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15,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àÉÆMÉÉäãÉ{ÉÖ® JÉÖnÇ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¤ÉÉÒbÉÒ+ÉÉä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3,5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ÉÊVÉãÉÉ {ÉÉBÉEÇ, ®ÉäÉÊchÉÉ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bÉÒbÉÒ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10,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ÉÊ®~ÉãÉÉ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¤ÉÉÒbÉÒ+ÉÉä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10,000</w:t>
            </w:r>
          </w:p>
        </w:tc>
      </w:tr>
    </w:tbl>
    <w:p>
      <w:pPr>
        <w:pStyle w:val="Normal"/>
        <w:spacing w:lineRule="auto" w:line="360"/>
        <w:rPr>
          <w:rFonts w:ascii="DV_Divyae" w:hAnsi="DV_Divyae" w:cs="DV_Divyae"/>
          <w:spacing w:val="12"/>
          <w:sz w:val="28"/>
        </w:rPr>
      </w:pPr>
      <w:r>
        <w:rPr>
          <w:rFonts w:cs="DV_Divyae" w:ascii="DV_Divyae" w:hAnsi="DV_Divyae"/>
          <w:spacing w:val="12"/>
          <w:sz w:val="28"/>
        </w:rPr>
      </w:r>
    </w:p>
    <w:p>
      <w:pPr>
        <w:pStyle w:val="BodyText2"/>
        <w:rPr/>
      </w:pPr>
      <w:r>
        <w:rPr/>
        <w:t>ÉÊnããÉÉÒ àÉÖJªÉ ªÉÉäVÉxÉÉ - 2021 BÉEä +ÉxÉÖºÉÉ®, 1 cä. ºÉä +ÉÉÊvÉBÉE ¤É½ä VÉãÉÉ¶ÉªÉÉå BÉEÉä ºÉÆ®ÉÊFÉiÉ ÉÊBÉEªÉÉ VÉÉxÉÉ +ÉÉ´É¶ªÉBÉE cè *</w:t>
      </w:r>
    </w:p>
    <w:p>
      <w:pPr>
        <w:pStyle w:val="Normal"/>
        <w:spacing w:lineRule="auto" w:line="360"/>
        <w:rPr>
          <w:rFonts w:ascii="DV_Divyae" w:hAnsi="DV_Divyae" w:cs="DV_Divyae"/>
          <w:spacing w:val="12"/>
          <w:sz w:val="28"/>
        </w:rPr>
      </w:pPr>
      <w:r>
        <w:rPr>
          <w:rFonts w:cs="DV_Divyae" w:ascii="DV_Divyae" w:hAnsi="DV_Divyae"/>
          <w:bCs/>
          <w:spacing w:val="12"/>
          <w:sz w:val="28"/>
        </w:rPr>
        <w:t xml:space="preserve">»ÉÉäiÉ &amp; ÉÊnããÉÉÒ xÉMÉ® ÉÊxÉMÉàÉ </w:t>
      </w:r>
    </w:p>
    <w:p>
      <w:pPr>
        <w:pStyle w:val="Normal"/>
        <w:tabs>
          <w:tab w:val="clear" w:pos="720"/>
          <w:tab w:val="left" w:pos="3540" w:leader="none"/>
          <w:tab w:val="center" w:pos="4320" w:leader="none"/>
        </w:tabs>
        <w:spacing w:lineRule="auto" w:line="360"/>
        <w:rPr>
          <w:rFonts w:ascii="DV_Divyae" w:hAnsi="DV_Divyae" w:cs="DV_Divyae"/>
          <w:b/>
          <w:b/>
          <w:spacing w:val="12"/>
          <w:sz w:val="28"/>
        </w:rPr>
      </w:pPr>
      <w:r>
        <w:rPr>
          <w:rFonts w:cs="DV_Divyae" w:ascii="DV_Divyae" w:hAnsi="DV_Divyae"/>
          <w:b/>
          <w:spacing w:val="12"/>
          <w:sz w:val="28"/>
        </w:rPr>
        <w:tab/>
      </w:r>
    </w:p>
    <w:p>
      <w:pPr>
        <w:pStyle w:val="Normal"/>
        <w:tabs>
          <w:tab w:val="clear" w:pos="720"/>
          <w:tab w:val="left" w:pos="3540" w:leader="none"/>
          <w:tab w:val="center" w:pos="4320" w:leader="none"/>
        </w:tabs>
        <w:spacing w:lineRule="auto" w:line="360"/>
        <w:rPr>
          <w:rFonts w:ascii="DV_Divyae" w:hAnsi="DV_Divyae" w:cs="DV_Divyae"/>
          <w:b/>
          <w:b/>
          <w:spacing w:val="12"/>
          <w:sz w:val="28"/>
        </w:rPr>
      </w:pPr>
      <w:r>
        <w:rPr>
          <w:rFonts w:cs="DV_Divyae" w:ascii="DV_Divyae" w:hAnsi="DV_Divyae"/>
          <w:b/>
          <w:spacing w:val="12"/>
          <w:sz w:val="28"/>
        </w:rPr>
        <w:tab/>
        <w:t>+ÉxÉÖ¤ÉÆvÉ - 17</w:t>
      </w:r>
    </w:p>
    <w:p>
      <w:pPr>
        <w:pStyle w:val="Normal"/>
        <w:tabs>
          <w:tab w:val="clear" w:pos="720"/>
          <w:tab w:val="left" w:pos="3540" w:leader="none"/>
          <w:tab w:val="center" w:pos="4320" w:leader="none"/>
        </w:tabs>
        <w:spacing w:lineRule="auto" w:line="360"/>
        <w:rPr>
          <w:rFonts w:ascii="DV_Divyae" w:hAnsi="DV_Divyae" w:cs="DV_Divyae"/>
          <w:b/>
          <w:b/>
          <w:spacing w:val="12"/>
          <w:sz w:val="28"/>
        </w:rPr>
      </w:pPr>
      <w:r>
        <w:rPr>
          <w:rFonts w:cs="DV_Divyae" w:ascii="DV_Divyae" w:hAnsi="DV_Divyae"/>
          <w:b/>
          <w:spacing w:val="12"/>
          <w:sz w:val="28"/>
        </w:rPr>
      </w:r>
    </w:p>
    <w:p>
      <w:pPr>
        <w:pStyle w:val="Normal"/>
        <w:spacing w:lineRule="auto" w:line="360"/>
        <w:jc w:val="center"/>
        <w:rPr>
          <w:rFonts w:ascii="DV_Divyae" w:hAnsi="DV_Divyae" w:cs="DV_Divyae"/>
          <w:b/>
          <w:b/>
          <w:spacing w:val="12"/>
          <w:sz w:val="28"/>
        </w:rPr>
      </w:pPr>
      <w:r>
        <w:rPr>
          <w:rFonts w:cs="DV_Divyae" w:ascii="DV_Divyae" w:hAnsi="DV_Divyae"/>
          <w:b/>
          <w:spacing w:val="12"/>
          <w:sz w:val="28"/>
        </w:rPr>
        <w:t>ÉÊnããÉÉÒ ºÉBÉEÇãÉ, £ÉÉ®iÉÉÒªÉ {ÉÖ®ÉiÉi´É ºÉ´ÉæFÉhÉ BÉEä +ÉvÉÉÒxÉ BÉEåp uÉ®É ºÉÆ®ÉÊFÉiÉ ºàÉÉ®BÉE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520"/>
        <w:gridCol w:w="3060"/>
        <w:gridCol w:w="226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b/>
                <w:b/>
                <w:bCs/>
                <w:spacing w:val="12"/>
                <w:sz w:val="28"/>
              </w:rPr>
            </w:pPr>
            <w:r>
              <w:rPr>
                <w:rFonts w:cs="DV_Divyae" w:ascii="DV_Divyae" w:hAnsi="DV_Divyae"/>
                <w:b/>
                <w:bCs/>
                <w:spacing w:val="12"/>
                <w:sz w:val="28"/>
              </w:rPr>
              <w:t>µÉE.ºÉÆ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right="-187" w:hanging="0"/>
              <w:rPr/>
            </w:pPr>
            <w:r>
              <w:rPr/>
              <w:t>ºàÉÉ®BÉE A´ÉÆ ºlÉÉxÉ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b/>
                <w:b/>
                <w:bCs/>
                <w:spacing w:val="12"/>
                <w:sz w:val="28"/>
              </w:rPr>
            </w:pPr>
            <w:r>
              <w:rPr>
                <w:rFonts w:cs="DV_Divyae" w:ascii="DV_Divyae" w:hAnsi="DV_Divyae"/>
                <w:b/>
                <w:bCs/>
                <w:spacing w:val="12"/>
                <w:sz w:val="28"/>
              </w:rPr>
              <w:t>®ÉVÉ{ÉjÉ +ÉÉÊvÉºÉÚSÉxÉÉ àÉå ªÉlÉÉ ´ÉÉÌhÉiÉ ºàÉÉ®BÉE BÉEÉ xÉÉà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b/>
                <w:b/>
                <w:bCs/>
                <w:spacing w:val="12"/>
                <w:sz w:val="28"/>
              </w:rPr>
            </w:pPr>
            <w:r>
              <w:rPr>
                <w:rFonts w:cs="DV_Divyae" w:ascii="DV_Divyae" w:hAnsi="DV_Divyae"/>
                <w:b/>
                <w:bCs/>
                <w:spacing w:val="12"/>
                <w:sz w:val="28"/>
              </w:rPr>
              <w:t>®ÉVÉ{ÉjÉ +ÉÉÊvÉºÉÚSÉxÉÉ ºÉÆ. +ÉÉè® iÉÉ®ÉÒJÉ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 xml:space="preserve">¶ÉÉÒ¶É àÉcãÉ </w:t>
            </w:r>
          </w:p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cèn®{ÉÖ® MÉÉÆ´É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¶ÉÉãÉÉÒàÉÉ® MÉÉbæx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AºÉ.+ÉÉä 445 ÉÊn. 10.01.1983   AºÉ.+ÉÉä. 4774 ÉÊn. 06.12.1983</w:t>
            </w:r>
          </w:p>
        </w:tc>
      </w:tr>
    </w:tbl>
    <w:p>
      <w:pPr>
        <w:pStyle w:val="Normal"/>
        <w:widowControl w:val="false"/>
        <w:spacing w:lineRule="auto" w:line="360" w:before="240" w:after="0"/>
        <w:jc w:val="both"/>
        <w:rPr>
          <w:rFonts w:ascii="DV_Divyae" w:hAnsi="DV_Divyae" w:cs="DV_Divyae"/>
          <w:spacing w:val="12"/>
          <w:sz w:val="28"/>
        </w:rPr>
      </w:pPr>
      <w:r>
        <w:rPr>
          <w:rFonts w:cs="DV_Divyae" w:ascii="DV_Divyae" w:hAnsi="DV_Divyae"/>
          <w:spacing w:val="12"/>
          <w:sz w:val="28"/>
        </w:rPr>
      </w:r>
    </w:p>
    <w:p>
      <w:pPr>
        <w:pStyle w:val="Normal"/>
        <w:tabs>
          <w:tab w:val="clear" w:pos="720"/>
          <w:tab w:val="left" w:pos="3540" w:leader="none"/>
          <w:tab w:val="center" w:pos="4320" w:leader="none"/>
        </w:tabs>
        <w:spacing w:lineRule="auto" w:line="360"/>
        <w:rPr>
          <w:rFonts w:ascii="DV_Divyae" w:hAnsi="DV_Divyae" w:cs="DV_Divyae"/>
          <w:b/>
          <w:b/>
          <w:spacing w:val="12"/>
          <w:sz w:val="28"/>
        </w:rPr>
      </w:pPr>
      <w:r>
        <w:rPr>
          <w:rFonts w:cs="DV_Divyae" w:ascii="DV_Divyae" w:hAnsi="DV_Divyae"/>
          <w:b/>
          <w:spacing w:val="12"/>
          <w:sz w:val="28"/>
        </w:rPr>
      </w:r>
    </w:p>
    <w:p>
      <w:pPr>
        <w:pStyle w:val="Normal"/>
        <w:tabs>
          <w:tab w:val="clear" w:pos="720"/>
          <w:tab w:val="left" w:pos="3540" w:leader="none"/>
          <w:tab w:val="center" w:pos="4320" w:leader="none"/>
        </w:tabs>
        <w:spacing w:lineRule="auto" w:line="360"/>
        <w:rPr>
          <w:rFonts w:ascii="DV_Divyae" w:hAnsi="DV_Divyae" w:cs="DV_Divyae"/>
          <w:b/>
          <w:b/>
          <w:spacing w:val="12"/>
          <w:sz w:val="28"/>
        </w:rPr>
      </w:pPr>
      <w:r>
        <w:rPr>
          <w:rFonts w:cs="DV_Divyae" w:ascii="DV_Divyae" w:hAnsi="DV_Divyae"/>
          <w:b/>
          <w:spacing w:val="12"/>
          <w:sz w:val="28"/>
        </w:rPr>
        <w:tab/>
        <w:t>+ÉxÉÖ¤ÉÆvÉ - 18</w:t>
      </w:r>
    </w:p>
    <w:p>
      <w:pPr>
        <w:pStyle w:val="Normal"/>
        <w:spacing w:lineRule="auto" w:line="360"/>
        <w:jc w:val="center"/>
        <w:rPr>
          <w:rFonts w:ascii="DV_Divyae" w:hAnsi="DV_Divyae" w:cs="DV_Divyae"/>
          <w:b/>
          <w:b/>
          <w:spacing w:val="12"/>
          <w:sz w:val="28"/>
        </w:rPr>
      </w:pPr>
      <w:r>
        <w:rPr>
          <w:rFonts w:cs="DV_Divyae" w:ascii="DV_Divyae" w:hAnsi="DV_Divyae"/>
          <w:b/>
          <w:spacing w:val="12"/>
          <w:sz w:val="28"/>
        </w:rPr>
        <w:t xml:space="preserve">xÉÉÒÉÊiÉ BÉEä +ÉxÉÖºÉÉ® ÉÊxÉªÉÉÊàÉiÉÉÒBÉE®hÉ BÉEÉÒ |ÉÉÊµÉEªÉÉ àÉå VÉÉäxÉ "ASÉ" àÉå +ÉxÉÉÊvÉBÉßEiÉ BÉEÉìãÉÉäxÉÉÒ BÉEÉÒ +ÉºlÉÉªÉÉÒ ºÉÚSÉÉÒ </w:t>
      </w:r>
    </w:p>
    <w:p>
      <w:pPr>
        <w:pStyle w:val="Normal"/>
        <w:spacing w:lineRule="auto" w:line="360"/>
        <w:jc w:val="center"/>
        <w:rPr>
          <w:rFonts w:ascii="DV_Divyae" w:hAnsi="DV_Divyae" w:cs="DV_Divyae"/>
          <w:b/>
          <w:b/>
          <w:spacing w:val="12"/>
          <w:sz w:val="28"/>
        </w:rPr>
      </w:pPr>
      <w:r>
        <w:rPr>
          <w:rFonts w:cs="DV_Divyae" w:ascii="DV_Divyae" w:hAnsi="DV_Divyae"/>
          <w:b/>
          <w:spacing w:val="12"/>
          <w:sz w:val="28"/>
        </w:rPr>
        <w:t>BÉE. VÉÉäxÉ (ASÉ -1 ºÉä ASÉ-6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1980"/>
        <w:gridCol w:w="19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b/>
                <w:b/>
                <w:bCs/>
                <w:spacing w:val="12"/>
                <w:sz w:val="28"/>
              </w:rPr>
            </w:pPr>
            <w:r>
              <w:rPr>
                <w:rFonts w:cs="DV_Divyae" w:ascii="DV_Divyae" w:hAnsi="DV_Divyae"/>
                <w:b/>
                <w:bCs/>
                <w:spacing w:val="12"/>
                <w:sz w:val="28"/>
              </w:rPr>
              <w:t>µÉE.ºÉÆ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right="-187" w:hanging="0"/>
              <w:jc w:val="left"/>
              <w:rPr/>
            </w:pPr>
            <w:r>
              <w:rPr/>
              <w:t>+ÉxÉÉÊvÉBÉßEiÉ BÉEÉìãÉÉäxÉÉÒ BÉEÉ xÉÉà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b/>
                <w:b/>
                <w:bCs/>
                <w:spacing w:val="12"/>
                <w:sz w:val="28"/>
              </w:rPr>
            </w:pPr>
            <w:r>
              <w:rPr>
                <w:rFonts w:cs="DV_Divyae" w:ascii="DV_Divyae" w:hAnsi="DV_Divyae"/>
                <w:b/>
                <w:bCs/>
                <w:spacing w:val="12"/>
                <w:sz w:val="28"/>
              </w:rPr>
              <w:t>VÉÉÒ.AàÉ.ºÉÉÒ.]ÉÒ.bÉÒ. uÉ®É nÉÒ MÉ&lt;Ç µÉEàÉ ºÉÆJªÉÉ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b/>
                <w:b/>
                <w:bCs/>
                <w:spacing w:val="-8"/>
                <w:sz w:val="28"/>
              </w:rPr>
            </w:pPr>
            <w:r>
              <w:rPr>
                <w:rFonts w:cs="DV_Divyae" w:ascii="DV_Divyae" w:hAnsi="DV_Divyae"/>
                <w:b/>
                <w:bCs/>
                <w:spacing w:val="-8"/>
                <w:sz w:val="28"/>
              </w:rPr>
              <w:t>VÉÉÒ.AàÉ.ºÉÉÒ.bÉÒ. uÉ®É nÉÒ MÉ&lt;Ç ®ÉÊVÉº]Åä¶ÉxÉ ºÉÆJªÉÉ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+Éà¤ÉäbBÉE® xÉMÉ® (ABÉDºÉ) cèn®{ÉÖ®,  ÉÊnããÉÉÒ - 1100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7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57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+Éà¤ÉäbBÉE® xÉMÉ® (ABÉDºÉ) cèn®{ÉÖ®,  ÉÊnããÉÉÒ - 1100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94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139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®ÉxÉÉÒ MÉÉbæxÉ (+Éà¤ÉäbBÉE® {ÉÉBÉEÇ),   ¶ÉÉºjÉÉÒ xÉMÉ®, ÉÊnããÉÉÒ-1100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108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83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´ÉVÉÉÒ®{ÉÖ® ABÉDºÉ]å¶ÉxÉ (MÉÉÆ´É) +É¶ÉÉäBÉ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113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346</w:t>
            </w:r>
          </w:p>
        </w:tc>
      </w:tr>
    </w:tbl>
    <w:p>
      <w:pPr>
        <w:pStyle w:val="Normal"/>
        <w:spacing w:lineRule="auto" w:line="360"/>
        <w:rPr>
          <w:rFonts w:ascii="DV_Divyae" w:hAnsi="DV_Divyae" w:cs="DV_Divyae"/>
          <w:spacing w:val="12"/>
          <w:sz w:val="28"/>
        </w:rPr>
      </w:pPr>
      <w:r>
        <w:rPr>
          <w:rFonts w:cs="DV_Divyae" w:ascii="DV_Divyae" w:hAnsi="DV_Divyae"/>
          <w:spacing w:val="12"/>
          <w:sz w:val="28"/>
        </w:rPr>
      </w:r>
    </w:p>
    <w:p>
      <w:pPr>
        <w:pStyle w:val="Normal"/>
        <w:spacing w:lineRule="auto" w:line="360"/>
        <w:rPr>
          <w:rFonts w:ascii="DV_Divyae" w:hAnsi="DV_Divyae" w:cs="DV_Divyae"/>
          <w:b/>
          <w:b/>
          <w:bCs/>
          <w:spacing w:val="12"/>
          <w:sz w:val="28"/>
        </w:rPr>
      </w:pPr>
      <w:r>
        <w:rPr>
          <w:rFonts w:cs="DV_Divyae" w:ascii="DV_Divyae" w:hAnsi="DV_Divyae"/>
          <w:b/>
          <w:bCs/>
          <w:spacing w:val="12"/>
          <w:sz w:val="28"/>
        </w:rPr>
        <w:t>JÉ. ®ÉäÉÊchÉÉÒ (ASÉ-7,8 A´ÉÆ 9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1980"/>
        <w:gridCol w:w="19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b/>
                <w:b/>
                <w:bCs/>
                <w:spacing w:val="12"/>
                <w:sz w:val="28"/>
              </w:rPr>
            </w:pPr>
            <w:r>
              <w:rPr>
                <w:rFonts w:cs="DV_Divyae" w:ascii="DV_Divyae" w:hAnsi="DV_Divyae"/>
                <w:b/>
                <w:bCs/>
                <w:spacing w:val="12"/>
                <w:sz w:val="28"/>
              </w:rPr>
              <w:t>µÉE.ºÉÆ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right="-187" w:hanging="0"/>
              <w:jc w:val="left"/>
              <w:rPr/>
            </w:pPr>
            <w:r>
              <w:rPr/>
              <w:t>+ÉxÉÉÊvÉBÉßEiÉ BÉEÉìãÉÉäxÉÉÒ BÉEÉ xÉÉà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b/>
                <w:b/>
                <w:bCs/>
                <w:spacing w:val="12"/>
                <w:sz w:val="28"/>
              </w:rPr>
            </w:pPr>
            <w:r>
              <w:rPr>
                <w:rFonts w:cs="DV_Divyae" w:ascii="DV_Divyae" w:hAnsi="DV_Divyae"/>
                <w:b/>
                <w:bCs/>
                <w:spacing w:val="12"/>
                <w:sz w:val="28"/>
              </w:rPr>
              <w:t>VÉÉÒ.AàÉ.ºÉÉÒ.]ÉÒ.bÉÒ. uÉ®É nÉÒ MÉ&lt;Ç µÉEàÉ ºÉÆJªÉÉ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b/>
                <w:b/>
                <w:bCs/>
                <w:spacing w:val="-8"/>
                <w:sz w:val="28"/>
              </w:rPr>
            </w:pPr>
            <w:r>
              <w:rPr>
                <w:rFonts w:cs="DV_Divyae" w:ascii="DV_Divyae" w:hAnsi="DV_Divyae"/>
                <w:b/>
                <w:bCs/>
                <w:spacing w:val="-8"/>
                <w:sz w:val="28"/>
              </w:rPr>
              <w:t>VÉÉÒ.AàÉ.ºÉÉÒ.bÉÒ. uÉ®É nÉÒ MÉ&lt;Ç ®ÉÊVÉº]Åä¶ÉxÉ ºÉÆJªÉÉ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¤ÉÉnãÉÉÒ ABÉDºÉ]å¶ÉxÉ, ÉÊnããÉÉÒ -1100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27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54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/>
              <w:spacing w:before="0" w:after="0"/>
              <w:rPr>
                <w:spacing w:val="-4"/>
              </w:rPr>
            </w:pPr>
            <w:r>
              <w:rPr>
                <w:spacing w:val="-4"/>
              </w:rPr>
              <w:t>MÉÉä{ÉÉãÉ ÉÊ´ÉcÉ® BÉEÉìãÉÉäxÉÉÒ,  ÉÊnããÉÉÒ-1100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51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26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/>
              <w:spacing w:before="0" w:after="0"/>
              <w:rPr>
                <w:spacing w:val="2"/>
              </w:rPr>
            </w:pPr>
            <w:r>
              <w:rPr>
                <w:spacing w:val="2"/>
              </w:rPr>
              <w:t>MÉÖâóºÉ£ÉÉ ®ÉVÉ{ÉÖ® (ABÉDºÉ) BÉEÉìãÉÉäxÉÉÒ, ÉÊnããÉÉ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70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107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MÉÖâóxÉÉxÉBÉE +ÉÉètÉÉäÉÊMÉBÉE FÉäjÉ, ¤É´ÉÉxÉÉ ®Éäb, ºÉàÉªÉ{ÉÖ®, ÉÊnããÉÉ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1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140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-6"/>
                <w:sz w:val="28"/>
              </w:rPr>
            </w:pPr>
            <w:r>
              <w:rPr>
                <w:rFonts w:cs="DV_Divyae" w:ascii="DV_Divyae" w:hAnsi="DV_Divyae"/>
                <w:spacing w:val="-6"/>
                <w:sz w:val="28"/>
              </w:rPr>
              <w:t>{ÉÖ+ÉÉãÉ BÉEÉìãÉÉäxÉÉÒ, =kÉ®ÉÒ ÉÊ®~ÉãÉÉ, ÉÊnããÉÉÒ-1100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29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55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{ÉÖ+ÉÉãÉ BÉEÉìãÉÉäxÉÉÒ, =kÉ®ÉÒ ÉÊ®~ÉãÉÉ, ÉÊnããÉÉÒ-1100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127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13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ÉÊ®~ÉãÉÉ (ABÉDºÉ) MÉÉÆ´É {ÉÉÒ.+ÉÉä. ÉÊ®~ÉãÉÉ, ÉÊnããÉÉÒ-1100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47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3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ÉÊ¶ÉÉÊ´É{ÉÖ® ÉÊxÉBÉE] ¤ÉÉnãÉÉÒ ®äãÉ´Éä º]ä¶ÉxÉ, ÉÊnããÉÉÒ - 1100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25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46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ºÉÚ®VÉ {ÉÉBÉEÇ BÉEÉìãÉÉäxÉÉÒ, ¤ÉÉÒ-3, ¤ÉÉnãÉÉÒ +ÉÉètÉÉäÉÊMÉBÉE FÉäjÉ, ÉÊnããÉÉÒ- 1100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29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52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1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ÉÊ´ÉVÉªÉ ÉÊ´ÉcÉ®, {ÉEäVÉ-* ÉÊxÉBÉE] ÉÊ®~ÉãÉ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64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34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1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-6"/>
                <w:sz w:val="28"/>
              </w:rPr>
            </w:pPr>
            <w:r>
              <w:rPr>
                <w:rFonts w:cs="DV_Divyae" w:ascii="DV_Divyae" w:hAnsi="DV_Divyae"/>
                <w:spacing w:val="-6"/>
                <w:sz w:val="28"/>
              </w:rPr>
              <w:t>ÉÊ´ÉVÉªÉ ÉÊ´ÉcÉ®, {ÉEäVÉ-**, (ÉÊ®~ÉãÉÉ) ÉÊxÉBÉE] ®ÉäÉÊchÉÉÒ, ºÉèBÉD]®-4 ÉÊnããÉÉÒ-1100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43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38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1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ºÉÚ®VÉ {ÉÉBÉEÇ, ºÉàÉªÉ{ÉÖ®, ÉÊxÉBÉE] ºÉèBÉD]®-18, ®ÉäÉÊchÉÉ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98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DV_Divyae" w:hAnsi="DV_Divyae" w:cs="DV_Divyae"/>
                <w:spacing w:val="12"/>
                <w:sz w:val="28"/>
              </w:rPr>
            </w:pPr>
            <w:r>
              <w:rPr>
                <w:rFonts w:cs="DV_Divyae" w:ascii="DV_Divyae" w:hAnsi="DV_Divyae"/>
                <w:spacing w:val="12"/>
                <w:sz w:val="28"/>
              </w:rPr>
              <w:t>1306</w:t>
            </w:r>
          </w:p>
        </w:tc>
      </w:tr>
    </w:tbl>
    <w:p>
      <w:pPr>
        <w:pStyle w:val="Normal"/>
        <w:spacing w:lineRule="auto" w:line="360"/>
        <w:rPr>
          <w:rFonts w:ascii="DV_Divyae" w:hAnsi="DV_Divyae" w:cs="DV_Divyae"/>
          <w:b/>
          <w:b/>
          <w:bCs/>
          <w:spacing w:val="12"/>
          <w:sz w:val="28"/>
        </w:rPr>
      </w:pPr>
      <w:r>
        <w:rPr>
          <w:rFonts w:cs="DV_Divyae" w:ascii="DV_Divyae" w:hAnsi="DV_Divyae"/>
          <w:b/>
          <w:bCs/>
          <w:spacing w:val="12"/>
          <w:sz w:val="28"/>
        </w:rPr>
      </w:r>
    </w:p>
    <w:p>
      <w:pPr>
        <w:pStyle w:val="Normal"/>
        <w:spacing w:lineRule="auto" w:line="360"/>
        <w:rPr>
          <w:rFonts w:ascii="DV_Divyae" w:hAnsi="DV_Divyae" w:cs="DV_Divyae"/>
          <w:b/>
          <w:b/>
          <w:bCs/>
          <w:spacing w:val="12"/>
          <w:sz w:val="28"/>
        </w:rPr>
      </w:pPr>
      <w:r>
        <w:rPr>
          <w:rFonts w:cs="DV_Divyae" w:ascii="DV_Divyae" w:hAnsi="DV_Divyae"/>
          <w:b/>
          <w:bCs/>
          <w:spacing w:val="12"/>
          <w:sz w:val="28"/>
        </w:rPr>
      </w:r>
    </w:p>
    <w:sectPr>
      <w:footerReference w:type="default" r:id="rId5"/>
      <w:footerReference w:type="first" r:id="rId6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V_Divyae"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yan2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1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 w:before="240" w:after="0"/>
      <w:ind w:left="720" w:hanging="720"/>
      <w:jc w:val="both"/>
      <w:outlineLvl w:val="0"/>
    </w:pPr>
    <w:rPr>
      <w:rFonts w:ascii="DV_Divyae" w:hAnsi="DV_Divyae" w:cs="DV_Divyae"/>
      <w:b/>
      <w:bCs/>
      <w:spacing w:val="12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 w:before="240" w:after="0"/>
      <w:ind w:right="-180" w:hanging="0"/>
      <w:jc w:val="center"/>
      <w:outlineLvl w:val="1"/>
    </w:pPr>
    <w:rPr>
      <w:rFonts w:ascii="DV_Divyae" w:hAnsi="DV_Divyae" w:cs="DV_Divyae"/>
      <w:b/>
      <w:bCs/>
      <w:spacing w:val="1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DV_Divyae" w:hAnsi="DV_Divyae" w:cs="DV_Divyae"/>
      <w:b/>
      <w:spacing w:val="12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DV_Divyae" w:hAnsi="DV_Divyae" w:cs="DV_Divyae"/>
      <w:spacing w:val="12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DV_Divyae" w:hAnsi="DV_Divyae" w:cs="DV_Divyae"/>
      <w:b/>
      <w:bCs/>
      <w:sz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rFonts w:ascii="DV_Divyae" w:hAnsi="DV_Divyae" w:cs="DV_Divyae"/>
      <w:b/>
      <w:bCs/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rFonts w:ascii="DV_Divyae" w:hAnsi="DV_Divyae" w:cs="DV_Divyae"/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uto" w:line="360" w:before="240" w:after="0"/>
      <w:jc w:val="both"/>
      <w:outlineLvl w:val="7"/>
    </w:pPr>
    <w:rPr>
      <w:rFonts w:ascii="DV_Divyae" w:hAnsi="DV_Divyae" w:cs="DV_Divyae"/>
      <w:spacing w:val="12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outlineLvl w:val="8"/>
    </w:pPr>
    <w:rPr>
      <w:rFonts w:ascii="DV_Divyae" w:hAnsi="DV_Divyae" w:cs="DV_Divyae"/>
      <w:spacing w:val="12"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DV_Divyae" w:hAnsi="DV_Divyae" w:cs="DV_Divyae"/>
      <w:b/>
      <w:bCs/>
      <w:spacing w:val="1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360" w:before="240" w:after="0"/>
      <w:ind w:left="720" w:hanging="720"/>
      <w:jc w:val="both"/>
    </w:pPr>
    <w:rPr>
      <w:rFonts w:ascii="DV_Divyae" w:hAnsi="DV_Divyae" w:cs="DV_Divyae"/>
      <w:spacing w:val="12"/>
      <w:sz w:val="28"/>
    </w:rPr>
  </w:style>
  <w:style w:type="paragraph" w:styleId="BodyText2">
    <w:name w:val="Body Text 2"/>
    <w:basedOn w:val="Normal"/>
    <w:qFormat/>
    <w:pPr>
      <w:spacing w:lineRule="auto" w:line="360"/>
    </w:pPr>
    <w:rPr>
      <w:rFonts w:ascii="DV_Divyae" w:hAnsi="DV_Divyae" w:cs="DV_Divyae"/>
      <w:bCs/>
      <w:spacing w:val="1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21:01:00Z</dcterms:created>
  <dc:creator>dda</dc:creator>
  <dc:description/>
  <dc:language>en-US</dc:language>
  <cp:lastModifiedBy>dda</cp:lastModifiedBy>
  <dcterms:modified xsi:type="dcterms:W3CDTF">2008-02-20T21:01:00Z</dcterms:modified>
  <cp:revision>2</cp:revision>
  <dc:subject/>
  <dc:title/>
</cp:coreProperties>
</file>