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he Green area covered in the change of Land uses reflected above is proposed to be compensated in the Urban Extn. Area between Rohtak road and Najafgarh road.</w:t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  <w:tab w:val="center" w:pos="7560" w:leader="none"/>
        </w:tabs>
        <w:jc w:val="right"/>
        <w:rPr>
          <w:b/>
          <w:b/>
        </w:rPr>
      </w:pPr>
      <w:r>
        <w:rPr>
          <w:b/>
        </w:rPr>
        <w:t>Annexure GA-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b : Sub Zone wise projected popul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176"/>
        <w:gridCol w:w="1109"/>
        <w:gridCol w:w="1285"/>
        <w:gridCol w:w="1286"/>
        <w:gridCol w:w="1483"/>
        <w:gridCol w:w="1552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UB-ZON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EA (HACT.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PD-62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ULATIO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ULATION (2001)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SU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8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SU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LDIN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PACIT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-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5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84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82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 000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-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2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37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23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75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-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7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88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36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00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-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8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928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-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6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2,38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0,34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9,28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0,7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0,620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-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1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54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7,7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7,390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-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5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4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2,7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910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-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1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7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4,2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2,6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4,5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6,475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-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7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5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2,0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7,66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7,5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2,414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-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4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85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1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64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6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420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-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3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9,1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3,8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2,9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1,680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ntt. Area G-5, 6, 7, 11, 12 &amp; 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34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,66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4,39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0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00,000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-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5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6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23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2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210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865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59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8,27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29,6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89,5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9,12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ANNEXURE GA-2</w:t>
      </w:r>
    </w:p>
    <w:p>
      <w:pPr>
        <w:pStyle w:val="Normal"/>
        <w:jc w:val="both"/>
        <w:rPr>
          <w:b/>
          <w:b/>
        </w:rPr>
      </w:pPr>
      <w:r>
        <w:rPr>
          <w:b/>
        </w:rPr>
        <w:t>PLANNING DIVISION ‘G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ORK FORCE 200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380"/>
        <w:gridCol w:w="3949"/>
        <w:gridCol w:w="1816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stimated Work Force 2001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OMMERCIAL</w:t>
            </w:r>
            <w:r>
              <w:rPr/>
              <w:t xml:space="preserve">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trict Centre (Shivaji Place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0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trict Centre (Janakpuri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trict Centre (Rohtak Road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0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trict Centre (Paschim Vihar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0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 District Centre (Hari Nagar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6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unity Centre (Karampura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unity Centre (Mansarover Garden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unity Centre (Kirti Nagar Indl. Area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unity Centre (Moti Nagar) C.C. Hari Nagar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unity Centre (Hari Nagar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6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unity Centre (Rajouri Garden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3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unity Centre (Ajay Enclave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unity Centre 3 Nos. (Mayapuri Indl. Area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8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unity Centre (Raghubir Nagar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6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unity Centre (Madipur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0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unity Centre (Punjabi Bagh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unity Centre (Lajwanti Garden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1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unity Centre (Pankha Road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unity Centre (‘B’ Block Janakpuri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unity Centre (Subhash Nagar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5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unity Centre (Tilak Nagar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4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unity Centre-3 Nos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9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munity Centre-3 Nos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0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ehousing (Mayapuri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ehousing (Kirti Nagar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9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uit &amp; Vegetable Market (D.AMB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right" w:pos="70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NDUSTRIAL</w:t>
      </w:r>
    </w:p>
    <w:p>
      <w:pPr>
        <w:pStyle w:val="Normal"/>
        <w:tabs>
          <w:tab w:val="clear" w:pos="720"/>
          <w:tab w:val="left" w:pos="540" w:leader="none"/>
          <w:tab w:val="right" w:pos="8820" w:leader="none"/>
        </w:tabs>
        <w:ind w:right="-720" w:hanging="0"/>
        <w:jc w:val="both"/>
        <w:rPr/>
      </w:pPr>
      <w:r>
        <w:rPr/>
        <w:t>1.</w:t>
        <w:tab/>
        <w:t>Extensive Industrial Area Najafgarh Road</w:t>
        <w:tab/>
        <w:t>45,000</w:t>
      </w:r>
    </w:p>
    <w:p>
      <w:pPr>
        <w:pStyle w:val="Normal"/>
        <w:tabs>
          <w:tab w:val="clear" w:pos="720"/>
          <w:tab w:val="left" w:pos="540" w:leader="none"/>
          <w:tab w:val="right" w:pos="8820" w:leader="none"/>
        </w:tabs>
        <w:ind w:right="-720" w:hanging="0"/>
        <w:jc w:val="both"/>
        <w:rPr/>
      </w:pPr>
      <w:r>
        <w:rPr/>
        <w:t>2.</w:t>
        <w:tab/>
        <w:t>Light Industries Kirti Nagar</w:t>
        <w:tab/>
        <w:t>26,780</w:t>
      </w:r>
    </w:p>
    <w:p>
      <w:pPr>
        <w:pStyle w:val="Normal"/>
        <w:tabs>
          <w:tab w:val="clear" w:pos="720"/>
          <w:tab w:val="left" w:pos="540" w:leader="none"/>
          <w:tab w:val="right" w:pos="8820" w:leader="none"/>
        </w:tabs>
        <w:ind w:right="-720" w:hanging="0"/>
        <w:jc w:val="both"/>
        <w:rPr/>
      </w:pPr>
      <w:r>
        <w:rPr/>
        <w:t>3.</w:t>
        <w:tab/>
        <w:t>Light Industries Rohtak Road</w:t>
        <w:tab/>
        <w:t>3,150</w:t>
      </w:r>
    </w:p>
    <w:p>
      <w:pPr>
        <w:pStyle w:val="Normal"/>
        <w:tabs>
          <w:tab w:val="clear" w:pos="720"/>
          <w:tab w:val="left" w:pos="540" w:leader="none"/>
          <w:tab w:val="right" w:pos="8820" w:leader="none"/>
        </w:tabs>
        <w:ind w:right="-720" w:hanging="0"/>
        <w:jc w:val="both"/>
        <w:rPr/>
      </w:pPr>
      <w:r>
        <w:rPr/>
        <w:t>4.</w:t>
        <w:tab/>
        <w:t>Mayapuri Industrial Area Phase –I</w:t>
        <w:tab/>
        <w:t>32,470</w:t>
      </w:r>
    </w:p>
    <w:p>
      <w:pPr>
        <w:pStyle w:val="Normal"/>
        <w:tabs>
          <w:tab w:val="clear" w:pos="720"/>
          <w:tab w:val="left" w:pos="540" w:leader="none"/>
          <w:tab w:val="right" w:pos="8820" w:leader="none"/>
        </w:tabs>
        <w:ind w:right="-720" w:hanging="0"/>
        <w:jc w:val="both"/>
        <w:rPr/>
      </w:pPr>
      <w:r>
        <w:rPr/>
        <w:t>5.</w:t>
        <w:tab/>
        <w:t>Mayapuri Industrial Area Phase-II</w:t>
        <w:tab/>
        <w:t>38,100</w:t>
      </w:r>
    </w:p>
    <w:p>
      <w:pPr>
        <w:pStyle w:val="Normal"/>
        <w:tabs>
          <w:tab w:val="clear" w:pos="720"/>
          <w:tab w:val="left" w:pos="540" w:leader="none"/>
          <w:tab w:val="right" w:pos="8820" w:leader="none"/>
        </w:tabs>
        <w:ind w:right="-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right" w:pos="8820" w:leader="none"/>
        </w:tabs>
        <w:ind w:right="-720" w:hanging="0"/>
        <w:jc w:val="both"/>
        <w:rPr>
          <w:b/>
          <w:b/>
          <w:u w:val="single"/>
        </w:rPr>
      </w:pPr>
      <w:r>
        <w:rPr>
          <w:b/>
          <w:u w:val="single"/>
        </w:rPr>
        <w:t>TRANSPORTATION</w:t>
      </w:r>
    </w:p>
    <w:p>
      <w:pPr>
        <w:pStyle w:val="Normal"/>
        <w:tabs>
          <w:tab w:val="clear" w:pos="720"/>
          <w:tab w:val="left" w:pos="540" w:leader="none"/>
          <w:tab w:val="right" w:pos="8820" w:leader="none"/>
        </w:tabs>
        <w:ind w:right="-720" w:hanging="0"/>
        <w:jc w:val="both"/>
        <w:rPr/>
      </w:pPr>
      <w:r>
        <w:rPr/>
        <w:t>1.</w:t>
        <w:tab/>
        <w:t>Transport Centre Rohtak Road</w:t>
        <w:tab/>
        <w:t>1,130</w:t>
      </w:r>
    </w:p>
    <w:p>
      <w:pPr>
        <w:pStyle w:val="Normal"/>
        <w:tabs>
          <w:tab w:val="clear" w:pos="720"/>
          <w:tab w:val="left" w:pos="540" w:leader="none"/>
          <w:tab w:val="right" w:pos="8820" w:leader="none"/>
        </w:tabs>
        <w:ind w:right="-7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467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right" w:pos="8820" w:leader="none"/>
        </w:tabs>
        <w:ind w:right="-72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41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8pt" to="467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TOTAL</w:t>
      </w:r>
      <w:r>
        <w:rPr/>
        <w:tab/>
      </w:r>
      <w:r>
        <w:rPr>
          <w:b/>
        </w:rPr>
        <w:t>2,70,370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right" w:pos="8820" w:leader="none"/>
        </w:tabs>
        <w:spacing w:lineRule="auto" w:line="360"/>
        <w:ind w:right="-720" w:hanging="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NEXURE – GA-5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IST OF 18 STREETS FOR MIXED LAND USE RECEIVED FROM MCD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35"/>
        <w:gridCol w:w="857"/>
        <w:gridCol w:w="27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 No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ea/Location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w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idential to Commercial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, B and C, D Kirti Nagar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n Najafgarh Road from Laxman Sylvania, New Moti Nagar Chowk to Outer Ring Road Crossing i.e. Ganesh Nagar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er Ring Road Crossing i.e. from Ganesh Nagar to Keshopur Depot.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tween Residential N, M Block Kirti Nagar and DLF area Kirti Nagar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etween Kirti Nagar Mayapuri Chowk to Kirti Nagar Patel Nagar Chowk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Mayapuri Chowk to ESI Hospital (Basaidarapur Ring Road)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nkha Road to Najafgarh Drain, Uttam Nagar Chowk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nkha Road Uttam Nagar Chowk to Nangal Raya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jwanti Garden Chowk to Mayapuri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hash Nagar to Din Dayal Updhaya Hospital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lak Nagar Chowk to Nangal Raya Fly Over i.e. Jail Road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ri Nagar Chowk Tower to C-1 Janak Puri Chowk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 Block Mansarover Garden to F Block Mansarover Garden to F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 Block Kirti Nagar to B Block Kirti Nagar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 Block Bali Nagar Najafgarh Road to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Block Bali Nagar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-8, J-9 Block Rajouri Garden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-2 Block Rajouri Garden to J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hash Nagar Drain to Jiwani Block Ganga Ram Vatika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800" w:right="1267" w:gutter="0" w:header="720" w:top="1260" w:footer="0" w:bottom="720"/>
          <w:pgNumType w:start="17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04"/>
        <w:gridCol w:w="1497"/>
        <w:gridCol w:w="1417"/>
        <w:gridCol w:w="1270"/>
        <w:gridCol w:w="1244"/>
        <w:gridCol w:w="949"/>
        <w:gridCol w:w="843"/>
        <w:gridCol w:w="924"/>
        <w:gridCol w:w="1244"/>
        <w:gridCol w:w="1004"/>
        <w:gridCol w:w="1044"/>
      </w:tblGrid>
      <w:tr>
        <w:trPr/>
        <w:tc>
          <w:tcPr>
            <w:tcW w:w="14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NNEXURE –GA –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ZONE-‘G’ EXISTING LAND USE (AREA IN HAC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-zone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idential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mercial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ufacturing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rea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onal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ffic Transport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ty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vernmental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blic &amp; Semi Pub. 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l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cant </w:t>
            </w:r>
          </w:p>
        </w:tc>
      </w:tr>
      <w:tr>
        <w:trPr>
          <w:trHeight w:val="35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t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t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7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2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.2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.5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5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.9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.8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.2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.7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.3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.4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5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7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.2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6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6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65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0.7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4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1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5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9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7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.8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7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6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5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6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1</w:t>
            </w:r>
          </w:p>
          <w:p>
            <w:pPr>
              <w:pStyle w:val="Normal"/>
              <w:ind w:right="2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76</w:t>
            </w:r>
          </w:p>
          <w:p>
            <w:pPr>
              <w:pStyle w:val="Normal"/>
              <w:ind w:right="2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35</w:t>
            </w:r>
          </w:p>
          <w:p>
            <w:pPr>
              <w:pStyle w:val="Normal"/>
              <w:ind w:right="2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3</w:t>
            </w:r>
          </w:p>
          <w:p>
            <w:pPr>
              <w:pStyle w:val="Normal"/>
              <w:ind w:right="2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80</w:t>
            </w:r>
          </w:p>
          <w:p>
            <w:pPr>
              <w:pStyle w:val="Normal"/>
              <w:ind w:right="2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2</w:t>
            </w:r>
          </w:p>
          <w:p>
            <w:pPr>
              <w:pStyle w:val="Normal"/>
              <w:ind w:right="2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4</w:t>
            </w:r>
          </w:p>
          <w:p>
            <w:pPr>
              <w:pStyle w:val="Normal"/>
              <w:ind w:right="2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0</w:t>
            </w:r>
          </w:p>
          <w:p>
            <w:pPr>
              <w:pStyle w:val="Normal"/>
              <w:ind w:right="2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77</w:t>
            </w:r>
          </w:p>
          <w:p>
            <w:pPr>
              <w:pStyle w:val="Normal"/>
              <w:ind w:right="2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89</w:t>
            </w:r>
          </w:p>
          <w:p>
            <w:pPr>
              <w:pStyle w:val="Normal"/>
              <w:ind w:right="2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52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2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2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9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9.5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.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.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.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.8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.8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ntt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 – Zon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a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G-5, 6, 7, 11, 12 15, 43.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.0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cluding village area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.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NEXURE –GA-4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816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90"/>
        <w:gridCol w:w="1476"/>
        <w:gridCol w:w="1732"/>
        <w:gridCol w:w="1072"/>
        <w:gridCol w:w="180"/>
        <w:gridCol w:w="180"/>
        <w:gridCol w:w="883"/>
        <w:gridCol w:w="180"/>
        <w:gridCol w:w="180"/>
        <w:gridCol w:w="468"/>
        <w:gridCol w:w="180"/>
        <w:gridCol w:w="180"/>
        <w:gridCol w:w="457"/>
        <w:gridCol w:w="180"/>
        <w:gridCol w:w="180"/>
        <w:gridCol w:w="480"/>
        <w:gridCol w:w="180"/>
        <w:gridCol w:w="180"/>
        <w:gridCol w:w="487"/>
        <w:gridCol w:w="180"/>
        <w:gridCol w:w="105"/>
        <w:gridCol w:w="179"/>
        <w:gridCol w:w="901"/>
        <w:gridCol w:w="640"/>
        <w:gridCol w:w="24"/>
        <w:gridCol w:w="76"/>
        <w:gridCol w:w="260"/>
        <w:gridCol w:w="1216"/>
      </w:tblGrid>
      <w:tr>
        <w:trPr/>
        <w:tc>
          <w:tcPr>
            <w:tcW w:w="148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ZONE ‘G’ EXISTING LAND USE (AREA IN HA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GOVERNMENT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ub zone 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sidential 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mmercial 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nufacturing 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creational  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ffic Transport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tility 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t. 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ndet 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ublic &amp; Semi pub. 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ural 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cant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92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28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40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28" w:leader="none"/>
              </w:tabs>
              <w:rPr/>
            </w:pPr>
            <w:r>
              <w:rPr>
                <w:rFonts w:cs="Arial" w:ascii="Arial" w:hAnsi="Arial"/>
              </w:rPr>
              <w:tab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26</w:t>
            </w:r>
          </w:p>
          <w:p>
            <w:pPr>
              <w:pStyle w:val="Normal"/>
              <w:ind w:right="2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.21</w:t>
            </w:r>
          </w:p>
          <w:p>
            <w:pPr>
              <w:pStyle w:val="Normal"/>
              <w:ind w:right="2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.51</w:t>
            </w:r>
          </w:p>
          <w:p>
            <w:pPr>
              <w:pStyle w:val="Normal"/>
              <w:ind w:right="2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54</w:t>
            </w:r>
          </w:p>
          <w:p>
            <w:pPr>
              <w:pStyle w:val="Normal"/>
              <w:ind w:right="2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.97</w:t>
            </w:r>
          </w:p>
          <w:p>
            <w:pPr>
              <w:pStyle w:val="Normal"/>
              <w:ind w:right="2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.58</w:t>
            </w:r>
          </w:p>
          <w:p>
            <w:pPr>
              <w:pStyle w:val="Normal"/>
              <w:ind w:right="2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.24</w:t>
            </w:r>
          </w:p>
          <w:p>
            <w:pPr>
              <w:pStyle w:val="Normal"/>
              <w:ind w:right="2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20</w:t>
            </w:r>
          </w:p>
          <w:p>
            <w:pPr>
              <w:pStyle w:val="Normal"/>
              <w:ind w:right="2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51</w:t>
            </w:r>
          </w:p>
          <w:p>
            <w:pPr>
              <w:pStyle w:val="Normal"/>
              <w:ind w:right="2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.38</w:t>
            </w:r>
          </w:p>
          <w:p>
            <w:pPr>
              <w:pStyle w:val="Normal"/>
              <w:ind w:right="2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.66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</w:t>
            </w:r>
          </w:p>
          <w:p>
            <w:pPr>
              <w:pStyle w:val="Normal"/>
              <w:ind w:right="3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0</w:t>
            </w:r>
          </w:p>
          <w:p>
            <w:pPr>
              <w:pStyle w:val="Normal"/>
              <w:ind w:right="3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  <w:p>
            <w:pPr>
              <w:pStyle w:val="Normal"/>
              <w:ind w:right="3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0</w:t>
            </w:r>
          </w:p>
          <w:p>
            <w:pPr>
              <w:pStyle w:val="Normal"/>
              <w:ind w:right="3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58</w:t>
            </w:r>
          </w:p>
          <w:p>
            <w:pPr>
              <w:pStyle w:val="Normal"/>
              <w:ind w:right="3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30</w:t>
            </w:r>
          </w:p>
          <w:p>
            <w:pPr>
              <w:pStyle w:val="Normal"/>
              <w:ind w:right="3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0</w:t>
            </w:r>
          </w:p>
          <w:p>
            <w:pPr>
              <w:pStyle w:val="Normal"/>
              <w:ind w:right="3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80</w:t>
            </w:r>
          </w:p>
          <w:p>
            <w:pPr>
              <w:pStyle w:val="Normal"/>
              <w:ind w:right="3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67</w:t>
            </w:r>
          </w:p>
          <w:p>
            <w:pPr>
              <w:pStyle w:val="Normal"/>
              <w:ind w:right="3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80</w:t>
            </w:r>
          </w:p>
          <w:p>
            <w:pPr>
              <w:pStyle w:val="Normal"/>
              <w:ind w:right="3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80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</w:t>
            </w:r>
          </w:p>
          <w:p>
            <w:pPr>
              <w:pStyle w:val="Normal"/>
              <w:ind w:right="4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25</w:t>
            </w:r>
          </w:p>
          <w:p>
            <w:pPr>
              <w:pStyle w:val="Normal"/>
              <w:ind w:right="4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right="4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</w:t>
            </w:r>
          </w:p>
          <w:p>
            <w:pPr>
              <w:pStyle w:val="Normal"/>
              <w:ind w:right="4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22</w:t>
            </w:r>
          </w:p>
          <w:p>
            <w:pPr>
              <w:pStyle w:val="Normal"/>
              <w:ind w:right="4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right="4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right="4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right="4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right="4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right="4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</w:t>
            </w:r>
          </w:p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</w:t>
            </w:r>
          </w:p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</w:t>
            </w:r>
          </w:p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20</w:t>
            </w:r>
          </w:p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50</w:t>
            </w:r>
          </w:p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60</w:t>
            </w:r>
          </w:p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50</w:t>
            </w:r>
          </w:p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00</w:t>
            </w:r>
          </w:p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55</w:t>
            </w:r>
          </w:p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0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48</w:t>
            </w:r>
          </w:p>
          <w:p>
            <w:pPr>
              <w:pStyle w:val="Normal"/>
              <w:ind w:right="1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14</w:t>
            </w:r>
          </w:p>
          <w:p>
            <w:pPr>
              <w:pStyle w:val="Normal"/>
              <w:ind w:right="1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59</w:t>
            </w:r>
          </w:p>
          <w:p>
            <w:pPr>
              <w:pStyle w:val="Normal"/>
              <w:ind w:right="1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93</w:t>
            </w:r>
          </w:p>
          <w:p>
            <w:pPr>
              <w:pStyle w:val="Normal"/>
              <w:ind w:right="1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72</w:t>
            </w:r>
          </w:p>
          <w:p>
            <w:pPr>
              <w:pStyle w:val="Normal"/>
              <w:ind w:right="1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40</w:t>
            </w:r>
          </w:p>
          <w:p>
            <w:pPr>
              <w:pStyle w:val="Normal"/>
              <w:ind w:right="1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96</w:t>
            </w:r>
          </w:p>
          <w:p>
            <w:pPr>
              <w:pStyle w:val="Normal"/>
              <w:ind w:right="1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71</w:t>
            </w:r>
          </w:p>
          <w:p>
            <w:pPr>
              <w:pStyle w:val="Normal"/>
              <w:ind w:right="1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0</w:t>
            </w:r>
          </w:p>
          <w:p>
            <w:pPr>
              <w:pStyle w:val="Normal"/>
              <w:ind w:right="1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68</w:t>
            </w:r>
          </w:p>
          <w:p>
            <w:pPr>
              <w:pStyle w:val="Normal"/>
              <w:ind w:right="1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6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0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1</w:t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76</w:t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35</w:t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3</w:t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80</w:t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2</w:t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20</w:t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00</w:t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2</w:t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99</w:t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4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.6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.6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.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.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.2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.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5.06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05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.9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.1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.61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10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8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.30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l 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6.41</w:t>
            </w:r>
          </w:p>
        </w:tc>
      </w:tr>
      <w:tr>
        <w:trPr/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ntt Are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 zon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-5, G-6, G-7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2, G-1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.0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cluding village area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3.6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5.00</w:t>
            </w:r>
          </w:p>
        </w:tc>
      </w:tr>
      <w:tr>
        <w:trPr/>
        <w:tc>
          <w:tcPr>
            <w:tcW w:w="116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GRAND TOTAL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865.0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NEXURE GA – 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USTRIAL UNITS IN PLANNING DIVN. ‘G’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794"/>
        <w:gridCol w:w="2992"/>
        <w:gridCol w:w="830"/>
        <w:gridCol w:w="1017"/>
      </w:tblGrid>
      <w:tr>
        <w:trPr>
          <w:trHeight w:val="318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 No.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me/Address of the Units. 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Mfg.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lution</w:t>
            </w:r>
          </w:p>
        </w:tc>
      </w:tr>
      <w:tr>
        <w:trPr>
          <w:trHeight w:val="48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i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te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/s Reliable Paint Pvt Ltd. RZ 7&amp;8 Prem Nagar Uttam Nagar,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ulation Varnish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han Electroplating Works C-202 Maya Puri II, N.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ctroplat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/s D.K. Traders C-198 Maya Puri – II. N.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Wax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/s Gulshan wool Store A-39, Maya Puri-II, N.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ol Dye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/s Rama Enterprises C-8 Maya Puri –II, N.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bber Chappal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/s Punjab Chemical Mfg. Co. A-7, Maya Puri-II, N. Delhi.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dium Cilicage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/s Saluja Foundary A-5/2, Maya Puri-II, N.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.P. Cast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sto Craft Indl. Corpn. A-58, Mayapuri-II, N.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ss Cast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lhi Tyre Soles Co (Regd.) C-58, Mayapuri-II, N.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re Retread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Bright Electroplaters C-85, Maya Puri Phase-II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ctroplat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rashtra Mfg. Corpn. C-79, Mayapuri-II, N.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uminium &amp; C.I. Casting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ishan Electroplating WorksC-81, Mayapuri-II, N.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ctroplat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ogtic Conduit Pipe Inds. C-168, Mayapuri-II, N.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ctroplat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hanna Electroplating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-166, Mayapuri-II, N.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ctroplat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garwal Jain Hosiery C-161, Mayapuri,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siery Weaving &amp; Dye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nd sons Trade Linkers C-157, Mayapuri-II,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ctroplat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ient Sanitary Works C-156/1, Mayapuri-II,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ss Casting Polish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ern Rubber &amp; Plastic Works C-14, Mayapuri-II, N.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Hose Pip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dershan Foundary C-155, Mayapuri-II, N. Delhi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.I. Cast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tury Foam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-192, Mayapuri-II,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bber Foam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o Industries C-200, Mayapuri –II, N.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 Part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cutta Rubber Factory A-21, Mayapuri-II,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bber Tubes &amp; Tyre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iv Tyre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-21, Mayapuri-II,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res Retreat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shal Tyre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-15, Mayapuri-II,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re Retreat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style Footwear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-11, Mayapuri,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bber Sheet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.N. Enterprise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-99, Mayapuri-II, N. Delhi.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ctroplat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ern Tyre Retreading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-99, Mayapuri-II, N. Delhi.  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re Retreat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dar Corbonic Gas Co. Ltd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-225, Mayapuri-II,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e CO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ritsar Dyeing House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-178, Mayapuri, N. Delhi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ol Dye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ional Acted Supply Co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C-113, Mayapuri-II,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luted Sulphuric Acid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indal Stamping 1598 Nangal Raya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ctric Stamping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jab Steel Work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-38/39, Mayapuri-I,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ron &amp; Steel Foreign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wis Steel Rolling &amp; Foging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-8, Mayapuri-I,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-rolling of iron &amp; Steel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.K Forging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3, Mayapuri-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el Forg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ll Make Engg Co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-104, Mayapuri-I,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l. Furnance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l Bros, WE-83, Mayapuri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inless Steel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hri Kundan &amp; Co. WH-25, Mayapuri-I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ting Ink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jeet Plastic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51, Mayapuri-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wai Cappal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illco Steel Pvt. Ltd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122, Mayapuri-I,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ensil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pulat Rolling &amp; Steel Ind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lling Shutter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ndi Engg. Line &amp; Steel Ind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olco Metal Indus. Pvt. Ltd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ight Brass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uminium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-137, Mayapuri,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ensil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harat Udyog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140, Mayapuri-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VC Chappal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arsh Packer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19, Mayapuri-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stic Container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Ruby Soap Indus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-80, Mayapuri-I,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 xml:space="preserve">Washing Soap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ro Paints Indus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91-92 Mayapuri-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ints &amp; Varnish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gle Paints Corpn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-2/4, Mayapuri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int &amp; Varnish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 Raj Singh &amp; Son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3/2, Mayapuri-I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shing Soap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isto Rubber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35/1, Mayapuri-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wai Chappal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yal Printing Press A-35/2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yapuri-I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stic Chappal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hi Paints Corpn. A-2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yapuri – I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ints &amp; Varnish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wan Bros., A-20/3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apuri-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inium Kitchenwar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phassy Chemical Work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-20/1, Mayapuri – 1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nish &amp; Refilling of Coal Tar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m Parkash &amp; Bros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-27/4, Mayapuri – I.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ight Bar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wantantar  Bharat Steel Industry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-47, Mayapuri-I,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ight Bar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epak Steel, A-47 Mayapuri – I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s Machine for Utensil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manand Om Prakash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-49/4 Mayapuri –I,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rd Knitting Woolen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va Industries, B-28 Mayapuri-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ctrical Stamp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Calcutta Paints &amp; Chemical Works, B-53, Mayapuri-I,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ints &amp; Colour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ngh Electroplating Works 1028 A/1, Kirti Nagar Indl. Area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ctroplating Job Work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kash paint mart Indl. Are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-8/5-A, Kirti Naga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nish &amp; Paints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rsha Trading Company Wz-8/5-A, Kirti Nagar, Indl. Area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nish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epak Chemicals Wz-8/5-A, Kirti Nagar Indl. Area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 xml:space="preserve">Storage of Acid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mount Cable Company 1 DLF Indl. Area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ble Industry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nta Foot Wear 5/370, Indl. Area, Kirti Nagar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bber Sheet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sto Industries 4/4A, Indl. Area, Kirti Nagar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bber Sheets &amp; PVC Foot Wear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lhotra Tyre Service Company, 3/21, Indl. Area. Kirti Nagar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pe Retreat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harat Metal Industries 3/20, Indl. Area, Kirti Nagar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ing of Met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ort Benefiting Company 4/8, Indl. Area, Kirti Nagar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int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rtox Engg, 5/1 Indl. Area, Kirti Nagar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 B Plasting Foundry Job Work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mels Tools Pvt. Ltd. WZ-8/7, Indl. Area Kirti Nagar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at Treatment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 xml:space="preserve">No 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ite Metal Industries WZ-8/2, Indl. Area Kirti Nagar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ll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Colour Ltd., WZ-8/3, Kirti Nagar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our &amp; Drg. Material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kha Electroplating 5/31, Indl. Area Kirti Nagar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nc Electroplat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jeet Rubber Industries 5/29, Indl. Area Kirti Nagar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bber Sheet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umar Rolling Flour Mill 6/6&amp;7, Indl. Area Kirti Nagar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at Sheet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rdeep Foundary Works 4/15, Indl. Area Kirti Nagar.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undary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harat Rubber Industries 4/19, Indl. Area Kirti Nagar.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bber Chappal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kmani Rubber Industries 4/20, Indl. Area Kirti Nagar.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bber Shoe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mkunt Foundary, 5/1 Indl. Area Kirti Nagar.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undry Job Work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ru Harkishan Foundary 5/1. Indl. Area Kirti Nagar. N. Delhi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undry job Work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yoti Rubber Works 9/49, Indl. Area Kirti Nagar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bber Roller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vindra Enterprises 10/57, Indl. Area Kirti Nagar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ol Dye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lhi Dyeing &amp; Mfg. Mills 10/57, Indl. Area Kirti Nagar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pet Yarn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pet Mak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ngs Woolen &amp; Weaving Mills 9/56, Indl. Area Kirti Nagar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rylic Yarn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ern Metal Works, 9/55, Indl. Area Kirti Nagar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re Retreat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gindera Dyeing Works 8/42 Indl. Area Kirti Nagar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b Work of Acrylic Yarn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kash Colour Chemical 5/3, Indl. Area Kirti Nagar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ment paint Dry Distemper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rmo Foam Industrie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/48, Indl. Area Kirti Nagar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am Mak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 Box Pvt. Ltd. 8/38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rti Nagar, IA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y Clean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hingra Industries, 8/42. Kirti Nagar, IA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yeing of Acrylic Yarn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y Plast Pvt. Ltd., 6/3 Kirti Nagar, IA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VC Container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al Treatment 9/46 Indl. Area Kirti Nagar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 Treatment &amp; Mech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 xml:space="preserve">Engg. Work Shop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jeev Grinding Mills 9/44, Indl. Area Kirti Nagar. N. Delh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inding of Spice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rpros Careals P. Ltd. 8/34, Indl Area Kirti Nagar,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our Mill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gh Purity Chem. &amp; Pharmaceutical, 8/34, Indl. Area Kirti Nagar.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 xml:space="preserve">Laboratory Chemicals &amp; Fine Chemical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wla Associates, 8/30 Kirti Nagar, IA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ol Dye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.N. Associates, 7/15 Kirti Nagar, IA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at Processing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Metal Blashing Works 6/3, Indl. Area Kirti Nagar.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nd and Shot Blashing Works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. P. Agro Pvt. Ltd. 13 DLF, Indl. Area Kirti Nagar.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ind Veg. Oil &amp; Fatty Aci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lden Iron &amp; Steel Works 7/19, Indl. Area Kirti Nagar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g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bber Processing Company 10/600, Indl. Area Kirti Nagar. N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bber House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moung Rubber Works 6/3, Indl. Area Kirti Nagar N.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bber Chappals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sheet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npaleshom Steel Pvt. Ltd. 63, Najafgarh Ro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ease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S Kass Metal Electricals 69/C-A, Najafgarh Ro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-Ferious Alloys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 Pee Metal India 69/A, Najafgarh Ro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garwal Oil Mills 20, Najafgarh Road.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ible Oil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wantantra Bharat Mills Najafgarh Ro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th Dye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CM Silk Mills, Najafgarh Ro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nchen Pvt. Ltd., F-2, DSIDC Complex, Rohtak Road, Delhi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tting Oil Nail Bleaching Pet, Jelly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pta Perfumes Pvt. Ltd. 1-7-8-9, DSIDC CPLX Rohtak Ro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eromatic Chemical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arla Chemical Works 1-5, DSIDC INDL. CPLX Rohtak Road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persing Wlting out agert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 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jay Bakalite Industries F-32, DSIDC INDL. CPLX Rohtak Ro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mical Industries PF Moulding Powder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l. Poly Products A-12, DSIDC INDL. CPLX Rohtak Ro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thene Bag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hash Chemicals B-10,  DSIDC  INDL. CPLX Rohtak Ro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ment Paints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enakshi Aerosales Cosmetics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erosol Products Chemical Industry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er Lube India A-13, DSIDC INDL. CPLX Rohtak Raod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il Refinery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ri Surgical Caltars A-1, DSIDC INDL. CPLX Rohtak Ro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gical Calter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a Rubber Industries B-21, DSIDC INDL. CPLX Rohtak Road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bbers Pipe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ociated Chemical  B-9, DSIDC INDL. CPLX Rohtak Ro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sticizers (Chemicals)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ku Polythene &amp; Packaging Inds., F-36, DSIDC INDL. CPLX  Rohtak Road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ting Polythene bags, Plain Bag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ghtingle Industries C-11, DSIDC INDL. CPLX Rohtak Road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ycle Roll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harat Pesticies Mgf. Company F-17, DSIDC INDL. CPLX Rohtak Road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sticide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sto Rubber products E-11, DSIDC INDL. CPLX Rohtak Ro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 Rubber Part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mple Indi. Corpn. Pvt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td. C-30-31, DSIDC INDL. CPLX Rohtak Ro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ather Foot Wear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uland, F-19 DSIDC INDL. CPLX Rohtak Road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un Enterprises F-11, DSIDC INDL. CPLX Rohtak Road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mical Pharmaceuticals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wla Enterprises, F-11 DSIDC INDL. CPLX Rohtak Road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VC Foot Wear Plastic rinagle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y Plast F-16, DSIDC INDL Complex Rohtak Ro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stic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ld Chem. Plastic F-18 DSIDC INDL. Complex Rohtak Road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kelite Powder Chemical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ted Engineer, D-11 DSIDC. Complex, Rohtak Ro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ensils Stainless Steel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alu Enterprises, D-9, DSIDC CPLX, Rohtak Road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ting Ink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ra Biscuit Factory, B-11, DSID CPLX, Rohtak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cuits &amp; Cak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ntex Industries, C-1, DSID CPLX, Rohtak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il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v Trading Co. 2- Amar Park, Rohtak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ace Woo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 xml:space="preserve">Preservation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ari Chemicals, 3- Amar Park, Rohtak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 &amp; Paint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ndustan Insecticides Rohtak Ro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T &amp; its Formulation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ri Ram Food &amp; Fertilisers Indus., Njf Road, N. Delhi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T &amp; its Formulation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bal rubber, 69, Njf. Road, N. Delh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Chappal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 Rubber Indus. 70, Njf. Road New Delh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Rubber Chappal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91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m Rubber Inds., 70, Njf. Road, New Delh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Rubber Chappal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shna Rubber Indus. 70 Njf. Road, New Delh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Rubber Chappal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hwani Rubber, 69 Njf. Road, New Delh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mical Rubber Chappal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hoka Rubber Indus., 59,  Njf.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am &amp; Rubber Adhesiv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 Saran Hind Rubber Inds. 69, Njf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Chappal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ular Inds., 69, Njf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sheet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S. Cycles, 69, Njf.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Part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te Paints &amp; Chemicals, 62 Njf.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ints &amp; Dye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ite Dyes &amp; Chemicals, 62, Njf. Roa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ts &amp; Dy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elac Paints, 70, Njf.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ment Dry Distemper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rcial Union Research Laboratory, 13, Njf.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Mfg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glo Dutch Paints &amp; Colour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Mfg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Enamel Works, 36 Njf.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Mfg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la Silicate Works, 52 Njf.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icate Mfg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ra Mal Hari\ Ram, 39. Njf.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ap &amp; Detergent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Oriental Thermitox Inds. 18, Njf. Road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moc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.K. Chemical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 Njf.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g. of Sulphid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C.A. Inds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Njf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eral Inds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ndustan Knitting &amp; Finishing Mills, 16-A Njf.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ier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ids Wollen Mills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 Njf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eing Cash-mel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an Tyre Retreading Co.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1, Njf.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re Retreadin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 Tie Works Inds.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A, Njf.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aints etc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gle Inds. 117 Tulsi Ram Bhawanim Njf.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ein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er Acquacem Indi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A Njf.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aints etc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al Cooperative India.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Shivaji Marg, Njf.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tary Chappal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els India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Njf.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Good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har Print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 Vihar, Uttam Naga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eing &amp; Printin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Parle Foam Industry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. Hastsal, Uttam Naga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Foa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vinder Mineral Industry, Vill. Hastsal, Uttam Naga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ble Chip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dhwa Mineral inds., 31, Vill. Hastsal, Uttam Naga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ble Chip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a Foam, Vill. Hastsal, Uttam Naga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bber Foam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hal Bharat Inds. 265, Vill. Hastsal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Foa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omson Rubber Inds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. Hasts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Foa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G.M. Foundary, Vill. Hasts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I. Castin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.I.C. Co., Vill. Hastsal, New Delhi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bber Tube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.K. Foam, Vill. Hastsal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tam Naga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Foa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K. Rubber Industry, 48/16/4, Vill. Hastal, Uttam Nagar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Foa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K. Jagmohan Rubber Factory, Vill. Hasts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Tub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mier Foam Industry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48/25/2 &amp; 3, Vill. Hasts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Foa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al Rubber Industries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. Hasts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Foa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raj Industry, Vill. Hasts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Foa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kkar Industries, Vill. Hasts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Foa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xmi textile, RZ-3 &amp; 4 Goverdhan Park, Uttam Naga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eing &amp; Weavin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R. Indus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. Hastsal, Uttam Ngr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Tub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.S. Foam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. Nawada, Uttam Ngr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Tub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oti Foam Indus, VIll. Uttam Ngr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Tub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Foundary &amp; Engg. Works, Vill Nawada Uttam Nagar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S. Castin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i Guru Teg Bahadur, Vill Nawad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ctroplat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uja Rubber Indus., Vill. Nawad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Powde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y Kay Enterprises, Vill. Nawad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s Casting &amp; Polishin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hi Petrochemical Indus. Vill. Nawada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ffin Wax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arl Inds. 665 Village Nawad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ctrical Stamp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-A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 Mamal Paints &amp; Chemicals works, WZ-J-52-A, Subhash Nagar, New Delhi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ts &amp; Dry Colou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.P. Agro(P) Ltd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 DLF Indl. Area Moti Nagar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ind Veg. Oil &amp; Fatty Acid ect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ro Plastic India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DLF Indl. Area Moti Naga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Chappl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ndi Plastics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13 DLF Indls. Area Moti Naga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bber Sheets &amp; Chappla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ndu Rubber Ind(S)(P) Ltd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 DLF Indl. Area Moti Nagar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Auto Dyr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ian Industries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DLF Indl. Area Moti Nagar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kle Belt Fine Chem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ren Steel &amp; Auto Indus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DLF Indl. Area, Moti naga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y wheel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lvania &amp; Laxman Ltd. Najafgarh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lbs &amp; Tube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ndustan Vegetable Oil Corpn., Najafgarh Road, Delh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akfast Product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an Oxygen Ltds, Shivaji Marg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New Delh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l. &amp; Medic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ttee Engg. Industrie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 Naga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aring Wheel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inental Service India Ltd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120, N.I. A. Phase-I, New Delh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g. of Sem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n electroplators, 70 NI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-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work of electroplatin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Vikas Electroplator, A-55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A Ph-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nrise Electroplator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55 NIA P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ul Engg. Work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61 NIA, PH-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ting of Machines &amp; Machinery part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awan Metal works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61 NIA PH-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n parts dyeing of all kinds of wollen &amp; synthetic yar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a Dying House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33, NIA PH-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.K. Prints, CB-75/14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g Road, Narain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xtile print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R. Dyeing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24, Ring Road, Narain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eing of Fabric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artex Dyers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-572, Naraina Vill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shal Dyers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-572, Naraina Vill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nrise Dyeing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-572/B, Naraina Vill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eing of fabric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poor Hosiery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69 NIA PH-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g. of Hosiery Goods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ely Export, Dyres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-119, Naraina Village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eing of fabric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S. Dyeing, WZ-428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aina Vill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taj Textile Processor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221 NIA, PH-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aching &amp; Dyeing of fabric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esh Dyeing, WZ-424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aina Vill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yeing of fabrics with colour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dev Dyeing, CB-24A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g Road, Narain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eing of Fabric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 Price Dyer, CB-114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g Road, Narain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uty Processor, WZ-909/1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g Road, Narain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mkunt Enterprises, CB-44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ra Mkt. Naraina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 Syers, CB-94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g Road, Naraina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Ite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ema Finishing House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-570 G Naraina Village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ishing of readymade garments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B. White Finishing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-572-H, Naraina Village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ohar Lal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256, NIA PH-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ffing of Electric Iron &amp; Electrolysi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er Dyers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-17, Ring Road, Narain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ing of fabric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versal Electrical Inds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214 NIA, Phase-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g. of one site electronical applianc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its, WZ-525-J, Narain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d circuit Boar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yal Pur Inds.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250 NIA, Phase-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lysis mfg. of motor part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hul Metals, CB-59, Ring Road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aina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Inds Ext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ndra Metal Works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-908/B Ring Road, Naraina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ction of Zinc foam chemical Inds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a Chemical, CB-44/2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g Road, Naraina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 Polish &amp; flooring chem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 Paint Inds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-44/45 Ring Road. Narain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s Mfg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dra Enterprises, Kh.No. 1067 DCB-7 Indra Market Ring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Work of varnishin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it electrical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-555 Naraina Villag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per Wire Enamb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harat Steel Product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-44/37, Ring Road Narain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work of Varnishin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jan Inds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92/2 NIA Phase-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inless Steel Cuttin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co Inds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92/2 NIA Ph-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 Container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jay steel Enterprise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-50 Naraina Ring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ilng of Iron sheet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x Metal and Chemicals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-50 Naraina Ring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g. of solder wir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 Kamal Proces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-75/7 Naraina Ring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set Proces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ryana Plastic Engg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72 NIA Ph-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stic Indl. Component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ran Singh No.1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63/1 NIA Ph-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 soa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m Electricals Inds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-63/3 NIA Phase-I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al Good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d Vill. Inds Ltd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49 NIA Ph-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rt Garment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erest Steel Inds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-45 Naraina Ring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g. of filling cabinents of stee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ny Inds. CB-24 Naraina Ring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g. of radiato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n Cottage Inds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89 NIA Ph-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g. of white cem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hnemaan Pharmaceutical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14/2 NIA Ph-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g. of Medicin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va Inds. B-159 NIA Ph-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 Pump Galvanizin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astri Rubber Foam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-550 Naraina Village N. Delh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g. of foa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dhi Ram &amp; C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96/2 Narain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g. of Bakelite Pode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kash Candle Work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-151 Naraina Indl. Area New Delhi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g. of Candles &amp; refind wa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han Lal Mohan Lal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163 Naraina Indl. Area New Delh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g. of candl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ux Electrical Indi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105/6 Naraina Phase-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g. of PVC cables &amp; Rubber cabl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ta Foundary Work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-44 Ring Road Narain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I. Castin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uminium Builder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1-9 NI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platin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habir Briteways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162, NI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hindra Inds. B-243 NI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al Engg. Works A-36/2 NI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er Bolts &amp; Electrod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har Foundary Works NI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ing of Iron Plat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ite Electroplater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245 Naraina Phase-I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b work of electroplatin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haran Casting Works, Ring Road Narain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ing of Iron Alloy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stland Foundary workshop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-95, Ring Road, Narain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ing of Iron Alloy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lok Foundary Work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231, Naraina Indl. Are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ing of Iron alloy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insons Platers, B-23, Naraina Indl. Are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work of Electroplatin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atwell Corporation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161, Naraina Indl. Are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war S.M. &amp; C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126 Naraina Indl. Are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nic Ir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m Enterprise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244 Naraina Indl. Are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Work of electroplatin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pal Singh &amp; Son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99 Naraina Indl. Are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Part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-chem (India) Pvt. Ltd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115 Naraina Indl. Are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th Past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Niwas Tin India Pvt. Ltd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122 Naraina Indl. Are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ti Metal Container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.S. Chawla &amp; Company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40/41, Naraina Indl. Are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nic Item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ire Chemical Work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182, Naraina Indl. Are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as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yana Pottery Bijwasa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al Purocin potter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 Ceramic Industry, Barnali, Bijwasan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ing Plat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an Ceramic Industries Barnali, Bijwasa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t Rest pottery Inds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hi Foundary Engg. Work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li Bijwasa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ing of Agricultural parts (Foundary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ndustan lead &amp; pircial Industr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 Peesub garrgi, Delh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 for pencil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aytar, 487/21, Peeragarhi Delh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VC compound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harat Preceision Instrument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/24, Peeragarhi, Delh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Moto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a Plast, Ram Leela Maidan Peeragarhi, Delh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VC Compound Pip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K. Engg. Works 487/35 Peera Garhi Delh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s Valve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ental Rubber Industry 487/36 Peeragarhi Delh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am sheet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ek International K-487, Peeragarh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pars/oil seal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eep Industries, 487 Main Road, Peeragarh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oter part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m prakash ramesh Chander, G.F. 487/45, Peeragarhi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sheet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 electroplatator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-42, Peeragarh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platin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janta Chemicals, 221 peeragarhi Delh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 Chemicals Indus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ted Refinery, 279 Peeragarhi Delh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ffin wa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ya Plastic, 487/6, Peeragarhi Delh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c sranual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arat Vinayl Pvt. Ltd. 20, Rama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Rubbe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artiya Rubber Industries 63 Rama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pal Tyre Flasp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S. Woolen Mills 49 Rama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ein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i Ram Enterprises 39, Rama Roa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mical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u w:val="single"/>
        </w:rPr>
        <w:t>ANNEXURE GA-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 OF HAZARDOUS/OBNOXIOUS INDUSTRIAL UNITS IN MEDIUM / LARGE SCALE SECTOR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996"/>
        <w:gridCol w:w="3665"/>
        <w:gridCol w:w="817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S. NO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&amp; Address of the Unit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tem of Manufacturing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M/s Coates of India Ltd. 7, DLF Area, Kirti Ngr. Delhi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ing Ink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s Shri Ram Food &amp; Fertilisers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Casting Soda Vanaspati Oil etc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M/s J.B.A. Printing In. (P) Ltd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38, Mayapuri PH-I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ing Ink &amp; Varnish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/s Punjab Steel Work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38, Mayapuri Ph-I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ging of steel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s Metal Forging (P) Ltd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1, Mayapuri, PH-I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ging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s Golden Iron &amp; Steel Work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7/19, Kirti Nagar Indl. Area New Delhi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l Forging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/s Rainvow Ink &amp; Varnish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 Najafgarh Road, Delhi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ing Ink/Varnish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-1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s Hindustan Insecticide Ltd. Guru Govind Singh Marg, Delhi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cticid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NEXURE GA-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LE GT : URBAN VILLAGE FALLING IN ZONE ‘G’ (EXCLUDING CANTONMENT ARE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591"/>
        <w:gridCol w:w="432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 No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Villa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-Zone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ai Darapu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h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ukhand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9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arpu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9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ipu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ngal Ray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angipu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alatpu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ngli Jalib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shopu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ukhand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G-1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hya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el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6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ngloi Saya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7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wala Her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7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hi Pir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2:05:00Z</dcterms:created>
  <dc:creator>DURGA</dc:creator>
  <dc:description/>
  <cp:keywords/>
  <dc:language>en-US</dc:language>
  <cp:lastModifiedBy>AFROZ</cp:lastModifiedBy>
  <cp:lastPrinted>2006-07-16T18:15:00Z</cp:lastPrinted>
  <dcterms:modified xsi:type="dcterms:W3CDTF">2006-07-24T09:13:00Z</dcterms:modified>
  <cp:revision>202</cp:revision>
  <dc:subject/>
  <dc:title>ANNEXURE – GA-5</dc:title>
</cp:coreProperties>
</file>