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pacing w:val="6"/>
          <w:sz w:val="28"/>
        </w:rPr>
      </w:pPr>
      <w:r>
        <w:rPr>
          <w:spacing w:val="6"/>
        </w:rPr>
        <w:t>VÉÉäxÉ-"&lt;Ç" BÉEä ÉÊãÉA FÉäjÉÉÒªÉ ÉÊ´ÉBÉEÉºÉ ªÉÉäVÉxÉÉ</w:t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1.0</w:t>
        <w:tab/>
        <w:t>|ÉºiÉÉ´ÉxÉÉ</w:t>
      </w:r>
    </w:p>
    <w:p>
      <w:pPr>
        <w:pStyle w:val="Normal"/>
        <w:spacing w:lineRule="auto" w:line="36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1.1</w:t>
        <w:tab/>
        <w:t>{Éß</w:t>
        <w:softHyphen/>
        <w:t>~£ÉÚÉÊàÉ, ºlÉÉxÉ, ºÉÉÒàÉÉ A´ÉÆ FÉäjÉ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1.2</w:t>
        <w:tab/>
        <w:t>®É</w:t>
        <w:softHyphen/>
        <w:t xml:space="preserve">]ÅÉÒªÉ ®ÉVÉvÉÉxÉÉÒ FÉäjÉ BÉEÉä ÉÊnããÉÉÒ àÉÖJªÉ ªÉÉäVÉxÉÉ-2021 àÉå 15 ªÉÉäVÉxÉÉ VÉÉäxÉÉå (ÉÊb´ÉÉÒVÉxÉ)-A ºÉä ãÉäBÉE® {ÉÉÒ iÉBÉE (VÉÉäxÉ "+ÉÉ&lt;Ç" BÉEÉä UÉä½BÉE®) ÉÊ´É£ÉÉÉÊVÉiÉ ÉÊBÉEªÉÉ MÉªÉÉ cè* </w:t>
      </w:r>
    </w:p>
    <w:p>
      <w:pPr>
        <w:pStyle w:val="TextBodyIndent"/>
        <w:rPr>
          <w:spacing w:val="6"/>
        </w:rPr>
      </w:pPr>
      <w:r>
        <w:rPr>
          <w:spacing w:val="6"/>
        </w:rPr>
        <w:tab/>
        <w:t xml:space="preserve">ªÉÉäVÉxÉÉ FÉäjÉ àÉå 8797 cä. (+ÉxÉÖàÉÉÉÊxÉiÉ) BÉEÉ FÉäjÉ ¶ÉÉÉÊàÉãÉ cè * ªÉc iÉÉÒxÉ +ÉÉä® =kÉ® |Énä¶É ®ÉVªÉ ºÉä ÉÊPÉ®É cÖ+ÉÉ cè +ÉÉè® &lt;ºÉBÉEä SÉÉèlÉÉÒ +ÉÉä® ªÉàÉÖxÉÉ xÉnÉÒ cè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ªÉc VÉÉäxÉ º´ÉiÉÆjÉiÉÉ {ÉÚ´ÉÇ BÉEÉãÉ ºÉä cÉÒ +ÉÉè® ÉÊnããÉÉÒ àÉÖJªÉ ªÉÉäVÉxÉÉ - 1962, ÉÊnããÉÉÒ àÉÖJªÉ ªÉÉäVÉxÉÉ - 2001 +ÉÉè® +É¤É ÉÊnããÉÉÒ àÉÖJªÉ ªÉÉäVÉxÉÉ - 2021 BÉEä àÉÉvªÉàÉ ºÉä ÉÊ´ÉBÉEÉÊºÉiÉ cÉäiÉÉ ®cÉ  cè * &lt;ºÉ VÉÉäxÉ àÉå ÉÊ´É</w:t>
        <w:softHyphen/>
        <w:t xml:space="preserve">ÉàÉiÉÉAÆ £ÉÉÒ cé VÉcÉÆ +ÉÉÊxÉªÉÉäÉÊVÉiÉ FÉäjÉ +ÉÉè® ÉÊ´ÉÉÊ£ÉxxÉ ªÉÉäVÉxÉÉ+ÉÉäÆ BÉEä àÉÉxÉnÆbÉå BÉEä +ÉÆiÉMÉÇiÉ ÉÊ´ÉBÉEÉÊºÉiÉ ÉÊxÉªÉÉäÉÊVÉiÉ FÉäjÉ £ÉÉÒ cé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2.0</w:t>
        <w:tab/>
        <w:t>ºÉÉÆÉÊ´ÉÉÊvÉBÉE |ÉÉ´ÉvÉÉxÉ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2.1</w:t>
        <w:tab/>
        <w:t>FÉäjÉÉÒªÉ ÉÊ´ÉBÉEÉºÉ ªÉÉäVÉxÉÉ BÉEÉ +ÉlÉÇ ®É</w:t>
        <w:softHyphen/>
        <w:t>]ÅÉÒªÉ ®ÉVÉvÉÉxÉÉÒ FÉäjÉ BÉEä VÉÉäxÉ (ÉÊb´ÉVÉÉÒVÉxÉ) BÉEÉÒ ªÉÉäVÉxÉÉ ºÉä cè * FÉäjÉÉÒªÉ ªÉÉäVÉxÉÉ (ÉÊb´ÉÉÒVÉxÉãÉ ªÉÉäVÉxÉÉ) àÉå àÉÖJªÉ ªÉÉäVÉxÉÉ BÉEÉÒ xÉÉÒÉÊiÉ BÉEÉ ÉÊ´É´É®hÉ cÉäiÉÉ cè +ÉÉè® ªÉc ãÉä-+ÉÉ=] {ãÉÉxÉ iÉlÉÉ àÉÖJªÉ ªÉÉäVÉxÉÉ BÉEä ¤ÉÉÒSÉ BÉE½ÉÒ BÉEÉ BÉEÉàÉ BÉE®iÉÉÒ cè * ÉÊ´ÉBÉEÉºÉ ºBÉEÉÒàÉÉå/ ãÉä-+ÉÉ=] {ãÉÉxÉ àÉå ={ÉªÉÉäMÉ {ÉÉÊ®ºÉ®Éå BÉEÉä n¶ÉÉÇªÉÉ VÉÉxÉÉ SÉÉÉÊcA +ÉÉè® ªÉä àÉÖJªÉ ªÉÉäVÉxÉÉ/FÉäjÉÉÒªÉ ªÉÉäVÉxÉÉ BÉEä +ÉxÉÖ°ô{É cÉäxÉÉÒ SÉÉÉÊcA *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>2.2</w:t>
        <w:tab/>
      </w:r>
      <w:r>
        <w:rPr>
          <w:rFonts w:cs="DV_Divyae" w:ascii="DV_Divyae" w:hAnsi="DV_Divyae"/>
          <w:spacing w:val="4"/>
          <w:sz w:val="28"/>
        </w:rPr>
        <w:t>&lt;ºÉ FÉäjÉ BÉEÉÒ {ÉÚ´ÉÇ FÉäjÉÉÒªÉ ªÉÉäVÉxÉÉ ¶Éc®ÉÒ ÉÊ´ÉBÉEÉºÉ àÉÆjÉÉãÉªÉ BÉEä {ÉjÉ ºÉÆ. BÉEä- 13011/15/93-bÉÒbÉÒ +ÉÉ&lt;Ç¤ÉÉÒ ÉÊn. 6 VÉÖãÉÉ&lt;Ç, 1998 BÉEä uÉ®É {ÉcãÉä ºÉä +ÉxÉÖàÉÉäÉÊniÉ cè * {É®ÆiÉÖ +É¤É &lt;ºÉä ÉÊnããÉÉÒ àÉÖJªÉ ªÉÉäVÉxÉÉ-2021 BÉEä |ÉEäàÉ´ÉBÉEÇ BÉEä +ÉÆiÉMÉÇiÉ iÉèªÉÉ® ÉÊBÉEªÉÉ MÉªÉÉ cè *</w:t>
      </w:r>
      <w:r>
        <w:rPr>
          <w:rFonts w:cs="DV_Divyae" w:ascii="DV_Divyae" w:hAnsi="DV_Divyae"/>
          <w:spacing w:val="6"/>
          <w:sz w:val="28"/>
        </w:rPr>
        <w:t xml:space="preserve">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2.3</w:t>
        <w:tab/>
        <w:t>ÉÊnããÉÉÒ àÉÖJªÉ ªÉÉäVÉxÉÉ-2021 àÉå ªÉc ÉÊxÉÉÌn</w:t>
        <w:softHyphen/>
        <w:t xml:space="preserve">] cè ÉÊBÉE àÉÖJªÉ ªÉÉäVÉxÉÉ BÉEä +ÉxÉÖ°ô{É {ÉcãÉä ºÉä +ÉxÉÖàÉÉäÉÊniÉ ={É FÉäjÉÉÒªÉ ªÉÉäVÉxÉÉAÆ |É£ÉÉ´ÉÉÒ ¤ÉxÉÉÒ ®cåMÉÉÒ * |ÉºiÉÉÉÊ´ÉiÉ FÉäjÉ ªÉÉäVÉxÉÉ +ÉxÉÖàÉÉäÉÊniÉ cÉäxÉä BÉEä ¤ÉÉn {ÉcãÉä ºÉä +ÉxÉÖàÉÉäÉÊniÉ ={É FÉäjÉÉÒªÉ / FÉäjÉÉÒªÉ ªÉÉäVÉxÉÉ+ÉÉäÆ BÉEä +ÉÉÊvÉµÉEàÉhÉ àÉå cÉäMÉÉÒ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2.4</w:t>
        <w:tab/>
        <w:t xml:space="preserve">{ÉÚ´ÉÇ ÉÊ´ÉBÉEÉºÉ ªÉÉäVÉxÉÉAÆ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 xml:space="preserve">ÉÊnããÉÉÒ àÉÖJªÉ ªÉÉäVÉxÉÉ-2001 {É® +ÉÉvÉÉÉÊ®iÉ VÉÉäxÉ "&lt;Ç" BÉEÉÒ ºÉÆ¶ÉÉäÉÊvÉiÉ FÉäjÉÉÒªÉ ÉÊ´ÉBÉEÉºÉ ªÉÉäVÉxÉÉ ¶Éc®ÉÒ ÉÊ´ÉBÉEÉºÉ àÉÆjÉÉãÉªÉ uÉ®É +É{ÉxÉä {ÉjÉ ºÉÆ. BÉEä- 13011/15/93-bÉÒbÉÒ +ÉÉ&lt;Ç¤ÉÉÒ ÉÊn. 6 VÉÖãÉÉ&lt;Ç, 1998 uÉ®É +ÉxÉÖàÉÉäÉÊniÉ BÉEÉÒ MÉ&lt;Ç lÉÉÒ * {ÉÚ´ÉÇ +ÉxÉÖàÉÉäÉÊniÉ ={É FÉäjÉÉÒªÉ ªÉÉäVÉxÉÉ+ÉÉäÆ BÉEÉ ÉÊ´É´É®hÉ </w:t>
      </w:r>
      <w:r>
        <w:rPr>
          <w:rFonts w:cs="DV_Divyae" w:ascii="DV_Divyae" w:hAnsi="DV_Divyae"/>
          <w:b/>
          <w:bCs/>
          <w:spacing w:val="6"/>
          <w:sz w:val="28"/>
        </w:rPr>
        <w:t>+ÉxÉÖ¤ÉÆvÉ-</w:t>
      </w:r>
      <w:r>
        <w:rPr>
          <w:b/>
          <w:bCs/>
          <w:spacing w:val="6"/>
          <w:sz w:val="28"/>
        </w:rPr>
        <w:t>I</w:t>
      </w:r>
      <w:r>
        <w:rPr>
          <w:rFonts w:cs="DV_Divyae" w:ascii="DV_Divyae" w:hAnsi="DV_Divyae"/>
          <w:spacing w:val="6"/>
          <w:sz w:val="28"/>
        </w:rPr>
        <w:t xml:space="preserve"> àÉå ÉÊnªÉÉ MÉªÉÉ cè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ÉÊnããÉÉÒ ÉÊ´ÉBÉEÉºÉ +ÉÉÊvÉÉÊxÉªÉàÉ BÉEÉÒ vÉÉ®É 8 àÉå àÉÖJªÉ ªÉÉäVÉxÉÉ iÉèªÉÉ® BÉE®xÉä BÉEä ºÉÉlÉ-ºÉÉlÉ FÉäjÉÉÒªÉ ÉÊ´ÉBÉEÉºÉ ªÉÉäVÉxÉÉ iÉèªÉÉ® BÉE®xÉä BÉEÉ |ÉÉ´ÉvÉÉxÉ cè ªÉÉ ªÉlÉÉ¶ÉÉÒQÉ |ÉÉÉÊvÉBÉE®hÉ AäºÉä |ÉiªÉäBÉE VÉÉäxÉ BÉEä ÉÊãÉA ÉÊVÉxÉàÉå ÉÊnããÉÉÒ BÉEÉä ÉÊ´É£ÉÉÉÊVÉiÉ ÉÊBÉEªÉÉ VÉÉAMÉÉ FÉäjÉÉÒªÉ ÉÊ´ÉBÉEÉºÉ ªÉÉäVÉxÉÉ iÉèªÉÉ® BÉE®xÉä BÉEÉÒ BÉEÉªÉÇ´ÉÉcÉÒ BÉE®äMÉÉ * {É®ÆiÉÖ FÉäjÉÉÒªÉ ÉÊ´ÉBÉEÉºÉ ªÉÉäVÉxÉÉ àÉå ºlÉãÉ ªÉÉäVÉxÉÉ +ÉÉè® £ÉÚ-={ÉªÉÉäMÉ ªÉÉäVÉxÉÉ +ÉàÉÉÉÊxÉiÉ ºlÉÉxÉ ºÉÉÊciÉ iÉlÉÉ £ÉÚ-={ÉªÉÉäMÉ BÉEÉÒ ºÉÉÒàÉÉ VÉèºÉä ºÉ®BÉEÉ®ÉÒ A´ÉÆ +ÉvÉÇ-ºÉ®BÉEÉ®ÉÒ £É´ÉxÉÉå/ BÉEÉªÉÇ BÉEåpÉå / ={ÉªÉÉäÉÊMÉiÉÉ ºÉä´ÉÉ+ÉÉäÆ, ºÉ½BÉEÉå, +ÉÉ´ÉÉºÉ, àÉxÉÉä®ÆVÉxÉ, =tÉÉäMÉ, BªÉ´ÉºÉÉªÉ, ¤ÉÉVÉÉ®Éå, +Éº{ÉiÉÉãÉÉå, JÉÖãÉä ºlÉÉxÉÉå +ÉÉÉÊn BÉEÉ ÉÊ´É´É®hÉ cÉäMÉÉ * &lt;ºÉàÉå +ÉÉ¤ÉÉnÉÒ BÉEä PÉxÉi´É ºÉÆ¤ÉÆvÉÉÒ àÉÉxÉBÉEÉå BÉEÉ +ÉÉè® VÉÉäxÉÉå BÉEä ÉÊ´ÉBÉEÉºÉ BÉEä ÉÊ´ÉÉÊ£ÉxxÉ PÉ]BÉEÉå BÉEÉ £ÉÉÒ ÉÊ´ÉÉÊxÉnæ</w:t>
        <w:softHyphen/>
        <w:t xml:space="preserve">É cÉäMÉÉ * </w:t>
      </w:r>
    </w:p>
    <w:p>
      <w:pPr>
        <w:pStyle w:val="TextBodyIndent"/>
        <w:rPr>
          <w:spacing w:val="6"/>
        </w:rPr>
      </w:pPr>
      <w:r>
        <w:rPr>
          <w:spacing w:val="6"/>
        </w:rPr>
        <w:tab/>
        <w:t>FÉäjÉÉÒªÉ ÉÊ´ÉBÉEÉºÉ ªÉÉäVÉxÉÉ iÉèªÉÉ® BÉE®xÉä +ÉÉè® =ºÉBÉEä +ÉxÉÖàÉÉänxÉ BÉEä ÉÊãÉA +É{ÉxÉÉ&lt;Ç VÉÉxÉä ´ÉÉãÉÉÒ |ÉÉÊµÉEªÉÉ +ÉÉÊvÉÉÊxÉªÉàÉ BÉEÉÒ vÉÉ®É- 10 àÉå ÉÊxÉÉÌn</w:t>
        <w:softHyphen/>
        <w:t>] cè *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3.0</w:t>
        <w:tab/>
        <w:t>+ÉÉ¤ÉÉnÉÒ A´ÉÆ ®ÉäVÉMÉÉ®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  <w:tab/>
        <w:tab/>
        <w:tab/>
        <w:tab/>
        <w:tab/>
        <w:tab/>
        <w:tab/>
        <w:tab/>
      </w:r>
      <w:r>
        <w:rPr/>
        <w:t>+ÉÉ¤ÉÉnÉÒ "000 àÉå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721"/>
        <w:gridCol w:w="2707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6"/>
                <w:sz w:val="28"/>
              </w:rPr>
              <w:t>vÉÉ®hÉ FÉàÉiÉÉ</w:t>
            </w:r>
          </w:p>
          <w:p>
            <w:pPr>
              <w:pStyle w:val="Heading2"/>
              <w:spacing w:before="0" w:after="0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ÉÊn. àÉÖ. ªÉÉä. -20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6"/>
                <w:sz w:val="28"/>
              </w:rPr>
              <w:t xml:space="preserve">àÉÉèVÉÚnÉ +ÉÉ¤ÉÉnÉÒ </w:t>
            </w:r>
          </w:p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6"/>
                <w:sz w:val="28"/>
              </w:rPr>
              <w:t>200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6"/>
                <w:sz w:val="28"/>
              </w:rPr>
              <w:t>vÉÉ®hÉ FÉàÉiÉÉ</w:t>
            </w:r>
          </w:p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6"/>
                <w:sz w:val="28"/>
              </w:rPr>
              <w:t>ÉÊn. àÉÖ. ªÉÉä. -2001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8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79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800</w:t>
            </w:r>
          </w:p>
        </w:tc>
      </w:tr>
    </w:tbl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>®ÉäVÉMÉÉ®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ÉÊ´ÉÉÊ£ÉxxÉ FÉäjÉÉå àÉå ®ÉäVÉMÉÉ® BÉEÉ ºÉßVÉxÉ cÉäxÉä ºÉä ®É</w:t>
        <w:softHyphen/>
        <w:t xml:space="preserve">]ÅÉÒªÉ ®ÉVÉvÉÉxÉÉÒ FÉäjÉ ÉÊnããÉÉÒ àÉå 2021 àÉå |ÉÉÊiÉ£ÉÉÉÊMÉiÉÉ n® 38.1± cÉäMÉÉÒ * 2020 ãÉÉJÉ BÉEÉÒ ÉÊxÉªÉiÉ +ÉÉ¤ÉÉnÉÒ BÉEä +ÉÉvÉÉ® {É®, 2021 iÉBÉE 83.82 ãÉÉJÉ BÉEÉªÉÇ¤ÉãÉ ÉÊnããÉÉÒ àÉå +ÉÉAMÉÉ * ÉÊ´ÉÉÊ£ÉxxÉ MÉÉÊiÉÉÊ´ÉÉÊvÉªÉÉå BÉEä +ÉÉvÉÉ® {É®, ®ÉäVÉMÉÉ® BÉEåpÉå BÉEÉ +ÉÉÊ£ÉÉÊxÉvÉÉÇ®hÉ ÉÊBÉEªÉÉ MÉªÉÉ cè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4.0</w:t>
        <w:tab/>
        <w:t>ªÉÉäVÉxÉÉ |ÉÉ´ÉvÉÉxÉ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4.1</w:t>
        <w:tab/>
        <w:t>VÉÉäxÉ BÉEÉÒ àÉÖJªÉ ÉÊ´ÉÉÊ¶É</w:t>
        <w:softHyphen/>
        <w:t xml:space="preserve">]iÉÉAÆ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ab/>
        <w:t>ªÉàÉÖxÉÉ{ÉÉ® FÉäjÉ BÉEÉ ºlÉÉ{Éx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ªÉàÉÖxÉÉ{ÉÉ® FÉäjÉ xÉÉàÉ ºÉä ÉÊ´ÉJªÉÉiÉ ªÉÉäVÉxÉÉ VÉÉäxÉ (ÉÊb´ÉÉÒVÉxÉ) "&lt;Ç" ªÉàÉÖxÉÉ xÉnÉÒ BÉEä {ÉÉ® ®É</w:t>
        <w:softHyphen/>
        <w:t xml:space="preserve">]ÅÉÒªÉ ®ÉVÉvÉÉxÉÉÒ FÉäjÉ ÉÊnããÉÉÒ BÉEä {ÉÚ´ÉÉÔ £ÉÉMÉ àÉå ÉÎºlÉiÉ cè +ÉÉè® &lt;ºÉBÉEä ºÉÉlÉ =kÉ® |Énä¶É BÉEä ãÉÉäxÉÉÒ, ºÉÉÉÊc¤ÉÉ¤ÉÉn +ÉÉè® xÉÉäAbÉ FÉäjÉ ãÉMÉä cÖA cé * VÉÉäxÉ "&lt;Ç" BÉEÉ BÉÖEãÉ FÉäjÉ{ÉEãÉ 8797 cä. (+ÉxÉÖàÉÉÉÊxÉiÉ) cè *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>1962 iÉBÉE BÉEÉÒ ÉÎºlÉÉÊi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ºÉxÉÂ 1960 iÉBÉE &lt;ºÉàÉå ¶ÉÉcn®É VÉèºÉÉ ¤ÉcÖiÉ UÉä]É FÉäjÉ lÉÉ VÉÉä ¤ÉºÉÉ cÖ+ÉÉ lÉÉ * ªÉc BÉEä´ÉãÉ ãÉÉãÉ ÉÊBÉEãÉä BÉEä {ÉÉºÉ ABÉE ºÉ½BÉE ºÉc ®äãÉ´Éä {ÉÖãÉ ºÉä ®É</w:t>
        <w:softHyphen/>
        <w:t xml:space="preserve">]ÅÉÒªÉ ®ÉVÉvÉÉxÉÉÒ FÉäjÉ BÉEä +ÉxªÉ £ÉÉMÉÉå ºÉä VÉÖ½É cÖ+ÉÉ lÉÉ * &lt;ºÉBÉEä +ÉãÉÉ´ÉÉ, +ÉÉÊiÉÉÊ®BÉDiÉ +ÉÉ´ÉÉMÉàÉxÉ BÉEä ÉÊãÉA ABÉE {ÉÆ]ÚxÉ {ÉÖãÉ BÉEÉ |ÉªÉÉäMÉ ÉÊBÉEªÉÉ VÉÉiÉÉ lÉÉ ÉÊVÉºÉä àÉÉxÉºÉÚxÉ ºÉàÉªÉ àÉå fcÉ ÉÊnªÉÉ VÉÉiÉÉ lÉÉ ÉÊVÉºÉºÉä ªÉàÉÖxÉÉ{ÉÉ® FÉäjÉ VÉÉxÉä BÉEä ÉÊãÉA BÉEä´ÉãÉ ABÉE cÉÒ ºÉÉvÉxÉ ®c VÉÉiÉÉ lÉÉ * SÉÚÆÉÊBÉE ªÉàÉÖxÉÉ{ÉÉ® FÉäjÉ nä¶É BÉEä {ÉÚ´ÉÉÔ FÉäjÉÉå ºÉä ÉÊnããÉÉÒ +ÉÉxÉä BÉEä ÉÊãÉA àÉÖJªÉ uÉ® (MÉä]´Éä) lÉÉ * &lt;ºÉÉÊãÉA ªÉc ®äãÉ ºÉc ºÉ½BÉE {ÉÖãÉ =kÉ® |Énä¶É ºÉä +ÉÉxÉä VÉÉxÉä ´ÉÉãÉä ªÉÉiÉÉªÉÉiÉ ºÉÉÊciÉ ºÉ£ÉÉÒ |ÉBÉEÉ® BÉEä ªÉÉiÉÉªÉÉiÉ ºÉä VÉÉàÉ cÉä VÉÉªÉÉ BÉE®iÉÉ lÉÉ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ab/>
        <w:t>1562-1981 BÉEä ¤ÉÉÒSÉ BÉEÉÒ ÉÎºlÉÉÊi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1962 àÉå àÉÖJªÉ ªÉÉäVÉxÉÉ BÉEÉ ÉÊµÉEªÉÉx´ÉªÉxÉ ¶ÉÖ°ô cÉäxÉä BÉEä ºÉàÉªÉ, ªÉàÉÖxÉÉ{ÉÉ® FÉäjÉ JÉÉãÉÉÒ  ®cÉ * BÉEä´ÉãÉ ¶ÉÉcn®É, MÉÉÒiÉÉ BÉEÉìãÉÉäxÉÉÒ +ÉÉÉÊn VÉèºÉä BÉÖEU {ÉÖ®ÉxÉä ÉÊ´ÉBÉEÉºÉ cÉÒ cÖA lÉä * ÉÊnããÉÉÒ àÉÖJªÉ ªÉÉäVÉxÉÉ-1962 BÉEä +ÉxÉÖºÉÉ®, &lt;ºÉ FÉäjÉ àÉå ãÉMÉ£ÉMÉ 7.5 ãÉÉJÉ BÉEÉÒ +ÉÉ¤ÉÉnÉÒ BÉEä ÉÊãÉA ºÉÆiÉÖÉÊãÉiÉ ÉÊ´ÉBÉEÉºÉ BÉE®xÉä BÉEÉÒ ªÉÉäVÉxÉÉ ¤ÉxÉÉ&lt;Ç MÉ&lt;Ç * ={ÉªÉÇÖBÉDiÉ +É´ÉÉÊvÉ àÉå {ÉÖ®ÉxÉä ºÉ½BÉE ºÉc ®äãÉ {ÉÖãÉ {É® n¤ÉÉ´É BÉEÉä BÉEàÉ BÉE®xÉä BÉEä ÉÊãÉA iÉÉÒxÉ +ÉÉè® ºÉ½BÉE {ÉÖãÉ iÉlÉÉ ABÉE ®äãÉ´Éä {ÉÖãÉ BÉEÉ ÉÊxÉàÉÉÇhÉ ÉÊBÉEªÉÉ MÉªÉÉ * £ÉÉÊ´É</w:t>
        <w:softHyphen/>
        <w:t xml:space="preserve">ªÉ àÉå &lt;Æp|ÉºlÉ {ÉÖãÉ, ´ÉVÉÉÒ®É¤ÉÉn {ÉÖãÉ +ÉÉè® ÉÊxÉVÉÉàÉÖqÉÒxÉ {ÉÖãÉ BÉEä àÉÉvªÉàÉ ºÉä ªÉàÉÖxÉÉ{ÉÉ® FÉäjÉ àÉå +ÉÉÊiÉÉÊ®BÉDiÉ ÉËãÉBÉE cÉäxÉä BÉEÉÒ ºÉÆ£ÉÉ´ÉxÉÉ BÉEä àÉqäxÉVÉ®, ªÉàÉÖxÉÉ{ÉÉ® ºÉÉ&lt;b àÉå iÉÉÒxÉ {ÉÖãÉÉå BÉEä |É´Éä¶É ºlÉãÉ {É® BÉE&lt;Ç +ÉxÉÉÊvÉBÉßEiÉ BÉEÉìãÉÉäÉÊxÉªÉÉÆ ¤ÉxÉ MÉ&lt;ÇÆ ÉÊVÉºÉBÉEÉ BÉEÉ®hÉ &lt;ºÉBÉEÉ ÉÊBÉEãÉÉ¤ÉÆn ¶Éc® ºÉÉÒ.¤ÉÉÒ.bÉÒ. BÉExÉÉì] {ãÉäºÉ +ÉÉè® +ÉxªÉ BÉEåpÉÒªÉ FÉäjÉÉå BÉEä xÉVÉnÉÒBÉE cÉäxÉÉ lÉÉ * &lt;ºÉ |ÉBÉEÉ® àÉxÉÉä®ÆVÉxÉ A´ÉÆ +ÉxªÉ VÉxÉ ºÉÖÉÊ´ÉvÉÉ+ÉÉäÆ BÉEä ÉÊãÉA ÉÊxÉªÉiÉ BÉEÉ{ÉEÉÒ FÉäjÉ àÉå +ÉxÉÉÊvÉBÉßEiÉ +ÉÉÊiÉµÉEàÉhÉ cÉä MÉªÉÉ * {ÉÉÊ®hÉÉàÉº´É°ô{É, ªÉàÉÖxÉÉ{ÉÉ® FÉäjÉ BÉEä +ÉÉÊvÉBÉEÉÆ¶É FÉäjÉ +É´ÉºiÉ®ÉÒªÉ FÉäjÉ ¤ÉxÉ MÉA * &lt;ºÉ ÉÎºlÉÉÊiÉ BÉEÉ ºÉÉàÉxÉÉ BÉE®xÉä +ÉÉè® =ºÉàÉå ºÉÖvÉÉ® BÉE®xÉä BÉEä ÉÊãÉA ÉÊnããÉÉÒ ÉÊ´ÉBÉEÉºÉ |ÉÉÉÊvÉBÉE®hÉ xÉä ABÉE +ÉÉä® iÉÉä ºÉcBÉEÉ®ÉÒ +ÉÉ´ÉÉºÉ ÉÊ´ÉBÉEÉºÉ ºÉÉäºÉÉ&lt;ÉÊ]ªÉÉå BÉEä ÉÊãÉA ºlÉãÉÉå BÉEÉ |ÉÉ´ÉvÉÉxÉ ÉÊBÉEªÉÉ +ÉÉè® nÚºÉ®ÉÒ +ÉÉä® ÉÊnããÉÉÒ ÉÊ´ÉBÉEÉºÉ |ÉÉÉÊvÉBÉE®hÉ uÉ®É àÉBÉEÉxÉÉå BÉEÉ ÉÊxÉàÉÉÇhÉ ÉÊBÉEªÉÉ MÉªÉÉ * &lt;ºÉ |ÉBÉEÉ® +É¤É ªÉc ÉÎºlÉÉÊiÉ ¤ÉxÉ MÉ&lt;Ç cè ÉÊBÉE +É¤É ÉÊxÉªÉÉäÉÊVÉiÉ BÉEÉìãÉÉäÉÊxÉªÉÉÆ ¤É½ä {ÉèàÉÉxÉä {É® +ÉxÉÉÊvÉBÉßEiÉ BÉEÉìãÉÉäÉÊxÉªÉÉå BÉEä £ÉÉÒiÉ® ¤ÉºÉÉÒ cÖ&lt;Ç cé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ab/>
        <w:t>1981-1992 BÉEä ¤ÉÉÒSÉ BÉEÉÒ ÉÎºlÉÉÊi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 xml:space="preserve">ÉÊ{ÉUãÉä n¶ÉBÉE àÉå ¶Éc®ÉÒ ÉÊ´ÉBÉEÉºÉ A´ÉÆ |ÉºÉÉ® BÉEä nÉè®ÉxÉ, +ÉÉ¤ÉÉnÉÒ 1991 BÉEÉÒ VÉxÉMÉhÉxÉÉ BÉEä +ÉxÉÖºÉÉ® 20 ãÉÉJÉ ºÉä +ÉÉÊvÉBÉE cÉä MÉ&lt;Ç * +ÉÉè® àÉÉèVÉÚnÉ {ÉÖãÉ +É{ÉªÉÉÇ{iÉ cÉä MÉA iÉlÉÉ nÉä +ÉÉè® ºÉ½BÉE {ÉÖãÉ +ÉÉ&lt;ÇAºÉ¤ÉÉÒ]ÉÒ (BÉE¶àÉÉÒ®ÉÒ MÉä]) +ÉÉè® àÉnxÉ{ÉÖ® JÉÉn® BÉEä {ÉÉºÉ ¤ÉxÉÉA MÉA * cÉãÉÉÆÉÊBÉE ÉÊnããÉÉÒ àÉÖJªÉ ªÉÉäVÉxÉÉ-1962 àÉå ¤É½ÉÒ ºÉÖÉÊ´ÉvÉÉ+ÉÉäÆ, ºÉä´ÉÉ+ÉÉäÆ A´ÉÆ BÉEÉªÉÇ BÉEåpÉå BÉEÉ |ÉÉ´ÉvÉÉxÉ ÉÊBÉEªÉÉ MÉªÉÉ lÉÉ * {É®ÆiÉÖ ¤É½ä {ÉèàÉÉxÉä {É® +ÉxÉÉÊvÉBÉßEiÉ +ÉÉÊiÉµÉEàÉhÉÉå BÉEä BÉEÉ®hÉ ªÉä ºÉÖÉÊ´ÉvÉÉAÆ +É{ÉäÉÊFÉiÉ ºÉÉÒàÉÉ iÉBÉE ={ÉãÉ¤vÉ xÉcÉÓ BÉE®É&lt;Ç VÉÉ ºÉBÉEÉÓ * &lt;ºÉ ÉÎºlÉÉÊiÉ BÉEÉä ºÉÆiÉÖÉÊãÉiÉ BÉE®xÉä BÉEä ÉÊãÉA àÉÖJªÉ ªÉÉäVÉxÉÉ ÉÊnããÉÉÒ-2001 àÉå +É{ÉäÉÊFÉiÉ ºÉÉàÉÉÉÊVÉBÉE ºÉÖÉÊ´ÉvÉÉAÆ A´ÉÆ ºÉä´ÉÉ ºÉÖÉÊ´ÉvÉÉAÆ ={ÉãÉ¤vÉ BÉE®ÉxÉä BÉEä ÉÊãÉA ={ÉãÉ¤vÉ FÉäjÉ àÉå nÉä ªÉÉ nÉä ºÉä +ÉÉÊvÉBÉE ºÉÖÉÊ´ÉvÉÉ+ÉÉäÆ BÉEÉä ºÉàÉÚcÉÒBÉßEiÉ BÉE®BÉEä ºÉÖÉÊ´ÉvÉÉ BÉEåp A´ÉÆ ºÉä´ÉÉ BÉEåp ¤ÉxÉÉxÉä BÉEÉÒ ºÉÆBÉEã{ÉxÉÉ BÉEÉÒ MÉ&lt;Ç *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>1993-2007 BÉEä ¤ÉÉÒSÉ BÉEÉÒ ÉÎºlÉÉÊi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&lt;ºÉ +É´ÉÉÊvÉ àÉå, &lt;ºÉ FÉäjÉ BÉEä ÉÊãÉA ÉÊxÉàxÉÉÊãÉÉÊJÉiÉ ¤ÉÖÉÊxÉªÉÉnÉÒ {ÉcãÉ BÉEÉÒ MÉ&lt;Ç &amp;-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(</w:t>
      </w:r>
      <w:r>
        <w:rPr>
          <w:spacing w:val="6"/>
          <w:sz w:val="28"/>
        </w:rPr>
        <w:t>i</w:t>
      </w:r>
      <w:r>
        <w:rPr>
          <w:rFonts w:cs="DV_Divyae" w:ascii="DV_Divyae" w:hAnsi="DV_Divyae"/>
          <w:spacing w:val="6"/>
          <w:sz w:val="28"/>
        </w:rPr>
        <w:t>)</w:t>
        <w:tab/>
        <w:t xml:space="preserve">+ÉÉ&lt;Ç]ÉÒ+ÉÉä +ÉÉè® ÉÊxÉVÉÉàÉÖqÉÒxÉ {É® ªÉàÉÖxÉÉ xÉnÉÒ {É® ºÉàÉÉxÉÉÆiÉ® {ÉÖãÉ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(</w:t>
      </w:r>
      <w:r>
        <w:rPr>
          <w:spacing w:val="6"/>
          <w:sz w:val="28"/>
        </w:rPr>
        <w:t>ii</w:t>
      </w:r>
      <w:r>
        <w:rPr>
          <w:rFonts w:cs="DV_Divyae" w:ascii="DV_Divyae" w:hAnsi="DV_Divyae"/>
          <w:spacing w:val="6"/>
          <w:sz w:val="28"/>
        </w:rPr>
        <w:t>)</w:t>
        <w:tab/>
        <w:t>ºÉ®BÉEÉ®ÉÒ-ÉÊxÉVÉÉÒ £ÉÉMÉÉÒnÉ®ÉÒ ºÉä bÉÒAxÉbÉÒ {ÉDãÉÉ&lt;+ÉÉä´É®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(</w:t>
      </w:r>
      <w:r>
        <w:rPr>
          <w:spacing w:val="6"/>
          <w:sz w:val="28"/>
        </w:rPr>
        <w:t>iii</w:t>
      </w:r>
      <w:r>
        <w:rPr>
          <w:rFonts w:cs="DV_Divyae" w:ascii="DV_Divyae" w:hAnsi="DV_Divyae"/>
          <w:spacing w:val="6"/>
          <w:sz w:val="28"/>
        </w:rPr>
        <w:t>)</w:t>
        <w:tab/>
        <w:t xml:space="preserve">àÉè]ÅÉä ®äãÉ´Éä {ÉÉÊ®´ÉcxÉ ºÉÖÉÊ´ÉvÉÉ (AàÉ+ÉÉ®]ÉÒAºÉ) xÉä]´ÉBÉEÇ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&lt;xÉ ºÉÖÉÊ´ÉvÉÉ+ÉÉäÆ ºÉä &lt;ºÉ FÉäjÉ BÉEÉÒ +ÉÉ¤ÉÉnÉÒ BÉEä +ÉxªÉ FÉäjÉÉå àÉå VÉÉxÉä BÉEÉÒ ºÉÖÉÊ´ÉvÉÉ àÉå ºÉÖvÉÉ® cÖ+ÉÉ cè +ÉÉè® &lt;ºÉÉÊãÉA ´Éä =xÉ ºÉÖÉÊ´ÉvÉÉ+ÉÉäÆ BÉEÉ £ÉÉÒ ãÉÉ£É =~É ºÉBÉEiÉä cé ÉÊVÉxÉBÉEÉÒ ªÉàÉÖxÉÉ{ÉÉ® FÉäjÉ àÉå BÉEàÉÉÒ cè*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5.0</w:t>
        <w:tab/>
        <w:t>+ÉÉ´ÉÉºÉÉÒªÉ ÉÊ´ÉBÉEÉºÉ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5.1</w:t>
        <w:tab/>
        <w:t xml:space="preserve">àÉÉèVÉÚnÉ FÉäjÉÉå BÉEÉ {ÉÖxÉMÉÇ~xÉ +ÉÉè® =xxÉªÉxÉ / {ÉÖxÉÉÌ´ÉBÉEÉºÉ </w:t>
        <w:tab/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 xml:space="preserve">VÉÉäxÉ "&lt;Ç" àÉå, BÉEÉ{ÉEÉÒ ºÉÆJªÉÉ àÉå {ÉÖ®ÉxÉä FÉäjÉ cé +ÉÉè® =xÉàÉå &lt;àÉÉ®iÉÉå BÉEÉÒ ºÉÆ®SÉxÉÉiàÉBÉE ÉÎºlÉÉÊiÉ ¤ÉcÖiÉ JÉ®É¤É cè, £ÉÚÉÊàÉ BÉEÉ BÉEàÉ ={ÉªÉÉäMÉ cÖ+ÉÉ cè, £ÉÉÒ½-£ÉÉ½ ¤ÉcÖiÉ cè, ¶Éc®ÉÒ fÉÆSÉÉ JÉ®É¤É cè, ¤ÉÖÉÊxÉªÉÉnÉÒ ºÉÖÉÊ´ÉvÉÉAÆ +É{ÉªÉÉÇ{iÉ cé, ºÉÉàÉÖnÉÉÊªÉBÉE ºÉÖÉÊ´ÉvÉÉ+ÉÉäÆ +ÉÉÉÊn BÉEÉ +É£ÉÉ´É cè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ÉÊxÉªÉÉäÉÊVÉiÉ +ÉÉè® +ÉÉÊxÉªÉÉäÉÊVÉiÉ nÉäxÉÉå FÉäjÉÉå àÉå +ÉÉ´ÉÉºÉÉÒªÉ fÉÆSÉä àÉå ÉÊnããÉÉÒ àÉÖJªÉ ªÉÉäVÉxÉÉ-2021 BÉEä +ÉxÉÖºÉÉ® ÉÊ´ÉÉÊ£ÉxxÉ oÉÎ</w:t>
        <w:softHyphen/>
        <w:t>]BÉEÉähÉ ºÉä ºÉÖvÉÉ® ÉÊBÉEªÉÉ VÉÉ ºÉBÉEiÉÉ cè * ÉÊVÉxÉ FÉäjÉÉå BÉEä ÉÊãÉA {ÉÖxÉÉÌ´ÉBÉEÉºÉ ºBÉEÉÒàÉå iÉèªÉÉ® BÉEÉÒ MÉ&lt;Ç cé ´Éä ÉÊxÉàxÉÉÊãÉÉÊJÉiÉ cé *</w:t>
      </w:r>
    </w:p>
    <w:p>
      <w:pPr>
        <w:pStyle w:val="TextBodyIndent"/>
        <w:widowControl w:val="false"/>
        <w:rPr>
          <w:spacing w:val="6"/>
        </w:rPr>
      </w:pPr>
      <w:r>
        <w:rPr>
          <w:spacing w:val="6"/>
        </w:rPr>
        <w:tab/>
        <w:t>ÉÊnããÉÉÒ àÉÖJªÉ ªÉÉäVÉxÉÉ-2021 àÉå 1962 ºÉä {ÉÚ´ÉÇ 57 BÉEÉÒ ºÉÚSÉÉÒ àÉå ÉÊxÉÉÌàÉiÉ +ÉÉ´ÉÉºÉÉÒªÉ A´ÉÆ {ÉÖxÉ´ÉÉÇºÉ BÉEÉìãÉÉäÉÊxÉªÉÉå BÉEÉ =ããÉäJÉ ÉÊBÉEªÉÉ MÉªÉÉ cè ÉÊVÉxÉàÉå ºÉä ÉÊxÉàxÉÉÊãÉÉÊJÉiÉ BÉEÉìãÉÉäÉÊxÉªÉÉÆ VÉÉäxÉ "&lt;Ç" àÉå +ÉÉiÉÉÒ cé &amp;-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(</w:t>
      </w:r>
      <w:r>
        <w:rPr>
          <w:spacing w:val="6"/>
          <w:sz w:val="28"/>
        </w:rPr>
        <w:t>i</w:t>
      </w:r>
      <w:r>
        <w:rPr>
          <w:rFonts w:cs="DV_Divyae" w:ascii="DV_Divyae" w:hAnsi="DV_Divyae"/>
          <w:spacing w:val="6"/>
          <w:sz w:val="28"/>
        </w:rPr>
        <w:t>)</w:t>
        <w:tab/>
        <w:t>ÉÊnãÉ¶ÉÉn MÉÉbÇxÉ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(</w:t>
      </w:r>
      <w:r>
        <w:rPr>
          <w:spacing w:val="6"/>
          <w:sz w:val="28"/>
        </w:rPr>
        <w:t>ii</w:t>
      </w:r>
      <w:r>
        <w:rPr>
          <w:rFonts w:cs="DV_Divyae" w:ascii="DV_Divyae" w:hAnsi="DV_Divyae"/>
          <w:spacing w:val="6"/>
          <w:sz w:val="28"/>
        </w:rPr>
        <w:t>)</w:t>
        <w:tab/>
        <w:t>MÉÉÒiÉÉ BÉEÉìãÉÉäxÉÉÒ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(</w:t>
      </w:r>
      <w:r>
        <w:rPr>
          <w:spacing w:val="6"/>
          <w:sz w:val="28"/>
        </w:rPr>
        <w:t>iii</w:t>
      </w:r>
      <w:r>
        <w:rPr>
          <w:rFonts w:cs="DV_Divyae" w:ascii="DV_Divyae" w:hAnsi="DV_Divyae"/>
          <w:spacing w:val="6"/>
          <w:sz w:val="28"/>
        </w:rPr>
        <w:t>)</w:t>
        <w:tab/>
        <w:t>MÉÉÆvÉÉÒ xÉMÉ®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(</w:t>
      </w:r>
      <w:r>
        <w:rPr>
          <w:spacing w:val="6"/>
          <w:sz w:val="28"/>
        </w:rPr>
        <w:t>iv</w:t>
      </w:r>
      <w:r>
        <w:rPr>
          <w:rFonts w:cs="DV_Divyae" w:ascii="DV_Divyae" w:hAnsi="DV_Divyae"/>
          <w:spacing w:val="6"/>
          <w:sz w:val="28"/>
        </w:rPr>
        <w:t>)</w:t>
        <w:tab/>
        <w:t xml:space="preserve">¶ÉÉcn®É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5.2</w:t>
        <w:tab/>
        <w:t xml:space="preserve">+ÉxÉÉÊvÉBÉßEiÉ/ÉÊxÉªÉÉÊàÉiÉ +ÉxÉÉÊvÉBÉßEiÉ BÉEÉìãÉÉäÉÊxÉªÉÉÆ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Kruti Dev 010" w:hAnsi="Kruti Dev 010" w:cs="Kruti Dev 010"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®É</w:t>
        <w:softHyphen/>
        <w:t xml:space="preserve">]ÅÉÒªÉ ®ÉVÉvÉÉxÉÉÒ FÉäjÉ ÉÊnããÉÉÒ ºÉ®BÉEÉ® uÉ®É +ÉÉÊ£ÉÉÊxÉvÉÉÇÉÊ®iÉ +ÉxÉÉÊvÉBÉßEiÉ BÉEÉìãÉÉäÉÊxÉªÉÉå BÉEÉÒ ºÉÚSÉÉÒ àÉå ÉÊVÉxÉBÉEä ÉÊxÉªÉÉÊàÉiÉ ÉÊBÉEA VÉÉxÉä BÉEÉÒ |ÉÉÊµÉEªÉÉ SÉãÉ ®cÉÒ cè, BÉÖEU BÉEÉìãÉÉäÉÊxÉªÉÉÆ VÉÉäxÉ "&lt;Ç" àÉå +ÉÉiÉÉÒ cé +ÉÉè® =xÉ {É® BÉEÉªÉÇ´ÉÉcÉÒ +ÉvÉÉÊxÉBÉßEiÉ BÉEÉìãÉÉäÉÊxÉªÉÉå BÉEä ÉÊxÉªÉÉÊàÉiÉÉÒBÉE®hÉ BÉEä xÉÉÒÉÊiÉ BÉEä +ÉxÉÖºÉÉ® BÉEÉÒ VÉÉAMÉÉÒ * </w:t>
      </w:r>
      <w:r>
        <w:rPr>
          <w:rFonts w:cs="Kruti Dev 010" w:ascii="Kruti Dev 010" w:hAnsi="Kruti Dev 010"/>
          <w:spacing w:val="6"/>
          <w:sz w:val="28"/>
        </w:rPr>
        <w:t>bUgsa fnukad 3-10-2007 vkSj 30-10-2007 dks en la- 89@2007 ds ek/;e ls izkf/kdj.k dh cSBd ds fu.kZ; ds vuqlkj losZ{k.k Iyku] lSVsykbV besthujh vkfn ds vk/kkj ij n'kkZ;k x;k gSA rFkkfi ;g dsoy ,d ladsr gS vkSj bl ij ljdkj dh uhfr ds vuqlkj dkjZokbZ dh tk,xhA ¼fn-eq-;ks-&amp;2021 dk [k.M 4-2-2 mi[k.M &amp; [k ½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5.3</w:t>
        <w:tab/>
        <w:t>MÉÉÆ´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 xml:space="preserve">VÉÉäxÉ "&lt;Ç" àÉå ¶Éc®ÉÒ MÉÉÆ´ÉÉå àÉå BÉEÉ{ÉEÉÒ ºÉÉàÉÉÉÊVÉBÉE/+ÉÉÉÌlÉBÉE {ÉÉÊ®´ÉiÉÇxÉ cÖA cé * MÉÉÆ´ÉÉå BÉEä ÉÊãÉA ºÉÆ¤ÉÆÉÊvÉiÉ ºlÉÉxÉÉÒªÉ ÉÊxÉBÉEÉªÉ uÉ®É ÉÊ´ÉBÉEÉºÉ ÉÊxÉªÉÆjÉhÉ {Éè®ÉàÉÉÒ]® näiÉä cÖA OÉÉàÉ {ÉÖxÉÉÌ´ÉBÉEÉºÉ ºBÉEÉÒàÉå iÉèªÉÉ® BÉEÉÒ VÉÉAÆMÉÉÒ * {ÉÖxÉÉÌ´ÉBÉEÉºÉ ªÉÉäVÉxÉÉ+ÉÉäÆ àÉå ªÉc ºÉÖÉÊxÉÉÎ¶SÉiÉ ÉÊBÉEªÉÉ VÉÉAMÉÉ ÉÊBÉE ºÉÆ{ÉÉÊkÉ {É® ªÉÉ {ÉÉÊ®ºÉ® ºiÉ® BÉEä £ÉÉÒiÉ® ÉÊàÉÉÊgÉiÉ ={ÉªÉÉäMÉ VÉÉäxÉ BÉEÉÒ +ÉxÉÖàÉÉÊiÉ àÉÖJªÉ +ÉÉ´ÉÉºÉÉÒªÉ FÉäjÉÉå BÉEä ºÉàÉÉxÉ cÉä * &lt;ºÉ VÉÉäxÉ àÉå +ÉÉxÉä ´ÉÉãÉä MÉÉÆ´ÉÉå BÉEÉÒ ºÉÚSÉÉÒ </w:t>
      </w:r>
      <w:r>
        <w:rPr>
          <w:rFonts w:cs="DV_Divyae" w:ascii="DV_Divyae" w:hAnsi="DV_Divyae"/>
          <w:b/>
          <w:bCs/>
          <w:spacing w:val="6"/>
          <w:sz w:val="28"/>
        </w:rPr>
        <w:t>+ÉxÉÖ¤ÉÆvÉ-</w:t>
      </w:r>
      <w:r>
        <w:rPr>
          <w:b/>
          <w:bCs/>
          <w:spacing w:val="6"/>
          <w:sz w:val="28"/>
        </w:rPr>
        <w:t>II</w:t>
      </w:r>
      <w:r>
        <w:rPr>
          <w:rFonts w:cs="DV_Divyae" w:ascii="DV_Divyae" w:hAnsi="DV_Divyae"/>
          <w:spacing w:val="6"/>
          <w:sz w:val="28"/>
        </w:rPr>
        <w:t xml:space="preserve"> {É® ={ÉãÉ¤vÉ cè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5.4</w:t>
        <w:tab/>
        <w:t>AàÉ+ÉÉ®]ÉÒAºÉ BÉEÉìÉÊ®bÉä®Éå BÉEä ºÉÉlÉ ãÉMÉä {ÉÖxÉÉÌ´ÉBÉEÉºÉ FÉäj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{ÉÚ´ÉÉÔ ÉÊnããÉÉÒ àÉå iÉÉÒxÉ AàÉ+ÉÉ®]ÉÒAºÉ àÉÉMÉÇ |ÉºiÉÉÉÊ´ÉiÉ cé +ÉÉè® =xÉàÉå BÉEÉàÉ SÉãÉ ®cÉ cè * ªÉä àÉÉMÉÇ ÉÊxÉàxÉÉÊãÉÉÊJÉiÉ cé &amp;-</w:t>
      </w:r>
    </w:p>
    <w:p>
      <w:pPr>
        <w:pStyle w:val="BodyTextIndent2"/>
        <w:spacing w:before="0" w:after="0"/>
        <w:rPr/>
      </w:pPr>
      <w:r>
        <w:rPr/>
        <w:t>1.</w:t>
        <w:tab/>
        <w:t>+ÉÉ&lt;ÇAºÉ¤ÉÉÒ]ÉÒ (BÉE¶àÉÉÒ®ÉÒ MÉä]) ºÉä ¶ÉÉcn®É - +É{ºÉ®É ¤ÉÉìb® iÉBÉE (+ÉÆ¶ÉiÉ&amp; ¶ÉÉcn®É àÉä]ÅÉä º]ä¶ÉxÉ iÉBÉE SÉÉãÉÚ)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2.</w:t>
        <w:tab/>
        <w:t>ÉÊ´ÉBÉEÉºÉ àÉÉMÉÇ (ãÉFàÉÉÒ xÉMÉ®) - +ÉÉxÉÆn ÉÊ´ÉcÉ® {ÉèºÉåVÉ® ]ÉÌàÉxÉãÉ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3.</w:t>
        <w:tab/>
        <w:t xml:space="preserve">ãÉFàÉÉÒ xÉMÉ® - xªÉÚ +É¶ÉÉäBÉE xÉMÉ® - xÉÉäAbÉ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ÉÊnããÉÉÒ àÉÖJªÉ ªÉÉäVÉxÉÉ-2021 àÉå AàÉ+ÉÉ®]ÉÒAºÉ +ÉÉè® àÉÖJªÉ {ÉÉÊ®´ÉcxÉ BÉEÉìÉÊ®bÉä® BÉEä ºÉÉlÉ ãÉMÉä ÉÊxÉªÉÉäÉÊVÉiÉ FÉäjÉ |É£ÉÉ´ÉÉÒ VÉÉäxÉ BÉEÉ |ÉÉ´ÉvÉÉxÉ ÉÊBÉEªÉÉ MÉªÉÉ cè* SÉÚÆÉÊBÉE VÉÉäxÉ "&lt;Ç" àÉå 2021 àÉå +ÉxÉÖàÉÉÉÊxÉiÉ +ÉÉ¤ÉÉnÉÒ 28 ãÉÉJÉ cè, &lt;ºÉÉÊãÉA vÉÉ®hÉ FÉàÉiÉÉ àÉå 20 ´É</w:t>
        <w:softHyphen/>
        <w:t xml:space="preserve">ÉÉç àÉå 2000 </w:t>
      </w:r>
      <w:r>
        <w:rPr>
          <w:rFonts w:cs="DV_Divyae" w:ascii="DV_Divyae" w:hAnsi="DV_Divyae"/>
          <w:spacing w:val="2"/>
          <w:sz w:val="28"/>
        </w:rPr>
        <w:t>BÉEÉÒ +ÉÉ¤ÉÉnÉÒ BÉEÉä ¶ÉÉÉÊàÉãÉ ÉÊBÉEªÉÉ MÉªÉÉ cè* SÉÚÆÉÊBÉE {ÉÚ´ÉÉÔ ÉÊnããÉÉÒ àÉå {ÉcãÉä ºÉä cÉÒ ¤ÉÖÉÊxÉªÉÉnÉ</w:t>
      </w:r>
      <w:r>
        <w:rPr>
          <w:rFonts w:cs="DV_Divyae" w:ascii="DV_Divyae" w:hAnsi="DV_Divyae"/>
          <w:spacing w:val="6"/>
          <w:sz w:val="28"/>
        </w:rPr>
        <w:t>Ò ºÉÖÉÊ´ÉvÉÉ+ÉÉäÆ A´ÉÆ àÉxÉÉä®ÆVÉxÉ FÉäjÉÉå BÉEÉ +É£ÉÉ´É cè &lt;ºÉÉÊãÉA {ÉÚ´ÉÉÔ ÉÊnããÉÉÒ àÉå BÉEä´ÉãÉ ºlÉÉxÉÉÒªÉ ªÉÉäVÉxÉÉAÆ ¤ÉxÉÉiÉä ºÉàÉªÉ cÉÒ |É£ÉÉ´ÉÉÒ FÉäjÉ BÉEä &lt;ºÉ |ÉÉ´ÉvÉÉxÉ BÉEÉ ={ÉªÉÉäMÉ BÉE®xÉÉ =ÉÊSÉiÉ cÉäMÉÉ*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5.5</w:t>
        <w:tab/>
        <w:t>ÉÊàÉÉÊgÉiÉ ={ÉªÉÉäM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>(</w:t>
      </w:r>
      <w:r>
        <w:rPr>
          <w:b/>
          <w:bCs/>
          <w:spacing w:val="6"/>
          <w:sz w:val="28"/>
        </w:rPr>
        <w:t>i</w:t>
      </w:r>
      <w:r>
        <w:rPr>
          <w:rFonts w:cs="DV_Divyae" w:ascii="DV_Divyae" w:hAnsi="DV_Divyae"/>
          <w:b/>
          <w:bCs/>
          <w:spacing w:val="6"/>
          <w:sz w:val="28"/>
        </w:rPr>
        <w:t>)</w:t>
        <w:tab/>
        <w:t>ºÉÉàÉÉxªÉ xÉÉÒÉÊi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ÉÊàÉÉÊgÉiÉ £ÉÚ-={ÉªÉÉäMÉ BÉEÉÒ xÉÉÒÉÊiÉ ÉÊnxÉÉÆBÉE 7.2.07 BÉEÉä +ÉÉÊvÉºÉÚÉÊSÉiÉ ÉÊnããÉÉÒ àÉÖJªÉ ªÉÉäVÉxÉÉ-2021 àÉå ÉÊxÉÉÌn</w:t>
        <w:softHyphen/>
        <w:t>] cè * BÉEåp ºÉ®BÉEÉ® xÉä ÉÊnããÉÉÒ ®ÉVÉ{ÉjÉ (+ÉºÉÉvÉÉ®hÉ) àÉå ÉÊn. 7.9.06 +ÉÉè® 15.9.06 BÉEÉÒ +ÉÉÊvÉºÉÚSÉxÉÉ uÉ®É {ÉÚ´ÉÉÔ ÉÊnããÉÉÒ ºÉÉÊciÉ ÉÊnããÉÉÒ àÉå ÉÊàÉÉÊgÉiÉ ={ÉªÉÉäMÉ ºÉ½BÉEå/BªÉÉ´ÉºÉÉÉÊªÉBÉE ºÉ½BÉEå PÉÉäÉÊ</w:t>
        <w:softHyphen/>
        <w:t>ÉiÉ BÉEÉÒ cé (</w:t>
      </w:r>
      <w:r>
        <w:rPr>
          <w:rFonts w:cs="DV_Divyae" w:ascii="DV_Divyae" w:hAnsi="DV_Divyae"/>
          <w:b/>
          <w:bCs/>
          <w:spacing w:val="6"/>
          <w:sz w:val="28"/>
        </w:rPr>
        <w:t xml:space="preserve">+ÉxÉÖ¤ÉÆvÉ - </w:t>
      </w:r>
      <w:r>
        <w:rPr>
          <w:b/>
          <w:bCs/>
          <w:spacing w:val="6"/>
          <w:sz w:val="28"/>
        </w:rPr>
        <w:t>III</w:t>
      </w:r>
      <w:r>
        <w:rPr>
          <w:rFonts w:cs="DV_Divyae" w:ascii="DV_Divyae" w:hAnsi="DV_Divyae"/>
          <w:b/>
          <w:bCs/>
          <w:spacing w:val="6"/>
          <w:sz w:val="28"/>
        </w:rPr>
        <w:t xml:space="preserve"> +ÉÉè® </w:t>
      </w:r>
      <w:r>
        <w:rPr>
          <w:b/>
          <w:bCs/>
          <w:spacing w:val="6"/>
          <w:sz w:val="28"/>
        </w:rPr>
        <w:t>IV</w:t>
      </w:r>
      <w:r>
        <w:rPr>
          <w:rFonts w:cs="DV_Divyae" w:ascii="DV_Divyae" w:hAnsi="DV_Divyae"/>
          <w:spacing w:val="6"/>
          <w:sz w:val="28"/>
        </w:rPr>
        <w:t xml:space="preserve"> näJÉå) * &lt;ºÉBÉEä +ÉÉÊiÉÉÊ®BÉDiÉ ®É</w:t>
        <w:softHyphen/>
        <w:t>]ÅÉÒªÉ ®ÉVÉvÉÉxÉÉÒ FÉäjÉ ÉÊnããÉÉÒ ºÉ®BÉEÉ® xÉä +É{ÉxÉÉÒ ÉÊnxÉÉÆBÉE 12.4.07 BÉEÉÒ +ÉÉÊvÉºÉÚSÉxÉÉ uÉ®É {ÉÚ´ÉÉÔ ÉÊnããÉÉÒ ºÉÉÊciÉ ÉÊnããÉÉÒ àÉå BªÉÉ´ÉºÉÉÉÊªÉBÉE ºÉ½BÉEÉå, ÉÊàÉÉÊgÉiÉ ={ÉªÉÉäMÉ ºÉ½BÉEÉå, {ÉènãÉ ªÉÉjÉÉÒ ¶ÉÉìÉË{ÉMÉ ºÉ½BÉEÉå BÉEÉä +ÉÉÊvÉºÉÚÉÊSÉiÉ ÉÊBÉEªÉÉ cè (</w:t>
      </w:r>
      <w:r>
        <w:rPr>
          <w:rFonts w:cs="DV_Divyae" w:ascii="DV_Divyae" w:hAnsi="DV_Divyae"/>
          <w:b/>
          <w:bCs/>
          <w:spacing w:val="6"/>
          <w:sz w:val="28"/>
        </w:rPr>
        <w:t xml:space="preserve">+ÉxÉÖ¤ÉÆvÉ - </w:t>
      </w:r>
      <w:r>
        <w:rPr>
          <w:b/>
          <w:bCs/>
          <w:spacing w:val="6"/>
          <w:sz w:val="28"/>
        </w:rPr>
        <w:t>V</w:t>
      </w:r>
      <w:r>
        <w:rPr>
          <w:spacing w:val="6"/>
          <w:sz w:val="28"/>
        </w:rPr>
        <w:t xml:space="preserve"> </w:t>
      </w:r>
      <w:r>
        <w:rPr>
          <w:rFonts w:cs="DV_Divyae" w:ascii="DV_Divyae" w:hAnsi="DV_Divyae"/>
          <w:spacing w:val="6"/>
          <w:sz w:val="28"/>
        </w:rPr>
        <w:t xml:space="preserve">näJÉå) * +ÉxÉÖ¤ÉÆvÉÉå àÉå {ÉÚ´ÉÉÔ ÉÊnããÉÉÒ àÉå +ÉÉxÉä ´ÉÉãÉä FÉäjÉÉå BÉEÉä ÉÊnJÉÉªÉÉ MÉªÉÉ cè *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>(</w:t>
      </w:r>
      <w:r>
        <w:rPr>
          <w:b/>
          <w:bCs/>
          <w:spacing w:val="6"/>
          <w:sz w:val="28"/>
        </w:rPr>
        <w:t>ii</w:t>
      </w:r>
      <w:r>
        <w:rPr>
          <w:rFonts w:cs="DV_Divyae" w:ascii="DV_Divyae" w:hAnsi="DV_Divyae"/>
          <w:b/>
          <w:bCs/>
          <w:spacing w:val="6"/>
          <w:sz w:val="28"/>
        </w:rPr>
        <w:t>)</w:t>
        <w:tab/>
        <w:t xml:space="preserve">ÉÊàÉÉÊgÉiÉ ={ÉªÉÉäMÉ BÉEä ´ÉVÉÇxÉ/+É{ÉxÉªÉxÉ/|ÉÉÊiÉ¤ÉÆvÉ BÉEÉÒ ÉÎºlÉÉÊiÉ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|ÉÉ&lt;´Éä] £ÉÚÉÊàÉ {É® SÉãÉ ®cä +ÉÉè® àÉÉèVÉÚnÉ ªÉÉ ÉÊnxÉÉÆBÉE 01.07.2006 ºÉä {ÉÚ´ÉÇ ºlÉÉÉÊ{ÉiÉ MÉè® +ÉxÉÖ°ô{ÉÉÒ ºBÉÚEãÉÉå BÉEÉä iÉÉÒxÉ ´É</w:t>
        <w:softHyphen/>
        <w:t xml:space="preserve">ÉÇ BÉEä £ÉÉÒiÉ® |ÉSÉÉÊãÉiÉ àÉÉxÉnÆbÉå BÉEä +ÉxÉÖ°ô{É ¤ÉxÉxÉÉ cÉäMÉÉ * &lt;xÉ ºBÉÚEãÉÉå BÉEÉä ºÉÆ¤ÉÆÉÊvÉiÉ ºlÉÉxÉÉÒªÉ ÉÊxÉBÉEÉªÉ àÉå +ÉÉ´ÉänxÉ BÉE®xÉÉ cÉäMÉÉ ÉÊBÉE ãÉä-+ÉÉ=] {ãÉÉxÉ àÉå ºÉÆ¶ÉÉävÉxÉ BÉE®BÉEä =xcå ÉÊxÉªÉÉÊàÉiÉ ÉÊBÉEA VÉÉxÉä {É® ÉÊ´ÉSÉÉ® ÉÊBÉEªÉÉ VÉÉA * AäºÉÉ xÉ BÉE®xÉä {É® &lt;xÉ ºBÉÚEãÉÉå BÉEÉä ¤ÉÆn BÉE® ÉÊnªÉÉ VÉÉAMÉÉ/ àÉÉxÉnÆbÉå BÉEä +ÉxÉÖ°ô{É {ÉÉÊ®ºÉ®Éå àÉå ºlÉÉxÉÉÆiÉÉÊ®iÉ BÉE® ÉÊnªÉÉ VÉÉAMÉÉ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5.6</w:t>
        <w:tab/>
        <w:t>¶Éc®ÉÒ MÉ®ÉÒ¤ÉÉå BÉEä ÉÊãÉA àÉBÉEÉx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{ÉÚ´ÉÉÔ ÉÊnããÉÉÒ àÉå àÉÖÉÎ¶BÉEãÉ ºÉä cÉÒ BÉEÉä&lt;Ç AäºÉÉ JÉÉãÉÉÒ FÉäjÉ cÉäMÉÉ VÉcÉÆ ¶Éc®ÉÒ MÉ®ÉÒ¤ÉÉå BÉEä ÉÊãÉA xÉªÉä àÉBÉEÉxÉ ¤ÉxÉÉA VÉÉ ºÉBÉEå * {É®ÆiÉÖ ÉÊnããÉÉÒ àÉÖJªÉ ªÉÉäVÉxÉÉ-2021 àÉå +ÉÉ¤ÉÉnÉÒ BÉEä PÉxÉi´É BÉEÉ gÉähÉÉÒBÉE®hÉ ÉÊBÉEªÉÉ MÉªÉÉ cè ÉÊVÉºÉBÉEä BÉEÉ®hÉ ÉÊxÉªÉÉäÉÊVÉiÉ/{ÉÖxÉÉÌxÉÉÊàÉiÉ ÉÊBÉEA VÉÉxÉä ´ÉÉãÉä FÉäjÉÉå àÉå +ÉÉÉÌlÉBÉE °ô{É ºÉä BÉEàÉVÉÉä® ´ÉMÉÉç +ÉÉè® ÉÊxÉàxÉ gÉähÉÉÒ BÉEä àÉBÉEÉxÉ ¤ÉxÉÉxÉÉ ºÉÆ£É´É cÉäMÉÉ*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6.0</w:t>
        <w:tab/>
        <w:t>BÉEÉªÉÇ BÉEåp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6.1</w:t>
        <w:tab/>
        <w:t>=tÉÉäM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{ÉÚ´ÉÉÔ ÉÊnããÉÉÒ àÉå nÉä ÉÊxÉªÉÉäÉÊVÉiÉ +ÉÉètÉÉäÉÊMÉBÉE FÉäjÉ cé &amp;-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1.</w:t>
        <w:tab/>
        <w:t>ÉÊZÉãÉÉÊàÉãÉ +ÉÉètÉÉäÉÊMÉBÉE FÉäjÉ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2.</w:t>
        <w:tab/>
        <w:t>{É]{É½MÉÆVÉ +ÉÉètÉÉäÉÊMÉBÉE FÉäjÉ</w:t>
      </w:r>
    </w:p>
    <w:p>
      <w:pPr>
        <w:pStyle w:val="TextBodyIndent"/>
        <w:rPr>
          <w:spacing w:val="6"/>
        </w:rPr>
      </w:pPr>
      <w:r>
        <w:rPr>
          <w:spacing w:val="6"/>
        </w:rPr>
        <w:tab/>
        <w:t>ÉÊnããÉÉÒ àÉÖJªÉ ªÉÉäVÉxÉÉ-2021 BÉEä +ÉxÉÖºÉÉ®, +ÉÉÊxÉªÉÉäÉÊVÉiÉ ÉÊ´ÉBÉEÉÊºÉiÉ FÉäjÉÉå BÉEÉ {ÉÖxÉÉÌ´ÉBÉEÉºÉ ÉÊBÉEªÉÉ VÉÉxÉÉ cè * ÉÊxÉàxÉÉÊãÉÉÊJÉiÉ FÉäjÉÉå BÉEÉ {ÉÖxÉÉÌ´ÉBÉEÉºÉ +É{ÉäÉÊFÉiÉ cè &amp;-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1.</w:t>
        <w:tab/>
        <w:t>¶ÉÉcn®É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2.</w:t>
        <w:tab/>
        <w:t>VÉ´ÉÉc® xÉMÉ®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3.</w:t>
        <w:tab/>
        <w:t>xªÉÚ àÉÆbÉäãÉÉÒ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4.</w:t>
        <w:tab/>
        <w:t>BÉE®É´ÉãÉ xÉMÉ®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 xml:space="preserve">{ÉÖxÉÉÌ´ÉBÉEÉºÉ |ÉÉÊµÉEªÉÉ àÉå ºÉÉÌ´ÉºÉ ãÉÉ&lt;xÉ ÉÊ¤ÉUÉBÉE® ºÉ½BÉEÉå BÉEÉä SÉÉè½É BÉE®xÉä, JÉÖãÉä ºlÉÉxÉÉå A´ÉÆ {ÉÉÉÍBÉEMÉ +ÉÉÉÊn BÉEä ÉÊ´ÉBÉEÉºÉ BÉEä ÉÊãÉA {ÉÖxÉÉÌ´ÉBÉEÉºÉ ªÉÉäVÉxÉÉ iÉèªÉÉ® BÉE®xÉÉ ¶ÉÉÉÊàÉãÉ cè * &lt;xÉ FÉäjÉÉå BÉEä {ÉÖxÉÉÌ´ÉBÉEÉºÉ BÉEÉ BÉEÉªÉÇ +ÉÉètÉÉäÉÊMÉBÉE ÉÊ´É£ÉÉMÉ, VÉÉÒAxÉºÉÉÒ]ÉÒbÉÒ/ºlÉÉxÉÉÒªÉ ÉÊxÉBÉEÉªÉÉå BÉEÉä àÉÖJªÉ ªÉÉäVÉxÉÉ BÉEä |ÉÉ´ÉvÉÉxÉÉå BÉEä +ÉxÉÖºÉÉ® BÉE®xÉÉ cè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6.2</w:t>
        <w:tab/>
        <w:t>BªÉÉ{ÉÉ® A´ÉÆ BªÉ´ÉºÉÉªÉ, lÉÉäBÉE ¤ÉÉVÉÉ®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&lt;ºÉ VÉÉäxÉ àÉå ãÉFàÉÉÒ xÉMÉ® ÉÊbÉÎº]ÅBÉD] ºÉå]® +ÉÉÆÉÊ¶ÉBÉE °ô{É ºÉä ÉÊ´ÉBÉEÉÊºÉiÉ cè * &lt;ºÉBÉEä +ÉãÉÉ´ÉÉ, ÉÊ´ÉBÉEÉºÉ BÉEÉÒ |ÉÉÊµÉEªÉÉ BÉEä +ÉvÉÉÒxÉ / ÉÊ´ÉBÉEÉÊºÉiÉ ÉÊBÉEA VÉÉxÉä ´ÉÉãÉä ÉÊbÉÎº]ÅBÉD] ºÉå]® ÉÊxÉàxÉÉÊãÉÉÊJÉiÉ cé &amp;-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 xml:space="preserve">ªÉàÉÖxÉÉ{ÉÉ® FÉäjÉ ¶ÉÉcn®É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ab/>
        <w:t>(</w:t>
      </w:r>
      <w:r>
        <w:rPr>
          <w:spacing w:val="6"/>
          <w:sz w:val="28"/>
        </w:rPr>
        <w:t>i</w:t>
      </w:r>
      <w:r>
        <w:rPr>
          <w:rFonts w:cs="DV_Divyae" w:ascii="DV_Divyae" w:hAnsi="DV_Divyae"/>
          <w:spacing w:val="6"/>
          <w:sz w:val="28"/>
        </w:rPr>
        <w:t>)</w:t>
        <w:tab/>
        <w:t>ÉÊnãÉ¶ÉÉn MÉÉbÇxÉ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ab/>
        <w:t>(</w:t>
      </w:r>
      <w:r>
        <w:rPr>
          <w:spacing w:val="6"/>
          <w:sz w:val="28"/>
        </w:rPr>
        <w:t>ii</w:t>
      </w:r>
      <w:r>
        <w:rPr>
          <w:rFonts w:cs="DV_Divyae" w:ascii="DV_Divyae" w:hAnsi="DV_Divyae"/>
          <w:spacing w:val="6"/>
          <w:sz w:val="28"/>
        </w:rPr>
        <w:t>)</w:t>
        <w:tab/>
        <w:t>¶ÉÉºjÉÉÒ {ÉÉBÉEÇ (¶ÉÉcn®É)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ab/>
        <w:t>(</w:t>
      </w:r>
      <w:r>
        <w:rPr>
          <w:spacing w:val="6"/>
          <w:sz w:val="28"/>
        </w:rPr>
        <w:t>iii</w:t>
      </w:r>
      <w:r>
        <w:rPr>
          <w:rFonts w:cs="DV_Divyae" w:ascii="DV_Divyae" w:hAnsi="DV_Divyae"/>
          <w:spacing w:val="6"/>
          <w:sz w:val="28"/>
        </w:rPr>
        <w:t>)</w:t>
        <w:tab/>
        <w:t>àÉªÉÚ® ÉÊ´ÉcÉ®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 xml:space="preserve">={ÉªÉÇÖBÉDiÉ ºÉ¤É- ºÉÉÒ¤ÉÉÒbÉÒ BÉEä +ÉãÉÉ´ÉÉ, ¶ÉÉcn®É BÉEÉ {ÉcãÉä cÉÒ {ÉÖxÉÉÌbVÉÉ&lt;xÉ A´ÉÆ +ÉÉÆÉÊ¶ÉBÉE ÉÊ´ÉBÉEÉºÉ cÖ+ÉÉ cè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6.3</w:t>
        <w:tab/>
        <w:t>lÉÉäBÉE ¤ÉÉVÉÉ®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"&lt;Ç" VÉÉäxÉ àÉå nÉä ¤É½ä lÉÉäBÉE ¤ÉÉVÉÉ® cé ÉÊVÉxÉBÉEÉ ¤ªÉÉä®É &lt;ºÉ |ÉBÉEÉ® cè &amp;-</w:t>
      </w:r>
    </w:p>
    <w:p>
      <w:pPr>
        <w:pStyle w:val="Normal"/>
        <w:spacing w:lineRule="auto" w:line="360" w:before="240" w:after="0"/>
        <w:ind w:left="144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>(</w:t>
      </w:r>
      <w:r>
        <w:rPr>
          <w:b/>
          <w:bCs/>
          <w:spacing w:val="6"/>
          <w:sz w:val="28"/>
        </w:rPr>
        <w:t>i</w:t>
      </w:r>
      <w:r>
        <w:rPr>
          <w:rFonts w:cs="DV_Divyae" w:ascii="DV_Divyae" w:hAnsi="DV_Divyae"/>
          <w:b/>
          <w:bCs/>
          <w:spacing w:val="6"/>
          <w:sz w:val="28"/>
        </w:rPr>
        <w:t>)</w:t>
        <w:tab/>
        <w:t>MÉÉVÉÉÒ{ÉÖ® àÉå ABÉEÉÒBÉßEiÉ |ÉEä] BÉEÉìà{ãÉäBÉDºÉ (+ÉÉ&lt;ÇA{ÉEºÉÉÒ, MÉÉVÉÉÒ{ÉÖ®)</w:t>
      </w:r>
    </w:p>
    <w:p>
      <w:pPr>
        <w:pStyle w:val="Normal"/>
        <w:spacing w:lineRule="auto" w:line="360" w:before="240" w:after="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 xml:space="preserve">+ÉÉ&lt;ÇA{ÉEºÉÉÒ, MÉÉVÉÉÒ{ÉÖ® BÉEÉÒ ºBÉEÉÒàÉ BÉEÉ BÉÖEãÉ FÉäjÉ{ÉEãÉ 187.82 cä. cè +ÉÉè® ªÉc iÉÉÒxÉ {ÉÉìBÉEä]Éå - {ÉÉìBÉEä] A, {ÉÉìBÉEä] ¤ÉÉÒ +ÉÉè® {ÉÉìBÉEä] ºÉÉÒ àÉå cè * </w:t>
      </w:r>
    </w:p>
    <w:p>
      <w:pPr>
        <w:pStyle w:val="Normal"/>
        <w:spacing w:lineRule="auto" w:line="360" w:before="240" w:after="0"/>
        <w:ind w:left="144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>{ÉÉìBÉEä] A (39.42 cä.)</w:t>
      </w:r>
    </w:p>
    <w:p>
      <w:pPr>
        <w:pStyle w:val="Normal"/>
        <w:spacing w:lineRule="auto" w:line="360" w:before="240" w:after="0"/>
        <w:ind w:left="144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ªÉc {ÉÉìBÉEä] AxÉASÉ- 24 BÉEÉÒ =kÉ®ÉÒ-{ÉÚ´ÉÉÔ +ÉÉä® ÉÎºlÉiÉ cè * VÉcÉÆ AxÉASÉ-24 ºÉä ºÉÉÒvÉä {ÉcÖÆSÉÉ VÉÉ ºÉBÉEiÉÉ cè * £ÉÚÉÊàÉ ÉÊxÉàxÉÉÊãÉÉÊJÉiÉ MÉÉÊiÉÉÊ´ÉÉÊvÉªÉÉå BÉEä ÉÊãÉA ={ÉãÉ¤vÉ BÉE®É&lt;Ç MÉ&lt;Ç cè &amp;</w:t>
      </w:r>
    </w:p>
    <w:p>
      <w:pPr>
        <w:pStyle w:val="Normal"/>
        <w:spacing w:lineRule="auto" w:line="360" w:before="240" w:after="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JÉÉtÉ ´ÉºiÉÖ+ÉÉäÆ A´ÉÆ ºÉ¤VÉÉÒ ¤ÉÉVÉÉ® BÉEä ÉÊãÉA bÉÒAàÉ¤ÉÉÒ BÉEÉä +ÉÉ¤ÉÆ]xÉ - 16.87 cä.</w:t>
      </w:r>
    </w:p>
    <w:p>
      <w:pPr>
        <w:pStyle w:val="Normal"/>
        <w:spacing w:lineRule="auto" w:line="360" w:before="240" w:after="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BªÉÉ´ÉºÉÉÉÊªÉBÉE - 3.2 cä.</w:t>
      </w:r>
    </w:p>
    <w:p>
      <w:pPr>
        <w:pStyle w:val="Normal"/>
        <w:spacing w:lineRule="auto" w:line="360" w:before="240" w:after="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¶Éä</w:t>
        <w:softHyphen/>
        <w:t xml:space="preserve">É FÉäjÉ àÉxÉÉä®ÆVÉxÉ A´ÉÆ ºÉÆSÉÉ® +ÉÉÉÊn ºÉÖÉÊ´ÉvÉÉ+ÉÉäÆ BÉEä ÉÊãÉA ÉÊxÉvÉÉÇÉÊ®iÉ cè * àÉÉÆMÉ BÉEä +ÉÉvÉÉ® {É® +ÉÉÊiÉÉÊ®BÉDiÉ £ÉÚÉÊàÉ (ãÉMÉ£ÉMÉ {ÉcãÉä cÉÒ +ÉÉ¤ÉÆÉÊ]iÉ) bÉÒAAàÉ¤ÉÉÒ BÉEÉä +ÉÉ¤ÉÆÉÊ]iÉ BÉE®xÉä BÉEÉÒ ÉÊºÉ{ÉEÉÉÊ®¶É BÉEÉÒ MÉ&lt;Ç cè * </w:t>
      </w:r>
    </w:p>
    <w:p>
      <w:pPr>
        <w:pStyle w:val="Normal"/>
        <w:spacing w:lineRule="auto" w:line="360" w:before="240" w:after="0"/>
        <w:ind w:left="144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>{ÉÉìBÉEä] ¤ÉÉÒ (67.59 cä.)</w:t>
      </w:r>
    </w:p>
    <w:p>
      <w:pPr>
        <w:pStyle w:val="Normal"/>
        <w:spacing w:lineRule="auto" w:line="360" w:before="240" w:after="0"/>
        <w:ind w:left="144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ªÉc {ÉÉìBÉEä] AxÉASÉ-24 +ÉÉè® ÉËcbxÉ BÉE] BÉExÉÉãÉ BÉEä ¤ÉÉÒSÉ àÉå ÉÎºlÉiÉ cè VÉcÉÆ AxÉASÉ-24 ºÉä ºÉÉÒvÉä {ÉcÖÆSÉÉ VÉÉ ºÉBÉEiÉÉ cè * £ÉÚÉÊàÉ ÉÊxÉàxÉÉÊãÉÉÊJÉiÉ MÉÉÊiÉÉÊ´ÉÉÊvÉªÉÉå BÉEä ÉÊãÉA ={ÉãÉ¤vÉ BÉE®É&lt;Ç MÉ&lt;Ç cè &amp;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-</w:t>
        <w:tab/>
        <w:t>àÉUãÉÉÒ ¤ÉÉVÉÉ® BÉEä ÉÊãÉA bÉÒAAàÉ¤ÉÉÒ BÉEÉä +ÉÉ¤ÉÆÉÊ]iÉ - 7.0 cä.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-</w:t>
        <w:tab/>
        <w:t>àÉÖMÉÉÇ ¤ÉÉVÉÉ® BÉEä ÉÊãÉA bÉÒAAàÉ¤ÉÉÒ BÉEÉä +ÉÉ¤ÉÆÉÊ]iÉ  - 5.0 cä.</w:t>
      </w:r>
    </w:p>
    <w:p>
      <w:pPr>
        <w:pStyle w:val="Normal"/>
        <w:spacing w:lineRule="auto" w:line="360" w:before="240" w:after="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&lt;ºÉ {ÉÉìBÉEä] àÉå 50.71 ABÉE½ £ÉÚÉÊàÉ ÉÊnããÉÉÒ xÉMÉ® ÉÊxÉMÉàÉ uÉ®É {ÉÉÆSÉ ºlÉÉxÉÉå àÉå ¤ÉÚSÉ½JÉÉxÉÉ ¤ÉxÉÉxÉä BÉEä ÉÊãÉA ÉÊxÉvÉÉÇÉÊ®iÉ BÉEÉÒ MÉ&lt;Ç cè * £ÉÉ®iÉ ºÉ®BÉEÉ®, ¶Éc®ÉÒ ÉÊ´ÉBÉEÉºÉ àÉÆjÉÉãÉªÉ xÉä +ÉÉÊvÉºÉÚSÉxÉÉ ºÉÆJªÉÉ BÉEä-13011/13/2003-bÉÒbÉÒ +ÉÉ&lt;Ç¤ÉÉÒ ÉÊn. 7.3.06 uÉ®É £ÉÚ-={ÉªÉÉäMÉ BÉEä {ÉÉÊ®´ÉiÉÇxÉ BÉEä ºÉÆ¤ÉÆvÉ àÉå ÉÊnããÉÉÒ àÉÖJªÉ ªÉÉäVÉxÉÉ-2001 àÉå ºÉÆ¶ÉÉävÉxÉ ÉÊBÉEªÉÉ cè * ={ÉªÉÇÖBÉDiÉ FÉäjÉ BÉEÉä ÉÊ´ÉÉÊxÉàÉÉÇhÉ (AàÉ2-ºÉPÉxÉ =tÉÉäMÉ) FÉäjÉ àÉå {ÉÉÊ®´ÉÉÌiÉiÉ BÉE® ÉÊnªÉÉ cè * ãÉMÉ£ÉMÉ 32.54 cä. FÉäjÉ BÉEÉ ={ÉªÉÉäMÉ ºÉèxÉä]®ÉÒ ãÉébÉÊ{ÉEãÉ ºlÉãÉ BÉEä ÉÊãÉA ÉÊBÉEªÉÉ VÉÉ ®cÉ cè *</w:t>
      </w:r>
    </w:p>
    <w:p>
      <w:pPr>
        <w:pStyle w:val="Normal"/>
        <w:spacing w:lineRule="auto" w:line="360" w:before="240" w:after="0"/>
        <w:ind w:left="144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>{ÉÉìBÉEä] ºÉÉÒ (80.20 cä.)</w:t>
      </w:r>
    </w:p>
    <w:p>
      <w:pPr>
        <w:pStyle w:val="Normal"/>
        <w:spacing w:lineRule="auto" w:line="360" w:before="240" w:after="0"/>
        <w:ind w:left="144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ªÉc {ÉÉìBÉEä] àÉÉèVÉÚnÉ ÉËcbxÉ BÉE] BÉExÉÉãÉ BÉEä nÉÊFÉhÉ {ÉÚ´ÉÇ àÉå ÉÎºlÉiÉ cè VÉcÉÆ {ÉcÖÆSÉxÉä BÉEÉ àÉÖJªÉ àÉÉvªÉàÉ {ÉÉìBÉEä] ¤ÉÉÒ +ÉÉè® AxÉASÉ-24 ºÉä VÉÖ½ÉÒ 45 àÉÉÒ. SÉÉè½ÉÒ ºÉ½BÉE cè* ÉÊxÉàxÉÉÊãÉÉÊJÉiÉ MÉÉÊiÉÉÊ´ÉÉÊvÉªÉÉå BÉEä ÉÊãÉA £ÉÚÉÊàÉ ={ÉãÉ¤vÉ BÉE®É&lt;Ç MÉ&lt;Ç &amp;-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-</w:t>
        <w:tab/>
        <w:t xml:space="preserve">&lt;ºÉ {ÉÉìBÉEä] àÉå lÉÉäBÉE ¤ÉÉVÉÉ® FÉäjÉ àÉÖJªÉiÉ&amp; {Éä{É® àÉSÉç] BªÉÉ{ÉÉ® BÉEä ÉÊãÉA ÉÊxÉvÉÉÇÉÊ®iÉ cé * ãÉä-+ÉÉ=] {ãÉÉxÉ ÉÊVÉºÉàÉå ãÉMÉ£ÉMÉ 995 £ÉÚJÉÆbÉå BÉEÉ |ÉÉ´ÉvÉxÉ ÉÊBÉEªÉÉ MÉªÉÉ cè, +ÉxÉÖàÉÉäÉÊniÉ BÉE® nÉÒ MÉ&lt;Ç cè * cÉãÉ àÉå AãÉbÉÒ ÉË´ÉMÉ uÉ®É BÉEÉMÉVÉ BªÉÉ{ÉÉÉÊ®ªÉÉå ({Éä{É® àÉSÉç]) BÉEä ÉÊãÉA £ÉÚJÉÆbÉå BÉEÉ +ÉÉ¤ÉÆ]xÉ BÉE® ÉÊnªÉÉ MÉªÉÉ cè * &lt;xÉàÉå ºÉä ãÉMÉ£ÉMÉ 80 £ÉÚJÉÆb £ÉÚÉÊàÉ BÉEä +ÉVÉÇxÉ BÉEÉÒ ºÉàÉºªÉÉ BÉEä BÉEÉ®hÉ ÉÊ´ÉBÉEÉÊºÉiÉ xÉcÉÓ cÖA cé * 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-</w:t>
        <w:tab/>
        <w:t>BªÉÉ´ÉºÉÉÉÊªÉBÉE - 3.8 cä.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-</w:t>
        <w:tab/>
        <w:t>+ÉÉÎMxÉ¶ÉàÉxÉ BÉEåp, {ÉÖÉÊãÉºÉ º]ä¶ÉxÉ +ÉÉÉÊn VÉèºÉÉÒ ºÉÖÉÊ´ÉvÉÉAÆ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-</w:t>
        <w:tab/>
        <w:t xml:space="preserve">]ÅBÉE ]ÉÌàÉxÉãÉ </w:t>
      </w:r>
    </w:p>
    <w:p>
      <w:pPr>
        <w:pStyle w:val="Normal"/>
        <w:spacing w:lineRule="auto" w:line="36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>-</w:t>
        <w:tab/>
        <w:t xml:space="preserve">={ÉªÉÉäÉÊMÉiÉÉ ºÉä´ÉÉAÆ </w:t>
      </w:r>
    </w:p>
    <w:p>
      <w:pPr>
        <w:pStyle w:val="Normal"/>
        <w:spacing w:lineRule="auto" w:line="360" w:before="240" w:after="0"/>
        <w:ind w:left="144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>(</w:t>
      </w:r>
      <w:r>
        <w:rPr>
          <w:b/>
          <w:bCs/>
          <w:spacing w:val="6"/>
          <w:sz w:val="28"/>
        </w:rPr>
        <w:t>ii</w:t>
      </w:r>
      <w:r>
        <w:rPr>
          <w:rFonts w:cs="DV_Divyae" w:ascii="DV_Divyae" w:hAnsi="DV_Divyae"/>
          <w:b/>
          <w:bCs/>
          <w:spacing w:val="6"/>
          <w:sz w:val="28"/>
        </w:rPr>
        <w:t>)</w:t>
        <w:tab/>
        <w:t xml:space="preserve">´ÉVÉÉÒ®É¤ÉÉn ®Éäb BÉEä =kÉ® àÉå ÉÎºlÉiÉ ¤ÉÉVÉÉ® </w:t>
      </w:r>
    </w:p>
    <w:p>
      <w:pPr>
        <w:pStyle w:val="Normal"/>
        <w:spacing w:lineRule="auto" w:line="360" w:before="240" w:after="0"/>
        <w:ind w:left="144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 xml:space="preserve">={ÉªÉÇÖBÉDiÉ BÉEä +ÉãÉÉ´ÉÉ, cÉbÇ´ÉäªÉ®, ÉÊxÉàÉÉÇhÉ ºÉÉàÉOÉÉÒ A´ÉÆ ÉÊ]à¤É® ãÉBÉE½ÉÒ +ÉÉÉÊn VÉèºÉä ºÉÉàÉÉxÉ BÉEä ÉÊãÉA ´ÉVÉÉÒ®É¤ÉÉn ®Éäb BÉEä =kÉ® àÉå lÉÉäBÉE ¤ÉÉVÉÉ® ÉÊ´ÉBÉEÉÊºÉiÉ ÉÊBÉEªÉÉ VÉÉ ºÉBÉEiÉÉ cè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6.4</w:t>
        <w:tab/>
        <w:t>+ÉxÉÉè{ÉSÉÉÉÊ®BÉE BªÉÉ{ÉÉ® A´ÉÆ BªÉ´ÉºÉÉªÉ / ºÉä´ÉÉ ¤ÉÉVÉÉ®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 xml:space="preserve">ÉÊnããÉÉÒ àÉÖJªÉ ªÉÉäVÉxÉÉ-2021 BÉEä |ÉÉ´ÉvÉÉxÉ BÉEä +ÉxÉÖºÉÉ® ÉÊ´ÉBÉEÉºÉ BÉEÉÒ |ÉÉÊµÉEªÉÉ BÉEä +ÉvÉÉÒxÉ ÉÊbÉÎº]ÅBÉD] ºÉå]®Éå A´ÉÆ ºÉÉàÉÖnÉÉÊªÉBÉE BÉEåpÉå BÉEä ÉÊãÉA £ÉÚÉÊàÉ +ÉÉ®ÉÊFÉiÉ ®JÉÉÒ VÉÉxÉÉÒ SÉÉÉÊcA * ãÉä-+ÉÉ=] {ãÉÉxÉ ¤ÉxÉÉxÉä BÉEä ºiÉ® {É® ªÉÉ ªÉÉäVÉxÉÉ AVÉåÉÊºÉªÉÉå uÉ®É ºlÉÉxÉÉÒªÉ FÉäjÉÉÒªÉ ªÉÉäVÉxÉÉAÆ iÉèªÉÉ® BÉE®iÉä ºÉàÉªÉ AãÉAºÉºÉÉÒ / ºÉÉÒAºÉºÉÉÒ ºiÉ® {É® ºlÉãÉÉå BÉEÉ +ÉÉÊ£ÉÉÊxÉvÉÉÇ®hÉ ÉÊBÉEªÉÉ VÉÉxÉÉ SÉÉÉÊcA *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>ºÉÆMÉÉÊ~iÉ +ÉxÉÉè{ÉSÉÉÉÊ®BÉE ºÉèBÉD]® ºlÉãÉ (cÉ])</w:t>
      </w:r>
      <w:r>
        <w:rPr>
          <w:rFonts w:cs="DV_Divyae" w:ascii="DV_Divyae" w:hAnsi="DV_Divyae"/>
          <w:spacing w:val="6"/>
          <w:sz w:val="28"/>
        </w:rPr>
        <w:tab/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{ÉÖE]BÉE® JÉ®ÉÒnÉ®ÉÒ +ÉÉÉÊn BÉEä ºÉÉlÉ-ºÉÉlÉ ºÉÆMÉÉÊ~iÉ +ÉxÉÉè{ÉSÉÉÉÊ®BÉE &lt;ÇÉË]MÉ {ãÉäºÉ BÉEä ÉÊãÉA ÉÊxÉàxÉÉÊãÉÉÊJÉiÉ ºlÉÉxÉÉå {É® BªÉ´ÉºlÉÉ BÉE®xÉÉÒ +ÉÉ´É¶ªÉBÉE cè &amp;-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(</w:t>
      </w:r>
      <w:r>
        <w:rPr>
          <w:spacing w:val="6"/>
          <w:sz w:val="28"/>
        </w:rPr>
        <w:t>i</w:t>
      </w:r>
      <w:r>
        <w:rPr>
          <w:rFonts w:cs="DV_Divyae" w:ascii="DV_Divyae" w:hAnsi="DV_Divyae"/>
          <w:spacing w:val="6"/>
          <w:sz w:val="28"/>
        </w:rPr>
        <w:t>)</w:t>
        <w:tab/>
        <w:t>ªÉàÉÖxÉÉ{ÉÉ® FÉäjÉ àÉå ºÉ¤É-ºÉÉÒ¤ÉÉÒbÉÒ BÉEä ÉÊxÉBÉE]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(</w:t>
      </w:r>
      <w:r>
        <w:rPr>
          <w:spacing w:val="6"/>
          <w:sz w:val="28"/>
        </w:rPr>
        <w:t>ii</w:t>
      </w:r>
      <w:r>
        <w:rPr>
          <w:rFonts w:cs="DV_Divyae" w:ascii="DV_Divyae" w:hAnsi="DV_Divyae"/>
          <w:spacing w:val="6"/>
          <w:sz w:val="28"/>
        </w:rPr>
        <w:t>)</w:t>
        <w:tab/>
        <w:t>MÉÉÒiÉÉ BÉEÉìãÉÉäxÉÉÒ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  <w:t>(</w:t>
      </w:r>
      <w:r>
        <w:rPr>
          <w:spacing w:val="6"/>
          <w:sz w:val="28"/>
        </w:rPr>
        <w:t>iii</w:t>
      </w:r>
      <w:r>
        <w:rPr>
          <w:rFonts w:cs="DV_Divyae" w:ascii="DV_Divyae" w:hAnsi="DV_Divyae"/>
          <w:spacing w:val="6"/>
          <w:sz w:val="28"/>
        </w:rPr>
        <w:t>)</w:t>
        <w:tab/>
        <w:t>+ÉÉxÉÆn ÉÊ´ÉcÉ® +ÉÉ&lt;ÇAºÉ¤ÉÉÒ]ÉÒ +ÉÉè® AàÉ{ÉÉÒ]ÉÒ ºBÉEÉÒàÉå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7.0</w:t>
        <w:tab/>
        <w:t xml:space="preserve">ºÉÉàÉÉÉÊVÉBÉE ºÉÖÉÊ´ÉvÉÉAÆ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7.1</w:t>
        <w:tab/>
        <w:t>º´ÉÉºlªÉ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ab/>
        <w:t>+Éº{ÉiÉÉãÉ (gÉähÉÉÒ "BÉE" ºÉä "PÉ" iÉBÉE)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àÉÖJªÉ ªÉÉäVÉxÉÉ BÉEä +ÉxÉÖºÉÉ®, ´É</w:t>
        <w:softHyphen/>
        <w:t>ÉÇ 2021 iÉBÉE 28.0 ãÉÉJÉ BÉEÉÒ +ÉÉ¤ÉÉnÉÒ BÉEä ÉÊãÉA 72 +Éº{ÉiÉÉãÉÉå BÉEÉ cÉäxÉÉ +ÉÉ´É¶ªÉBÉE cè * {ÉcãÉä ºÉä BÉÖEU ¤É½ä +Éº{ÉiÉÉãÉ cé VÉèºÉä - ¶ÉÉcn®É VÉxÉ®ãÉ +Éº{ÉiÉÉãÉ, MÉÖâóiÉäMÉ ¤ÉcÉnÖ® +Éº{ÉiÉÉãÉ, ¶ÉÉcn®É àÉÉxÉÉÊºÉBÉE ÉÊSÉÉÊBÉEiºÉÉãÉ, BÉÖE</w:t>
        <w:softHyphen/>
        <w:t>~®ÉäMÉ +Éº{ÉiÉÉãÉ, &lt;ÇAºÉ+ÉÉ&lt;Ç +Éº{ÉiÉÉãÉ, ®ÉVÉÉÒ´É MÉÉÆvÉÉÒ +Éº{ÉiÉÉãÉ, ãÉÉãÉ ¤ÉcÉnÖ® ¶ÉÉºjÉÉÒ +Éº{ÉiÉÉãÉ, xÉäc°ô ¤ÉÉãÉ ÉÊSÉÉÊBÉEiºÉÉãÉªÉ, cäbMÉä´ÉÉ® +Éº{ÉiÉÉãÉ +ÉÉÉÊn * &lt;xÉàÉå ºÉä BÉÖEU +Éº{ÉiÉÉãÉ ÉÊ´ÉÉÊ¶É</w:t>
        <w:softHyphen/>
        <w:t>] gÉähÉÉÒ BÉEä cé * &lt;xÉBÉEä +ÉãÉÉ´ÉÉ, &lt;ºÉ VÉÉäxÉ àÉå BÉÖEU UÉä]ä ºÉ®BÉEÉ®ÉÒ A´ÉÆ |ÉÉ&lt;´Éä] +Éº{ÉiÉÉãÉ cé *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>xÉÉÍºÉMÉ cÉäàÉ/ {ÉÉäãÉÉÒ-ÉÎBÉDãÉÉÊxÉBÉE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´É</w:t>
        <w:softHyphen/>
        <w:t>ÉÇ 2021 iÉBÉE 28 ãÉÉJÉ BÉEÉÒ +ÉÉ¤ÉÉnÉÒ BÉEä ÉÊãÉA 56 {ÉÉäãÉÉÒ-ÉÎBÉDãÉÉÊxÉBÉE / xÉÉÍºÉMÉ cÉäàÉ cÉäxÉä +ÉÉ´É¶ªÉBÉE cé * {ÉcãÉä ºÉä àÉÉèVÉÚn xÉÉÍºÉMÉ cÉäàÉÉå / {ÉÉäãÉÉÒ-ÉÎBÉDãÉÉÊxÉBÉEÉå BÉEÉä UÉä½BÉE® ¶Éä</w:t>
        <w:softHyphen/>
        <w:t xml:space="preserve">É ºlÉÉxÉÉÒªÉ ¶ÉÉìÉË{ÉMÉ BÉEåpÉå, ºÉÉàÉÖnÉÉÊªÉBÉE BÉEåpÉå, +ÉxªÉ BªÉÉ´ÉºÉÉÉÊªÉBÉE BÉEåpÉå A´ÉÆ ºÉÖÉÊ´ÉvÉÉ BÉEåpÉå àÉå ={ÉãÉ¤vÉ BÉE®ÉA VÉÉAÆMÉä *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7.2</w:t>
        <w:tab/>
        <w:t>ÉÊ¶ÉFÉÉ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ab/>
        <w:t>ÉÊ´É¶´ÉÉÊ´ÉtÉÉãÉªÉ BÉEåp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SÉÚÆÉÊBÉE ªÉàÉÖxÉÉ xÉnÉÒ BÉEä {ÉÉ® ÉÊnããÉÉÒ ÉÊ´É¶´ÉÉÊ´ÉtÉÉãÉªÉ cè &lt;ºÉÉÊãÉA =SSÉ ºiÉ®ÉÒªÉ ÉÊ¶ÉFÉÉ ºÉÖÉÊ´ÉvÉÉ+ÉÉäÆ BÉEÉä ºÉàÉÚcÉÒBÉßEiÉ BÉE®xÉä BÉEä ÉÊãÉA ºÉÚ®VÉàÉãÉ {ÉÉBÉEÇ BÉEä ÉÊxÉBÉE] ºÉÖÉÊ´ÉvÉÉ BÉEåp ºÉÆ. 13 àÉå ABÉE ÉÊ´É¶´ÉÉÊ´ÉtÉÉãÉªÉ BÉEåp ¤ÉxÉÉxÉä BÉEÉ |ÉºiÉÉ´É cè * ªÉc BÉEåp {ÉÚ´ÉÉÒ ÉÊnããÉÉÒ BÉEèà{ÉºÉ BÉEä °ô{É àÉå BÉEÉªÉÇ BÉE®äMÉÉ +ÉÉè® ÉÊ´ÉÉÊ¶É</w:t>
        <w:softHyphen/>
        <w:t xml:space="preserve">] =SSÉ ºiÉ®ÉÒªÉ ÉÊ¶ÉFÉÉ ºÉÖÉÊ´ÉvÉÉAÆ ={ÉãÉ¤vÉ BÉE®ÉAMÉÉ * &lt;ºÉ |ÉªÉÉäVÉxÉ BÉEä ÉÊãÉA 14 cä. FÉäjÉ BÉEÉä ÉÊxÉªÉÉäÉÊVÉiÉ ÉÊBÉEªÉÉ MÉªÉÉ cè +ÉÉè® =ºÉBÉEÉ +ÉÉ¤ÉÆ]xÉ ÉÊnããÉÉÒ ÉÊ´É¶´ÉÉÊ´ÉtÉÉãÉªÉ A´ÉÆ &lt;Æp|ÉºlÉ ÉÊ´ÉÉÎ¶´ÉtÉÉãÉªÉ BÉEÉä ÉÊBÉEªÉÉ VÉÉ ®cÉ cè *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>BÉEÉìãÉäV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 xml:space="preserve">´ÉiÉÇàÉÉxÉ àÉå àÉäÉÊbBÉEãÉ BÉEÉìãÉäVÉ ºÉc +Éº{ÉiÉÉãÉ BÉEä +ÉãÉÉ´ÉÉ ºÉÉiÉ ºÉÉvÉÉ®hÉ BÉEÉìãÉäVÉ cé * &lt;ºÉBÉEä +ÉãÉÉ´ÉÉ &lt;ºÉ VÉÉäxÉ àÉå nÉä &lt;ÆVÉÉÒÉÊxÉªÉ®ÉÒ BÉEÉìãÉäVÉ £ÉÉÒ cé *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 xml:space="preserve">iÉBÉExÉÉÒBÉEÉÒ ÉÊ¶ÉFÉÉ BÉEåp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 xml:space="preserve">ÉÊnããÉÉÒ àÉÖJªÉ ªÉÉäVÉxÉÉ-2021 BÉEä +ÉxÉÖºÉÉ®, 10 ãÉÉJÉ BÉEÉÒ +ÉÉ¤ÉÉnÉÒ BÉEä ÉÊãÉA ABÉE iÉBÉExÉÉÒBÉEÉÒ ÉÊ¶ÉFÉÉ BÉEåp "BÉE" +ÉÉè® ABÉE iÉBÉExÉÉÒBÉEÉÒ BÉEåp "JÉ" BÉEÉ |ÉÉ´ÉvÉÉxÉ BÉE®xÉÉ cÉäiÉÉ cè * &lt;ºÉÉÊãÉA 28.0 ãÉÉJÉ BÉEÉÒ +ÉÉ¤ÉÉnÉÒ BÉEä ÉÊãÉA {ÉÉÆSÉ iÉBÉExÉÉÒBÉEÉÒ BÉEåp +ÉÉ´É¶ªÉBÉE cÉåMÉä * iÉnÂxÉÖºÉÉ®, FÉäjÉÉÒªÉ ÉÊ´ÉBÉEÉºÉ ªÉÉäVÉxÉÉ àÉå {ÉÉÆSÉ iÉBÉExÉÉÒBÉEÉÒ ÉÊ¶ÉFÉÉ BÉEåpÉå BÉEÉ |ÉÉ´ÉvÉÉxÉ ÉÊBÉEªÉÉ MÉªÉÉ cè *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>ºÉÉÒÉÊxÉªÉ® ºÉäBÉEåb®ÉÒ ºBÉÚEãÉ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àÉÖJªÉ ªÉÉäVÉxÉÉ-2021 àÉå ÉÊnA MÉA àÉÉxÉBÉEÉå BÉEä +ÉxÉÖºÉÉ®, ´É</w:t>
        <w:softHyphen/>
        <w:t xml:space="preserve">ÉÇ 2021 iÉBÉE 28.0 ãÉÉJÉ BÉEÉÒ +ÉÉ¤ÉÉnÉÒ BÉEä ÉÊãÉA 280 ºÉÉÒÉÊxÉªÉ® ºÉäBÉEåb®ÉÒ ºBÉÚEãÉÉå BÉEÉ cÉäxÉÉ +ÉÉ´É¶ªÉBÉE cè * 340 ºÉÉÒÉÊxÉªÉ® ºÉäBÉEåb®ÉÒ/ ºÉäBÉEåb®ÉÒ / àÉÉvªÉÉÊàÉBÉE ºBÉÚEãÉ {ÉcãÉä ºÉä àÉÉèVÉÚn cé *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pacing w:val="6"/>
          <w:sz w:val="28"/>
        </w:rPr>
        <w:tab/>
      </w:r>
      <w:r>
        <w:rPr>
          <w:rFonts w:cs="DV_Divyae" w:ascii="DV_Divyae" w:hAnsi="DV_Divyae"/>
          <w:b/>
          <w:bCs/>
          <w:spacing w:val="6"/>
          <w:sz w:val="28"/>
        </w:rPr>
        <w:t xml:space="preserve">JÉäãÉ ºÉÖÉÊ´ÉvÉÉAÆ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 xml:space="preserve">ÉÊb´ÉÉÒVÉxÉ/¶Éc®ÉÒ ºiÉ® {É® ªÉàÉÖxÉÉ JÉäãÉ {ÉÉÊ®ºÉ® BÉEä +ÉãÉÉ´ÉÉ, &lt;ºÉ VÉÉäxÉ àÉå iÉÉcÉÒ®{ÉÖ® +ÉÉè® ÉÊSÉããÉÉ àÉå £ÉÉÒ JÉäãÉ BÉEåp ÉÊ´ÉBÉEÉÊºÉiÉ ÉÊBÉEªÉÉ MÉªÉÉ cè * </w:t>
      </w:r>
    </w:p>
    <w:p>
      <w:pPr>
        <w:pStyle w:val="Normal"/>
        <w:spacing w:lineRule="auto" w:line="360" w:before="12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>7.3</w:t>
        <w:tab/>
        <w:t>ºÉÆSÉÉ® ºÉÖÉÊ´ÉvÉÉAÆ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  <w:tab/>
        <w:t>]äãÉÉÒ{ÉEÉäxÉ ABÉDºÉSÉåVÉ</w:t>
      </w:r>
    </w:p>
    <w:p>
      <w:pPr>
        <w:pStyle w:val="Normal"/>
        <w:widowControl w:val="false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b/>
          <w:bCs/>
          <w:spacing w:val="6"/>
          <w:sz w:val="28"/>
        </w:rPr>
        <w:tab/>
      </w:r>
      <w:r>
        <w:rPr>
          <w:rFonts w:cs="DV_Divyae" w:ascii="DV_Divyae" w:hAnsi="DV_Divyae"/>
          <w:spacing w:val="6"/>
          <w:sz w:val="28"/>
        </w:rPr>
        <w:t>10 ãÉÉJÉ BÉEÉÒ +ÉÉ¤ÉÉnÉÒ BÉEä ÉÊãÉA ABÉE ]äãÉÉÒ{ÉEÉäxÉ ABÉDºÉSÉåVÉ BÉEÉ |ÉÉ´ÉvÉÉxÉ cè * &lt;ºÉ |ÉBÉEÉ® ´É</w:t>
        <w:softHyphen/>
        <w:t>ÉÇ 2021 iÉBÉE 28 ãÉÉJÉ +ÉÉ¤ÉÉnÉÒ BÉEä ÉÊãÉA iÉÉÒxÉ ]äãÉÉÒ{ÉEÉäxÉ ABÉDºÉSÉåVÉ +ÉÉ´É¶ªÉBÉE cÉåMÉä * &lt;xÉàÉå ºÉä nÉä ]äãÉÉÒ{ÉEÉäxÉ ABÉDºÉSÉåVÉ {ÉcãÉä ºÉä cÉÒ SÉãÉ ®cä cé, 6 +ÉÉè® ]äãÉÉÒ{ÉEÉäxÉ ABÉDºÉSÉåVÉÉå BÉEä ÉÊãÉA ºlÉãÉÉå BÉEÉ +ÉÉÊ£ÉÉÊxÉvÉÉÇ®hÉ ÉÊBÉEªÉÉ VÉÉ SÉÖBÉEÉ cè ÉÊVÉxÉBÉEÉ ÉÊ´É´É®hÉ &lt;ºÉ |ÉBÉEÉ® cè &amp;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(BÉE)</w:t>
        <w:tab/>
        <w:t>VÉäãÉ BÉEä ÉÊxÉBÉE] ºÉÖÉÊ´ÉvÉÉ FÉäjÉ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(JÉ)</w:t>
        <w:tab/>
        <w:t>ºÉ¤É-ºÉÉÒ¤ÉÉÒbÉÒ ¶ÉÉcn®É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(MÉ)</w:t>
        <w:tab/>
        <w:t>MÉÉÒiÉÉ BÉEÉìãÉÉäxÉÉÒ ºÉÖÉÊ´ÉvÉÉ BÉEåp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(PÉ)</w:t>
        <w:tab/>
        <w:t>SÉÉÆn ÉÊºÉxÉäàÉÉ BÉEä ÉÊxÉBÉE] ºÉÖÉÊ´ÉvÉÉ BÉEåp ºÉc ºÉÉàÉÖnÉÉÊªÉBÉE BÉEåp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(R)</w:t>
        <w:tab/>
        <w:t>àÉªÉÚ® ÉÊ´ÉcÉ® ÉÊbÉÎº]ÅBÉE ºÉå]®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  <w:t>(SÉ)</w:t>
        <w:tab/>
        <w:t>ºÉÖÉÊ´ÉvÉÉ BÉEåp xÉÆ. 26</w:t>
      </w:r>
    </w:p>
    <w:p>
      <w:pPr>
        <w:pStyle w:val="TextBodyIndent"/>
        <w:spacing w:before="0" w:after="0"/>
        <w:rPr>
          <w:spacing w:val="6"/>
        </w:rPr>
      </w:pPr>
      <w:r>
        <w:rPr>
          <w:spacing w:val="6"/>
        </w:rPr>
        <w:tab/>
        <w:t xml:space="preserve">+ÉxÉÉ¤ÉÆÉÊ]iÉ £ÉÚJÉÆbÉå BÉEÉÒ ªÉÉÊn +ÉÉ´É¶ªÉBÉEiÉÉ xÉ cÉä iÉÉä =xÉBÉEÉ ={ÉªÉÉäMÉ ÉÊnããÉÉÒ àÉÖJªÉ ªÉÉäVÉxÉÉ-2021 BÉEä +ÉxÉÖºÉÉ® xÉ&lt;Ç ºÉÖÉÊ´ÉvÉÉ+ÉÉäÆ VÉèºÉä +ÉÉ{ÉnÉ |É¤ÉÆvÉ BÉEåp +ÉÉÉÊn BÉEä ÉÊãÉA ÉÊBÉEªÉÉ VÉÉ ºÉBÉEiÉÉ cè * </w:t>
      </w:r>
    </w:p>
    <w:p>
      <w:pPr>
        <w:pStyle w:val="TextBodyIndent"/>
        <w:spacing w:before="0" w:after="0"/>
        <w:rPr>
          <w:spacing w:val="6"/>
        </w:rPr>
      </w:pPr>
      <w:r>
        <w:rPr>
          <w:spacing w:val="6"/>
        </w:rPr>
        <w:tab/>
        <w:t>+ÉÉ®AºÉªÉÚ (ÉÊ®àÉÉä] ºÉ¤ºÉµÉEÉ&lt;¤É® ªÉÚÉÊxÉ]) AäºÉÉÒ {ÉrÉÊiÉ cè ÉÊVÉºÉBÉEä uÉ®É ]äãÉÉÒ{ÉEÉäxÉ ÉÊ´É£ÉÉMÉ ÉÊ®àÉÉä] ºÉ¤ºÉµÉEÉ&lt;¤É® ªÉÚÉÊxÉ]Éå BÉEÉÒ BªÉ´ÉºlÉÉ BÉE®BÉEä +ÉÉ{ÉÚÉÌiÉ ¤ÉfÃÉ ºÉBÉEiÉÉ cè * ªÉä ªÉÚÉÊxÉ]å ]äãÉÉÒ{ÉEÉäxÉ ÉÊ´É£ÉÉMÉ BÉEÉÒ +ÉÉ´É¶ªÉBÉEiÉÉxÉÖºÉÉ® ºÉÖÉÊ´ÉvÉÉ FÉäjÉÉå àÉå ={ÉãÉ¤vÉ BÉE®É&lt;Ç VÉÉ ºÉBÉEiÉÉÒ cé*</w:t>
      </w:r>
    </w:p>
    <w:p>
      <w:pPr>
        <w:pStyle w:val="TextBodyIndent"/>
        <w:rPr/>
      </w:pPr>
      <w:r>
        <w:rPr>
          <w:spacing w:val="6"/>
        </w:rPr>
        <w:tab/>
      </w:r>
      <w:r>
        <w:rPr>
          <w:b/>
          <w:bCs/>
          <w:spacing w:val="6"/>
        </w:rPr>
        <w:t>|ÉvÉÉxÉ bÉBÉE PÉ®</w:t>
      </w:r>
    </w:p>
    <w:p>
      <w:pPr>
        <w:pStyle w:val="TextBodyIndent"/>
        <w:rPr/>
      </w:pPr>
      <w:r>
        <w:rPr>
          <w:b/>
          <w:bCs/>
          <w:spacing w:val="6"/>
        </w:rPr>
        <w:tab/>
      </w:r>
      <w:r>
        <w:rPr>
          <w:spacing w:val="6"/>
        </w:rPr>
        <w:t>{ÉÚ´ÉÉÔ ÉÊnããÉÉÒ àÉå 10 bÉBÉEPÉ®Éå BÉEÉ ÉÊxÉvÉÉÇ®hÉ ÉÊBÉEªÉÉ MÉªÉÉ cè * ÉÊnããÉÉÒ àÉÖJªÉ ªÉÉäVÉxÉÉ-2021 BÉEä +ÉxÉÖºÉÉ®, 10 ãÉÉJÉ BÉEÉÒ +ÉÉ¤ÉÉnÉÒ BÉEä ABÉE bÉBÉEPÉ® BÉEÉ cÉäxÉÉ +ÉÉ´É¶ªÉBÉE cè * iÉnÂxÉÖºÉÉ® &lt;ºÉ VÉÉäxÉ àÉå +ÉÉÊiÉÉÊ®BÉDiÉ bÉBÉEPÉ® BÉEÉÒ BÉEÉä&lt;Ç +ÉÉ´É¶ªÉBÉEiÉÉ xÉcÉÓ cè BÉDªÉÉåÉÊBÉE ÉÊ¤ÉxÉÉ ÉÊ´ÉiÉ®hÉ ´ÉÉãÉä bÉBÉEPÉ® BÉEÉ=Æ]® BÉEä ÉÊãÉA ÉÊnããÉÉÒ àÉÖJªÉ ªÉÉäVÉxÉÉ-2021 BÉEä +ÉxÉÖºÉÉ® BÉEÉä&lt;Ç ÉÊ´ÉÉÊ¶É</w:t>
        <w:softHyphen/>
        <w:t xml:space="preserve">] ºlÉãÉ +ÉÉ®ÉÊFÉiÉ ÉÊBÉEªÉÉ VÉÉxÉÉ +ÉÉ´É¶ªÉBÉE xÉcÉÓ cè * </w:t>
      </w:r>
    </w:p>
    <w:p>
      <w:pPr>
        <w:pStyle w:val="TextBodyIndent"/>
        <w:spacing w:before="0" w:after="0"/>
        <w:rPr>
          <w:b/>
          <w:b/>
          <w:bCs/>
          <w:spacing w:val="6"/>
        </w:rPr>
      </w:pPr>
      <w:r>
        <w:rPr>
          <w:b/>
          <w:bCs/>
          <w:spacing w:val="6"/>
        </w:rPr>
        <w:t>7.4</w:t>
        <w:tab/>
        <w:t>ºÉÖ®FÉÉ A´ÉÆ ºÉÆ®FÉÉ</w:t>
      </w:r>
    </w:p>
    <w:p>
      <w:pPr>
        <w:pStyle w:val="TextBodyIndent"/>
        <w:spacing w:before="0" w:after="0"/>
        <w:rPr>
          <w:b/>
          <w:b/>
          <w:bCs/>
          <w:spacing w:val="6"/>
        </w:rPr>
      </w:pPr>
      <w:r>
        <w:rPr>
          <w:b/>
          <w:bCs/>
          <w:spacing w:val="6"/>
        </w:rPr>
        <w:tab/>
        <w:t>ºÉÉàÉÉÉÊVÉBÉE ºÉÖ®FÉÉ</w:t>
      </w:r>
    </w:p>
    <w:p>
      <w:pPr>
        <w:pStyle w:val="TextBodyIndent"/>
        <w:spacing w:before="0" w:after="0"/>
        <w:rPr>
          <w:b/>
          <w:b/>
          <w:bCs/>
          <w:spacing w:val="6"/>
        </w:rPr>
      </w:pPr>
      <w:r>
        <w:rPr>
          <w:b/>
          <w:bCs/>
          <w:spacing w:val="6"/>
        </w:rPr>
        <w:tab/>
        <w:t>{ÉÖÉÊãÉºÉ ãÉÉ&lt;xÉ, ÉÊVÉãÉÉ BÉEÉªÉÉÇãÉªÉ, {ÉÖÉÊãÉºÉ º]ä¶ÉxÉ A´ÉÆ {ÉÖÉÊãÉºÉ SÉÉèBÉEÉÒ</w:t>
      </w:r>
    </w:p>
    <w:p>
      <w:pPr>
        <w:pStyle w:val="TextBodyIndent"/>
        <w:spacing w:before="0" w:after="0"/>
        <w:rPr>
          <w:b/>
          <w:b/>
          <w:bCs/>
          <w:spacing w:val="6"/>
        </w:rPr>
      </w:pPr>
      <w:r>
        <w:rPr>
          <w:b/>
          <w:bCs/>
          <w:spacing w:val="6"/>
        </w:rPr>
        <w:tab/>
        <w:t xml:space="preserve">{ÉÖÉÊãÉºÉ ãÉÉ&lt;xÉå </w:t>
      </w:r>
    </w:p>
    <w:p>
      <w:pPr>
        <w:pStyle w:val="TextBodyIndent"/>
        <w:spacing w:before="0" w:after="0"/>
        <w:rPr/>
      </w:pPr>
      <w:r>
        <w:rPr>
          <w:b/>
          <w:bCs/>
          <w:spacing w:val="6"/>
        </w:rPr>
        <w:tab/>
      </w:r>
      <w:r>
        <w:rPr>
          <w:spacing w:val="6"/>
        </w:rPr>
        <w:t>{ÉÚ´ÉÉÔ ÉÊnããÉÉÒ àÉå ÉÊxÉàxÉÉÊãÉÉÊJÉiÉ {ÉÖÉÊãÉºÉ ãÉÉ&lt;xÉå cé &amp;</w:t>
      </w:r>
    </w:p>
    <w:p>
      <w:pPr>
        <w:pStyle w:val="TextBodyIndent"/>
        <w:spacing w:before="0" w:after="0"/>
        <w:rPr>
          <w:spacing w:val="6"/>
        </w:rPr>
      </w:pPr>
      <w:r>
        <w:rPr>
          <w:spacing w:val="6"/>
        </w:rPr>
        <w:tab/>
        <w:t>(BÉE)</w:t>
        <w:tab/>
        <w:t>BÉEÉåbãÉÉÒ PÉ®ÉäãÉÉÒ FÉäjÉ àÉå ºÉÉÒ+ÉÉ®{ÉÉÒA{ÉE BÉEä ÉÊãÉA</w:t>
      </w:r>
    </w:p>
    <w:p>
      <w:pPr>
        <w:pStyle w:val="TextBodyIndent"/>
        <w:spacing w:before="0" w:after="0"/>
        <w:rPr>
          <w:spacing w:val="6"/>
        </w:rPr>
      </w:pPr>
      <w:r>
        <w:rPr>
          <w:spacing w:val="6"/>
        </w:rPr>
        <w:tab/>
        <w:t>(JÉ)</w:t>
        <w:tab/>
        <w:t>BÉEÉåbãÉÉÒ {ÉEäVÉ-* àÉå ÉÊnããÉÉÒ {ÉÖÉÊãÉºÉ BÉEä ÉÊãÉA</w:t>
      </w:r>
    </w:p>
    <w:p>
      <w:pPr>
        <w:pStyle w:val="TextBodyIndent"/>
        <w:spacing w:before="0" w:after="0"/>
        <w:rPr>
          <w:spacing w:val="6"/>
        </w:rPr>
      </w:pPr>
      <w:r>
        <w:rPr>
          <w:spacing w:val="6"/>
        </w:rPr>
        <w:tab/>
        <w:t>(MÉ)</w:t>
        <w:tab/>
        <w:t>àÉÆbÉäãÉÉÒ àÉå {ÉÖÉÊãÉºÉ ãÉÉ&lt;xÉå (+ÉÉ´ÉÉºÉÉÒªÉ)</w:t>
      </w:r>
    </w:p>
    <w:p>
      <w:pPr>
        <w:pStyle w:val="TextBodyIndent"/>
        <w:rPr/>
      </w:pPr>
      <w:r>
        <w:rPr>
          <w:spacing w:val="6"/>
        </w:rPr>
        <w:tab/>
      </w:r>
      <w:r>
        <w:rPr>
          <w:b/>
          <w:bCs/>
          <w:spacing w:val="6"/>
        </w:rPr>
        <w:t xml:space="preserve">ÉÊVÉãÉÉ BÉEÉªÉÉÇãÉªÉ </w:t>
      </w:r>
    </w:p>
    <w:p>
      <w:pPr>
        <w:pStyle w:val="TextBodyIndent"/>
        <w:rPr/>
      </w:pPr>
      <w:r>
        <w:rPr>
          <w:b/>
          <w:bCs/>
          <w:spacing w:val="6"/>
        </w:rPr>
        <w:tab/>
      </w:r>
      <w:r>
        <w:rPr>
          <w:spacing w:val="6"/>
        </w:rPr>
        <w:t>ÉÊnããÉÉÒ {ÉÖÉÊãÉºÉ BÉEä +ÉxÉÖºÉÉ®, {ÉÚ´ÉÉÔ ÉÊnããÉÉÒ àÉå nÉä {ÉÖÉÊãÉºÉ ÉÊVÉãÉä cé - =kÉ®-{ÉÚ´ÉÉÔ ÉÊVÉãÉÉ +ÉÉè® nÉÊFÉhÉ-{ÉÚ´ÉÉÔ ÉÊVÉãÉÉ * nÉÊFÉhÉ-{ÉÚ´ÉÉÔ ÉÊVÉãÉä àÉå ={É VÉÉäxÉ &lt;Ç-4 ({ÉÖ®ÉxÉÉ ÉÊxÉÉÌàÉiÉ FÉäjÉ) àÉå {ÉcãÉä ºÉä {ÉÖÉÊãÉºÉ àÉÖJªÉÉãÉªÉ cè +ÉÉè® =ºÉä FÉäjÉÉÒªÉ ÉÊ´ÉBÉEÉºÉ ªÉÉäVÉxÉÉ àÉå ®JÉÉ MÉªÉÉ cè * xÉ´ÉÉÊxÉÉÌàÉiÉ =kÉ®ÉÒ-{ÉÚ´ÉÉÔ ÉÊVÉãÉä BÉEä ÉÊãÉA ={É VÉÉäxÉ &lt;Ç-15 àÉå ºÉÖÉÊ´ÉvÉÉ BÉEåp xÉÆ. 8 àÉå {ÉÖÉÊãÉºÉ àÉÖJªÉÉãÉªÉ ¤ÉxÉÉxÉä BÉEÉ |ÉºiÉÉ´É cè *</w:t>
      </w:r>
    </w:p>
    <w:p>
      <w:pPr>
        <w:pStyle w:val="TextBodyIndent"/>
        <w:rPr/>
      </w:pPr>
      <w:r>
        <w:rPr>
          <w:spacing w:val="6"/>
        </w:rPr>
        <w:tab/>
      </w:r>
      <w:r>
        <w:rPr>
          <w:b/>
          <w:bCs/>
          <w:spacing w:val="6"/>
        </w:rPr>
        <w:t>{ÉÖÉÊãÉºÉ º]ä¶ÉxÉ</w:t>
      </w:r>
    </w:p>
    <w:p>
      <w:pPr>
        <w:pStyle w:val="TextBodyIndent"/>
        <w:rPr/>
      </w:pPr>
      <w:r>
        <w:rPr>
          <w:b/>
          <w:bCs/>
          <w:spacing w:val="6"/>
        </w:rPr>
        <w:tab/>
      </w:r>
      <w:r>
        <w:rPr>
          <w:spacing w:val="6"/>
        </w:rPr>
        <w:t xml:space="preserve">ÉÊnããÉÉÒ àÉÖJªÉ ªÉÉäVÉxÉÉ-2021 BÉEä +ÉxÉÖºÉÉ® 2.5 ãÉÉJÉ BÉEÉÒ +ÉÉ¤ÉÉnÉÒ BÉEä ÉÊãÉA 1.0 cä. FÉäjÉ àÉå +ÉÉ´ÉÉºÉÉÒªÉ ºÉÖÉÊ´ÉvÉÉ ºÉÉÊciÉ {ÉÖÉÊãÉºÉ º]ä¶ÉxÉ ¤ÉxÉÉxÉä BÉEÉ |ÉºiÉÉ´É cè * 28.0 ãÉÉJÉ +ÉÉ¤ÉÉnÉÒ BÉEä ÉÊãÉA 12 {ÉÖÉÊãÉºÉ º]ä¶ÉxÉ cÉäxÉä +ÉÉ´É¶ªÉBÉE cé VÉ¤ÉÉÊBÉE 28 {ÉÖÉÊãÉºÉ º]ä¶ÉxÉ ºlÉãÉ n¶ÉÉÇA MÉA cé ÉÊVÉxÉàÉå àÉÉèVÉÚnÉ +ÉxÉÖàÉÉäÉÊniÉ A´ÉÆ |ÉºiÉÉÉÊ´ÉiÉ ºlÉãÉ £ÉÉÒ ¶ÉÉÉÊàÉãÉ cé * &lt;xÉ {ÉÖÉÊãÉºÉ º]ä¶ÉxÉ ºlÉãÉÉå BÉEÉ |É£ÉÉ´ÉÉÒ BÉEÉªÉÇ SÉÉãÉxÉ BÉEä ÉÊãÉA ºÉàÉÖÉÊSÉiÉ ÉÊ´ÉiÉ®hÉ ÉÊBÉEªÉÉ MÉªÉÉ cè * &lt;ºÉBÉEä +ÉãÉÉ´ÉÉ 1000 ´ÉMÉÇ àÉÉÒ. BÉEä FÉäjÉ àÉå 28 {ÉÖÉÊãÉºÉ SÉÉèÉËBÉEªÉÉ +ÉÉ´É¶ªÉBÉE cé * ºÉ£ÉÉÒ +ÉÉ´É¶ªÉBÉEiÉÉ+ÉÉäÆ BÉEä ÉÊãÉA &lt;xÉ £ÉÚÉÊàÉªÉÉå BÉEÉ +ÉÉÊvÉBÉEiÉàÉ ={ÉªÉÉäMÉ BÉE®xÉä BÉEä ÉÊãÉA {ÉÖÉÊãÉºÉ ÉÊ´É£ÉÉMÉ BÉEÉä BÉEÉªÉÇ ªÉÉäVÉxÉÉ iÉèªÉÉ® BÉE®xÉÉÒ cè * </w:t>
      </w:r>
    </w:p>
    <w:p>
      <w:pPr>
        <w:pStyle w:val="TextBodyIndent"/>
        <w:rPr/>
      </w:pPr>
      <w:r>
        <w:rPr>
          <w:spacing w:val="6"/>
        </w:rPr>
        <w:tab/>
      </w:r>
      <w:r>
        <w:rPr>
          <w:b/>
          <w:bCs/>
          <w:spacing w:val="6"/>
        </w:rPr>
        <w:t>VÉäãÉ</w:t>
      </w:r>
    </w:p>
    <w:p>
      <w:pPr>
        <w:pStyle w:val="TextBodyIndent"/>
        <w:rPr/>
      </w:pPr>
      <w:r>
        <w:rPr>
          <w:b/>
          <w:bCs/>
          <w:spacing w:val="6"/>
        </w:rPr>
        <w:tab/>
      </w:r>
      <w:r>
        <w:rPr>
          <w:spacing w:val="6"/>
        </w:rPr>
        <w:t xml:space="preserve">ÉÊnããÉÉÒ àÉÖJªÉ ªÉÉäVÉxÉÉ-2021 BÉEä +ÉxÉÖºÉÉ®, 5 cä. FÉäjÉ àÉå 25 ãÉÉJÉ BÉEÉÒ +ÉÉ¤ÉÉnÉÒ BÉEä ÉÊãÉA ABÉE ÉÊVÉãÉÉ VÉäãÉ |ÉºiÉÉÉÊ´ÉiÉ cè * VÉÉäxÉ "&lt;Ç" BÉEÉÒ +ÉÉ¤ÉÉnÉÒ 28 ãÉÉJÉ cÉäMÉÉÒ * VÉäãÉ BÉEä |ÉªÉÉäVÉxÉ ºÉä ABÉE ºlÉãÉ ãÉMÉ£ÉMÉ 27 cä. (+ÉxÉÖàÉÉÉÊxÉiÉ) FÉäjÉ{ÉEãÉ ´ÉÉãÉÉ ºÉ¤É- VÉÉäxÉ "&lt;Ç" àÉå ´ÉVÉÉÒ®É¤ÉÉn ®Éäb BÉEä =kÉ® àÉå àÉÆbÉäãÉÉÒ àÉå {ÉcãÉä ºÉä cÉÒ ÉÊnJÉÉªÉÉ MÉªÉÉ cè * </w:t>
      </w:r>
    </w:p>
    <w:p>
      <w:pPr>
        <w:pStyle w:val="TextBodyIndent"/>
        <w:rPr/>
      </w:pPr>
      <w:r>
        <w:rPr>
          <w:spacing w:val="6"/>
        </w:rPr>
        <w:tab/>
      </w:r>
      <w:r>
        <w:rPr>
          <w:b/>
          <w:bCs/>
          <w:spacing w:val="6"/>
        </w:rPr>
        <w:t xml:space="preserve">+ÉÉÎMxÉ¶ÉàÉxÉ BÉEåp </w:t>
      </w:r>
    </w:p>
    <w:p>
      <w:pPr>
        <w:pStyle w:val="TextBodyIndent"/>
        <w:rPr/>
      </w:pPr>
      <w:r>
        <w:rPr>
          <w:b/>
          <w:bCs/>
          <w:spacing w:val="6"/>
        </w:rPr>
        <w:tab/>
      </w:r>
      <w:r>
        <w:rPr>
          <w:spacing w:val="6"/>
        </w:rPr>
        <w:t>ÉÊnããÉÉÒ àÉÖJªÉ ªÉÉäVÉxÉÉ-2021 BÉEä +ÉxÉÖºÉÉ® 5 ãÉÉJÉ BÉEÉÒ +ÉÉ¤ÉÉnÉÒ BÉEä ÉÊãÉA iÉÉÒxÉ +ÉÉÎMxÉ¶ÉàÉxÉ BÉEåpÉå BÉEÉ cÉäxÉÉ +ÉÉ´É¶ªÉBÉE cè * &lt;ºÉ |ÉBÉEÉ® 28.0 ãÉÉJÉ BÉEÉÒ +ÉÉ¤ÉÉnÉÒ BÉEä ÉÊãÉA |ÉÉÊiÉ 1 cä. FÉäjÉ àÉå 16 +ÉÉÎMxÉ¶ÉàÉxÉ BÉEåp ¤ÉxÉÉxÉä +ÉÉ´É¶ªÉBÉE cÉåMÉä * 6 +ÉÉÎMxÉ¶ÉàÉxÉ BÉEåp {ÉcãÉä ºÉä ÉÎºlÉiÉ cé * +ÉÉÎMxÉ¶ÉàÉxÉ BÉEåpÉå BÉEä ÉÊãÉA SÉÉ® +ÉÉè® ºlÉãÉ (BªÉÉ´ÉºÉÉÉÊªÉBÉE BÉEåpÉå àÉå) FÉäjÉÉÒªÉ ÉÊ´ÉBÉEÉºÉ ªÉÉäVÉxÉÉ àÉå n¶ÉÉÇA MÉA cé * ¶Éä</w:t>
        <w:softHyphen/>
        <w:t xml:space="preserve">É +ÉÉÎMxÉ¶ÉàÉxÉ BÉEåp +ÉÉ{ÉnÉ |É¤ÉÆvÉ BÉEåp BÉEÉ ÉÊcººÉÉ cÉåMÉä * </w:t>
      </w:r>
    </w:p>
    <w:p>
      <w:pPr>
        <w:pStyle w:val="TextBodyIndent"/>
        <w:rPr>
          <w:b/>
          <w:b/>
          <w:bCs/>
          <w:spacing w:val="6"/>
        </w:rPr>
      </w:pPr>
      <w:r>
        <w:rPr>
          <w:b/>
          <w:bCs/>
          <w:spacing w:val="6"/>
        </w:rPr>
        <w:t>7.5</w:t>
        <w:tab/>
        <w:t>+ÉÉ{ÉnÉ |É¤ÉÆvÉ</w:t>
      </w:r>
    </w:p>
    <w:p>
      <w:pPr>
        <w:pStyle w:val="TextBodyIndent"/>
        <w:rPr/>
      </w:pPr>
      <w:r>
        <w:rPr>
          <w:b/>
          <w:bCs/>
          <w:spacing w:val="6"/>
        </w:rPr>
        <w:tab/>
      </w:r>
      <w:r>
        <w:rPr>
          <w:spacing w:val="6"/>
        </w:rPr>
        <w:t>ÉÊnããÉÉÒ àÉÖJªÉ ªÉÉäVÉxÉÉ-2021 BÉEä +ÉxÉÖºÉÉ®, |ÉiªÉäBÉE |É¶ÉÉºÉÉÊxÉBÉE VÉÉäxÉ àÉå ABÉE +ÉÉ{ÉnÉ |É¤ÉÆvÉ BÉEåp BÉEÉ cÉäxÉÉ +ÉÉ´É¶ªÉBÉE cè * +É|ÉªÉÖBÉDiÉ ]äãÉÉÒ{ÉEÉäxÉ ABÉDºÉSÉåVÉ ºlÉãÉÉå BÉEÉ ={ÉªÉÉäMÉ &lt;ºÉ BÉEÉªÉÇ BÉEä ÉÊãÉA ÉÊBÉEªÉÉ VÉÉAMÉÉ *</w:t>
      </w:r>
    </w:p>
    <w:p>
      <w:pPr>
        <w:pStyle w:val="TextBodyIndent"/>
        <w:rPr>
          <w:b/>
          <w:b/>
          <w:bCs/>
          <w:spacing w:val="6"/>
        </w:rPr>
      </w:pPr>
      <w:r>
        <w:rPr>
          <w:b/>
          <w:bCs/>
          <w:spacing w:val="6"/>
        </w:rPr>
        <w:t>7.6</w:t>
        <w:tab/>
        <w:t xml:space="preserve">ÉÊ´ÉiÉ®hÉ ºÉÖÉÊ´ÉvÉÉAÆ </w:t>
      </w:r>
    </w:p>
    <w:p>
      <w:pPr>
        <w:pStyle w:val="TextBodyIndent"/>
        <w:rPr/>
      </w:pPr>
      <w:r>
        <w:rPr>
          <w:b/>
          <w:bCs/>
          <w:spacing w:val="6"/>
        </w:rPr>
        <w:tab/>
        <w:t>{Éä]ÅÉäãÉ {Éà{É / ºÉÉÒAxÉVÉÉÒ º]ä¶ÉxÉ</w:t>
      </w:r>
      <w:r>
        <w:rPr>
          <w:spacing w:val="6"/>
        </w:rPr>
        <w:t xml:space="preserve"> </w:t>
      </w:r>
    </w:p>
    <w:p>
      <w:pPr>
        <w:pStyle w:val="TextBodyIndent"/>
        <w:rPr>
          <w:spacing w:val="6"/>
        </w:rPr>
      </w:pPr>
      <w:r>
        <w:rPr>
          <w:spacing w:val="6"/>
        </w:rPr>
        <w:tab/>
        <w:t>ÉÊnããÉÉÒ àÉÖJªÉ ªÉÉäVÉxÉÉ-2021 BÉEä +ÉxÉÖºÉÉ®, ={ÉªÉÉäMÉ VÉÉäxÉ BÉEä +ÉxÉÖºÉÉ® {Éä]ÅÉäãÉ {Éà{É A´ÉÆ ºÉÉÒAxÉVÉÉÒ º]ä¶ÉxÉ BÉEÉ cÉäxÉÉ +ÉÉ´É¶ªÉBÉE cè * &lt;xÉ ºÉ£ÉÉÒ {ÉcãÉÖ+ÉÉäÆ {É® ÉÊ´ÉSÉÉ® BÉE®xÉä BÉEä ¤ÉÉn, ºÉ¤É-ºÉÉÒ¤ÉÉÒbÉÒ, ÉÊbÉÎº]ÅBÉDºÉ ºÉå]®Éå, ºÉÉàÉÖnÉÉÊªÉBÉE BÉEåpÉå A´ÉÆ lÉÉäBÉE ¤ÉÉVÉÉ®Éå àÉå ÉÎºlÉiÉ {Éä]ÅÉäãÉ {Éà{ÉÉå ºÉÉÊciÉ 69 {Éä]ÅÉäãÉ {Éà{É ºlÉãÉÉå BÉEÉ ºÉÖZÉÉ´É ÉÊnªÉÉ MÉªÉÉ cè * ºÉÉÒAxÉVÉÉÒ {É® VÉÉä® ÉÊnA VÉÉxÉä BÉEä BÉEÉ®hÉ ÉÊBÉEºÉÉÒ xÉA {Éä]ÅÉäãÉ {Éà{É ºlÉãÉ BÉEÉ |ÉºiÉÉ´É xÉcÉÓ cè *</w:t>
      </w:r>
    </w:p>
    <w:p>
      <w:pPr>
        <w:pStyle w:val="TextBodyIndent"/>
        <w:rPr/>
      </w:pPr>
      <w:r>
        <w:rPr>
          <w:spacing w:val="6"/>
        </w:rPr>
        <w:tab/>
      </w:r>
      <w:r>
        <w:rPr>
          <w:b/>
          <w:bCs/>
          <w:spacing w:val="6"/>
        </w:rPr>
        <w:t xml:space="preserve">MÉèºÉ MÉÉänÉàÉ </w:t>
      </w:r>
    </w:p>
    <w:p>
      <w:pPr>
        <w:pStyle w:val="TextBodyIndent"/>
        <w:rPr/>
      </w:pPr>
      <w:r>
        <w:rPr>
          <w:b/>
          <w:bCs/>
          <w:spacing w:val="6"/>
        </w:rPr>
        <w:tab/>
      </w:r>
      <w:r>
        <w:rPr>
          <w:spacing w:val="6"/>
        </w:rPr>
        <w:t xml:space="preserve">ABÉE ãÉÉJÉ BÉEÉÒ +ÉÉ¤ÉÉnÉÒ BÉEä ÉÊãÉA iÉÉÒxÉ MÉèºÉ MÉÉänÉàÉÉå BÉEÉÒ +ÉÉ´É¶ªÉBÉEiÉÉ BÉEÉä näJÉiÉä cÖA, 28 ãÉÉJÉ BÉEÉÒ +ÉÉ¤ÉÉnÉÒ BÉEä ÉÊãÉA 84 MÉÉänÉàÉÉå BÉEÉ cÉäxÉÉ +ÉÉ´É¶ªÉBÉE cè* ´ÉiÉÇàÉÉxÉ àÉå, FÉäjÉÉÒªÉ </w:t>
      </w:r>
      <w:r>
        <w:rPr>
          <w:spacing w:val="-2"/>
        </w:rPr>
        <w:t xml:space="preserve">ÉÊ´ÉBÉEÉºÉ ªÉÉäVÉxÉÉ àÉå 54 MÉÉänÉàÉ ºlÉãÉÉå BÉEÉ |ÉºiÉÉ´É ÉÊBÉEªÉÉ MÉªÉÉ cè* SÉÚÆÉÊBÉE PÉ®Éå àÉå &gt;óVÉÉÇ BÉEÉÒ +ÉÉ{ÉÚÉÌiÉ MÉèºÉ {ÉÉ&lt;{ÉÉå uÉ®É BÉEÉÒ VÉÉxÉÉÒ cè &lt;ºÉÉÊãÉA ÉÊBÉEºÉÉÒ xÉªÉä ºlÉãÉ BÉEÉ |ÉºiÉÉ´É xÉcÉÓ cè * </w:t>
      </w:r>
    </w:p>
    <w:p>
      <w:pPr>
        <w:pStyle w:val="TextBodyIndent"/>
        <w:rPr>
          <w:b/>
          <w:b/>
          <w:bCs/>
          <w:spacing w:val="6"/>
        </w:rPr>
      </w:pPr>
      <w:r>
        <w:rPr>
          <w:b/>
          <w:bCs/>
          <w:spacing w:val="6"/>
        </w:rPr>
        <w:t>7.7</w:t>
        <w:tab/>
        <w:t>+ÉxªÉ ºÉÖÉÊ´ÉvÉÉAÆ</w:t>
      </w:r>
    </w:p>
    <w:p>
      <w:pPr>
        <w:pStyle w:val="TextBodyIndent"/>
        <w:rPr/>
      </w:pPr>
      <w:r>
        <w:rPr>
          <w:b/>
          <w:bCs/>
          <w:spacing w:val="6"/>
        </w:rPr>
        <w:tab/>
      </w:r>
      <w:r>
        <w:rPr>
          <w:spacing w:val="6"/>
        </w:rPr>
        <w:t>àÉÖJªÉ ªÉÉäVÉxÉÉ A´ÉÆ FÉäjÉÉÒªÉ ÉÊ´ÉBÉEÉºÉ ªÉÉäVÉxÉÉ+ÉÉäÆ àÉå n¶ÉÉÇ&lt;Ç MÉ&lt;Ç ºÉÖÉÊ´ÉvÉÉ+ÉÉäÆ BÉEä +ÉãÉÉ´ÉÉ, {ÉÉÊ®´Éä¶ÉÉÒ ºÉÖÉÊ´ÉvÉÉAÆ VÉèºÉä- |ÉÉlÉÉÊàÉBÉE ºBÉÚEãÉ, xÉºÉÇ®ÉÒ ºBÉÚEãÉ, ºÉÉàÉÖnÉÉÊªÉBÉE £É´ÉxÉ, vÉÉÉÌàÉBÉE ºlÉãÉ, nÖMvÉ BÉEåp, ºÉÖÉÊ´ÉvÉÉ ¶ÉÉìÉË{ÉMÉ ºlÉãÉ, ºlÉÉxÉÉÒªÉ {ÉÉBÉEÇ, +ÉÉè</w:t>
        <w:softHyphen/>
        <w:t xml:space="preserve">ÉvÉÉãÉªÉ, {ÉÖºiÉBÉEÉãÉªÉ, 11 BÉEä´ÉÉÒ. &lt;ÇAºÉAºÉ ºlÉãÉ, ÉÊiÉ{ÉÉÊcªÉÉ A´ÉÆ ]èBÉDºÉÉÒ º]åb +ÉÉÉÊn BÉEÉä ãÉä-+ÉÉ=] {ãÉÉxÉÉå àÉå n¶ÉÉÇªÉÉ VÉÉxÉÉ cè * &lt;ºÉÉÊãÉA =xcå FÉäjÉÉÒªÉ ÉÊ´ÉBÉEÉºÉ ªÉÉäVÉxÉÉ àÉå xÉcÉÓ n¶ÉÉÇªÉÉ MÉªÉÉ cè * </w:t>
      </w:r>
    </w:p>
    <w:p>
      <w:pPr>
        <w:pStyle w:val="TextBodyIndent"/>
        <w:rPr>
          <w:spacing w:val="6"/>
        </w:rPr>
      </w:pPr>
      <w:r>
        <w:rPr>
          <w:spacing w:val="6"/>
        </w:rPr>
        <w:tab/>
        <w:t>ºÉ®BÉEÉ®ÉÒ A´ÉÆ +ÉvÉÇ-ºÉ®BÉEÉ®ÉÒ ºÉÖÉÊ´ÉvÉÉ+ÉÉäÆ +ÉÉè® àÉxÉÉä®ÆVÉxÉ FÉäjÉÉå BÉEÉÒ BÉEàÉÉÒ BÉEÉä {ÉÚ®É BÉE®xÉä BÉEä ÉÊãÉA VÉÉäxÉ "+ÉÉä" BÉEÉÒ ªÉÉäVÉxÉÉ ¤ÉxÉÉiÉä ºÉàÉªÉ +É{ÉäÉÊFÉiÉ ºÉÆJªÉÉ àÉå ºÉÖÉÊ´ÉvÉÉAÆ ={ÉãÉ¤vÉ BÉE®É&lt;ÇÆ VÉÉAÆMÉÉÒ *</w:t>
      </w:r>
    </w:p>
    <w:p>
      <w:pPr>
        <w:pStyle w:val="TextBodyIndent"/>
        <w:rPr>
          <w:spacing w:val="6"/>
        </w:rPr>
      </w:pPr>
      <w:r>
        <w:rPr>
          <w:spacing w:val="6"/>
        </w:rPr>
        <w:tab/>
        <w:t>ÉÊnããÉÉÒ àÉÖJªÉ ªÉÉäVÉxÉÉ-2001 BÉEä +ÉxÉÖºÉÉ® 1998 àÉå +ÉxÉÖàÉÉäÉÊniÉ FÉäjÉÉÒªÉ ÉÊ´ÉBÉEÉºÉ ªÉÉäVÉxÉÉ àÉå =SSÉiÉ® àÉÉvªÉÉÊàÉBÉE ºBÉÚEãÉ, {ÉÉÊ®´Éä¶ÉÉÒ {ÉÉBÉEÇ +ÉÉÉÊn VÉèºÉÉÒ ºÉÖÉÊ´ÉvÉÉ+ÉÉäÆ BÉEÉä ÉÊnJÉÉªÉÉ MÉªÉÉ cè * &lt;xcå ÉÊnããÉÉÒ àÉÖJªÉ ªÉÉäVÉxÉÉ-2021 BÉEä +ÉxÉÖºÉÉ®, xÉcÉÓ n¶ÉÉÇªÉÉ VÉÉAMÉÉ BÉDªÉÉåÉÊBÉE ªÉä +ÉxÉÖàÉÉäÉÊniÉ ãÉä-+ÉÉ=] {ãÉÉxÉ/ºlÉÉxÉÉÒªÉ FÉäjÉÉÒªÉ ªÉÉäVÉxÉÉ+ÉÉäÆ BÉEÉ ÉÊcººÉÉ cÉåMÉä *</w:t>
      </w:r>
    </w:p>
    <w:p>
      <w:pPr>
        <w:pStyle w:val="TextBodyIndent"/>
        <w:rPr>
          <w:b/>
          <w:b/>
          <w:bCs/>
          <w:spacing w:val="6"/>
        </w:rPr>
      </w:pPr>
      <w:r>
        <w:rPr>
          <w:b/>
          <w:bCs/>
          <w:spacing w:val="6"/>
        </w:rPr>
        <w:t>7.8</w:t>
        <w:tab/>
        <w:t>¶àÉ¶ÉÉxÉ PÉÉ], BÉE¥ÉMÉÉc A´ÉÆ BÉEÉÊ¥ÉºiÉÉxÉ</w:t>
      </w:r>
    </w:p>
    <w:p>
      <w:pPr>
        <w:pStyle w:val="TextBodyIndent"/>
        <w:rPr>
          <w:spacing w:val="6"/>
        </w:rPr>
      </w:pPr>
      <w:r>
        <w:rPr>
          <w:spacing w:val="6"/>
        </w:rPr>
        <w:tab/>
        <w:t>FÉäjÉÉÒªÉ ÉÊ´ÉBÉEÉºÉ ªÉÉäVÉxÉÉ àÉå ¶àÉ¶ÉÉxÉ PÉÉ], BÉE¥ÉMÉÉc A´ÉÆ BÉEÉÊ¥ÉºiÉÉxÉ BÉEä ÉÊãÉA ºlÉãÉÉå BÉEÉ +ÉÉÊ£ÉÉÊxÉvÉÉÇ®hÉ ÉÊBÉEªÉÉ MÉªÉÉ cè *</w:t>
      </w:r>
    </w:p>
    <w:p>
      <w:pPr>
        <w:pStyle w:val="TextBodyIndent"/>
        <w:rPr>
          <w:b/>
          <w:b/>
          <w:bCs/>
          <w:spacing w:val="6"/>
        </w:rPr>
      </w:pPr>
      <w:r>
        <w:rPr>
          <w:b/>
          <w:bCs/>
          <w:spacing w:val="6"/>
        </w:rPr>
        <w:t>8.0</w:t>
        <w:tab/>
        <w:t xml:space="preserve">£ÉÉèÉÊiÉBÉE ºÉÖÉÊ´ÉvÉÉAÆ </w:t>
      </w:r>
    </w:p>
    <w:p>
      <w:pPr>
        <w:pStyle w:val="TextBodyIndent"/>
        <w:rPr>
          <w:b/>
          <w:b/>
          <w:bCs/>
          <w:spacing w:val="6"/>
        </w:rPr>
      </w:pPr>
      <w:r>
        <w:rPr>
          <w:b/>
          <w:bCs/>
          <w:spacing w:val="6"/>
        </w:rPr>
        <w:t>8.1</w:t>
        <w:tab/>
        <w:t>VÉãÉ +ÉÉ{ÉÚÉÌiÉ</w:t>
      </w:r>
    </w:p>
    <w:p>
      <w:pPr>
        <w:pStyle w:val="TextBodyIndent"/>
        <w:rPr/>
      </w:pPr>
      <w:r>
        <w:rPr>
          <w:b/>
          <w:bCs/>
          <w:spacing w:val="6"/>
        </w:rPr>
        <w:tab/>
      </w:r>
      <w:r>
        <w:rPr>
          <w:spacing w:val="6"/>
        </w:rPr>
        <w:t xml:space="preserve">´ÉVÉÉÒ®É¤ÉÉn ®Éäb BÉEä =kÉ® àÉå {ÉcãÉä ºÉä cÉÒ VÉãÉ ={ÉSÉÉ® ºÉÆªÉÆjÉ àÉÉèVÉÚn cè * ªÉàÉÖxÉÉ{ÉÉ® FÉäjÉ àÉå VÉãÉ +ÉÉ{ÉÚÉÌiÉ BÉEÉä +ÉÉè® ¤ÉfÃÉxÉä BÉEä ºÉÉlÉ-ºÉÉlÉ ºÉÉäÉÊxÉªÉÉ ÉÊ´ÉcÉ® VÉãÉ ={ÉSÉÉ® ºÉÆªÉÆjÉ £ÉÉÒ VÉÉäxÉ "&lt;Ç" BÉEÉä VÉãÉ BÉEÉÒ +ÉÉ{ÉÚÉÌiÉ BÉE®äMÉÉ * </w:t>
      </w:r>
    </w:p>
    <w:p>
      <w:pPr>
        <w:pStyle w:val="TextBodyIndent"/>
        <w:rPr>
          <w:b/>
          <w:b/>
          <w:bCs/>
          <w:spacing w:val="6"/>
        </w:rPr>
      </w:pPr>
      <w:r>
        <w:rPr>
          <w:b/>
          <w:bCs/>
          <w:spacing w:val="6"/>
        </w:rPr>
        <w:t>8.2</w:t>
        <w:tab/>
        <w:t>àÉãÉ-VÉãÉ ={ÉSÉÉ® ºÉÆªÉÆjÉ</w:t>
      </w:r>
    </w:p>
    <w:p>
      <w:pPr>
        <w:pStyle w:val="TextBodyIndent"/>
        <w:rPr/>
      </w:pPr>
      <w:r>
        <w:rPr>
          <w:b/>
          <w:bCs/>
          <w:spacing w:val="6"/>
        </w:rPr>
        <w:tab/>
      </w:r>
      <w:r>
        <w:rPr>
          <w:spacing w:val="6"/>
        </w:rPr>
        <w:t>{ÉÚ´ÉÉÔ ÉÊnããÉÉÒ àÉå, ÉÊnããÉÉÒ VÉãÉ ¤ÉÉäbÇ xÉä BÉEÉåbãÉÉÒ àÉå 45 AàÉVÉÉÒbÉÒ +ÉÉè® ªÉàÉÖxÉÉ ÉÊ´ÉcÉ® àÉå 25 AàÉVÉÉÒbÉÒ iÉBÉE àÉãÉ-VÉãÉ ={ÉSÉÉ® ºÉÆªÉÆjÉÉå BÉEÉÒ FÉàÉiÉÉ ¤ÉfÃÉxÉä BÉEÉÒ ªÉÉäVÉxÉÉ ¤ÉxÉÉ&lt;Ç cè * ªÉàÉÖxÉÉ ÉÊ´ÉcÉ® àÉå ABÉE ¤ÉÉÊc&amp;»ÉÉ´É {ÉÉÏà{ÉMÉ º]ä¶ÉxÉ |ÉºiÉÉÉÊ´ÉiÉ cè *</w:t>
      </w:r>
    </w:p>
    <w:p>
      <w:pPr>
        <w:pStyle w:val="TextBodyIndent"/>
        <w:rPr>
          <w:spacing w:val="6"/>
        </w:rPr>
      </w:pPr>
      <w:r>
        <w:rPr>
          <w:spacing w:val="6"/>
        </w:rPr>
        <w:tab/>
        <w:t>´É</w:t>
        <w:softHyphen/>
        <w:t>ÉÇ 2021 iÉBÉE {ÉÚ®ä ÉÊBÉEA VÉÉxÉä ´ÉÉãÉä |ÉàÉÖJªÉ BÉEÉªÉÉç BÉEÉÒ ºÉÚSÉÉÒ &lt;ºÉ |ÉBÉEÉ® cè &amp;-</w:t>
      </w:r>
    </w:p>
    <w:p>
      <w:pPr>
        <w:pStyle w:val="TextBodyIndent"/>
        <w:spacing w:before="0" w:after="0"/>
        <w:rPr/>
      </w:pPr>
      <w:r>
        <w:rPr>
          <w:spacing w:val="6"/>
        </w:rPr>
        <w:tab/>
      </w:r>
      <w:r>
        <w:rPr>
          <w:b/>
          <w:bCs/>
          <w:spacing w:val="6"/>
        </w:rPr>
        <w:t xml:space="preserve">¶ÉÉcn®É VÉÉäxÉ </w:t>
      </w:r>
    </w:p>
    <w:p>
      <w:pPr>
        <w:pStyle w:val="TextBodyIndent"/>
        <w:spacing w:before="0" w:after="0"/>
        <w:rPr>
          <w:b/>
          <w:b/>
          <w:bCs/>
          <w:spacing w:val="6"/>
        </w:rPr>
      </w:pPr>
      <w:r>
        <w:rPr>
          <w:b/>
          <w:bCs/>
          <w:spacing w:val="6"/>
        </w:rPr>
        <w:tab/>
        <w:t>|ÉºiÉÉÉÊ´ÉiÉ {ÉÉÏà{ÉMÉ º]ä¶ÉxÉ</w:t>
      </w:r>
    </w:p>
    <w:p>
      <w:pPr>
        <w:pStyle w:val="TextBodyIndent"/>
        <w:spacing w:before="0" w:after="0"/>
        <w:rPr/>
      </w:pPr>
      <w:r>
        <w:rPr>
          <w:spacing w:val="6"/>
        </w:rPr>
        <w:tab/>
        <w:t>(</w:t>
      </w:r>
      <w:r>
        <w:rPr>
          <w:rFonts w:cs="Times New Roman" w:ascii="Times New Roman" w:hAnsi="Times New Roman"/>
          <w:spacing w:val="6"/>
        </w:rPr>
        <w:t>i</w:t>
      </w:r>
      <w:r>
        <w:rPr>
          <w:spacing w:val="6"/>
        </w:rPr>
        <w:t>)</w:t>
        <w:tab/>
        <w:t>ªÉàÉÖxÉÉ ÉÊ´ÉcÉ® 60 AàÉVÉÉÒbÉÒ (+ÉÉÊvÉBÉEiÉàÉ)</w:t>
      </w:r>
    </w:p>
    <w:p>
      <w:pPr>
        <w:pStyle w:val="TextBodyIndent"/>
        <w:spacing w:before="0" w:after="0"/>
        <w:rPr/>
      </w:pPr>
      <w:r>
        <w:rPr>
          <w:spacing w:val="6"/>
        </w:rPr>
        <w:tab/>
        <w:t>(</w:t>
      </w:r>
      <w:r>
        <w:rPr>
          <w:rFonts w:cs="Times New Roman" w:ascii="Times New Roman" w:hAnsi="Times New Roman"/>
          <w:spacing w:val="6"/>
        </w:rPr>
        <w:t>ii</w:t>
      </w:r>
      <w:r>
        <w:rPr>
          <w:spacing w:val="6"/>
        </w:rPr>
        <w:t>)</w:t>
        <w:tab/>
        <w:t>xªÉÚ |ÉÉÒiÉ ÉÊ´ÉcÉ® 48 AàÉVÉÉÒbÉÒ (+ÉÉÊvÉBÉEiÉàÉ)</w:t>
      </w:r>
    </w:p>
    <w:p>
      <w:pPr>
        <w:pStyle w:val="TextBodyIndent"/>
        <w:spacing w:before="0" w:after="0"/>
        <w:rPr>
          <w:b/>
          <w:b/>
          <w:bCs/>
          <w:spacing w:val="6"/>
        </w:rPr>
      </w:pPr>
      <w:r>
        <w:rPr>
          <w:b/>
          <w:bCs/>
          <w:spacing w:val="6"/>
        </w:rPr>
        <w:tab/>
        <w:t>|ÉºiÉÉÉÊ´ÉiÉ ={ÉSÉÉ® ºÉÆªÉÆjÉ</w:t>
      </w:r>
    </w:p>
    <w:p>
      <w:pPr>
        <w:pStyle w:val="TextBodyIndent"/>
        <w:spacing w:before="0" w:after="0"/>
        <w:rPr/>
      </w:pPr>
      <w:r>
        <w:rPr>
          <w:spacing w:val="6"/>
        </w:rPr>
        <w:tab/>
        <w:t>(</w:t>
      </w:r>
      <w:r>
        <w:rPr>
          <w:rFonts w:cs="Times New Roman" w:ascii="Times New Roman" w:hAnsi="Times New Roman"/>
          <w:spacing w:val="6"/>
        </w:rPr>
        <w:t>i</w:t>
      </w:r>
      <w:r>
        <w:rPr>
          <w:spacing w:val="6"/>
        </w:rPr>
        <w:t>)</w:t>
        <w:tab/>
        <w:t>ªÉàÉÖxÉÉ ÉÊ´ÉcÉ® 26 AàÉVÉÉÒbÉÒ (+ÉÉèºÉiÉ)</w:t>
      </w:r>
    </w:p>
    <w:p>
      <w:pPr>
        <w:pStyle w:val="TextBodyIndent"/>
        <w:spacing w:before="0" w:after="0"/>
        <w:rPr/>
      </w:pPr>
      <w:r>
        <w:rPr>
          <w:spacing w:val="6"/>
        </w:rPr>
        <w:tab/>
        <w:t>(</w:t>
      </w:r>
      <w:r>
        <w:rPr>
          <w:rFonts w:cs="Times New Roman" w:ascii="Times New Roman" w:hAnsi="Times New Roman"/>
          <w:spacing w:val="6"/>
        </w:rPr>
        <w:t>ii</w:t>
      </w:r>
      <w:r>
        <w:rPr>
          <w:spacing w:val="6"/>
        </w:rPr>
        <w:t>)</w:t>
        <w:tab/>
        <w:t>BÉEÉåbãÉÉÒ 45 AàÉVÉÉÒbÉÒ (+ÉÉèºÉiÉ)</w:t>
      </w:r>
    </w:p>
    <w:p>
      <w:pPr>
        <w:pStyle w:val="TextBodyIndent"/>
        <w:rPr>
          <w:b/>
          <w:b/>
          <w:bCs/>
          <w:spacing w:val="6"/>
        </w:rPr>
      </w:pPr>
      <w:r>
        <w:rPr>
          <w:b/>
          <w:bCs/>
          <w:spacing w:val="6"/>
        </w:rPr>
        <w:t>8.3</w:t>
        <w:tab/>
        <w:t>VÉãÉ ÉÊxÉBÉEÉºÉ</w:t>
      </w:r>
    </w:p>
    <w:p>
      <w:pPr>
        <w:pStyle w:val="TextBodyIndent"/>
        <w:rPr>
          <w:spacing w:val="6"/>
        </w:rPr>
      </w:pPr>
      <w:r>
        <w:rPr>
          <w:spacing w:val="6"/>
        </w:rPr>
        <w:tab/>
        <w:t>VÉèºÉÉ ÉÊBÉE &gt;ó{É® =ããÉäJÉ ÉÊBÉEªÉÉ MÉªÉÉ cè ªÉàÉÖxÉÉ{ÉÉ® àÉå fãÉÉxÉ BÉEàÉ cÉäxÉä BÉEä BÉEÉ®hÉ £ÉÚ{Éß</w:t>
        <w:softHyphen/>
        <w:t>~ÉÒªÉ VÉãÉ ÉÊxÉBÉEÉºÉ BªÉ´ÉºlÉÉ SÉÉè½ä-SÉÉè½ä xÉÉãÉÉå BÉEä °ô{É àÉå BÉEÉÒ MÉ&lt;Ç cè * àÉÉèVÉÚnÉ ¤É®ºÉÉiÉÉÒ xÉÉãÉÉå BÉEä +ÉãÉÉ´ÉÉ ÉÊxÉàxÉÉÊãÉÉÊJÉiÉ àÉÖJªÉ xÉÉãÉä cé &amp;</w:t>
      </w:r>
    </w:p>
    <w:p>
      <w:pPr>
        <w:pStyle w:val="TextBodyIndent"/>
        <w:widowControl w:val="false"/>
        <w:rPr/>
      </w:pPr>
      <w:r>
        <w:rPr>
          <w:spacing w:val="6"/>
        </w:rPr>
        <w:tab/>
      </w:r>
      <w:r>
        <w:rPr>
          <w:b/>
          <w:bCs/>
          <w:spacing w:val="6"/>
        </w:rPr>
        <w:t xml:space="preserve">xÉÉãÉÉ xÉÆ. * - </w:t>
      </w:r>
      <w:r>
        <w:rPr>
          <w:spacing w:val="6"/>
        </w:rPr>
        <w:t xml:space="preserve">ªÉc ´ÉVÉÉÒ®É¤ÉÉn ®Éäb ºÉä ¶ÉÖ°ô cÉäBÉE® {ÉÚ´ÉÉÔ ªÉàÉÖxÉÉ xÉc® BÉEä ºÉÉlÉ-ºÉÉlÉ +ÉÉè® ÉÊ{ÉE® ®Éäb xÉÆ. 57 BÉEä ºÉÉlÉ-ºÉÉlÉ ¤ÉciÉÉ cÖ+ÉÉ +ÉÆiÉ àÉå xÉÉãÉÉ xÉÆ. 2 àÉå ÉÊàÉãÉiÉÉ cè * </w:t>
      </w:r>
    </w:p>
    <w:p>
      <w:pPr>
        <w:pStyle w:val="TextBodyIndent"/>
        <w:widowControl w:val="false"/>
        <w:rPr/>
      </w:pPr>
      <w:r>
        <w:rPr>
          <w:spacing w:val="6"/>
        </w:rPr>
        <w:tab/>
      </w:r>
      <w:r>
        <w:rPr>
          <w:b/>
          <w:bCs/>
          <w:spacing w:val="6"/>
        </w:rPr>
        <w:t xml:space="preserve">xÉÉãÉÉ xÉÆ. ** - </w:t>
      </w:r>
      <w:r>
        <w:rPr>
          <w:spacing w:val="6"/>
        </w:rPr>
        <w:t xml:space="preserve">ªÉc ¶ÉÉcn®É ®Éäb ºÉä ¶ÉÖ°ô cÉäBÉE® ®Éäb xÉÆ. 56 ºÉä cÉäiÉÉ cÖ+ÉÉ AxÉASÉ-24 ¤ÉÉ&lt;Ç{ÉÉºÉ iÉBÉE ¤ÉciÉÉ cè +ÉÉè® ÉÊ{ÉE® MÉÉVÉÉÒ{ÉÖ® xÉÉãÉÉ ¤ÉxÉ VÉÉiÉÉ cè VÉÉä +ÉÆiÉ àÉå ¶ÉÉcn®É xÉÉãÉä ºÉä VÉÖ½BÉE® ªÉàÉÖxÉÉ xÉnÉÒ àÉå ÉÊàÉãÉiÉÉ cè * </w:t>
      </w:r>
    </w:p>
    <w:p>
      <w:pPr>
        <w:pStyle w:val="TextBodyIndent"/>
        <w:widowControl w:val="false"/>
        <w:rPr/>
      </w:pPr>
      <w:r>
        <w:rPr>
          <w:spacing w:val="6"/>
        </w:rPr>
        <w:tab/>
      </w:r>
      <w:r>
        <w:rPr>
          <w:b/>
          <w:bCs/>
          <w:spacing w:val="6"/>
        </w:rPr>
        <w:t xml:space="preserve">¶ÉÉcn®É ÉËãÉBÉE xÉÉãÉÉ - </w:t>
      </w:r>
      <w:r>
        <w:rPr>
          <w:spacing w:val="6"/>
        </w:rPr>
        <w:t xml:space="preserve"> ªÉc ÉÊnããÉÉÒ-MÉÉÉÊVÉªÉÉ¤ÉÉn (¤ÉÉ&lt;Ç{ÉÉºÉ) ®äãÉ´Éä ãÉÉ&lt;xÉ +ÉÉè® àÉÉÉÌVÉxÉãÉ ¤ÉÉÆvÉ ®Éäb ºÉä ¶ÉÖ°ô cÉäBÉE® xÉÉäAbÉ ºÉÉÒàÉÉ iÉBÉE ¤ÉciÉÉ cè +ÉÉè® xÉÉäAbÉ FÉäjÉ ºÉä MÉÖVÉ®iÉä cÖA +ÉÆiÉ àÉå ªÉàÉÖxÉÉ xÉnÉÒ àÉå ÉÊàÉãÉ VÉÉiÉÉ cè * 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8.4</w:t>
        <w:tab/>
        <w:t>ÉÊ´ÉtÉÖiÉ +ÉÉ{ÉÚÉÌiÉ</w:t>
      </w:r>
    </w:p>
    <w:p>
      <w:pPr>
        <w:pStyle w:val="TextBodyIndent"/>
        <w:widowControl w:val="false"/>
        <w:rPr/>
      </w:pPr>
      <w:r>
        <w:rPr>
          <w:b/>
          <w:bCs/>
          <w:spacing w:val="6"/>
        </w:rPr>
        <w:tab/>
      </w:r>
      <w:r>
        <w:rPr>
          <w:spacing w:val="6"/>
        </w:rPr>
        <w:t>=kÉ® |Énä¶É àÉå ÉÎºlÉiÉ 400 BÉEä´ÉÉÒ. &lt;ÇAºÉAºÉ BÉEÉä ªÉàÉÖxÉÉ{ÉÉ® FÉäjÉ àÉå iÉÉÒxÉ 220 BÉEä´ÉÉÒ. ´ÉÉãÉä &lt;ÇAºÉAºÉ ºÉä VÉÉä½É VÉÉAMÉÉ ÉÊVÉxÉàÉå ºÉä ABÉE ºlÉãÉ {ÉcãÉä ºÉä àÉÉèVÉÚn cè +ÉÉè® nÉä +ÉxªÉ &lt;ÇAºÉAºÉ BÉEä ÉÊãÉA ºlÉãÉ n¶ÉÉÇA MÉA cé * ªÉä iÉÉÒxÉ 220 BÉEä´ÉÉÒ. ´ÉÉãÉä &lt;ÇAºÉAºÉ ºlÉãÉ ÉÊxÉàxÉÉÊãÉÉÊJÉiÉ cé &amp;-</w:t>
      </w:r>
    </w:p>
    <w:p>
      <w:pPr>
        <w:pStyle w:val="TextBodyIndent"/>
        <w:widowControl w:val="false"/>
        <w:spacing w:before="0" w:after="0"/>
        <w:ind w:left="1440" w:hanging="720"/>
        <w:rPr>
          <w:spacing w:val="6"/>
        </w:rPr>
      </w:pPr>
      <w:r>
        <w:rPr>
          <w:spacing w:val="6"/>
        </w:rPr>
        <w:t>1.</w:t>
        <w:tab/>
        <w:t xml:space="preserve">´ÉVÉÉÒ®É¤ÉÉn ®Éäb +ÉÉè® àÉÉÉÌVÉxÉãÉ ¤ÉÉÆvÉ ®Éäb BÉEä VÉÆBÉD¶ÉxÉ {É® </w:t>
      </w:r>
    </w:p>
    <w:p>
      <w:pPr>
        <w:pStyle w:val="TextBodyIndent"/>
        <w:widowControl w:val="false"/>
        <w:spacing w:before="0" w:after="0"/>
        <w:ind w:left="1440" w:hanging="720"/>
        <w:rPr>
          <w:spacing w:val="6"/>
        </w:rPr>
      </w:pPr>
      <w:r>
        <w:rPr>
          <w:spacing w:val="6"/>
        </w:rPr>
        <w:t>2.</w:t>
        <w:tab/>
        <w:t>ªÉä ºlÉãÉ MÉÉVÉÉÒ{ÉÖ® bä®ÉÒ {ÉEÉàÉÇ BÉEä nÉÊFÉhÉ àÉå cé * &lt;xÉ 220 BÉEä´ÉÉÒ. BÉEä &lt;ÇAºÉAºÉ ºÉä 66 BÉEä´ÉÉÒ ãÉÉ&lt;xÉ BÉEÉÒ ÉÊOÉb ¤ÉxÉÉ&lt;Ç VÉÉ ®cÉÒ cè ÉÊVÉºÉàÉå ºÉkÉÉ&lt;ÇºÉ 33/66 BÉEä´ÉÉÒ. BÉEä &lt;ÇAºÉAºÉ ºlÉãÉÉå BÉEÉ |ÉÉ´ÉvÉÉxÉ ÉÊBÉEªÉÉ VÉÉAMÉÉ *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9.0</w:t>
        <w:tab/>
        <w:t>{ÉÉÊ®´ÉcxÉ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9.1</w:t>
        <w:tab/>
        <w:t xml:space="preserve">ºÉ½BÉE, ®äãÉ, c´ÉÉ&lt;Ç xÉä]´ÉBÉEÇ </w:t>
      </w:r>
    </w:p>
    <w:p>
      <w:pPr>
        <w:pStyle w:val="TextBodyIndent"/>
        <w:widowControl w:val="false"/>
        <w:rPr/>
      </w:pPr>
      <w:r>
        <w:rPr>
          <w:b/>
          <w:bCs/>
          <w:spacing w:val="6"/>
        </w:rPr>
        <w:tab/>
      </w:r>
      <w:r>
        <w:rPr>
          <w:spacing w:val="6"/>
        </w:rPr>
        <w:t xml:space="preserve">{ÉÉÊ®´ÉcxÉ xÉä]´ÉBÉEÇ àÉå àÉÖJªÉiÉ&amp; ®äãÉ´Éä +ÉÉè® ºÉ½BÉE àÉÉMÉÇ ¶ÉÉÉÊàÉãÉ cé ÉÊVÉxÉBÉEÉÒ {ÉÚÉÌiÉ BÉEä ÉÊãÉA AàÉ+ÉÉ®]ÉÒAºÉ, ASÉAºÉ]ÉÒAºÉ àÉÉMÉÇ +ÉÉè® ABÉDºÉ|ÉäºÉ ]ÅèBÉE |ÉºiÉÉÉÊ´ÉiÉ cè * </w:t>
      </w:r>
    </w:p>
    <w:p>
      <w:pPr>
        <w:pStyle w:val="TextBodyIndent"/>
        <w:widowControl w:val="false"/>
        <w:rPr>
          <w:spacing w:val="6"/>
        </w:rPr>
      </w:pPr>
      <w:r>
        <w:rPr>
          <w:spacing w:val="6"/>
        </w:rPr>
        <w:tab/>
        <w:t xml:space="preserve">àÉÖJªÉ ®äãÉ A´ÉÆ ºÉ½BÉE {ÉÉÊ®´ÉcxÉ xÉä]´ÉBÉEÇ BÉEÉä ºlÉÉxÉÉÒªÉ ªÉÉiÉÉªÉÉiÉ BÉEä +ÉãÉÉ´ÉÉ FÉäjÉÉÒªÉ ªÉÉiÉÉªÉÉiÉ BÉEÉ £ÉÉÒ ´ÉcxÉ BÉE®xÉÉ cÉäiÉÉ cè * &lt;ºÉ ÉÎºlÉÉÊiÉ BÉEÉä BÉÖEU cn iÉBÉE ºÉÖÉÊ´ÉvÉÉVÉxÉBÉE ¤ÉxÉÉxÉä BÉEä ÉÊãÉA ÉÊnããÉÉÒ àÉå |É´Éä¶É BÉE®xÉä ´ÉÉãÉä ªÉlÉÉºÉÆ£É´É +ÉÉÊvÉBÉEiÉàÉ àÉÉãÉ ªÉÉiÉÉªÉÉiÉ BÉEÉä AxÉASÉ-24 ¤ÉÉ&lt;Ç{ÉÉºÉ BÉEä nÉÊFÉhÉ àÉå ABÉEÉÒBÉßEiÉ |ÉEä] BÉEÉìà{ãÉäBÉDºÉ ¤ÉxÉÉBÉE® |É´Éä¶É uÉ® {É® cÉÒ ÉÊ´É£ÉÉÉÊVÉiÉ ÉÊBÉEA VÉÉxÉä BÉEÉ |ÉºiÉÉ´É ÉÊBÉEªÉÉ VÉÉ ®cÉ cè * &lt;ºÉÉÒ |ÉBÉEÉ® {ÉèºÉåVÉ® ®äãÉ ªÉÉiÉÉªÉÉiÉ BÉEÉä BÉEàÉ BÉE®xÉä BÉEä ÉÊãÉA ABÉEÉÒBÉßEiÉ {ÉèºÉåVÉ® ]ÉÌàÉxÉãÉ ¤ÉxÉÉA VÉÉxÉä BÉEÉ |ÉºiÉÉ´É cè * FÉäjÉÉÒªÉ ºÉ½BÉE ªÉÉjÉÉÒ ªÉÉiÉÉªÉÉiÉ BÉEÉä ´ÉVÉÉÒ®É¤ÉÉn ®Éäb +ÉÉè® +ÉÉxÉÆn ÉÊ´ÉcÉ® BÉEä ÉÊxÉBÉE] AxÉASÉ-24 ¤ÉÉ&lt;Ç{ÉÉºÉ +ÉÉ&lt;ÇAºÉ¤ÉÉÒ]ÉÒ BÉEä àÉÉvªÉàÉ ºÉä ÉÊxÉªÉÆÉÊjÉiÉ ÉÊBÉEA VÉÉxÉä BÉEÉ |ÉºiÉÉ´É cè * &lt;ºÉºÉä ¶Éc® BÉEä ¤ÉÉc® VÉÉxÉä BÉEä ÉÊãÉA +ÉÉè® ºlÉÉxÉÉÒªÉ +ÉÉ´ÉÉMÉàÉxÉ BÉEä ÉÊãÉA ªÉàÉÖxÉÉ{ÉÉ® FÉäjÉ BÉEÉÒ +ÉxªÉ |ÉàÉÖJÉ ºÉ½BÉEÉå {É® ªÉÉiÉÉªÉÉiÉ BÉEÉ n¤ÉÉ´É BÉEàÉ cÉä VÉÉAMÉÉ * </w:t>
      </w:r>
    </w:p>
    <w:p>
      <w:pPr>
        <w:pStyle w:val="TextBodyIndent"/>
        <w:widowControl w:val="false"/>
        <w:rPr>
          <w:spacing w:val="6"/>
        </w:rPr>
      </w:pPr>
      <w:r>
        <w:rPr>
          <w:spacing w:val="6"/>
        </w:rPr>
        <w:tab/>
        <w:t>àÉÖJªÉ ªÉÉäVÉxÉÉ ºÉ½BÉE xÉä]´ÉBÉEÇ BÉEÉÒ {ÉÚÉÌiÉ BÉEä ÉÊãÉA FÉäjÉÉÒªÉ ÉÊ´ÉBÉEÉºÉ ªÉÉäVÉxÉÉ àÉå 24 àÉÉÒ. +ÉÉè® 18 àÉÉÒ. àÉÉMÉÉÇÉÊvÉBÉEÉ® ´ÉÉãÉä ºÉ½BÉE xÉä]´ÉBÉEÇ BÉEÉ +ÉÉÊ£ÉÉÊxÉvÉÉÇ®hÉ ÉÊBÉEªÉÉ MÉªÉÉ cè * =xÉBÉEÉ |ÉÉ´ÉvÉÉxÉ &lt;ºÉ |ÉBÉEÉ® ÉÊBÉEªÉÉ VÉÉAMÉÉ ÉÊBÉE &lt;xÉBÉEä àÉÉvªÉàÉ ºÉä +ÉÉ´ÉÉºÉÉÒªÉ FÉäjÉÉå àÉå àÉÖJªÉ ªÉÉäVÉxÉÉ ºÉ½BÉEÉå ºÉä +ÉÉxÉä-VÉÉxÉä ´ÉÉãÉä ªÉÉiÉÉªÉÉiÉ BÉEÉ +ÉÉ´ÉÉMÉàÉxÉ ºÉÖMÉàÉ cÉä ºÉBÉEä * FÉäjÉÉÒªÉ ºÉ½BÉEÉå {É® ãÉMÉÉiÉÉ® ªÉÉiÉÉªÉÉiÉ BÉEÉä BÉEàÉ BÉE®xÉä BÉEä ÉÊãÉA VÉèºÉä ÉÊBÉE +ÉÉ´ÉÉºÉÉÒªÉ FÉäjÉ àÉå +É´ÉÉÆÉÊUiÉ ªÉÉiÉÉªÉÉiÉ BÉEÉä ®ÉäBÉExÉä BÉEä |ÉªÉÉºÉ ÉÊBÉEA MÉA cé * &lt;xÉ ºÉ½BÉEÉå BÉEÉä FÉäjÉÉÒªÉ ÉÊ´ÉBÉEÉºÉ ªÉÉäVÉxÉÉ àÉå n¶ÉÉÇªÉÉ MÉªÉÉ cè * ´ÉVÉÉÒ®É¤ÉÉn ®Éäb BÉEä =kÉ® àÉå ®É</w:t>
        <w:softHyphen/>
        <w:t xml:space="preserve">]ÅÉÒªÉ ®ÉVÉvÉÉxÉÉÒ FÉäjÉ ÉÊnããÉÉÒ BÉEÉÒ ºÉÉÒàÉÉ iÉBÉE 60 àÉÉÒ. BÉEä àÉÉMÉÉÇÉÊvÉBÉEÉ® ´ÉÉãÉÉÒ àÉÉÉÌVÉxÉãÉ ¤ÉÉÆvÉ ®Éäb BÉEä ºÉÆ¤ÉÆvÉ àÉå £ÉÉÒ ºµÉEÉÒÉËxÉMÉ ¤ÉÉäbÇ BÉEÉÒ ÉÊºÉ{ÉEÉÉÊ®¶É BÉEä àÉqäxÉVÉ® ÉÊnããÉÉÒ àÉÖJªÉ ªÉÉäVÉxÉÉ-2021 BÉEÉÒ ºÉàÉÉÒFÉÉ BÉEä +ÉvÉÉÒxÉ BÉEÉªÉÇ´ÉÉcÉÒ BÉEÉÒ VÉÉ ®cÉÒ cè * 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9.2</w:t>
        <w:tab/>
        <w:t>¤ÉºÉ ]ÉÌàÉxÉãÉ/ÉÊb{ÉÉä</w:t>
      </w:r>
    </w:p>
    <w:p>
      <w:pPr>
        <w:pStyle w:val="TextBodyIndent"/>
        <w:widowControl w:val="false"/>
        <w:rPr/>
      </w:pPr>
      <w:r>
        <w:rPr>
          <w:b/>
          <w:bCs/>
          <w:spacing w:val="6"/>
        </w:rPr>
        <w:tab/>
      </w:r>
      <w:r>
        <w:rPr>
          <w:spacing w:val="6"/>
        </w:rPr>
        <w:t xml:space="preserve">ªÉàÉÖxÉÉ{ÉÉ® FÉäjÉ àÉå ¤ÉºÉ ÉÊb{ÉÉä ºlÉãÉÉå {É® ¤ÉºÉ ]ÉÌàÉxÉãÉ £ÉÉÒ cé * &lt;ºÉBÉEä +ÉãÉÉ´ÉÉ, BªÉÉ´ÉºÉÉÉÊªÉBÉE BÉEåpÉå A´ÉÆ ºÉÖÉÊ´ÉvÉÉ BÉEåpÉå àÉå ÉÎºlÉiÉ ]ÉÌàÉxÉãÉÉå ºÉÉÊciÉ BÉÖEU ¤ÉºÉ ]ÉÌàÉxÉãÉ ºlÉãÉÉå BÉEÉ +ÉãÉMÉ ºÉä |ÉºiÉÉ´É ÉÊBÉEªÉÉ MÉªÉÉ cè * FÉäjÉÉÒªÉ ÉÊ´ÉBÉEÉºÉ ªÉÉäVÉxÉÉ àÉå ¤ÉºÉ ]ÉÌàÉxÉãÉ/ ÉÊb{ÉÉä ºlÉãÉÉå BÉEÉ +ÉÉÊ£ÉÉÊxÉvÉÉÇ®hÉ ÉÊBÉEªÉÉ MÉªÉÉ cè * 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9.3</w:t>
        <w:tab/>
        <w:t>{ÉßlÉBÉE ºÉÉ&lt;ÉÊBÉEãÉ ]ÅèBÉE</w:t>
      </w:r>
    </w:p>
    <w:p>
      <w:pPr>
        <w:pStyle w:val="TextBodyIndent"/>
        <w:widowControl w:val="false"/>
        <w:rPr/>
      </w:pPr>
      <w:r>
        <w:rPr>
          <w:b/>
          <w:bCs/>
          <w:spacing w:val="6"/>
        </w:rPr>
        <w:tab/>
      </w:r>
      <w:r>
        <w:rPr>
          <w:spacing w:val="6"/>
        </w:rPr>
        <w:t xml:space="preserve">ºÉÉ&lt;ÉÊBÉEãÉ ªÉÉiÉÉªÉÉiÉ BÉEÉä {ÉÚ®É BÉE®xÉä +ÉÉè® ABÉE ºÉÖ®ÉÊFÉiÉ ´ÉÉiÉÉ´É®hÉ |ÉnÉxÉ BÉE®xÉä BÉEä ÉÊãÉA, àÉÉèVÉÚnÉ ºÉ½BÉE JÉÆbÉå BÉEÉ ºÉàÉÉªÉÉäVÉxÉ BÉE®BÉEä +ÉÉè® xÉÉãÉÉå BÉEÉ ={ÉªÉÉäMÉ BÉE®BÉEä {ÉÚ®ÉÒ iÉ®c ºÉä {ÉßlÉBÉE ºÉÉ&lt;ÉÊBÉEãÉ ]ÅèBÉE ={ÉãÉ¤vÉ BÉE®ÉA VÉÉxÉä BÉEÉ |ÉºiÉÉ´É cè * </w:t>
      </w:r>
    </w:p>
    <w:p>
      <w:pPr>
        <w:pStyle w:val="TextBodyIndent"/>
        <w:widowControl w:val="false"/>
        <w:ind w:left="1440" w:hanging="720"/>
        <w:rPr/>
      </w:pPr>
      <w:r>
        <w:rPr>
          <w:spacing w:val="6"/>
        </w:rPr>
        <w:t>(</w:t>
      </w:r>
      <w:r>
        <w:rPr>
          <w:rFonts w:cs="Times New Roman" w:ascii="Times New Roman" w:hAnsi="Times New Roman"/>
          <w:spacing w:val="6"/>
        </w:rPr>
        <w:t>i</w:t>
      </w:r>
      <w:r>
        <w:rPr>
          <w:spacing w:val="6"/>
        </w:rPr>
        <w:t>)</w:t>
        <w:tab/>
        <w:t>ºÉ£ÉÉÒ ºÉÆSÉÉ® àÉÉMÉÉç {É®, {ÉÉBÉEÇ àÉå ºÉÖ®ÉÊFÉiÉ {ÉÉÉÍBÉEMÉ BÉEä ÉÊãÉA |ÉÉ´ÉvÉÉxÉ BÉE®BÉEä {ÉßlÉBÉE ºÉÉ&lt;ÉÊBÉEãÉ ]ÅèBÉE ={ÉãÉ¤vÉ BÉE®ÉA VÉÉxÉä SÉÉÉÊcA *</w:t>
      </w:r>
    </w:p>
    <w:p>
      <w:pPr>
        <w:pStyle w:val="TextBodyIndent"/>
        <w:widowControl w:val="false"/>
        <w:ind w:left="1440" w:hanging="720"/>
        <w:rPr/>
      </w:pPr>
      <w:r>
        <w:rPr>
          <w:spacing w:val="6"/>
        </w:rPr>
        <w:t>(</w:t>
      </w:r>
      <w:r>
        <w:rPr>
          <w:rFonts w:cs="Times New Roman" w:ascii="Times New Roman" w:hAnsi="Times New Roman"/>
          <w:spacing w:val="6"/>
        </w:rPr>
        <w:t>ii</w:t>
      </w:r>
      <w:r>
        <w:rPr>
          <w:spacing w:val="6"/>
        </w:rPr>
        <w:t>)</w:t>
        <w:tab/>
        <w:t xml:space="preserve">ªÉàÉÖxÉÉ{ÉÉ® FÉäjÉ àÉå {ÉÉÊ®´ÉcxÉ BÉEä MÉè® àÉÉä]® SÉÉÉÊãÉiÉ àÉÉvªÉàÉ BÉEä °ô{É àÉå ºÉÉ&lt;ÉÊBÉEãÉÉå/ ÉÊ®BÉD¶ÉÉå BÉEÉ |ÉªÉÉäMÉ {ÉènãÉ {ÉlÉÉå BÉEä ºÉÉlÉ ºÉÉ´ÉvÉÉxÉÉÒ{ÉÚ´ÉÇBÉE ÉÊBÉEªÉÉ VÉÉxÉÉ SÉÉÉÊcA * 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9.4</w:t>
        <w:tab/>
        <w:t>+ÉxªÉ |ÉºiÉÉ´É</w:t>
      </w:r>
    </w:p>
    <w:p>
      <w:pPr>
        <w:pStyle w:val="TextBodyIndent"/>
        <w:widowControl w:val="false"/>
        <w:ind w:left="1440" w:hanging="720"/>
        <w:rPr>
          <w:spacing w:val="6"/>
        </w:rPr>
      </w:pPr>
      <w:r>
        <w:rPr>
          <w:spacing w:val="6"/>
        </w:rPr>
        <w:t>(BÉE)</w:t>
        <w:tab/>
        <w:t xml:space="preserve">ºÉ¤É-ºÉÉÒ¤ÉÉÒbÉÒ +ÉÉè® ÉÊbÉÎº]ÅBÉD] ºÉå]®Éå àÉå cãBÉEä BªÉÉ´ÉºÉÉÉÊªÉBÉE ´ÉÉcxÉÉå BÉEÉÒ {ÉÉÉÍBÉEMÉ BÉEä +ÉãÉÉ´ÉÉ, ABÉEÉÒBÉßEiÉ |ÉEä] BÉEÉìà{ãÉäBÉDºÉ àÉå àÉÖJªÉiÉªÉÉ àÉÉãÉ ´ÉÉcxÉ {ÉÉÉÍBÉEMÉ ¤ÉxÉÉxÉä BÉEÉ |ÉºiÉÉ´É cè * </w:t>
      </w:r>
    </w:p>
    <w:p>
      <w:pPr>
        <w:pStyle w:val="TextBodyIndent"/>
        <w:widowControl w:val="false"/>
        <w:ind w:left="1440" w:hanging="720"/>
        <w:rPr/>
      </w:pPr>
      <w:r>
        <w:rPr>
          <w:spacing w:val="6"/>
        </w:rPr>
        <w:t>(JÉ)</w:t>
        <w:tab/>
        <w:t>¶ÉÖ°ô BÉEÉÒ VÉÉxÉä ´ÉÉãÉÉÒ {ÉÉÊ®ªÉÉäVÉxÉÉ+ÉÉäÆ BÉEä xÉÉàÉÉå BÉEÉä SÉÉ® £ÉÉMÉÉå àÉå-(</w:t>
      </w:r>
      <w:r>
        <w:rPr>
          <w:rFonts w:cs="Times New Roman" w:ascii="Times New Roman" w:hAnsi="Times New Roman"/>
          <w:spacing w:val="6"/>
        </w:rPr>
        <w:t>i</w:t>
      </w:r>
      <w:r>
        <w:rPr>
          <w:spacing w:val="6"/>
        </w:rPr>
        <w:t>) ªÉàÉÖxÉÉ xÉnÉÒ {É® {ÉÖãÉ, (</w:t>
      </w:r>
      <w:r>
        <w:rPr>
          <w:rFonts w:cs="Times New Roman" w:ascii="Times New Roman" w:hAnsi="Times New Roman"/>
          <w:spacing w:val="6"/>
        </w:rPr>
        <w:t>ii</w:t>
      </w:r>
      <w:r>
        <w:rPr>
          <w:spacing w:val="6"/>
        </w:rPr>
        <w:t>) ªÉàÉÖxÉÉ{ÉÉ® FÉäjÉ BÉEÉÒ ÉË®MÉ ®Éäb BÉEÉä {ÉÚ®É BÉE®xÉä, (</w:t>
      </w:r>
      <w:r>
        <w:rPr>
          <w:rFonts w:cs="Times New Roman" w:ascii="Times New Roman" w:hAnsi="Times New Roman"/>
          <w:spacing w:val="6"/>
        </w:rPr>
        <w:t>iii</w:t>
      </w:r>
      <w:r>
        <w:rPr>
          <w:spacing w:val="6"/>
        </w:rPr>
        <w:t>) ªÉàÉÖxÉÉ{ÉÉ® FÉäjÉ BÉEÉÒ ÉË®MÉ ®Éäb {É® OÉäb ºÉä{É®ä]®Éå, (</w:t>
      </w:r>
      <w:r>
        <w:rPr>
          <w:rFonts w:cs="Times New Roman" w:ascii="Times New Roman" w:hAnsi="Times New Roman"/>
          <w:spacing w:val="6"/>
        </w:rPr>
        <w:t>iv</w:t>
      </w:r>
      <w:r>
        <w:rPr>
          <w:spacing w:val="6"/>
        </w:rPr>
        <w:t xml:space="preserve">) +ÉxªÉ àÉci´É{ÉÚhÉÇ ºÉ½BÉEÉå A´ÉÆ OÉäb ºÉä{É®ä]®Éå àÉå ÉÊ´É£ÉÉÉÊVÉiÉ ÉÊBÉEªÉÉ MÉªÉÉ cè * 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9.5</w:t>
        <w:tab/>
        <w:t>¶Éc®ÉÒ ®ÉciÉ àÉÉMÉÇ (ªÉÚ+ÉÉ®+ÉÉ®)</w:t>
      </w:r>
    </w:p>
    <w:p>
      <w:pPr>
        <w:pStyle w:val="TextBodyIndent"/>
        <w:widowControl w:val="false"/>
        <w:rPr/>
      </w:pPr>
      <w:r>
        <w:rPr>
          <w:b/>
          <w:bCs/>
          <w:spacing w:val="6"/>
        </w:rPr>
        <w:tab/>
      </w:r>
      <w:r>
        <w:rPr>
          <w:spacing w:val="6"/>
        </w:rPr>
        <w:t>ÉÊnããÉÉÒ àÉÖJªÉ ªÉÉäVÉxÉÉ-2021 àÉå "&lt;Ç" VÉÉäxÉ +ÉÉè® +ÉxªÉ FÉäjÉÉå àÉå BÉExÉäÉÎBÉD]ÉÊ´É]ÉÒ BÉEä ºÉÖvÉÉ® BÉEä ÉÊãÉA ¶Éc®ÉÒ ®ÉciÉ àÉÉMÉÉç BÉEä |ÉÉ´ÉvÉÉxÉ BÉEä ÉÊãÉA |ÉÉlÉÉÊàÉBÉEiÉÉ ´ÉÉãÉÉÒ ÉÊxÉàxÉÉÊãÉÉÊJÉiÉ ºÉÆ®SÉxÉÉ+ÉÉäÆ BÉEÉ +ÉÉÊ£ÉÉÊxÉvÉÉÇ®hÉ ÉÊBÉEªÉÉ MÉªÉÉ cè &amp;-</w:t>
      </w:r>
    </w:p>
    <w:p>
      <w:pPr>
        <w:pStyle w:val="TextBodyIndent"/>
        <w:widowControl w:val="false"/>
        <w:spacing w:before="0" w:after="0"/>
        <w:ind w:left="1440" w:hanging="720"/>
        <w:rPr/>
      </w:pPr>
      <w:r>
        <w:rPr>
          <w:spacing w:val="6"/>
        </w:rPr>
        <w:t>(</w:t>
      </w:r>
      <w:r>
        <w:rPr>
          <w:rFonts w:cs="Times New Roman" w:ascii="Times New Roman" w:hAnsi="Times New Roman"/>
          <w:spacing w:val="6"/>
        </w:rPr>
        <w:t>i</w:t>
      </w:r>
      <w:r>
        <w:rPr>
          <w:spacing w:val="6"/>
        </w:rPr>
        <w:t>)</w:t>
        <w:tab/>
        <w:t xml:space="preserve">ÉÊ´ÉBÉEÉºÉ àÉÉMÉÇ </w:t>
      </w:r>
    </w:p>
    <w:p>
      <w:pPr>
        <w:pStyle w:val="TextBodyIndent"/>
        <w:widowControl w:val="false"/>
        <w:spacing w:before="0" w:after="0"/>
        <w:ind w:left="1440" w:hanging="720"/>
        <w:rPr/>
      </w:pPr>
      <w:r>
        <w:rPr>
          <w:spacing w:val="6"/>
        </w:rPr>
        <w:t>(</w:t>
      </w:r>
      <w:r>
        <w:rPr>
          <w:rFonts w:cs="Times New Roman" w:ascii="Times New Roman" w:hAnsi="Times New Roman"/>
          <w:spacing w:val="6"/>
        </w:rPr>
        <w:t>ii</w:t>
      </w:r>
      <w:r>
        <w:rPr>
          <w:spacing w:val="6"/>
        </w:rPr>
        <w:t>)</w:t>
        <w:tab/>
        <w:t>ªÉàÉÖxÉÉ xÉnÉÒ {É® {ÉÖãÉ (MÉÉÒiÉÉ BÉEÉìãÉÉäxÉÉÒ BÉEä ÉÊxÉBÉE])</w:t>
      </w:r>
    </w:p>
    <w:p>
      <w:pPr>
        <w:pStyle w:val="TextBodyIndent"/>
        <w:widowControl w:val="false"/>
        <w:spacing w:before="0" w:after="0"/>
        <w:ind w:left="1440" w:hanging="720"/>
        <w:rPr/>
      </w:pPr>
      <w:r>
        <w:rPr>
          <w:spacing w:val="6"/>
        </w:rPr>
        <w:t>(</w:t>
      </w:r>
      <w:r>
        <w:rPr>
          <w:rFonts w:cs="Times New Roman" w:ascii="Times New Roman" w:hAnsi="Times New Roman"/>
          <w:spacing w:val="6"/>
        </w:rPr>
        <w:t>iii</w:t>
      </w:r>
      <w:r>
        <w:rPr>
          <w:spacing w:val="6"/>
        </w:rPr>
        <w:t>)</w:t>
        <w:tab/>
        <w:t>BÉExÉÉì] {ãÉäºÉ +ÉÉè® {ÉÚ´ÉÉÔ ÉÊnããÉÉÒ (àÉÉÉÌVÉxÉãÉ ¤ÉÉÆvÉ ®Éäb) BÉEä ¤ÉÉÒSÉ =ilÉÉÉÊ{ÉiÉ ºÉ½BÉE BÉEÉìÉÊ®bÉä®</w:t>
      </w:r>
    </w:p>
    <w:p>
      <w:pPr>
        <w:pStyle w:val="TextBodyIndent"/>
        <w:widowControl w:val="false"/>
        <w:spacing w:before="0" w:after="0"/>
        <w:ind w:left="1440" w:hanging="720"/>
        <w:rPr/>
      </w:pPr>
      <w:r>
        <w:rPr>
          <w:b/>
          <w:bCs/>
          <w:spacing w:val="6"/>
        </w:rPr>
        <w:t>(</w:t>
      </w:r>
      <w:r>
        <w:rPr>
          <w:rFonts w:cs="Times New Roman" w:ascii="Times New Roman" w:hAnsi="Times New Roman"/>
          <w:b/>
          <w:bCs/>
          <w:spacing w:val="6"/>
        </w:rPr>
        <w:t>i</w:t>
      </w:r>
      <w:r>
        <w:rPr>
          <w:b/>
          <w:bCs/>
          <w:spacing w:val="6"/>
        </w:rPr>
        <w:t>)</w:t>
        <w:tab/>
        <w:t>ªÉàÉÖxÉÉ xÉnÉÒ {É® {ÉÖãÉ</w:t>
      </w:r>
    </w:p>
    <w:p>
      <w:pPr>
        <w:pStyle w:val="TextBodyIndent"/>
        <w:widowControl w:val="false"/>
        <w:spacing w:before="0" w:after="0"/>
        <w:ind w:left="2160" w:hanging="720"/>
        <w:rPr>
          <w:spacing w:val="6"/>
        </w:rPr>
      </w:pPr>
      <w:r>
        <w:rPr>
          <w:spacing w:val="6"/>
        </w:rPr>
        <w:t>(BÉE)</w:t>
        <w:tab/>
        <w:t>´ÉVÉÉÒ®É¤ÉÉn BÉEä ÉÊxÉBÉE] ºÉàÉÉxÉÉÆiÉ® {ÉÖãÉ</w:t>
      </w:r>
    </w:p>
    <w:p>
      <w:pPr>
        <w:pStyle w:val="TextBodyIndent"/>
        <w:widowControl w:val="false"/>
        <w:spacing w:before="0" w:after="0"/>
        <w:ind w:left="2160" w:hanging="720"/>
        <w:rPr>
          <w:spacing w:val="6"/>
        </w:rPr>
      </w:pPr>
      <w:r>
        <w:rPr>
          <w:spacing w:val="6"/>
        </w:rPr>
        <w:t>(JÉ)</w:t>
        <w:tab/>
        <w:t>ªÉàÉÖxÉÉ xÉnÉÒ {É® +ÉÉÊiÉÉÊ®BÉDiÉ ®äãÉ ãÉÉ&lt;xÉ {ÉÖãÉ</w:t>
      </w:r>
    </w:p>
    <w:p>
      <w:pPr>
        <w:pStyle w:val="TextBodyIndent"/>
        <w:widowControl w:val="false"/>
        <w:spacing w:before="0" w:after="0"/>
        <w:ind w:left="2160" w:hanging="720"/>
        <w:rPr>
          <w:spacing w:val="6"/>
        </w:rPr>
      </w:pPr>
      <w:r>
        <w:rPr>
          <w:spacing w:val="6"/>
        </w:rPr>
        <w:t>(MÉ)</w:t>
        <w:tab/>
        <w:t>MÉÉÒiÉÉ BÉEÉìãÉÉäxÉÉÒ BÉEä ÉÊxÉBÉE] ªÉàÉÖxÉÉ xÉnÉÒ {É® {ÉÖãÉ</w:t>
      </w:r>
    </w:p>
    <w:p>
      <w:pPr>
        <w:pStyle w:val="TextBodyIndent"/>
        <w:widowControl w:val="false"/>
        <w:spacing w:before="0" w:after="0"/>
        <w:ind w:left="1440" w:hanging="720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TextBodyIndent"/>
        <w:widowControl w:val="false"/>
        <w:spacing w:before="0" w:after="0"/>
        <w:ind w:left="1440" w:hanging="720"/>
        <w:rPr/>
      </w:pPr>
      <w:r>
        <w:rPr>
          <w:b/>
          <w:bCs/>
          <w:spacing w:val="6"/>
        </w:rPr>
        <w:t>(</w:t>
      </w:r>
      <w:r>
        <w:rPr>
          <w:rFonts w:cs="Times New Roman" w:ascii="Times New Roman" w:hAnsi="Times New Roman"/>
          <w:b/>
          <w:bCs/>
          <w:spacing w:val="6"/>
        </w:rPr>
        <w:t>ii</w:t>
      </w:r>
      <w:r>
        <w:rPr>
          <w:b/>
          <w:bCs/>
          <w:spacing w:val="6"/>
        </w:rPr>
        <w:t>)</w:t>
        <w:tab/>
        <w:t>ªÉàÉÖxÉÉ{ÉÉ® FÉäjÉ BÉEÉÒ ÉË®MÉ ®Éäb BÉEÉä {ÉÚ®É BÉE®xÉÉ</w:t>
      </w:r>
    </w:p>
    <w:p>
      <w:pPr>
        <w:pStyle w:val="TextBodyIndent"/>
        <w:widowControl w:val="false"/>
        <w:spacing w:before="0" w:after="0"/>
        <w:ind w:left="2160" w:hanging="720"/>
        <w:rPr>
          <w:spacing w:val="6"/>
        </w:rPr>
      </w:pPr>
      <w:r>
        <w:rPr>
          <w:spacing w:val="6"/>
        </w:rPr>
        <w:t>(BÉE)</w:t>
        <w:tab/>
        <w:t>´ÉVÉÉÒ®É¤ÉÉn ®Éäb BÉEÉä SÉÉè½É BÉE®xÉÉ +ÉÉè® ºÉÖvÉÉ® BÉE®xÉÉ</w:t>
      </w:r>
    </w:p>
    <w:p>
      <w:pPr>
        <w:pStyle w:val="TextBodyIndent"/>
        <w:widowControl w:val="false"/>
        <w:spacing w:before="0" w:after="0"/>
        <w:ind w:left="2160" w:hanging="720"/>
        <w:rPr>
          <w:spacing w:val="6"/>
        </w:rPr>
      </w:pPr>
      <w:r>
        <w:rPr>
          <w:spacing w:val="6"/>
        </w:rPr>
        <w:t>(JÉ)</w:t>
        <w:tab/>
        <w:t xml:space="preserve">=kÉ® |Énä¶É ¤ÉÉìbÇ® BÉEä ÉÊxÉBÉE] ®Éäb xÉÆ. 62 BÉEÉ ÉÊxÉàÉÉÇhÉ </w:t>
      </w:r>
    </w:p>
    <w:p>
      <w:pPr>
        <w:pStyle w:val="TextBodyIndent"/>
        <w:widowControl w:val="false"/>
        <w:spacing w:before="0" w:after="0"/>
        <w:ind w:left="2160" w:hanging="720"/>
        <w:rPr>
          <w:spacing w:val="6"/>
        </w:rPr>
      </w:pPr>
      <w:r>
        <w:rPr>
          <w:spacing w:val="6"/>
        </w:rPr>
        <w:t>(MÉ)</w:t>
        <w:tab/>
        <w:t>ºÉÉÒàÉÉ{ÉÖ®ÉÒ/=kÉ® |Énä¶É ¤ÉÉìbÇ® BÉEä ÉÊxÉBÉE] ®Éäb xÉÆ. 70 BÉEÉ ÉÊxÉàÉÉÇhÉ</w:t>
      </w:r>
    </w:p>
    <w:p>
      <w:pPr>
        <w:pStyle w:val="TextBodyIndent"/>
        <w:widowControl w:val="false"/>
        <w:spacing w:before="0" w:after="0"/>
        <w:ind w:left="2160" w:hanging="720"/>
        <w:rPr>
          <w:spacing w:val="6"/>
        </w:rPr>
      </w:pPr>
      <w:r>
        <w:rPr>
          <w:spacing w:val="6"/>
        </w:rPr>
        <w:t>(PÉ)</w:t>
        <w:tab/>
        <w:t>AxÉASÉ-24 ¤ÉÉ&lt;{ÉÉºÉ ºÉä ´ÉVÉÉÒ®É¤ÉÉn ®Éäb iÉBÉE ¤ÉÉÆvÉ ®Éäb BÉEÉä SÉÉè½É BÉE®xÉÉ +ÉÉè® àÉVÉ¤ÉÚiÉ BÉE®xÉÉ *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9.6</w:t>
        <w:tab/>
        <w:t xml:space="preserve">®äãÉ </w:t>
      </w:r>
    </w:p>
    <w:p>
      <w:pPr>
        <w:pStyle w:val="TextBodyIndent"/>
        <w:widowControl w:val="false"/>
        <w:rPr/>
      </w:pPr>
      <w:r>
        <w:rPr>
          <w:b/>
          <w:bCs/>
          <w:spacing w:val="6"/>
        </w:rPr>
        <w:tab/>
      </w:r>
      <w:r>
        <w:rPr>
          <w:spacing w:val="6"/>
        </w:rPr>
        <w:t>ÉË®MÉ ®Éäb {É® +ÉÉ®ÉäcÉÒ ªÉÉiÉÉªÉÉiÉ àÉå ºÉÖvÉÉ® BÉEä ÉÊãÉA ÉÊxÉàxÉÉÊãÉÉÊJÉiÉ BÉEÉ |ÉºiÉÉ´É cè &amp;-</w:t>
      </w:r>
    </w:p>
    <w:p>
      <w:pPr>
        <w:pStyle w:val="TextBodyIndent"/>
        <w:widowControl w:val="false"/>
        <w:spacing w:before="0" w:after="0"/>
        <w:ind w:left="1440" w:hanging="720"/>
        <w:rPr>
          <w:spacing w:val="6"/>
        </w:rPr>
      </w:pPr>
      <w:r>
        <w:rPr>
          <w:spacing w:val="6"/>
        </w:rPr>
        <w:t>(BÉE)</w:t>
        <w:tab/>
        <w:t>àÉvªÉ FÉäjÉÉå ºÉä £ÉÉÒ½£ÉÉ½ BÉEàÉ BÉE®xÉä BÉEä ÉÊãÉA ÉÊn¶ÉÉiàÉBÉE ={ÉxÉMÉ®ÉÒªÉ ªÉÉjÉÉÒ ]ÉÌàÉxÉãÉ (AàÉ{ÉÉÒ]ÉÒ) ¤ÉxÉÉxÉä BÉEÉ |ÉºiÉÉ´É cè *</w:t>
      </w:r>
    </w:p>
    <w:p>
      <w:pPr>
        <w:pStyle w:val="TextBodyIndent"/>
        <w:widowControl w:val="false"/>
        <w:spacing w:before="0" w:after="0"/>
        <w:ind w:left="1440" w:hanging="720"/>
        <w:rPr>
          <w:spacing w:val="6"/>
        </w:rPr>
      </w:pPr>
      <w:r>
        <w:rPr>
          <w:spacing w:val="6"/>
        </w:rPr>
        <w:t>(JÉ)</w:t>
        <w:tab/>
        <w:t>+ÉÉxÉÆn ÉÊ´ÉcÉ® ({ÉÚ´ÉÉÔ ÉÊnããÉÉÒ)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9.7</w:t>
        <w:tab/>
        <w:t>ABÉEÉÒBÉßEiÉ |ÉEä] BÉEÉìà{ãÉäBÉDºÉ (+ÉÉ&lt;ÇA{ÉEºÉÉÒ)</w:t>
      </w:r>
    </w:p>
    <w:p>
      <w:pPr>
        <w:pStyle w:val="TextBodyIndent"/>
        <w:widowControl w:val="false"/>
        <w:rPr/>
      </w:pPr>
      <w:r>
        <w:rPr>
          <w:b/>
          <w:bCs/>
          <w:spacing w:val="6"/>
        </w:rPr>
        <w:tab/>
      </w:r>
      <w:r>
        <w:rPr>
          <w:spacing w:val="6"/>
        </w:rPr>
        <w:t xml:space="preserve">ºÉ½BÉE +ÉÉè® ®äãÉ àÉÉMÉÇ uÉ®É àÉÉãÉ BÉEä ªÉÉiÉÉªÉÉiÉ BÉEä ABÉEÉÒBÉE®hÉ BÉEä ÉÊãÉA ABÉEÉÒBÉßEiÉ |ÉEä] BÉEÉìà{ãÉäBÉDºÉÉå BÉEÉÒ ÉÊºÉ{ÉEÉÉÊ®¶É BÉEÉÒ MÉ&lt;Ç cè * &lt;xÉàÉå lÉÉäBÉE ¤ÉÉVÉÉ®, ´ÉäªÉ® cÉ=ÉËºÉMÉ, ]ÅBÉE àÉÉMÉÇ +ÉÉè® ®äãÉ {ÉÉÊ®´ÉcxÉ ]ÉÌàÉxÉãÉ cÉåMÉä ÉÊVÉºÉºÉä BÉEÉìà{ãÉäBÉDºÉ BÉEä £ÉÉÒiÉ® £ÉÉ®ÉÒ ´ÉÉcxÉÉå BÉEä </w:t>
      </w:r>
      <w:r>
        <w:rPr>
          <w:spacing w:val="2"/>
        </w:rPr>
        <w:t>+ÉÉ´ÉÉMÉàÉxÉ BÉEÉä BÉEàÉ ÉÊBÉEªÉÉ VÉÉ ºÉBÉEä * ÉÊnããÉÉÒ àÉÖJªÉ ªÉÉäVÉxÉÉ-2021 BÉEä +ÉxÉÖºÉÉ®, SÉÉ® ABÉEÉÒBÉßEiÉ |ÉEä] BÉEÉìà{ãÉäBÉDºÉ ¤ÉxÉÉxÉä BÉEÉ |ÉºiÉÉ´É cè ÉÊVÉxÉàÉå ºÉä ABÉE {ÉÚ´ÉÉÔ ÉÊnããÉÉÒ MÉÉVÉÉÒ{ÉÖ® àÉå cè *</w:t>
      </w:r>
      <w:r>
        <w:rPr>
          <w:spacing w:val="6"/>
        </w:rPr>
        <w:t xml:space="preserve"> 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9.8</w:t>
        <w:tab/>
        <w:t>àÉä]ÅÉä ®äãÉ {ÉÉÊ®´ÉcxÉ ºÉä´ÉÉ (AàÉ+ÉÉ®]ÉÒAºÉ) BÉEÉìÉÊ®bÉä®</w:t>
      </w:r>
    </w:p>
    <w:p>
      <w:pPr>
        <w:pStyle w:val="TextBodyIndent"/>
        <w:widowControl w:val="false"/>
        <w:rPr>
          <w:spacing w:val="6"/>
        </w:rPr>
      </w:pPr>
      <w:r>
        <w:rPr>
          <w:spacing w:val="6"/>
        </w:rPr>
        <w:tab/>
        <w:t>{ÉÚ´ÉÉÔ ÉÊnããÉÉÒ àÉå iÉÉÒxÉ AàÉ+ÉÉ®]ÉÒAºÉ àÉÉMÉÇ |ÉºiÉÉÉÊ´ÉiÉ cé +ÉÉè® =xÉ {É® BÉEÉàÉ SÉãÉ ®cÉ cè * ªÉä àÉÉMÉÇ ÉÊxÉàxÉÉÊãÉÉÊJÉiÉ cé &amp;-</w:t>
      </w:r>
    </w:p>
    <w:p>
      <w:pPr>
        <w:pStyle w:val="TextBodyIndent"/>
        <w:widowControl w:val="false"/>
        <w:spacing w:before="0" w:after="0"/>
        <w:ind w:left="1440" w:hanging="720"/>
        <w:rPr>
          <w:spacing w:val="6"/>
        </w:rPr>
      </w:pPr>
      <w:r>
        <w:rPr>
          <w:spacing w:val="6"/>
        </w:rPr>
        <w:t>1.</w:t>
        <w:tab/>
        <w:t>+ÉÉ&lt;ÇAºÉ¤ÉÉÒ]ÉÒ (BÉE¶àÉÉÒ®ÉÒ MÉä]) - ¶ÉÉcn®É - +É{ºÉ®É ¤ÉÉìbÇ® (+ÉÉÆÉÊ¶ÉBÉE °ô{É ºÉä SÉÉãÉÚ)</w:t>
      </w:r>
    </w:p>
    <w:p>
      <w:pPr>
        <w:pStyle w:val="TextBodyIndent"/>
        <w:widowControl w:val="false"/>
        <w:spacing w:before="0" w:after="0"/>
        <w:ind w:left="1440" w:hanging="720"/>
        <w:rPr>
          <w:spacing w:val="6"/>
        </w:rPr>
      </w:pPr>
      <w:r>
        <w:rPr>
          <w:spacing w:val="6"/>
        </w:rPr>
        <w:t>2.</w:t>
        <w:tab/>
        <w:t xml:space="preserve">ÉÊ´ÉBÉEÉºÉ àÉÉMÉÇ (ãÉFàÉÉÒ xÉMÉ®) - +ÉÉxÉÆn ÉÊ´ÉcÉ® ªÉÉjÉÉÒ ]ÉÌàÉxÉãÉ </w:t>
      </w:r>
    </w:p>
    <w:p>
      <w:pPr>
        <w:pStyle w:val="TextBodyIndent"/>
        <w:widowControl w:val="false"/>
        <w:spacing w:before="0" w:after="0"/>
        <w:ind w:left="1440" w:hanging="720"/>
        <w:rPr>
          <w:spacing w:val="6"/>
        </w:rPr>
      </w:pPr>
      <w:r>
        <w:rPr>
          <w:spacing w:val="6"/>
        </w:rPr>
        <w:t>3.</w:t>
        <w:tab/>
        <w:t>ãÉFàÉÉÒ xÉMÉ® - xªÉÚ +É¶ÉÉäBÉE xÉMÉ® - xÉÉäAbÉ</w:t>
      </w:r>
    </w:p>
    <w:p>
      <w:pPr>
        <w:pStyle w:val="TextBodyIndent"/>
        <w:widowControl w:val="false"/>
        <w:spacing w:before="0" w:after="0"/>
        <w:ind w:left="1440" w:hanging="720"/>
        <w:rPr/>
      </w:pPr>
      <w:r>
        <w:rPr>
          <w:rFonts w:cs="Kruti Dev 010" w:ascii="Kruti Dev 010" w:hAnsi="Kruti Dev 010"/>
          <w:b/>
          <w:spacing w:val="6"/>
        </w:rPr>
        <w:t>9-9</w:t>
      </w:r>
      <w:r>
        <w:rPr>
          <w:rFonts w:cs="Kruti Dev 010" w:ascii="Kruti Dev 010" w:hAnsi="Kruti Dev 010"/>
          <w:spacing w:val="6"/>
        </w:rPr>
        <w:tab/>
      </w:r>
      <w:r>
        <w:rPr>
          <w:rFonts w:cs="Kruti Dev 010" w:ascii="Kruti Dev 010" w:hAnsi="Kruti Dev 010"/>
          <w:b/>
          <w:spacing w:val="6"/>
        </w:rPr>
        <w:t>cgqLrjh; ikfdZax</w:t>
      </w:r>
    </w:p>
    <w:p>
      <w:pPr>
        <w:pStyle w:val="TextBodyIndent"/>
        <w:widowControl w:val="false"/>
        <w:spacing w:before="0" w:after="0"/>
        <w:ind w:left="720" w:hanging="0"/>
        <w:rPr>
          <w:rFonts w:ascii="Kruti Dev 010" w:hAnsi="Kruti Dev 010" w:cs="Kruti Dev 010"/>
          <w:spacing w:val="6"/>
        </w:rPr>
      </w:pPr>
      <w:r>
        <w:rPr>
          <w:rFonts w:cs="Kruti Dev 010" w:ascii="Kruti Dev 010" w:hAnsi="Kruti Dev 010"/>
          <w:spacing w:val="6"/>
        </w:rPr>
        <w:t>en la-90@2007 fnukad 1-10-2007 ds ek/;e ls rduhdh lfefr ds fu.kZ; ds vk/kkj ij 2 cgqLrjh; ikfdZax LFkyksa dk mYys[k fd;k x;k gSA rFkkfi] izko/kku vuqeksfnr ys&amp;vkmV Iyku vkSj fodkl fu;a=.k ekunaMksa ds vuqlkj gksxkA vf/kd cgqLrjh; ikfdZax LFkyksa dk irk yxkus ds vU; iz;kl vko';drk ds vuqlkj fd, tk,axsA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10.0</w:t>
        <w:tab/>
        <w:t>àÉxÉÉä®ÆVÉxÉ/àÉci´É{ÉÚhÉÇ FÉäjÉ</w:t>
      </w:r>
    </w:p>
    <w:p>
      <w:pPr>
        <w:pStyle w:val="TextBodyIndent"/>
        <w:widowControl w:val="false"/>
        <w:rPr>
          <w:b/>
          <w:b/>
          <w:bCs/>
          <w:spacing w:val="6"/>
        </w:rPr>
      </w:pPr>
      <w:r>
        <w:rPr>
          <w:b/>
          <w:bCs/>
          <w:spacing w:val="6"/>
        </w:rPr>
        <w:t>10.1</w:t>
        <w:tab/>
        <w:t>JÉÖãÉä ºlÉãÉÉå BÉEÉÒ BªÉ´ÉºlÉÉ</w:t>
      </w:r>
    </w:p>
    <w:p>
      <w:pPr>
        <w:pStyle w:val="TextBodyIndent"/>
        <w:widowControl w:val="false"/>
        <w:rPr>
          <w:spacing w:val="6"/>
        </w:rPr>
      </w:pPr>
      <w:r>
        <w:rPr>
          <w:spacing w:val="6"/>
        </w:rPr>
        <w:tab/>
        <w:t>88 ´ÉMÉÇ ÉÊBÉEàÉÉÒ. àÉå 28.0 ãÉÉJÉ BÉEÉÒ +ÉxÉÖàÉÉÉÊxÉiÉ +ÉÉ¤ÉÉnÉÒ ´ÉÉãÉä ªÉàÉÖxÉÉ{ÉÉ® FÉäjÉ àÉå JÉÖãÉä FÉäjÉ BÉEÉÒ BÉEàÉÉÒ cè * ÉÊnããÉÉÒ àÉÖJªÉ ªÉÉäVÉxÉÉ-2001 BÉEä +ÉxÉÖºÉÉ®, BÉÖEãÉ ¶Éc® BÉEÉ 15.20± FÉäjÉ àÉxÉÉä®ÆVÉxÉ ={ÉªÉÉäMÉ BÉEä ÉÊãÉA cÉäxÉÉ SÉÉÉÊcA * &lt;ºÉ àÉÉàÉãÉä àÉå 88 ´ÉMÉÇ ÉÊBÉEàÉÉÒ. +ÉlÉÉÇiÉÂ 1320 cä. BÉEÉ xªÉÚxÉiÉàÉ 15± ®JÉÉ VÉÉxÉÉ SÉÉÉÊcA * {É®ÆiÉÖ &lt;ºÉ VÉÉäxÉ àÉå BÉÖEãÉ FÉäjÉ BÉEÉ BÉEä´ÉãÉ 5.3± àÉxÉÉä®ÆVÉxÉ FÉäjÉ BÉEä ÉÊãÉA cè * ªÉc ÉÊºÉ{ÉEÉÉÊ®¶É BÉEÉÒ MÉ&lt;Ç cè ÉÊBÉE ªÉàÉÖxÉÉ xÉnÉÒ BÉEä ÉÊBÉExÉÉ®ä 785.4 cä. FÉäjÉ BÉEÉä àÉxÉÉä®ÆVÉxÉ FÉäjÉ BÉEä °ô{É àÉå ÉÊxÉvÉÉÇÉÊ®iÉ, ÉÊxÉªÉÉäÉÊVÉiÉ, ÉÊ´ÉBÉEÉÊºÉiÉ ÉÊBÉEªÉÉ VÉÉAMÉÉ * ªÉc FÉäjÉ ªÉàÉÖxÉÉ xÉnÉÒ BÉEä {ÉÚ´ÉÉÔ ÉÊBÉExÉÉ®ä +ÉÉè® ¤ÉÉÆA àÉÉÉÌVÉxÉãÉ ¤ÉÉÆvÉ BÉEä ¤ÉÉÒSÉ nÉä ºlÉãÉÉå {É® ÉÊxÉvÉÉÇÉÊ®iÉ ÉÊBÉEªÉÉ VÉÉ ºÉBÉEiÉÉ cè * {ÉcãÉÉ, &lt;Æp|ÉºlÉ ¤Éè®ÉVÉ +ÉÉè® ÉÊxÉVÉÉàÉÖqÉÒxÉ {ÉÖãÉ BÉEä ¤ÉÉÒSÉ iÉlÉÉ nÚºÉ®É, {ÉÖ®ÉxÉÉÒ ºÉ½BÉE ºÉc ®äãÉ´Éä {ÉÖãÉ BÉEä =kÉ® àÉå *</w:t>
      </w:r>
    </w:p>
    <w:p>
      <w:pPr>
        <w:pStyle w:val="TextBodyIndent"/>
        <w:widowControl w:val="false"/>
        <w:rPr>
          <w:b/>
          <w:b/>
          <w:spacing w:val="6"/>
        </w:rPr>
      </w:pPr>
      <w:r>
        <w:rPr>
          <w:b/>
          <w:spacing w:val="6"/>
        </w:rPr>
        <w:t>10.2</w:t>
        <w:tab/>
        <w:t>àÉxÉÉä®ÆVÉxÉ FÉäjÉ</w:t>
      </w:r>
    </w:p>
    <w:p>
      <w:pPr>
        <w:pStyle w:val="TextBodyIndent"/>
        <w:widowControl w:val="false"/>
        <w:rPr/>
      </w:pPr>
      <w:r>
        <w:rPr>
          <w:b/>
          <w:spacing w:val="6"/>
        </w:rPr>
        <w:t>(</w:t>
      </w:r>
      <w:r>
        <w:rPr>
          <w:rFonts w:cs="Times New Roman" w:ascii="Times New Roman" w:hAnsi="Times New Roman"/>
          <w:b/>
          <w:spacing w:val="6"/>
        </w:rPr>
        <w:t>i</w:t>
      </w:r>
      <w:r>
        <w:rPr>
          <w:b/>
          <w:spacing w:val="6"/>
        </w:rPr>
        <w:t xml:space="preserve">) </w:t>
        <w:tab/>
        <w:t>¶Éc®ÉÒ ºiÉ® {É®</w:t>
      </w:r>
    </w:p>
    <w:p>
      <w:pPr>
        <w:pStyle w:val="TextBodyIndent"/>
        <w:widowControl w:val="false"/>
        <w:rPr>
          <w:bCs/>
          <w:spacing w:val="6"/>
        </w:rPr>
      </w:pPr>
      <w:r>
        <w:rPr>
          <w:bCs/>
          <w:spacing w:val="6"/>
        </w:rPr>
        <w:tab/>
        <w:t>ªÉÉäVÉxÉÉ VÉÉäxÉ "&lt;Ç" àÉå 27.58 cä. FÉäjÉ ´ÉÉãÉÉ ªÉàÉÖxÉÉ º{ÉÉä]ÂºÉÇ BÉEÉìà{ãÉäBÉDºÉ +ÉÉè® ºÉÆVÉªÉ ZÉÉÒãÉ FÉäjÉ àÉxÉÉä®ÆVÉxÉ FÉäjÉ cé * &lt;xÉºÉä xÉ BÉEäãÉ´É ªÉàÉÖxÉÉ{ÉÉ® FÉäjÉ BÉEÉÒ +ÉÉ¤ÉÉnÉÒ BÉEÉÒ +ÉÉ´É¶ªÉBÉEiÉÉ {ÉÚ®ÉÒ cÉäMÉÉÒ ¤ÉÉÎãBÉE ®É</w:t>
        <w:softHyphen/>
        <w:t>]ÅÉÒªÉ ®ÉVÉvÉÉxÉÉÒ FÉäjÉ (bÉÒAàÉA) BÉEä &lt;ºÉ ={É FÉäjÉ BÉEÉÒ {ÉÚ®ÉÒ +ÉÉ¤ÉÉnÉÒ BÉEÉÒ £ÉÉÒ +ÉÉ´É¶ªÉBÉEiÉÉ {ÉÚ®ÉÒ cÉäMÉÉÒ * ªÉc £ÉÉÒ ºÉÖZÉÉ´É ÉÊnªÉÉ MÉªÉÉ cè ÉÊBÉE ºÉÆVÉªÉ ZÉÉÒãÉ FÉäjÉ BÉEÉä |ÉàÉÖJÉ xÉÉèBÉEÉSÉãÉxÉ/àÉxÉÉä®ÆVÉxÉ ºÉc ºÉÉÆºBÉßEÉÊiÉBÉE {ÉÉÊ®ºÉ® BÉEä °ô{É àÉå ÉÊ´ÉBÉEÉÊºÉiÉ ÉÊBÉEªÉÉ VÉÉA * &lt;ºÉÉÊãÉA &lt;xÉ nÉäxÉÉå FÉäjÉÉå BÉEÉä FÉäjÉÉÒªÉ ÉÊ´ÉBÉEÉºÉ ªÉÉäVÉxÉÉ àÉå ÉÊ´É¶Éä</w:t>
        <w:softHyphen/>
        <w:t xml:space="preserve">É °ô{É ºÉä +ÉãÉMÉ ºÉä n¶ÉÉÇªÉÉ MÉªÉÉ cè * </w:t>
      </w:r>
    </w:p>
    <w:p>
      <w:pPr>
        <w:pStyle w:val="TextBodyIndent"/>
        <w:widowControl w:val="false"/>
        <w:rPr/>
      </w:pPr>
      <w:r>
        <w:rPr>
          <w:b/>
          <w:spacing w:val="6"/>
        </w:rPr>
        <w:t>(</w:t>
      </w:r>
      <w:r>
        <w:rPr>
          <w:rFonts w:cs="Times New Roman" w:ascii="Times New Roman" w:hAnsi="Times New Roman"/>
          <w:b/>
          <w:spacing w:val="6"/>
        </w:rPr>
        <w:t>ii</w:t>
      </w:r>
      <w:r>
        <w:rPr>
          <w:b/>
          <w:spacing w:val="6"/>
        </w:rPr>
        <w:t xml:space="preserve">) </w:t>
        <w:tab/>
        <w:t>FÉäjÉÉÒªÉ/ÉÊb´ÉÉÒVÉxÉãÉ ºiÉ® {É®</w:t>
      </w:r>
    </w:p>
    <w:p>
      <w:pPr>
        <w:pStyle w:val="TextBodyIndent"/>
        <w:widowControl w:val="false"/>
        <w:rPr/>
      </w:pPr>
      <w:r>
        <w:rPr>
          <w:b/>
          <w:spacing w:val="6"/>
        </w:rPr>
        <w:tab/>
      </w:r>
      <w:r>
        <w:rPr>
          <w:bCs/>
          <w:spacing w:val="6"/>
        </w:rPr>
        <w:t xml:space="preserve">¶Éc®ÉÒ ºiÉ® BÉEÉÒ ºÉÖÉÊ´ÉvÉÉ+ÉÉäÆ BÉEä +ÉãÉÉ´ÉÉ, ÉÊºÉ]ÉÒ {ÉEÉì®äº], ÉÊbÉÎº]ÅBÉD] {ÉÉBÉEÇ, AäÉÊiÉcÉÉÊºÉBÉE ºàÉÉ®BÉE, JÉäãÉ BÉEåp +ÉÉè® ¶ÉÉcn®É ZÉÉÒãÉ BÉEÉä £ÉÉÒ ÉÊ´ÉBÉEÉÊºÉiÉ ÉÊBÉEªÉÉ VÉÉAMÉÉ * </w:t>
      </w:r>
    </w:p>
    <w:p>
      <w:pPr>
        <w:pStyle w:val="TextBodyIndent"/>
        <w:widowControl w:val="false"/>
        <w:rPr/>
      </w:pPr>
      <w:r>
        <w:rPr>
          <w:bCs/>
          <w:spacing w:val="6"/>
        </w:rPr>
        <w:tab/>
      </w:r>
      <w:r>
        <w:rPr>
          <w:b/>
          <w:spacing w:val="6"/>
        </w:rPr>
        <w:t>(BÉE)</w:t>
        <w:tab/>
        <w:t>ÉÊºÉ]ÉÒ {ÉEÉì®äº] +ÉÉè® AäÉÊiÉcÉÉÊºÉBÉE ºàÉÉ®BÉE</w:t>
      </w:r>
    </w:p>
    <w:p>
      <w:pPr>
        <w:pStyle w:val="TextBodyIndent"/>
        <w:widowControl w:val="false"/>
        <w:ind w:left="1440" w:hanging="720"/>
        <w:rPr/>
      </w:pPr>
      <w:r>
        <w:rPr>
          <w:b/>
          <w:spacing w:val="6"/>
        </w:rPr>
        <w:tab/>
      </w:r>
      <w:r>
        <w:rPr>
          <w:bCs/>
          <w:spacing w:val="6"/>
        </w:rPr>
        <w:t>ºÉÉÊSÉ´ÉãÉ, ÉÊ´ÉBÉEÉºÉ (ÉÊnããÉÉÒ |É¶ÉÉºÉxÉ) BÉEÉÒ +ÉÉÊvÉºÉÚSÉxÉÉ (+ÉxÉÖ¤ÉÆvÉ-</w:t>
      </w:r>
      <w:r>
        <w:rPr>
          <w:rFonts w:cs="Times New Roman" w:ascii="Times New Roman" w:hAnsi="Times New Roman"/>
          <w:bCs/>
          <w:spacing w:val="6"/>
        </w:rPr>
        <w:t>VI</w:t>
      </w:r>
      <w:r>
        <w:rPr>
          <w:bCs/>
          <w:spacing w:val="6"/>
        </w:rPr>
        <w:t>) BÉEÉÒ |ÉÉÊiÉ BÉEä +ÉxÉÖºÉÉ®, "+ÉÉ®ÉÊFÉiÉ ´ÉxÉÉå" BÉEÉÒ gÉähÉÉÒ àÉå BÉEä´ÉãÉ ABÉE FÉäjÉ - ÉÊbÉÎº]ÅBÉD] {ÉÉBÉEÇ MÉÉäBÉÖEãÉ{ÉÖ®ÉÒ cè * &lt;ºÉÉÒÉÊãÉA &lt;ºÉä ´ÉVÉÉÒ®É¤ÉÉn ®Éäb +ÉÉè® ãÉÉäxÉÉÒ AºÉAºÉ ãÉÉ&lt;] ®äãÉ´Éä µÉEÉìÉËºÉMÉ {É® ÉÊnJÉÉªÉÉ MÉªÉÉ cè ÉÊVÉºÉBÉEä =kÉ®-{ÉÚ´ÉÉÔ £ÉÉMÉ àÉå 3.0 cä. BÉEÉ FÉäjÉ cè *</w:t>
      </w:r>
    </w:p>
    <w:p>
      <w:pPr>
        <w:pStyle w:val="TextBodyIndent"/>
        <w:widowControl w:val="false"/>
        <w:ind w:left="1440" w:hanging="720"/>
        <w:rPr>
          <w:b/>
          <w:b/>
          <w:spacing w:val="6"/>
        </w:rPr>
      </w:pPr>
      <w:r>
        <w:rPr>
          <w:b/>
          <w:spacing w:val="6"/>
        </w:rPr>
        <w:t>(JÉ)</w:t>
        <w:tab/>
        <w:t>ÉÊbÉÎº]ÅBÉD] {ÉÉBÉEÇ</w:t>
      </w:r>
    </w:p>
    <w:p>
      <w:pPr>
        <w:pStyle w:val="TextBodyIndent"/>
        <w:widowControl w:val="false"/>
        <w:ind w:left="1440" w:hanging="720"/>
        <w:rPr/>
      </w:pPr>
      <w:r>
        <w:rPr>
          <w:b/>
          <w:spacing w:val="6"/>
        </w:rPr>
        <w:tab/>
      </w:r>
      <w:r>
        <w:rPr>
          <w:bCs/>
          <w:spacing w:val="6"/>
        </w:rPr>
        <w:t xml:space="preserve">ÉÊnããÉÉÒ àÉÖJªÉ ªÉÉäVÉxÉÉ-2001 àÉå ={ÉªÉÇÖBÉDiÉ àÉÖJªÉ àÉxÉÉä®ÆVÉxÉ FÉäjÉÉå BÉEä ºÉÉlÉ-ºÉÉlÉ BÉE&lt;Ç ÉÊbÉÎº]ÅBÉD] {ÉÉBÉEÉç BÉEÉä £ÉÉÒ n¶ÉÉÇªÉÉ MÉªÉÉ cè * ºlÉãÉ BÉEÉÒ ¤ÉnãÉiÉÉÒ cÖ&lt;Ç {ÉÉÊ®ÉÎºlÉÉÊiÉ BÉEä BÉEÉ®hÉ =xÉàÉå ºÉä BÉÖEU BªÉ´ÉcÉªÉÇ xÉcÉÓ cè * =xÉBÉEÉÒ {ÉÚÉÌiÉ BÉEä ÉÊãÉA, BÉEÉåbãÉÉÒ PÉ®ÉäãÉÉÒ FÉäjÉ àÉå ÉÊnããÉÉÒ, xÉÉäAbÉ (=.|É.) BÉEÉÒ ºÉÉÒàÉÉ iÉBÉE ÉÊbÉÎº]ÅBÉD] {ÉÉBÉEÇ FÉäjÉ BÉEÉä ¤ÉfÃÉ ÉÊnªÉÉ MÉªÉÉ cè * ªÉc nÉä ®ÉVªÉÉå BÉEä ¤ÉÉÒSÉ ¤É{ÉE® BÉEÉ £ÉÉÒ BÉEÉàÉ  BÉE®äMÉÉ * ={ÉªÉÇÖBÉDiÉ BÉEä +ÉãÉÉ´ÉÉ, ÉÊnãÉ¶ÉÉn MÉÉbÇxÉ, +ÉÉxÉÆn ÉÊ´ÉcÉ®, àÉÆbÉ´ÉãÉÉÒ {ÉEVÉãÉ{ÉÖ®, àÉªÉÚ® ÉÊ´ÉcÉ® {ÉEäVÉ-* A´ÉÆ **, bÉÒbÉÒA cÉ=ÉËºÉMÉ iÉlÉÉ nããÉÖ{ÉÖ®É ºÉÉäºÉÉ&lt;]ÉÒ FÉäjÉ àÉå +ÉÉÊiÉÉÊ®BÉDiÉ ÉÊVÉãÉÉ {ÉÉBÉEÇ ºlÉãÉÉå BÉEÉä n¶ÉÉÇªÉÉ MÉªÉÉ cè * ºÉ¤É-ºÉÉÒ¤ÉÉÒbÉÒ BÉEä ÉÊxÉBÉE] ÉÊbÉÎº]ÅBÉD] {ÉÉBÉEÇ +ÉÉè® ºÉÖÉÊ´ÉvÉÉ BÉEåp xÉÆ. 13/ÉÊ´É¶´ÉÉÊ´ÉtÉÉãÉªÉ BÉEåp &lt;xÉ nÉä |ÉàÉÖJÉ {ÉÉÊ®ºÉ®Éå BÉEä ÉÊãÉA +ÉÉÊiÉ+ÉÉ´É¶ªÉBÉE àÉxÉÉä®ÆVÉxÉ ºÉÖÉÊ´ÉvÉÉAÆ ={ÉãÉ¤vÉ BÉE®ÉxÉä àÉå ºÉÉÊµÉEªÉ £ÉÚÉÊàÉBÉEÉ ÉÊxÉ£ÉÉ ºÉBÉEiÉä cé * </w:t>
      </w:r>
    </w:p>
    <w:p>
      <w:pPr>
        <w:pStyle w:val="TextBodyIndent"/>
        <w:widowControl w:val="false"/>
        <w:ind w:left="1440" w:hanging="720"/>
        <w:rPr>
          <w:b/>
          <w:b/>
          <w:spacing w:val="6"/>
        </w:rPr>
      </w:pPr>
      <w:r>
        <w:rPr>
          <w:b/>
          <w:spacing w:val="6"/>
        </w:rPr>
        <w:t>(MÉ)</w:t>
        <w:tab/>
        <w:t>{ÉÉÊ®´Éä¶ÉÉÒ {ÉÉBÉEÉç A´ÉÆ àÉènÉxÉÉå {É®</w:t>
      </w:r>
    </w:p>
    <w:p>
      <w:pPr>
        <w:pStyle w:val="TextBodyIndent"/>
        <w:widowControl w:val="false"/>
        <w:ind w:left="1440" w:hanging="720"/>
        <w:rPr/>
      </w:pPr>
      <w:r>
        <w:rPr>
          <w:b/>
          <w:spacing w:val="6"/>
        </w:rPr>
        <w:tab/>
      </w:r>
      <w:r>
        <w:rPr>
          <w:bCs/>
          <w:spacing w:val="6"/>
        </w:rPr>
        <w:t>6 VÉÖãÉÉ&lt;Ç, 1998 BÉEÉÒ</w:t>
      </w:r>
      <w:r>
        <w:rPr>
          <w:b/>
          <w:spacing w:val="6"/>
        </w:rPr>
        <w:t xml:space="preserve"> </w:t>
      </w:r>
      <w:r>
        <w:rPr>
          <w:bCs/>
          <w:spacing w:val="6"/>
        </w:rPr>
        <w:t xml:space="preserve">{ÉÚ´ÉÇ +ÉxÉÖàÉÉäÉÊniÉ FÉäjÉÉÒªÉ ªÉÉäVÉxÉÉ BÉEä +ÉxÉÖºÉÉ® {ÉÉÊ®´Éä¶ÉÉÒ {ÉÉBÉEÉç BÉEÉä n¶ÉÉÇªÉÉ MÉªÉÉ lÉÉ {É®ÆiÉÖ ÉÊnããÉÉÒ àÉÖJªÉ ªÉÉäVÉxÉÉ-2021 BÉEä +ÉxÉÖºÉÉ® &lt;xcå FÉäjÉÉÒªÉ ªÉÉäVÉxÉÉ àÉå n¶ÉÉÇxÉÉ +ÉÉ´É¶ªÉBÉE xÉcÉÓ cè * &lt;ºÉ |ÉBÉEÉ® ªÉä +ÉxÉÖàÉÉäÉÊniÉ ãÉä-+ÉÉ=] {ãÉÉxÉÉå BÉEÉ ÉÊcººÉÉ cÉåMÉä +ÉÉè® FÉäjÉÉÒªÉ ÉÊ´ÉBÉEÉºÉ ªÉÉäVÉxÉÉ BÉEä £ÉÚ-={ÉªÉÉäMÉ {ãÉÉxÉ àÉå xÉcÉÓ n¶ÉÉÇA VÉÉAÆMÉä * </w:t>
      </w:r>
    </w:p>
    <w:p>
      <w:pPr>
        <w:pStyle w:val="TextBodyIndent"/>
        <w:widowControl w:val="false"/>
        <w:ind w:left="1440" w:hanging="720"/>
        <w:rPr>
          <w:b/>
          <w:b/>
          <w:spacing w:val="6"/>
        </w:rPr>
      </w:pPr>
      <w:r>
        <w:rPr>
          <w:b/>
          <w:spacing w:val="6"/>
        </w:rPr>
        <w:t>(PÉ)</w:t>
        <w:tab/>
        <w:t xml:space="preserve">VÉãÉÉ¶ÉªÉ </w:t>
      </w:r>
    </w:p>
    <w:p>
      <w:pPr>
        <w:pStyle w:val="TextBodyIndent"/>
        <w:widowControl w:val="false"/>
        <w:ind w:left="1440" w:hanging="720"/>
        <w:rPr/>
      </w:pPr>
      <w:r>
        <w:rPr>
          <w:b/>
          <w:spacing w:val="6"/>
        </w:rPr>
        <w:tab/>
      </w:r>
      <w:r>
        <w:rPr>
          <w:bCs/>
          <w:spacing w:val="6"/>
        </w:rPr>
        <w:t>ºlÉÉxÉÉÒªÉ FÉäjÉÉÒªÉ ªÉÉäVÉxÉÉAÆ, ºÉèBÉD]® ºiÉ® BÉEÉÒ ªÉÉäVÉxÉÉAÆ +ÉÉÉÊn iÉèªÉÉ® BÉE®iÉä ºÉàÉªÉ, &lt;ºÉ VÉÉäxÉ àÉå ªÉlÉÉ ºÉÆ£É´É cÉÊ®iÉ FÉäjÉ ¤ÉfÃÉxÉä BÉEä £É®{ÉÚ® |ÉªÉÉºÉ ÉÊBÉEA VÉÉAÆMÉä * ÉÊ´ÉBÉEÉÊºÉiÉ ÉÊBÉEA VÉÉxÉä ´ÉÉãÉä VÉãÉÉ¶ÉªÉÉå BÉEÉÒ ºÉÚSÉÉÒ &lt;ºÉ |ÉBÉEÉ® cè &amp;-</w:t>
      </w:r>
    </w:p>
    <w:p>
      <w:pPr>
        <w:pStyle w:val="TextBodyIndent"/>
        <w:widowControl w:val="false"/>
        <w:rPr>
          <w:b/>
          <w:b/>
          <w:spacing w:val="6"/>
        </w:rPr>
      </w:pPr>
      <w:r>
        <w:rPr>
          <w:b/>
          <w:spacing w:val="6"/>
        </w:rPr>
        <w:t>VÉÉäxÉ "&lt;Ç" àÉå VÉãÉÉ¶ÉªÉ</w:t>
      </w:r>
    </w:p>
    <w:p>
      <w:pPr>
        <w:pStyle w:val="TextBodyIndent"/>
        <w:widowControl w:val="false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spacing w:lineRule="auto" w:line="360"/>
        <w:rPr/>
      </w:pPr>
      <w:r>
        <w:rPr>
          <w:rFonts w:eastAsia="DV_Divyae" w:cs="DV_Divyae" w:ascii="DV_Divyae" w:hAnsi="DV_Divyae"/>
          <w:spacing w:val="12"/>
          <w:sz w:val="28"/>
        </w:rPr>
        <w:t xml:space="preserve"> </w:t>
      </w:r>
      <w:r>
        <w:rPr>
          <w:rFonts w:cs="DV_Divyae" w:ascii="DV_Divyae" w:hAnsi="DV_Divyae"/>
          <w:spacing w:val="12"/>
          <w:sz w:val="28"/>
        </w:rPr>
        <w:tab/>
      </w:r>
      <w:r>
        <w:rPr>
          <w:rFonts w:cs="DV_Divyae" w:ascii="DV_Divyae" w:hAnsi="DV_Divyae"/>
          <w:b/>
          <w:spacing w:val="12"/>
          <w:sz w:val="28"/>
        </w:rPr>
        <w:t>VÉãÉ ºÉÆªÉÆjÉ BÉEÉ xÉÉàÉ</w:t>
        <w:tab/>
        <w:tab/>
        <w:tab/>
        <w:tab/>
        <w:tab/>
        <w:tab/>
        <w:t xml:space="preserve">   FÉäj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.</w:t>
        <w:tab/>
        <w:t>BÉÖE</w:t>
        <w:softHyphen/>
        <w:t>~®ÉäMÉ ÉÊàÉ¶ÉxÉ +Éº{ÉiÉÉãÉ BÉEä ÉÊxÉBÉE] ºÉÖÆn® xÉMÉ®ÉÒ</w:t>
        <w:tab/>
        <w:tab/>
        <w:t xml:space="preserve"> 3.40 cä.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.</w:t>
        <w:tab/>
        <w:t>iÉÉÉÊc®{ÉÖ®</w:t>
        <w:tab/>
        <w:tab/>
        <w:tab/>
        <w:tab/>
        <w:tab/>
        <w:tab/>
        <w:tab/>
        <w:t xml:space="preserve"> 0.69 cä.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.</w:t>
        <w:tab/>
        <w:t>ºÉÚ®VÉàÉãÉ ºÉàÉÉÉÊvÉ, ÉÊ´É´ÉäBÉE ÉÊ´ÉcÉ®</w:t>
        <w:tab/>
        <w:tab/>
        <w:tab/>
        <w:tab/>
        <w:t>15.295 cä.</w:t>
        <w:tab/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4.</w:t>
        <w:tab/>
        <w:t>ÉÊJÉSÉ½ÉÒ{ÉÖ®</w:t>
        <w:tab/>
        <w:tab/>
        <w:tab/>
        <w:tab/>
        <w:tab/>
        <w:tab/>
        <w:tab/>
        <w:t xml:space="preserve"> 1.36 cä.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5.</w:t>
        <w:tab/>
        <w:t>xÉÆnxÉMÉ®ÉÒ</w:t>
        <w:tab/>
        <w:tab/>
        <w:tab/>
        <w:tab/>
        <w:tab/>
        <w:tab/>
        <w:tab/>
        <w:t xml:space="preserve"> 1.35 cä.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6.</w:t>
        <w:tab/>
        <w:t>¶ÉÉºjÉÉÒ {ÉÉBÉEÇ</w:t>
        <w:tab/>
        <w:tab/>
        <w:tab/>
        <w:tab/>
        <w:tab/>
        <w:tab/>
        <w:tab/>
        <w:t xml:space="preserve"> 4.055 cä.</w:t>
      </w:r>
    </w:p>
    <w:p>
      <w:pPr>
        <w:pStyle w:val="Normal"/>
        <w:spacing w:lineRule="auto" w:line="360"/>
        <w:rPr/>
      </w:pPr>
      <w:r>
        <w:rPr>
          <w:rFonts w:cs="DV_Divyae" w:ascii="DV_Divyae" w:hAnsi="DV_Divyae"/>
          <w:b/>
          <w:spacing w:val="12"/>
          <w:sz w:val="28"/>
        </w:rPr>
        <w:t xml:space="preserve">»ÉÉäiÉ </w:t>
      </w:r>
      <w:r>
        <w:rPr>
          <w:rFonts w:eastAsia="Symbol" w:cs="Symbol" w:ascii="Symbol" w:hAnsi="Symbol"/>
          <w:b/>
          <w:spacing w:val="12"/>
          <w:sz w:val="28"/>
        </w:rPr>
        <w:t></w:t>
      </w:r>
      <w:r>
        <w:rPr>
          <w:rFonts w:cs="DV_Divyae" w:ascii="DV_Divyae" w:hAnsi="DV_Divyae"/>
          <w:b/>
          <w:spacing w:val="12"/>
          <w:sz w:val="28"/>
        </w:rPr>
        <w:t xml:space="preserve">   £ÉÚo¶ªÉ ÉÊ´É£ÉÉMÉ, bÉÒbÉÒA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11.0</w:t>
        <w:tab/>
        <w:t>|ÉºiÉÉÉÊ´ÉiÉ £ÉÚÉÊàÉ FÉäjÉ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11.1</w:t>
        <w:tab/>
        <w:t>ÉÊxÉàxÉÉÊãÉÉÊJÉiÉ £ÉÚ-={ÉªÉÉäMÉ (VÉÉäxÉ "+ÉÉä" BÉEä £ÉÉMÉ ºÉÉÊciÉ) |ÉºiÉÉÉÊ´ÉiÉ cé &amp;-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ab/>
        <w:t>iÉÉÉÊãÉBÉEÉ 1&amp;-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4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spacing w:val="12"/>
                <w:sz w:val="28"/>
              </w:rPr>
              <w:t>£ÉÚ-={ÉªÉÉäM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spacing w:val="12"/>
                <w:sz w:val="28"/>
              </w:rPr>
              <w:t>FÉäjÉ (cä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spacing w:val="12"/>
                <w:sz w:val="28"/>
              </w:rPr>
              <w:t>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É´ÉÉºÉÉÒª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657.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7.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ªÉÉ´ÉºÉÉÉÊªÉB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60.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ÉètÉÉäÉÊMÉB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90.5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9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xÉÉä®ÆVÉx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49.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.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Ê®´ÉcxÉ/ºÉÆSÉÉ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98.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®BÉEÉ®ÉÒ A´ÉÆ +ÉvÉÇ ºÉ®BÉEÉ®ÉÒ ºÉÖÉÊ´ÉvÉÉA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11.6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.2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={ÉªÉÉäÉÊMÉiÉÉ ºÉä´ÉÉA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20.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VÉÉä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spacing w:val="12"/>
                <w:sz w:val="28"/>
              </w:rPr>
              <w:t>9887.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spacing w:val="12"/>
                <w:sz w:val="28"/>
              </w:rPr>
              <w:t>100.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xÉÉä] &amp;-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DV_Divyae" w:ascii="DV_Divyae" w:hAnsi="DV_Divyae"/>
          <w:bCs/>
          <w:spacing w:val="6"/>
          <w:sz w:val="28"/>
        </w:rPr>
        <w:t>(</w:t>
      </w:r>
      <w:r>
        <w:rPr>
          <w:bCs/>
          <w:spacing w:val="6"/>
          <w:sz w:val="28"/>
        </w:rPr>
        <w:t>i</w:t>
      </w:r>
      <w:r>
        <w:rPr>
          <w:rFonts w:cs="DV_Divyae" w:ascii="DV_Divyae" w:hAnsi="DV_Divyae"/>
          <w:bCs/>
          <w:spacing w:val="6"/>
          <w:sz w:val="28"/>
        </w:rPr>
        <w:t>)</w:t>
        <w:tab/>
      </w:r>
      <w:r>
        <w:rPr>
          <w:rFonts w:cs="DV_Divyae" w:ascii="DV_Divyae" w:hAnsi="DV_Divyae"/>
          <w:bCs/>
          <w:sz w:val="28"/>
        </w:rPr>
        <w:t>6 VÉÖãÉÉ&lt;Ç 1998 BÉEÉä +ÉxÉÖàÉÉäÉÊniÉ VÉÉäxÉ "&lt;Ç" BÉEÉÒ FÉäjÉÉÒªÉ ÉÊ´ÉBÉEÉºÉ ªÉÉäVÉxÉÉ àÉå ªÉàÉÖxÉÉ xÉnÉÒ iÉ] ºÉä 1090 cä. JÉÉãÉÉÒ £ÉÚÉÊàÉ ºÉÉàÉÉÉÊVÉBÉE A´ÉÆ {ÉÉÉÊ®ÉÎºlÉÉÊiÉBÉEÉÒ ºÉÆ®SÉxÉÉ àÉå ÉÊãÉA VÉÉxÉä BÉEÉ |ÉºiÉÉ´É cè * +ÉxÉÖàÉÉxÉ BÉEä +ÉxÉÖºÉÉ®, ªÉc näJÉÉ MÉªÉÉ cè ÉÊBÉE ªÉàÉÖxÉÉ xÉnÉÒ iÉ] ºÉä +ÉxÉÖàÉÉÉÊxÉiÉ 570 cä. £ÉÚÉÊàÉ BÉEÉÒ ºÉÖÉÊ´ÉvÉÉ+ÉÉäÆ BÉEä ÉÊãÉA +ÉÉ´É¶ªÉBÉEiÉÉ cÉäMÉÉÒ +ÉÉè® ¶Éä</w:t>
        <w:softHyphen/>
        <w:t>É £ÉÚÉÊàÉ {ÉÉÉÊ®ÉÎºlÉÉÊiÉBÉEÉÒ ºÉÆ®SÉxÉÉ BÉEä ÉÊãÉA ®cäMÉÉÒ * &lt;ºÉ |ÉÉ´ÉvÉÉxÉ BÉEÉä ={ÉªÉÇÖBÉDiÉ |ÉºiÉÉÉÊ´ÉiÉ £ÉÚ-={ÉªÉÉäMÉ àÉå ¶ÉÉÉÊàÉãÉ ÉÊBÉEªÉÉ MÉªÉÉ cè *</w:t>
      </w:r>
      <w:r>
        <w:rPr>
          <w:rFonts w:cs="DV_Divyae" w:ascii="DV_Divyae" w:hAnsi="DV_Divyae"/>
          <w:bCs/>
          <w:spacing w:val="6"/>
          <w:sz w:val="28"/>
        </w:rPr>
        <w:t xml:space="preserve">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Cs/>
          <w:spacing w:val="6"/>
          <w:sz w:val="28"/>
        </w:rPr>
        <w:t>(</w:t>
      </w:r>
      <w:r>
        <w:rPr>
          <w:bCs/>
          <w:spacing w:val="6"/>
          <w:sz w:val="28"/>
        </w:rPr>
        <w:t>ii</w:t>
      </w:r>
      <w:r>
        <w:rPr>
          <w:rFonts w:cs="DV_Divyae" w:ascii="DV_Divyae" w:hAnsi="DV_Divyae"/>
          <w:bCs/>
          <w:spacing w:val="6"/>
          <w:sz w:val="28"/>
        </w:rPr>
        <w:t>)</w:t>
        <w:tab/>
      </w:r>
      <w:r>
        <w:rPr>
          <w:rFonts w:cs="DV_Divyae" w:ascii="DV_Divyae" w:hAnsi="DV_Divyae"/>
          <w:bCs/>
          <w:sz w:val="28"/>
        </w:rPr>
        <w:t>£ÉÚ-={ÉªÉÉäMÉ {ÉÉÊ®´ÉiÉÇxÉ BÉEä àÉÉàÉãÉÉå +ÉÉè® FÉäjÉÉÒªÉ ÉÊ´ÉBÉEÉºÉ ªÉÉäVÉxÉÉ |ÉºiÉÉ´ÉÉå/ºÉÆ¶ÉÉävÉxÉÉå BÉEÉä vªÉÉxÉ àÉå ®JÉiÉä cÖA, VÉÉäxÉ/ÉÊb´ÉÉÒVÉxÉ "&lt;Ç" BÉEä ÉÊãÉA £ÉÚ-={ÉªÉÉäMÉ ÉÊ´É¶ãÉä</w:t>
        <w:softHyphen/>
        <w:t xml:space="preserve">ÉhÉ </w:t>
      </w:r>
      <w:r>
        <w:rPr>
          <w:rFonts w:cs="DV_Divyae" w:ascii="DV_Divyae" w:hAnsi="DV_Divyae"/>
          <w:b/>
          <w:sz w:val="28"/>
        </w:rPr>
        <w:t>+ÉxÉÖ¤ÉÆvÉ-</w:t>
      </w:r>
      <w:r>
        <w:rPr>
          <w:b/>
          <w:sz w:val="28"/>
        </w:rPr>
        <w:t>VI</w:t>
      </w:r>
      <w:r>
        <w:rPr>
          <w:rFonts w:cs="DV_Divyae" w:ascii="DV_Divyae" w:hAnsi="DV_Divyae"/>
          <w:bCs/>
          <w:sz w:val="28"/>
        </w:rPr>
        <w:t xml:space="preserve"> àÉå ÉÊnªÉÉ MÉªÉÉ cè *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bCs/>
          <w:spacing w:val="6"/>
          <w:sz w:val="28"/>
        </w:rPr>
        <w:t>(</w:t>
      </w:r>
      <w:r>
        <w:rPr>
          <w:bCs/>
          <w:spacing w:val="6"/>
          <w:sz w:val="28"/>
        </w:rPr>
        <w:t>iii</w:t>
      </w:r>
      <w:r>
        <w:rPr>
          <w:rFonts w:cs="DV_Divyae" w:ascii="DV_Divyae" w:hAnsi="DV_Divyae"/>
          <w:bCs/>
          <w:spacing w:val="6"/>
          <w:sz w:val="28"/>
        </w:rPr>
        <w:t>)</w:t>
        <w:tab/>
        <w:t>ÉÊnããÉÉÒ àÉÖJªÉ ªÉÉäVÉxÉÉ-2021 BÉEä +ÉxÉÖºÉÉ®, JÉäãÉ ºÉÖÉÊ´ÉvÉÉAÆ/{ÉÉÊ®ºÉ®/º]äÉÊbªÉàÉ/JÉäãÉ BÉEåp ºÉ®BÉEÉ®ÉÒ A´ÉÆ +ÉvÉÇ ºÉ®BÉEÉ®ÉÒ ºÉÖÉÊ´ÉvÉÉ ={ÉªÉÉäMÉ VÉÉäxÉ BÉEÉ ÉÊcººÉÉ cè * {ÉcãÉä ÉÊnããÉÉÒ àÉÖJªÉ ªÉÉäVÉxÉÉ-2001 BÉEä +ÉxÉÖºÉÉ® ªÉc àÉxÉÉä®ÆVÉxÉ ={ÉªÉÉäMÉ VÉÉäxÉ BÉEÉ ÉÊcººÉÉ lÉÉÓ * iÉnxÉÖºÉÉ®, àÉxÉÉä®ÆVÉxÉ FÉäjÉÉå BÉEÉä ºÉÆ¶ÉÉäÉÊvÉiÉ ÉÊBÉEªÉÉ MÉªÉÉ cè *</w:t>
      </w:r>
    </w:p>
    <w:p>
      <w:pPr>
        <w:pStyle w:val="Normal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 w:before="0" w:after="240"/>
        <w:ind w:left="720" w:hanging="720"/>
        <w:jc w:val="both"/>
        <w:rPr/>
      </w:pPr>
      <w:r>
        <w:rPr/>
        <w:t>11.2</w:t>
        <w:tab/>
        <w:t>ÉÊnããÉÉÒ ÉÊ´ÉBÉEÉºÉ +ÉÉÊvÉÉÊxÉªÉàÉ, 1957 BÉEÉÒ vÉÉ®É 11BÉE BÉEä +ÉÆiÉMÉÇiÉ {ÉcãÉä ºÉä +ÉÉÊvÉºÉÚÉÊSÉiÉ ºÉÆ¶ÉÉävÉxÉ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900"/>
        <w:gridCol w:w="1080"/>
        <w:gridCol w:w="1429"/>
        <w:gridCol w:w="1458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µÉE. ºÉÆ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+ÉÉÊvÉºÉÚSÉxÉÉ ºÉÆ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FÉäj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={É VÉÉäxÉ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£ÉÚ-={ÉªÉÉäMÉ BÉEÉ {ÉÉÊ®´ÉiÉÇxÉ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ºÉä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àÉ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ÉÉèiÉàÉ{ÉÖ® BÉEÉÒ ºÉÉÒàÉÉ&amp; =kÉ® àÉå 45.0 àÉÉÒ. VÉÉÒ]ÉÒ ®Éäb, nÉÊFÉhÉ àÉå ÉÊnããÉÉÒ MÉÉÉÊVÉªÉÉ¤ÉÉn ®äãÉ´Éä ãÉÉ&lt;xÉ BÉEä ºÉÉlÉ-ºÉÉlÉ ®äãÉ´Éä ãÉÉ&lt;xÉ BÉEÉÒ ºÉÉÒàÉÉ, {ÉÚ´ÉÇ àÉå àÉxÉÉä®ÆVÉxÉ +ÉÉè® {ÉÉÎ¶SÉàÉ àÉå VÉÉÒ]ÉÒ ®Éäb ºÉä ãÉMÉÉÒ ºÉÉÒàÉÉ ºÉä {ÉÖ®ÉxÉä ªÉàÉÖxÉÉ {ÉÖãÉ iÉBÉE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Eä-13011/1/2002/bÉÒbÉÒ+ÉÉ&lt;Ç¤ÉÉÒ ÉÊn. 5.1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.12 (cä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xÉÉä®ÆVÉ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ªÉÉ´ÉºÉÉÉÊªÉB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JÉ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ºÉÉÒãÉàÉ{ÉÖ® BÉEÉÒ ºÉÉÒàÉÉ&amp; =kÉ® àÉå 45.0 àÉÉÒ. VÉÉÒ]ÉÒ ®Éäb, nÉÊFÉhÉ àÉå ÉÊnããÉÉÒ MÉÉÉÊVÉªÉÉ¤ÉÉn ®äãÉ´Éä ãÉÉ&lt;xÉ BÉEä ºÉÉlÉ-ºÉÉlÉ ®äãÉ´Éä ãÉÉ&lt;xÉ BÉEÉÒ ºÉÉÒàÉÉ, {ÉÚ´ÉÇ àÉå 45.0 àÉÉÒ. àÉÉMÉÉÇÉÊvÉBÉEÉ® ´ÉÉãÉÉÒ ®Éäb xÉÆ. 57 +ÉÉè® {ÉÉÎ¶SÉàÉ àÉå àÉxÉÉä®ÆVÉxÉ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Eä-13011/1/2002/bÉÒbÉÒ+ÉÉ&lt;Ç¤ÉÉÒ ÉÊn. 5.1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.84 (cä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xÉÉä®ÆVÉ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ªÉÉ´ÉºÉÉÉÊªÉB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MÉ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{</w:t>
            </w:r>
            <w:r>
              <w:rPr>
                <w:spacing w:val="-6"/>
              </w:rPr>
              <w:t>ÉÉìBÉEä]-ºÉÉÒ ¶ÉÉcn®É BÉEÉÒ ºÉÉÒàÉÉ&amp; =kÉ® àÉå 45.0 àÉÉÒ. VÉÉÒ]ÉÒ ®Éäb, àÉÉâóÉÊiÉ ´ÉBÉEÇ¶ÉÉì{É, àÉÉä]® bÅÉ&lt;ÉË´ÉMÉ ºBÉÚEãÉ, +ÉàÉ® MÉèºÉ ºÉÉÌ´ÉºÉ, nÉÊFÉhÉ àÉå ÉÊnããÉÉÒ MÉÉÉÊVÉªÉÉ¤ÉÉn ®äãÉ´Éä ãÉÉ&lt;xÉ, {ÉÚ´ÉÇ àÉå 18.5 àÉÉÒ. SÉÉè½É £ÉÉäãÉÉxÉÉlÉ àÉÉMÉÇ +ÉÉè® {ÉÉÎ¶SÉàÉ àÉå àÉxÉÉä®ÆVÉxÉ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Eä-13011/1/2002/bÉÒbÉÒ+ÉÉ&lt;Ç¤ÉÉÒ ÉÊn. 5.1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65 (cä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É´ÉÉºÉÉÒªÉ A´ÉÆ àÉxÉÉä®ÆVÉ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ªÉÉ´ÉºÉÉÉÊªÉB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PÉ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{</w:t>
            </w:r>
            <w:r>
              <w:rPr>
                <w:spacing w:val="-6"/>
              </w:rPr>
              <w:t xml:space="preserve">ÉÉìBÉEä]-¤ÉÉÒ ¶ÉÉcn®É BÉEÉÒ ºÉÉÒàÉÉ&amp; =kÉ® àÉå 45.5 àÉÉÒ. ®Éäb +ÉÉè® +ÉÉ´ÉÉºÉÉÒªÉ FÉäjÉ,  nÉÊFÉhÉ àÉå ÉÊnããÉÉÒ MÉÉÉÊVÉªÉÉ¤ÉÉn ®äãÉ´Éä ãÉÉ&lt;xÉ, {ÉÚ´ÉÇ àÉå UÉä]É ¤ÉÉVÉÉ® ®Éäb, +ÉÉ´ÉÉºÉÉÒªÉ FÉäjÉ +ÉÉè® ºBÉÚEãÉ iÉlÉÉ {ÉÉÎ¶SÉàÉ àÉå £ÉÉäãÉÉxÉÉlÉ àÉÉMÉÇ 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Eä-13011/1/2002/bÉÒbÉÒ+ÉÉ&lt;Ç¤ÉÉÒ ÉÊn. 5.1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66 (cä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É´ÉÉºÉÉÒª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ªÉÉ´ÉºÉÉÉÊªÉB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{</w:t>
            </w:r>
            <w:r>
              <w:rPr>
                <w:spacing w:val="-6"/>
              </w:rPr>
              <w:t>ÉÉìBÉEä]-A ¶ÉÉcn®É BÉEÉÒ ºÉÉÒàÉÉ&amp; =kÉ® àÉå +ÉÉ´ÉÉºÉÉÒªÉ FÉäjÉ nÉÊFÉhÉ àÉå ÉÊnããÉÉÒ MÉÉÉÊVÉªÉÉ¤ÉÉn ®äãÉ´Éä ãÉÉ&lt;xÉ BÉEÉÒ ºÉÉÒàÉÉ, {ÉÚ´ÉÇ àÉå ®äãÉ´Éä £ÉÚÉÊàÉ +ÉÉè® {ÉÉÎ¶SÉàÉ àÉå UÉä]É ¤ÉÉVÉÉ® ®Éäb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Eä-13011/1/2002/bÉÒbÉÒ+ÉÉ&lt;Ç¤ÉÉÒ ÉÊn. 5.11.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0.20 (cä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É´ÉÉºÉÉÒª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ªÉÉ´ÉºÉÉÉÊªÉB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SÉ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{</w:t>
            </w:r>
            <w:r>
              <w:rPr>
                <w:spacing w:val="-6"/>
              </w:rPr>
              <w:t>ÉÉìBÉEä]-A +ÉÉ&lt;ÇA{ÉEºÉÉÒ MÉÉVÉÉÒ{ÉÖ® BÉEÉÒ ºÉÉÒàÉÉ&amp; =kÉ® àÉå 18.05 ®Éäb, nÉÊFÉhÉ àÉå AxÉASÉ-24, {ÉÚ´ÉÇ àÉå 45.0 àÉÉÒ. àÉÉMÉÉÇÉÊvÉBÉEÉ® ´ÉÉãÉÉÒ ®Éäb +ÉÉè® {ÉÉÎ¶SÉàÉ àÉå MÉÉVÉÉÒ{ÉÖ® MÉÉÆ´É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Eä-12011/1/2005/bÉÒbÉÒ+ÉÉ&lt;Ç¤ÉÉÒ ÉÊn. 7.2.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7.50 (cä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É´ÉÉºÉÉÒª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ÉÊ´ÉÉÊxÉàÉÉÇh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U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{</w:t>
            </w:r>
            <w:r>
              <w:rPr>
                <w:spacing w:val="-6"/>
              </w:rPr>
              <w:t>ÉÉìBÉEä]-¤ÉÉÒ +ÉÉ&lt;ÇA{ÉEºÉÉÒ MÉÉVÉÉÒ{ÉÖ® BÉEÉÒ ºÉÉÒàÉÉ&amp; =kÉ® àÉå MÉÉVÉÉÒ{ÉÖ® bäªÉ®ÉÒ {ÉEÉàÉÇ, nÉÊFÉhÉ àÉå ÉËcbxÉ xÉc®, {ÉÚ´ÉÇ àÉå ºÉäxÉä]®ÉÒ ãÉébÉÊ{ÉEãÉ ºlÉãÉ +ÉÉè® {ÉÉÎ¶SÉàÉ àÉå MÉÉVÉÉÒ{ÉÖ® bäªÉ®ÉÒ {ÉEÉàÉÇ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Eä-13011/13/2003/bÉÒbÉÒ+ÉÉ&lt;Ç¤ÉÉÒ ÉÊn. 7.3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6.75 (cä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xÉÉä®ÆVÉ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ªÉÉ´ÉºÉÉÉÊªÉB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{</w:t>
            </w:r>
            <w:r>
              <w:rPr>
                <w:spacing w:val="-6"/>
              </w:rPr>
              <w:t xml:space="preserve">ÉÉìBÉEä]-¤ÉÉÒ ¤ÉÚSÉ½JÉÉxÉÉ BÉEÉÒ ºÉÉÒàÉÉ&amp; =kÉ® àÉå àÉxÉÉä®ÆVÉxÉ FÉäjÉ A´ÉÆ AxÉASÉ-24, nÉÊFÉhÉ àÉå ÉËcbxÉ xÉc®, {ÉÚ´ÉÇ àÉå ºÉÆPÉ ®ÉVªÉ FÉäjÉ BÉEÉÒ ºÉÉÒàÉÉ +ÉÉè® {ÉÉÎ¶SÉàÉ àÉå 45.05 àÉÉMÉÉÇÉÊvÉBÉEÉ® ´ÉÉãÉÉÒ ®Éäb 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Eä-13011/13/2003/bÉÒbÉÒ+ÉÉ&lt;Ç¤ÉÉÒ ÉÊn. 7.3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72 (cä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xÉÉä®ÆVÉ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+ÉÉètÉÉäÉÊMÉB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Z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{ÉÉìBÉEä]-¤ÉÉÒ ¤ÉÚSÉ½JÉÉxÉÉ BÉEÉÒ ºÉÉÒàÉÉ&amp; =kÉ® àÉå 30.0 àÉÉÒ. àÉÉMÉÉÇÉÊvÉBÉEÉ® ®Éäb A´ÉÆ lÉÉäBÉE ¤ÉÉVÉÉ®, nÉÊFÉhÉ àÉå ÉËcbxÉ xÉc®, {ÉÚ´ÉÇ àÉå +ÉÉètÉÉäÉÊMÉBÉE A´ÉÆ ºÉÆPÉ ®ÉVªÉ FÉäjÉ BÉEÉÒ ºÉÉÒàÉÉ +ÉÉè® {ÉÉÎ¶SÉàÉ àÉå 45.05 àÉÉMÉÉÇÉÊvÉBÉEÉ® ´ÉÉãÉÉÒ ®Éäb  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07 (cä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ªÉÉ´ÉºÉÉÉÊªÉBÉ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+ÉÉètÉÉäÉÊMÉBÉE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z w:val="28"/>
        </w:rPr>
      </w:pPr>
      <w:r>
        <w:rPr>
          <w:rFonts w:cs="DV_Divyae" w:ascii="DV_Divyae" w:hAnsi="DV_Divyae"/>
          <w:b/>
          <w:sz w:val="28"/>
        </w:rPr>
      </w:r>
    </w:p>
    <w:p>
      <w:pPr>
        <w:pStyle w:val="BodyTextIndent3"/>
        <w:rPr>
          <w:rFonts w:ascii="DV_Divyae" w:hAnsi="DV_Divyae" w:cs="DV_Divyae"/>
          <w:b w:val="false"/>
          <w:b w:val="false"/>
          <w:sz w:val="28"/>
        </w:rPr>
      </w:pPr>
      <w:r>
        <w:rPr>
          <w:rFonts w:cs="DV_Divyae"/>
          <w:b w:val="false"/>
          <w:sz w:val="28"/>
        </w:rPr>
      </w:r>
    </w:p>
    <w:p>
      <w:pPr>
        <w:pStyle w:val="BodyTextIndent3"/>
        <w:rPr/>
      </w:pPr>
      <w:r>
        <w:rPr/>
        <w:t>11.3</w:t>
        <w:tab/>
        <w:t>ÉÊnããÉÉÒ àÉÖJªÉ ªÉÉäVÉxÉÉ-2021 àÉå |ÉÉÊµÉEªÉÉvÉÉÒxÉ ÉÊxÉàxÉÉÊãÉÉÊJÉiÉ ºÉÆ¶ÉÉävÉxÉ ºÉÆ¶ÉÉäÉÊvÉiÉ FÉäjÉÉÒªÉ ªÉÉäVÉxÉÉ àÉå ¶ÉÉÉÊàÉãÉ ÉÊBÉEA MÉA cé &amp;-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720"/>
        <w:gridCol w:w="1429"/>
        <w:gridCol w:w="1458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µÉE. ºÉÆ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ÉÊ´É</w:t>
              <w:softHyphen/>
              <w:t>Éª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FÉäj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={É VÉÉäxÉ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£ÉÚ-={ÉªÉÉäMÉ BÉEÉ {ÉÉÊ®´ÉiÉÇxÉ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ºÉä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z w:val="28"/>
              </w:rPr>
            </w:pPr>
            <w:r>
              <w:rPr>
                <w:rFonts w:cs="DV_Divyae" w:ascii="DV_Divyae" w:hAnsi="DV_Divyae"/>
                <w:b/>
                <w:sz w:val="28"/>
              </w:rPr>
              <w:t>àÉ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BÉEÉÆÉÊiÉ xÉMÉ® BÉEÉÒ ºÉÉÒàÉÉ &amp; =kÉ® àÉå àÉÉèVÉÚnÉ ºBÉÚEãÉ +ÉÉè® {ÉÉÒ A´ÉÆ AºÉ{ÉÉÒ , nÉÊFÉhÉ àÉå {ÉÉÒ A´ÉÆ AºÉ{ÉÉÒ +ÉÉè® ¶ÉÆBÉE® xÉMÉ® BÉEÉìãÉÉäxÉÉÒ, {ÉÚ´ÉÇ àÉå ºÉ®BÉEÉ®ÉÒ ºBÉÚEãÉ A´ÉÆ +ÉÉ´ÉÉºÉÉÒªÉ FÉäjÉ +ÉÉè® {ÉÉÎ¶SÉàÉ àÉå 30.0 àÉÉÒ. àÉÉMÉÉÇÉÊvÉBÉEÉ® ®Éä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2.0 (cä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ÉÒ A´ÉÆ AºÉ{ÉÉ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+ÉÉ´ÉÉºÉÉÒª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JÉ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®äbµÉEÉìºÉ +Éº{ÉiÉÉãÉ ºÉÉÒàÉÉ{ÉÖ®ÉÒ BÉEÉÒ ºÉÉÒàÉÉ &amp; =kÉ® àÉå àÉxÉÉä®ÆVÉxÉ FÉäjÉ, nÉÊFÉhÉ àÉå àÉxÉÉä®ÆVÉxÉ FÉäjÉ, {ÉÚ´ÉÇ àÉå àÉÉº]® {ãÉÉxÉ ®Éäb xÉÆ. 62,60 àÉÉÒ. àÉÉMÉÉÇÉÊvÉBÉEÉ® ®Éäb iÉlÉÉ {ÉÉÎ¶SÉàÉ àÉå àÉxÉÉä®ÆVÉxÉ FÉäjÉ A´ÉÆ ÉÊbÉÎº]ÅBÉD] {ÉÉBÉEÇ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0.25 (cä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xÉÉä®ÆVÉ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{ÉÉÒ A´ÉÆ AºÉ {ÉÉÒ (+Éº{ÉiÉÉãÉ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MÉ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JÉÖ®äVÉÉÒ JÉÉºÉ àÉå BÉEÉÊ¥ÉºiÉÉxÉ BÉEÉÒ ºÉÉÒàÉÉ &amp; =kÉ® àÉå +ÉÉ´ÉÉºÉÉÒªÉ xªÉÚ ¤ÉßVÉ{ÉÖ®ÉÒ BÉEÉìãÉÉäxÉÉÒ, nÉÊFÉhÉ àÉå ÉÊbºªÉÚVb BÉEäxÉÉãÉ 30 àÉÉÒ. àÉÉMÉÉÇÉÊvÉBÉEÉ® ®Éäb, {ÉÚ´ÉÇ àÉå xªÉÚ ¤ÉßVÉ{ÉÖ®ÉÒ BÉEÉìãÉÉäxÉÉÒ +ÉÉè® {ÉÉÎ¶SÉàÉ àÉå {É]{É½MÉÆVÉ ®Éäb 30.0 àÉÉÒ. àÉÉMÉÉÇÉÊvÉBÉEÉ® ®Éä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0.</w:t>
            </w:r>
            <w:r>
              <w:rPr>
                <w:rFonts w:cs="Kruti Dev 010" w:ascii="Kruti Dev 010" w:hAnsi="Kruti Dev 010"/>
                <w:sz w:val="28"/>
              </w:rPr>
              <w:t>75 ¼gS0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É´ÉÉºÉÉÒª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{ÉÉÒ A´ÉÆ AºÉ{ÉÉ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PÉ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{ÉÉÆb´É xÉMÉ® àÉå vÉÉä¤ÉÉÒ PÉÉ] +ÉÉè® ¶àÉ¶ÉÉxÉ PÉÉ] BÉEÉÒ ºÉÉÒàÉÉ &amp; =kÉ® àÉå àÉxÉÉä®ÆVÉxÉ FÉäjÉ A´ÉÆ ®äãÉ´Éä ãÉÉ&lt;xÉ, nÉÊFÉhÉ àÉå àÉxÉÉä®ÆVÉxÉ FÉäjÉ, {ÉÚ´ÉÇ àÉå àÉÉèVÉnÉ xÉÉãÉÉ A´ÉÆ {ÉÉÆb´É xÉMÉ® +ÉÉè® {ÉÉÎ¶SÉàÉ àÉå àÉÉÉÌVÉxÉãÉ ¤ÉÉÆvÉ ®Éä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0.86 (cä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xÉÉä®ÆVÉ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{ÉÉÒ A´ÉÆ AºÉ{ÉÉ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ºÉÖÆn® xÉMÉ®ÉÒ àÉå {ÉÉìBÉEä] BÉEÉÒ ºÉÉÒàÉÉ &amp; =kÉ® àÉå VÉäVÉä ºBÉEÉÒàÉ ºÉÖÆn® xÉMÉ®ÉÒ, nÉÊFÉhÉ àÉå àÉxÉÉä®ÆVÉxÉ FÉäjÉ, {ÉÚ´ÉÇ àÉå àÉxÉÉä®ÆVÉxÉ FÉäjÉ, {ÉÉÎ¶SÉàÉ àÉå 30 àÉÉÒ. àÉÉMÉÉÇÉÊvÉBÉEÉ® ®Éä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62 (cä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É´ÉÉºÉÉÒª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{ÉÉÒ A´ÉÆ A{ÉÉÒ (BÉÖE</w:t>
              <w:softHyphen/>
              <w:t>~®ÉäMÉ +Éº{ÉiÉÉãÉ A´ÉÆ µÉEÉÊ¤ÉºiÉÉxÉ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SÉ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ºÉÖÆn® xÉMÉ®ÉÒ àÉå {ÉÉìBÉEä] BÉEÉÒ ºÉÉÒàÉÉ &amp; =kÉ® àÉå àÉÉèVÉÚnÉ ´ÉVÉÉÒ®É¤ÉÉn ®Éäb, nÉÊFÉhÉ àÉå VÉäVÉä ºBÉEÉÒàÉ ºÉÖÆn® xÉMÉ®ÉÒ, {ÉÚ´ÉÇ àÉå ®Éäb xÉÆ. 70, 60.0 àÉÉÒ. àÉÉMÉÉÇÉÊvÉBÉEÉ® ®Éäb +ÉÉè® {ÉÉÎ¶SÉàÉ àÉå ´ÉVÉÉÒ®{ÉÖ® ®Éä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DV_Divyae" w:ascii="DV_Divyae" w:hAnsi="DV_Divyae"/>
                <w:sz w:val="18"/>
              </w:rPr>
              <w:t>(</w:t>
            </w:r>
            <w:r>
              <w:rPr>
                <w:sz w:val="18"/>
              </w:rPr>
              <w:t>i</w:t>
            </w:r>
            <w:r>
              <w:rPr>
                <w:rFonts w:cs="DV_Divyae" w:ascii="DV_Divyae" w:hAnsi="DV_Divyae"/>
                <w:sz w:val="18"/>
              </w:rPr>
              <w:t>) 3.00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18"/>
              </w:rPr>
              <w:t>(</w:t>
            </w:r>
            <w:r>
              <w:rPr>
                <w:sz w:val="18"/>
              </w:rPr>
              <w:t>ii</w:t>
            </w:r>
            <w:r>
              <w:rPr>
                <w:rFonts w:cs="DV_Divyae" w:ascii="DV_Divyae" w:hAnsi="DV_Divyae"/>
                <w:sz w:val="18"/>
              </w:rPr>
              <w:t>) 1.80 (cä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DV_Divyae" w:ascii="DV_Divyae" w:hAnsi="DV_Divyae"/>
                <w:sz w:val="28"/>
              </w:rPr>
              <w:t>(</w:t>
            </w:r>
            <w:r>
              <w:rPr>
                <w:sz w:val="28"/>
              </w:rPr>
              <w:t>i</w:t>
            </w:r>
            <w:r>
              <w:rPr>
                <w:rFonts w:cs="DV_Divyae" w:ascii="DV_Divyae" w:hAnsi="DV_Divyae"/>
                <w:sz w:val="28"/>
              </w:rPr>
              <w:t>) {ÉÉÊ®´ÉcxÉ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</w:rPr>
              <w:t>(</w:t>
            </w:r>
            <w:r>
              <w:rPr/>
              <w:t>ii</w:t>
            </w:r>
            <w:r>
              <w:rPr>
                <w:rFonts w:cs="DV_Divyae" w:ascii="DV_Divyae" w:hAnsi="DV_Divyae"/>
              </w:rPr>
              <w:t>)àÉxÉÉä®ÆVÉ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+ÉÉ´ÉÉºÉÉÒª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ºÉÖÆn® xÉMÉ®ÉÒ àÉå {ÉÉìBÉEä] BÉEÉÒ ºÉÉÒàÉÉ &amp; =kÉ® àÉå ´ÉVÉÉÒ®É¤ÉÉn ®Éäb 60 àÉÉÒ. àÉÉMÉÉÇÉÊvÉBÉEÉ® ®Éäb, nÉÊFÉhÉ àÉå AàÉ{ÉÉÒ ®Éäb xÉÆ. 70, {ÉÚ´ÉÇ àÉå àÉxÉÉä®ÆVÉxÉ FÉäjÉ A´ÉÆ  ºÉÆPÉ ®ÉVªÉ FÉäjÉ BÉEÉÒ ºÉÉÒàÉÉ +ÉÉè® {ÉÉÎ¶SÉàÉ àÉå VÉäVÉä ºBÉEÉÒàÉ ºÉÖÆn® xÉMÉ®É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0.42 (cä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xÉÉä®ÆVÉ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{ÉÉÊ®´Écx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 xml:space="preserve">ºÉÖÆn® xÉMÉ®ÉÒ àÉå {ÉÉìBÉEä] BÉEÉÒ ºÉÉÒàÉÉ &amp; =kÉ® àÉå àÉxÉÉä®ÆVÉxÉ FÉäjÉ, nÉÊFÉhÉ àÉå AàÉ{ÉÉÒ ®Éäb xÉÆ. 70 A´ÉÆ àÉxÉÉä®ÆVÉxÉ FÉäjÉ, {ÉÚ´ÉÇ àÉå ºÉÆPÉ ®ÉVªÉ FÉäjÉ BÉEÉÒ ºÉÉÒàÉÉ, {ÉÉÎ¶SÉàÉ àÉå AàÉ{ÉÉÒ ®Éäb xÉÆ. 7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0.24 (cä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ÉÊ®´Éc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àÉxÉÉä®ÆVÉx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ZÉ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´ÉVÉÉÒ®É¤ÉÉn ®Éäb {É® {ÉÖÉÊãÉºÉ +ÉÉ´ÉÉºÉ BÉEÉÒ ºÉÉÒàÉÉ &amp; =kÉ® àÉå {ÉÉÒ A´ÉÆ AºÉ{ÉÉÒ (ÉÊVÉãÉÉ VÉäãÉ), nÉÊFÉhÉ àÉå ´ÉVÉÉÒ®É¤ÉÉn ®Éäb 7.0 àÉÉÒ. àÉÉMÉÉÇÉÊvÉBÉEÉ® ®Éäb, {ÉÚ´ÉÇ ºÉÆPÉ ®ÉVªÉ FÉäjÉ BÉEÉÒ ºÉÉÒàÉÉ +ÉÉè® {ÉÉÎ¶SÉàÉ àÉå {ÉÉÒ A´ÉÆ AºÉ{ÉÉÒ iÉlÉÉ ÉÊVÉãÉÉ VÉäãÉ </w:t>
            </w:r>
          </w:p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xÉÉä] &amp;- +ÉÉ{ÉÉÊkÉªÉÉÆ/ºÉÖZÉÉ´É +ÉÉàÉÆÉÊjÉiÉ BÉE®iÉä cÖA {ÉcãÉä ºÉä ¶Éc®ÉÒ ÉÊ´ÉBÉEÉºÉ àÉÆjÉÉãÉªÉ BÉEÉä |ÉäÉÊ</w:t>
              <w:softHyphen/>
              <w:t>ÉiÉ A{ÉE-19 (44)/99 /AàÉ{ÉÉÒ/VÉÉÒ/87 ÉÊn. 3.8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.73 (cä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ÉÒA´ÉÆAºÉ{ÉÉ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+ÉÉ´ÉÉºÉÉÒª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\É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ÉÊVÉãÉÉ VÉäãÉ àÉÆbÉäãÉÉÒ BÉEÉÒ ºÉÉÒàÉÉ &amp; =kÉ® àÉå {ÉÉÒ A´ÉÆ AºÉ{ÉÉÒ, nÉÊFÉhÉ àÉå àÉxÉÉä®ÆVÉxÉ FÉäjÉ, {ÉÚ´ÉÇ àÉå ´ÉVÉÉÒ®É¤ÉÉn ®Éäb 60.0 àÉÉÒ. àÉÉMÉÉÇÉÊvÉBÉEÉ® ®Éäb +ÉÉè® {ÉÉÎ¶SÉàÉ àÉå 18.0 àÉÉÒ. àÉÉMÉÉÇÉÊvÉBÉEÉ® ®Éäb,</w:t>
            </w:r>
          </w:p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xÉÉä] &amp;- +ÉÉ{ÉÉÊkÉªÉÉÆ/ºÉÖZÉÉ´É +ÉÉàÉÆÉÊjÉiÉ BÉE®iÉä cÖA {ÉcãÉä ºÉä ¶Éc®ÉÒ ÉÊ´ÉBÉEÉºÉ àÉÆjÉÉãÉªÉ BÉEÉä |ÉäÉÊ</w:t>
              <w:softHyphen/>
              <w:t>ÉiÉ A{ÉE-19 (44)/99 /AàÉ{ÉÉÒ/VÉÉÒ/87 ÉÊn. 3.8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.0 (cä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xÉÉä®ÆVÉ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{ÉÉÒ A´ÉÆ AºÉ{ÉÉ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]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´ÉVÉÉÒ®É¤ÉÉn ®Éäb {É® £ÉÚÉÊàÉ BÉEÉÒ ºÉÉÒàÉÉ &amp; =kÉ® àÉå àÉxÉÉä®ÆVÉxÉ FÉäjÉ +ÉÉè® {ÉÉÒ A´ÉÆ AºÉ {ÉÉÒ, nÉÊFÉhÉ àÉå VÉäVÉä ºBÉEÉÒàÉ ºÉÖÆn® xÉMÉ®ÉÒ, {ÉÚ´ÉÇ àÉå ºÉÆPÉ ®ÉVªÉ FÉäjÉ BÉEÉÒ ºÉÉÒàÉÉ +ÉÉè® {ÉÉÎ¶SÉàÉ àÉå ´ÉVÉÉÒ®É¤ÉÉn ®Éäb 60.0 àÉÉÒ. àÉÉMÉÉÇÉÊvÉBÉEÉ® ®Éä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18"/>
              </w:rPr>
              <w:t>(</w:t>
            </w:r>
            <w:r>
              <w:rPr>
                <w:sz w:val="18"/>
              </w:rPr>
              <w:t>i</w:t>
            </w:r>
            <w:r>
              <w:rPr>
                <w:rFonts w:cs="DV_Divyae" w:ascii="DV_Divyae" w:hAnsi="DV_Divyae"/>
                <w:sz w:val="18"/>
              </w:rPr>
              <w:t>)2.70  (</w:t>
            </w:r>
            <w:r>
              <w:rPr>
                <w:sz w:val="18"/>
              </w:rPr>
              <w:t>ii</w:t>
            </w:r>
            <w:r>
              <w:rPr>
                <w:rFonts w:cs="DV_Divyae" w:ascii="DV_Divyae" w:hAnsi="DV_Divyae"/>
                <w:sz w:val="18"/>
              </w:rPr>
              <w:t>) 1.26 (cä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1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(</w:t>
            </w:r>
            <w:r>
              <w:rPr>
                <w:sz w:val="28"/>
              </w:rPr>
              <w:t>i</w:t>
            </w:r>
            <w:r>
              <w:rPr>
                <w:rFonts w:cs="DV_Divyae" w:ascii="DV_Divyae" w:hAnsi="DV_Divyae"/>
                <w:sz w:val="28"/>
              </w:rPr>
              <w:t xml:space="preserve">) </w:t>
            </w:r>
            <w:r>
              <w:rPr>
                <w:rFonts w:cs="DV_Divyae" w:ascii="DV_Divyae" w:hAnsi="DV_Divyae"/>
              </w:rPr>
              <w:t>àÉxÉÉä®ÆVÉxÉ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(</w:t>
            </w:r>
            <w:r>
              <w:rPr>
                <w:sz w:val="28"/>
              </w:rPr>
              <w:t>ii</w:t>
            </w:r>
            <w:r>
              <w:rPr>
                <w:rFonts w:cs="DV_Divyae" w:ascii="DV_Divyae" w:hAnsi="DV_Divyae"/>
                <w:sz w:val="28"/>
              </w:rPr>
              <w:t xml:space="preserve">) </w:t>
            </w:r>
            <w:r>
              <w:rPr>
                <w:rFonts w:cs="DV_Divyae" w:ascii="DV_Divyae" w:hAnsi="DV_Divyae"/>
                <w:sz w:val="16"/>
              </w:rPr>
              <w:t>{ÉÉÒA´ÉÆAºÉ{ÉÉ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{ÉÉÊ®´Écx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~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É&lt;ÇA{ÉEºÉÉÒ MÉÉVÉÉÒ{ÉÖ® àÉå {ÉÉìBÉEä] "ºÉÉÒ" BÉEÉÒ ºÉÉÒàÉÉ &amp; =kÉ® àÉå ºÉÆPÉ ®ÉVªÉ FÉäjÉ BÉEÉÒ ºÉÉÒàÉÉ A´ÉÆ ÉËcbxÉ xÉc®, nÉÊFÉhÉ àÉå 30.0 àÉÉÒ. àÉÉMÉÉÇÉÊvÉBÉEÉ® ®Éäb, {ÉÚ´ÉÇ àÉå ºÉÆPÉ ®ÉVªÉ FÉäjÉ BÉEÉÒ ºÉÉÒàÉÉ +ÉÉè® {ÉÉÎ¶SÉàÉ àÉå ÉËcbxÉ xÉc® iÉlÉÉ ºÉÖÉÊ´ÉvÉÉ BÉEåp xÉÆ.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72.64 cä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ÉÊ®´Éc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ªÉÉ´ÉºÉÉÉÊªÉBÉ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+ÉÉ&lt;ÇA{ÉEºÉÉÒ MÉÉVÉÉÒ{ÉÖ® àÉå {ÉÉìBÉEä] "ºÉÉÒ" BÉEÉÒ ºÉÉÒàÉÉ &amp; =kÉ® àÉå 18.0 àÉÉÒ. àÉÉMÉÉÇÉÊvÉBÉEÉ® ®Éäb, lÉÉäBÉE ¤ÉÉVÉÉ®, nÉÊFÉhÉ àÉå 45.0 àÉÉÒ. àÉÉMÉÉÇÉÊvÉBÉEÉ® ®Éäb, {ÉÚ´ÉÇ àÉå 30.0 àÉÉÒ. àÉÉMÉÉÇÉÊvÉBÉEÉ® ®Éäb +ÉÉè® {ÉÉÎ¶SÉàÉ àÉå 30.0 àÉÉÒ. àÉÉMÉÉÇÉÊvÉBÉEÉ® ®Éä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.31 cä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&lt;Ç-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ÉÊ®´ÉcxÉ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àÉxÉÉä®ÆVÉxÉ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/>
      </w:pPr>
      <w:r>
        <w:rPr>
          <w:rFonts w:cs="DV_Divyae" w:ascii="DV_Divyae" w:hAnsi="DV_Divyae"/>
          <w:b/>
          <w:sz w:val="28"/>
        </w:rPr>
        <w:t xml:space="preserve">»ÉÉäiÉ </w:t>
      </w:r>
      <w:r>
        <w:rPr>
          <w:rFonts w:eastAsia="Symbol" w:cs="Symbol" w:ascii="Symbol" w:hAnsi="Symbol"/>
          <w:b/>
          <w:sz w:val="28"/>
        </w:rPr>
        <w:t></w:t>
      </w:r>
      <w:r>
        <w:rPr>
          <w:rFonts w:cs="DV_Divyae" w:ascii="DV_Divyae" w:hAnsi="DV_Divyae"/>
          <w:b/>
          <w:sz w:val="28"/>
        </w:rPr>
        <w:t xml:space="preserve"> ={ÉªÉÇÖBÉDiÉ ºÉÆ¤ÉÆÉÊvÉiÉ FÉäjÉÉå BÉEä +ÉxÉÖàÉÉäÉÊniÉ ãÉä-+ÉÉ=] {ãÉÉxÉ {É® +ÉÉvÉÉÉÊ®iÉ *</w:t>
      </w:r>
    </w:p>
    <w:p>
      <w:pPr>
        <w:pStyle w:val="Normal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TextBodyIndent"/>
        <w:widowControl w:val="false"/>
        <w:ind w:left="1440" w:hanging="720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/>
          <w:b/>
          <w:bCs/>
          <w:spacing w:val="6"/>
          <w:sz w:val="28"/>
        </w:rPr>
      </w:r>
    </w:p>
    <w:p>
      <w:pPr>
        <w:pStyle w:val="Normal"/>
        <w:spacing w:lineRule="auto" w:line="360"/>
        <w:jc w:val="right"/>
        <w:rPr>
          <w:rFonts w:ascii="DV_Divyae" w:hAnsi="DV_Divyae" w:cs="DV_Divyae"/>
          <w:b/>
          <w:b/>
          <w:spacing w:val="6"/>
        </w:rPr>
      </w:pPr>
      <w:r>
        <w:rPr>
          <w:b/>
          <w:spacing w:val="6"/>
        </w:rPr>
        <w:tab/>
      </w:r>
    </w:p>
    <w:p>
      <w:pPr>
        <w:pStyle w:val="Normal"/>
        <w:spacing w:lineRule="auto" w:line="360"/>
        <w:jc w:val="right"/>
        <w:rPr>
          <w:rFonts w:ascii="DV_Divyae" w:hAnsi="DV_Divyae" w:cs="DV_Divyae"/>
          <w:b/>
          <w:b/>
          <w:spacing w:val="12"/>
          <w:sz w:val="6"/>
        </w:rPr>
      </w:pPr>
      <w:r>
        <w:rPr>
          <w:rFonts w:cs="DV_Divyae" w:ascii="DV_Divyae" w:hAnsi="DV_Divyae"/>
          <w:b/>
          <w:spacing w:val="12"/>
          <w:sz w:val="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+ÉxÉÖ¤ÉÆvÉ - 1</w:t>
      </w:r>
    </w:p>
    <w:p>
      <w:pPr>
        <w:pStyle w:val="Normal"/>
        <w:spacing w:lineRule="auto" w:line="360"/>
        <w:jc w:val="right"/>
        <w:rPr>
          <w:rFonts w:ascii="DV_Divyae" w:hAnsi="DV_Divyae" w:cs="DV_Divyae"/>
          <w:b/>
          <w:b/>
          <w:spacing w:val="12"/>
          <w:sz w:val="28"/>
          <w:lang w:val="en-US" w:eastAsia="en-US"/>
        </w:rPr>
      </w:pPr>
      <w:r>
        <w:rPr>
          <w:rFonts w:cs="DV_Divyae" w:ascii="DV_Divyae" w:hAnsi="DV_Divyae"/>
          <w:b/>
          <w:spacing w:val="12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-355600</wp:posOffset>
            </wp:positionH>
            <wp:positionV relativeFrom="paragraph">
              <wp:posOffset>-272415</wp:posOffset>
            </wp:positionV>
            <wp:extent cx="3559175" cy="62464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31806" b="17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624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ab/>
        <w:tab/>
        <w:tab/>
        <w:tab/>
        <w:tab/>
        <w:tab/>
        <w:t>ÉÊnããÉÉÒ ÉÊ´ÉBÉEÉºÉ |ÉÉÉÊvÉBÉE®hÉ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/>
      </w:pPr>
      <w:r>
        <w:rPr>
          <w:rFonts w:cs="DV_Divyae" w:ascii="DV_Divyae" w:hAnsi="DV_Divyae"/>
          <w:b/>
          <w:spacing w:val="12"/>
          <w:sz w:val="28"/>
        </w:rPr>
        <w:tab/>
        <w:tab/>
        <w:tab/>
        <w:tab/>
        <w:tab/>
        <w:tab/>
        <w:tab/>
      </w:r>
      <w:r>
        <w:rPr>
          <w:rFonts w:cs="DV_Divyae" w:ascii="DV_Divyae" w:hAnsi="DV_Divyae"/>
          <w:b/>
          <w:bCs/>
          <w:spacing w:val="12"/>
          <w:sz w:val="28"/>
        </w:rPr>
        <w:t>¶ÉÉÒ</w:t>
        <w:softHyphen/>
        <w:t>ÉÇBÉE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ab/>
        <w:tab/>
        <w:tab/>
        <w:tab/>
        <w:tab/>
        <w:t>ÉÊnããÉÉÒ ºÉÆPÉ ®ÉVªÉ FÉäjÉ BÉEÉÒ ºÉÉÒàÉ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ab/>
        <w:tab/>
        <w:tab/>
        <w:tab/>
        <w:tab/>
        <w:t>VÉÉäxÉ BÉEÉÒ ºÉÉÒàÉ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ab/>
        <w:tab/>
        <w:tab/>
        <w:tab/>
        <w:tab/>
        <w:t>={É VÉÉäxÉ BÉEÉÒ ºÉÉÒàÉ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ab/>
        <w:tab/>
        <w:tab/>
        <w:tab/>
        <w:tab/>
        <w:t>+ÉxÉÖàÉÉäÉÊni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ab/>
        <w:tab/>
        <w:tab/>
        <w:tab/>
        <w:tab/>
        <w:t>|ÉÉ°ô{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2966085</wp:posOffset>
            </wp:positionH>
            <wp:positionV relativeFrom="paragraph">
              <wp:posOffset>203200</wp:posOffset>
            </wp:positionV>
            <wp:extent cx="1448435" cy="39179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619" t="87321" r="3623" b="7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V_Divyae" w:ascii="DV_Divyae" w:hAnsi="DV_Divyae"/>
          <w:spacing w:val="12"/>
          <w:sz w:val="28"/>
        </w:rPr>
        <w:tab/>
        <w:tab/>
        <w:tab/>
        <w:tab/>
        <w:tab/>
        <w:tab/>
        <w:tab/>
        <w:tab/>
        <w:t>AxÉ</w:t>
      </w:r>
    </w:p>
    <w:p>
      <w:pPr>
        <w:pStyle w:val="Normal"/>
        <w:spacing w:lineRule="auto" w:line="360"/>
        <w:rPr/>
      </w:pPr>
      <w:r>
        <w:rPr>
          <w:rFonts w:cs="DV_Divyae" w:ascii="DV_Divyae" w:hAnsi="DV_Divyae"/>
          <w:spacing w:val="12"/>
          <w:sz w:val="28"/>
        </w:rPr>
        <w:t>={É</w:t>
        <w:tab/>
        <w:t>VÉÉäxÉ</w:t>
        <w:tab/>
        <w:tab/>
        <w:tab/>
        <w:tab/>
        <w:tab/>
        <w:tab/>
        <w:tab/>
        <w:tab/>
        <w:tab/>
        <w:t>ÉÊBÉEàÉÉÒ.</w:t>
        <w:tab/>
      </w:r>
    </w:p>
    <w:p>
      <w:pPr>
        <w:pStyle w:val="Heading3"/>
        <w:rPr>
          <w:sz w:val="28"/>
        </w:rPr>
      </w:pPr>
      <w:r>
        <w:rPr/>
        <w:t>FÉäjÉÉÒªÉ ÉÊ´ÉBÉEÉºÉ ªÉÉäVÉxÉÉ VÉÉäxÉ - "&lt;Ç"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right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 xml:space="preserve">+ÉxÉÖ¤ÉÆvÉ -  </w:t>
      </w:r>
      <w:r>
        <w:rPr>
          <w:b/>
          <w:spacing w:val="12"/>
          <w:sz w:val="28"/>
        </w:rPr>
        <w:t xml:space="preserve">II </w:t>
      </w:r>
    </w:p>
    <w:p>
      <w:pPr>
        <w:pStyle w:val="Normal"/>
        <w:spacing w:lineRule="auto" w:line="360"/>
        <w:jc w:val="both"/>
        <w:rPr>
          <w:rFonts w:ascii="DV_Divyae" w:hAnsi="DV_Divyae" w:cs="DV_Divyae"/>
          <w:b/>
          <w:b/>
          <w:spacing w:val="12"/>
          <w:sz w:val="28"/>
          <w:u w:val="single"/>
        </w:rPr>
      </w:pPr>
      <w:r>
        <w:rPr>
          <w:rFonts w:cs="DV_Divyae" w:ascii="DV_Divyae" w:hAnsi="DV_Divyae"/>
          <w:b/>
          <w:spacing w:val="12"/>
          <w:sz w:val="28"/>
          <w:u w:val="single"/>
        </w:rPr>
        <w:t xml:space="preserve">ªÉàÉÖxÉÉ {ÉÉ® =xÉ MÉÉÆ´ÉÉå BÉEÉÒ ºÉÚSÉÉÒ ÉÊVÉxÉBÉEÉÒ £ÉÚÉÊàÉ BÉEÉ ÉÊnããÉÉÒ ÉÊ´ÉBÉEÉºÉ |ÉÉÉÊvÉBÉE®hÉ uÉ®É +ÉÉÊvÉOÉchÉ ÉÊBÉEªÉÉ MÉªÉÉ </w:t>
      </w:r>
    </w:p>
    <w:p>
      <w:pPr>
        <w:pStyle w:val="Normal"/>
        <w:spacing w:lineRule="auto" w:line="360"/>
        <w:jc w:val="both"/>
        <w:rPr>
          <w:rFonts w:ascii="DV_Divyae" w:hAnsi="DV_Divyae" w:cs="DV_Divyae"/>
          <w:b/>
          <w:b/>
          <w:spacing w:val="12"/>
          <w:sz w:val="28"/>
          <w:u w:val="single"/>
        </w:rPr>
      </w:pPr>
      <w:r>
        <w:rPr>
          <w:rFonts w:cs="DV_Divyae" w:ascii="DV_Divyae" w:hAnsi="DV_Divyae"/>
          <w:b/>
          <w:spacing w:val="12"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.</w:t>
        <w:tab/>
        <w:t>PÉ®ÉånÉ xÉÉÒàÉBÉEÉ ¤ÉÉÆMÉ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.</w:t>
        <w:tab/>
        <w:t>PÉ®ÉånÉ SÉÉècÉxÉ ¤ÉÉÆMÉ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.</w:t>
        <w:tab/>
        <w:t>MÉÉVÉÉÒ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4.</w:t>
        <w:tab/>
        <w:t>PÉ®ÉånÉ xÉÉÒàÉBÉEÉ JÉÉn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5.</w:t>
        <w:tab/>
        <w:t>MÉÉäBÉÖEãÉ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6.</w:t>
        <w:tab/>
        <w:t>PÉÉåbãÉÉÒ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7.</w:t>
        <w:tab/>
        <w:t>cºÉxÉ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8.</w:t>
        <w:tab/>
        <w:t>VÉÉ{ÉE®É¤ÉÉn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9.</w:t>
        <w:tab/>
        <w:t>ÉÊZÉãÉÉÊàÉãÉ iÉÉÉÊc®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0.</w:t>
        <w:tab/>
        <w:t>JÉVÉÚ®ÉÒ JÉÉºÉ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1.</w:t>
        <w:tab/>
        <w:t>ÉÊJÉSÉ½ÉÒ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2.</w:t>
        <w:tab/>
        <w:t>JÉÉxÉ{ÉÖ® vÉÉxÉÉÒ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3.</w:t>
        <w:tab/>
        <w:t>JÉÖ®äVÉÉÒ JÉÉºÉ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4.</w:t>
        <w:tab/>
        <w:t>àÉÆbÉäãÉÉÒ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5.</w:t>
        <w:tab/>
        <w:t>BÉE½BÉE½bÚàÉÉ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6.</w:t>
        <w:tab/>
        <w:t>ºÉàÉÉºÉ{ÉÖ® VÉÉMÉÉÒ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7.</w:t>
        <w:tab/>
        <w:t>ºÉÉÒãÉàÉ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8.</w:t>
        <w:tab/>
        <w:t>àÉÆbÉ´ÉãÉÉÒ {ÉEVÉãÉ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9.</w:t>
        <w:tab/>
        <w:t>+ÉÉäãbxÉ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0.</w:t>
        <w:tab/>
        <w:t>¶ÉBÉE®{ÉÖ® ¥ÉÉàÉn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1.</w:t>
        <w:tab/>
        <w:t>¶ÉBÉE®{ÉÖ® JÉÉºÉ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2.</w:t>
        <w:tab/>
        <w:t>¤ÉÉ¤É®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3.</w:t>
        <w:tab/>
        <w:t>ÉÊSÉããÉÉ ºÉ®ÉänÉ ¤ÉÉÆMÉ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4.</w:t>
        <w:tab/>
        <w:t>¶ÉÉcn®É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5.</w:t>
        <w:tab/>
        <w:t>ºÉBÉDn®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6.</w:t>
        <w:tab/>
        <w:t>ÉÊVÉªÉÉ=qÉÒxÉ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7.</w:t>
        <w:tab/>
        <w:t>nããÉÚ{ÉÖ®É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8.</w:t>
        <w:tab/>
        <w:t>ºÉ¤ÉÉäãÉÉÒ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9.</w:t>
        <w:tab/>
        <w:t>PÉÉåbÉ SÉÉècÉxÉ JÉÉn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0.</w:t>
        <w:tab/>
        <w:t>ÉÊSÉããÉÉ ºÉ®ÉänÉ JÉÉn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1.</w:t>
        <w:tab/>
        <w:t>àÉÉèVÉ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2.</w:t>
        <w:tab/>
        <w:t>PÉÉåbÉ MÉÖVÉ®ÉÆ JÉÉn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3.</w:t>
        <w:tab/>
        <w:t>BÉEÉä]ãÉÉ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4.</w:t>
        <w:tab/>
        <w:t>PÉ®ÉäãÉÉÒ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5.</w:t>
        <w:tab/>
        <w:t>BÉEÉåbãÉÉÒ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6.</w:t>
        <w:tab/>
        <w:t>BÉE®É´ÉãÉ xÉMÉ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7.</w:t>
        <w:tab/>
        <w:t>ÉÊ¤ÉcÉ®{ÉÖ®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8.</w:t>
        <w:tab/>
        <w:t>¶ÉcÉniÉ{ÉÖ® àÉÖºÉãÉàÉÉxÉxÉ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9.</w:t>
        <w:tab/>
        <w:t>MÉfÃÉÒ àÉÉÆbÖ</w:t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 xml:space="preserve">»ÉÉäiÉ </w:t>
      </w:r>
      <w:r>
        <w:rPr>
          <w:rFonts w:eastAsia="Symbol" w:cs="Symbol" w:ascii="Symbol" w:hAnsi="Symbol"/>
          <w:b/>
          <w:spacing w:val="12"/>
          <w:sz w:val="28"/>
        </w:rPr>
        <w:t></w:t>
      </w:r>
      <w:r>
        <w:rPr>
          <w:rFonts w:cs="DV_Divyae" w:ascii="DV_Divyae" w:hAnsi="DV_Divyae"/>
          <w:b/>
          <w:spacing w:val="12"/>
          <w:sz w:val="28"/>
        </w:rPr>
        <w:t xml:space="preserve"> £ÉÚÉÊàÉ |É¤ÉÆvÉ ÉË´ÉMÉ, ÉÊnããÉÉÒ ÉÊ´ÉBÉEÉºÉ |ÉÉÉÊvÉBÉE®hÉ </w:t>
      </w:r>
    </w:p>
    <w:p>
      <w:pPr>
        <w:pStyle w:val="Normal"/>
        <w:spacing w:lineRule="auto" w:line="360" w:before="240" w:after="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</w:r>
    </w:p>
    <w:p>
      <w:pPr>
        <w:pStyle w:val="Normal"/>
        <w:spacing w:lineRule="auto" w:line="360" w:before="240" w:after="0"/>
        <w:ind w:left="1440" w:hanging="72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  <w:tab/>
      </w:r>
    </w:p>
    <w:p>
      <w:pPr>
        <w:pStyle w:val="Normal"/>
        <w:spacing w:lineRule="auto" w:line="360" w:before="240" w:after="0"/>
        <w:ind w:left="144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6"/>
          <w:sz w:val="28"/>
        </w:rPr>
      </w:pPr>
      <w:r>
        <w:rPr>
          <w:rFonts w:cs="DV_Divyae" w:ascii="DV_Divyae" w:hAnsi="DV_Divyae"/>
          <w:b/>
          <w:bCs/>
          <w:spacing w:val="6"/>
          <w:sz w:val="28"/>
        </w:rPr>
      </w:r>
    </w:p>
    <w:p>
      <w:pPr>
        <w:pStyle w:val="Normal"/>
        <w:spacing w:lineRule="auto" w:line="36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</w:r>
    </w:p>
    <w:p>
      <w:pPr>
        <w:pStyle w:val="Normal"/>
        <w:spacing w:lineRule="auto" w:line="360"/>
        <w:jc w:val="right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  <w:t>+ÉxÉÖ¤ÉÆvÉ - ***</w:t>
      </w:r>
    </w:p>
    <w:p>
      <w:pPr>
        <w:pStyle w:val="Heading7"/>
        <w:spacing w:before="120" w:after="0"/>
        <w:rPr/>
      </w:pPr>
      <w:r>
        <w:rPr/>
        <w:t>VÉÉäxÉ - &lt;Ç BÉEä ÉÊãÉA ÉÊàÉÉÊgÉiÉ £ÉÚ ={ÉªÉÉäMÉ +ÉÉÊvÉºÉÚSÉxÉÉ ºÉÆ. BÉEä-13011/2/2006/bÉÒbÉÒ+ÉÉ&lt;Ç¤ÉÉÒ ÉÊn. 7.9.06</w:t>
      </w:r>
    </w:p>
    <w:p>
      <w:pPr>
        <w:pStyle w:val="Heading7"/>
        <w:spacing w:before="120" w:after="0"/>
        <w:rPr/>
      </w:pPr>
      <w:r>
        <w:rPr/>
        <w:t>BªÉÉ´ÉºÉÉÉÊªÉBÉE ºÉ½BÉEå +ÉÉè® FÉäjÉ</w:t>
      </w:r>
    </w:p>
    <w:p>
      <w:pPr>
        <w:pStyle w:val="Heading7"/>
        <w:spacing w:before="120" w:after="0"/>
        <w:rPr/>
      </w:pPr>
      <w:r>
        <w:rPr/>
        <w:t>VÉÉäxÉ - &lt;Ç &amp;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60"/>
        <w:gridCol w:w="388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¶ÉÉìÉË{ÉMÉ ºÉå]®, BÉßE</w:t>
              <w:softHyphen/>
              <w:t>hÉÉ xÉMÉ®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</w:t>
            </w:r>
          </w:p>
        </w:tc>
        <w:tc>
          <w:tcPr>
            <w:tcW w:w="3780" w:type="dxa"/>
            <w:tcBorders/>
          </w:tcPr>
          <w:p>
            <w:pPr>
              <w:pStyle w:val="Heading1"/>
              <w:rPr/>
            </w:pPr>
            <w:r>
              <w:rPr/>
              <w:t xml:space="preserve">UÉä]É ¤ÉÉVÉÉ®, ¶ÉÉcn®É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äxÉ MÉÉÆvÉÉÒ xÉMÉ® ¤ÉÉVÉÉ®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¤É½É ¤ÉÉVÉÉ®, ¶ÉÉcn®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xÉÉVÉ àÉÆbÉÒ, ¶ÉÉcn®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6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ÉÊ´É¶´ÉÉºÉ xÉMÉ® ¶ÉÉìÉË{ÉMÉ FÉäj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7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ºÉÉÒãÉàÉ{ÉÖ®/ºÉÉãÉàÉ{ÉÖ® ¶ÉÉìÉË{ÉMÉ FÉäj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8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E¶ÉÇ ¤ÉÉVÉÉ®, ¶ÉÉcn®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9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®äãÉ´Éä ®Éäb, ¶ÉÉcn®É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äxÉ ®Éäb, MÉÉÆvÉÉÒ xÉMÉ®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ÉÉÌVÉxÉãÉ ¤ÉÉÆvÉ ºÉä ZÉÉÒãÉ ¤ÉºÉ ]ÉÌàÉxÉãÉ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1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äxÉ ÉÊ´ÉBÉEÉºÉ àÉÉMÉÇ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ÉÉÌVÉxÉãÉ ¤ÉÉÆvÉ ºÉä {É]{É½MÉÆVÉ ®Éäb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2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ÉÊ´ÉVÉªÉ SÉÉèBÉE ®Éäb (ãÉFàÉÉÒ xÉMÉ® àÉäxÉ ®Éäb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ÉÊ´ÉBÉEÉºÉ àÉÉMÉÇ ºÉä {É]{É½MÉÆVÉ ®Éäb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]{É½MÉÆVÉ ®Éä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ZÉÉÒãÉ ¤ÉºÉ ]ÉÌàÉxÉãÉ ºÉä àÉvÉÖ´ÉxÉ ®äãÉ´Éä µÉEÉìÉËºÉMÉ &lt;xÉàÉå VÉÉÒASÉ¤ÉÉÒAºÉ +ÉÉè® {ÉÖxÉ´ÉÉÇºÉ BÉEÉìãÉÉäÉÊxÉªÉÉÆ ¶ÉÉÉÊàÉãÉ xÉcÉÓ cé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4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®Éäb ºÉÆ. 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ÉÒ]ÉÒ ®äãÉ´Éä ãÉÉ&lt;xÉ ºÉä {É®´ÉÉxÉÉ ®Éäb, &lt;ºÉàÉå  ºÉÉÒVÉÉÒASÉAºÉ +ÉÉè® ºÉÖÉÊ´ÉvÉÉ BÉEåp ¶ÉÉÉÊàÉãÉ xÉcÉÓ cè *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5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£ÉÉäãÉÉxÉÉlÉ xÉMÉ® ®Éä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ºÉÆ. 57 ºÉä ¤ÉÉ¤ÉÚ ®ÉàÉ ºBÉÚEãÉ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6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ÆÉÊn® àÉÉMÉÇ ®Éä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®PÉÖxÉÉlÉ àÉÆÉÊn® ºÉä ®Éäb ºÉÆ. 57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7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®Éäb ºÉÆ. 35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ÉÊ´ÉBÉEÉºÉ àÉÉMÉÇ ºÉä àÉn® bäªÉ®ÉÒ iÉBÉE &lt;ºÉàÉå {ÉÖãÉ BÉEÉ FÉäjÉ +ÉÉè® àÉn® bäªÉ®ÉÒ ºÉÆªÉÆjÉ ¶ÉÉÉÊàÉãÉ xÉcÉÓ cé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8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60 {ÉÖE] SÉÉè½ÉÒ ®Éä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iÉäãÉÉÒ´ÉÉ½É ºÉä ¤ÉÉ¤ÉÚ ®ÉàÉ ºBÉÚEãÉ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9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ÉèVÉ{ÉÖ® FÉäjÉ àÉå |ÉºiÉÉÉÊ´ÉiÉ àÉÖJªÉ ªÉÉäVÉxÉÉ ®Éäb ºÉÆ. 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®Éäb ºÉÆ. 66 ºÉä PÉÉåbÉ SÉÉèBÉE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0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ãÉÉäxÉÉÒ ®Éä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ÉÒ]ÉÒ ®Éäb ºÉä ®Éäb ºÉÆ. 68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1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ÉÒ]ÉÒ ®Éä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®ÉvÉÚ ÉÊºÉxÉäàÉÉ ºÉä ãÉÉäxÉÉÒ ®Éäb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2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®Éäb ºÉÆ. 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ÉÒ]ÉÒ ®Éäb ºÉä ®Éäb ºÉÆ. 68 iÉBÉE BÉEä´ÉãÉ {ÉÉÎ¶SÉàÉÉÒ ºÉÉ&lt;b àÉå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¥ÉÿàÉ{ÉÖ®ÉÒ àÉäxÉ ®Éä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PÉÉåbÉ SÉÉèBÉE ºÉä xªÉÚ ºÉÉÒãÉàÉ{ÉÖ® àÉÉBÉEæ] ®Éäb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4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ªÉàÉÖxÉÉ ÉÊ´ÉcÉ® ®Éä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PÉÉåbÉ SÉÉèBÉE ºÉä bÉÒ]ÉÒºÉÉÒ ÉÊb{ÉÉä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5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60 {ÉÖE] SÉÉè½ÉÒ ®Éäb, ¤ÉãÉ´ÉÉÒ® xÉMÉ®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 xml:space="preserve">{ÉÚ´ÉÉÔ ªÉàÉÖxÉÉ ºÉä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6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0 {ÉÖE] SÉÉè½ÉÒ ®Éäb ºÉÆ. 6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Ú´ÉÉÔ ªÉàÉÖxÉÉ ºÉä +ÉÉè® ®äãÉ´Éä ãÉä´ÉãÉ µÉEÉìÉËºÉMÉ iÉB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7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´ÉVÉÉÒ®É¤ÉÉn ®Éäb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ÉÉÌVÉxÉãÉ ¤ÉÉÆvÉ ºÉä ªÉàÉÖxÉÉ ÉÊ´ÉcÉ® ºBÉEÉÒàÉ iÉBÉE (BÉEä´ÉãÉ nÉÊFÉhÉÉÒ ºÉÉ&lt;b àÉå)</w:t>
            </w:r>
          </w:p>
        </w:tc>
      </w:tr>
    </w:tbl>
    <w:p>
      <w:pPr>
        <w:pStyle w:val="Normal"/>
        <w:spacing w:lineRule="auto" w:line="360" w:before="240" w:after="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 w:before="240" w:after="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 w:before="240" w:after="0"/>
        <w:jc w:val="center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  <w:t>---------------------</w:t>
      </w:r>
    </w:p>
    <w:p>
      <w:pPr>
        <w:pStyle w:val="Normal"/>
        <w:spacing w:lineRule="auto" w:line="360" w:before="240" w:after="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 w:before="240" w:after="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 w:before="240" w:after="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rFonts w:cs="DV_Divyae" w:ascii="DV_Divyae" w:hAnsi="DV_Divyae"/>
          <w:b/>
          <w:spacing w:val="6"/>
          <w:sz w:val="28"/>
        </w:rPr>
        <w:t>+ÉxÉÖ¤ÉÆvÉ -</w:t>
      </w:r>
      <w:r>
        <w:rPr>
          <w:b/>
          <w:spacing w:val="6"/>
          <w:sz w:val="28"/>
        </w:rPr>
        <w:t>IV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ÉÉäxÉ "&lt;Ç" BÉEä ºÉÆ¤ÉÆvÉ àÉå BÉEåp ºÉ®BÉEÉ® BÉEÉÒ ÉÊàÉÉÊgÉiÉ £ÉÚ-={ÉªÉÉäMÉ +ÉÉÊvÉºÉÚSÉxÉÉ ºÉÆ. BÉEä-13/46/2006/ ªÉÚbÉÒ/16071 ÉÊn. 15.9.06</w:t>
      </w:r>
    </w:p>
    <w:p>
      <w:pPr>
        <w:pStyle w:val="Normal"/>
        <w:spacing w:lineRule="auto" w:line="360"/>
        <w:jc w:val="both"/>
        <w:rPr>
          <w:rFonts w:ascii="DV_Divyae" w:hAnsi="DV_Divyae" w:cs="DV_Divyae"/>
          <w:b/>
          <w:b/>
          <w:spacing w:val="6"/>
          <w:sz w:val="28"/>
        </w:rPr>
      </w:pPr>
      <w:r>
        <w:rPr>
          <w:rFonts w:cs="DV_Divyae" w:ascii="DV_Divyae" w:hAnsi="DV_Divyae"/>
          <w:b/>
          <w:spacing w:val="6"/>
          <w:sz w:val="28"/>
        </w:rPr>
        <w:t xml:space="preserve">¶ÉÉcn®É =kÉ® àÉå BªÉÉ´ÉºÉÉÉÊªÉBÉE ºÉ½BÉEÉå BÉEÉ +ÉÉÊ£ÉÉÊxÉvÉÉÇ®hÉ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96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ºÉ½BÉE BÉE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ÉÌVÉxÉãÉ ¤ÉÉÆv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´ÉVÉÉÒ®É¤ÉÉn ®Éäb ãÉÉãÉ ¤ÉkÉÉÒ ºÉä ** {ÉÖ¶iÉ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70 BÉEä SÉÉè®Écä ºÉä bÉÒ-{ÉÉìBÉEä], ÉÊnãÉ¶ÉÉn MÉÉbÇxÉ BÉEä ºÉÉàÉxÉä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8(100 {ÉÖE]É ®Éäb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6 µÉEÉìÉËºÉMÉ ºÉä ®äãÉ´Éä µÉEÉìÉËºÉMÉ xÉÉlÉÚ BÉEÉìãÉÉäx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7 BÉßE</w:t>
              <w:softHyphen/>
              <w:t xml:space="preserve">hÉÉ MÉãÉÉÒ, àÉÉèVÉ{ÉÖ® ºÉä VÉèBÉEÉÒ {ÉÉBÉEÇ (&lt;Ç&lt;Ç </w:t>
            </w:r>
            <w:r>
              <w:rPr>
                <w:spacing w:val="6"/>
                <w:sz w:val="28"/>
              </w:rPr>
              <w:t xml:space="preserve">XXII </w:t>
            </w:r>
            <w:r>
              <w:rPr>
                <w:rFonts w:cs="DV_Divyae" w:ascii="DV_Divyae" w:hAnsi="DV_Divyae"/>
                <w:spacing w:val="6"/>
                <w:sz w:val="28"/>
              </w:rPr>
              <w:t>AàÉºÉÉÒbÉÒ BÉEÉªÉÉÇãÉªÉ) BÉEÉ BÉEÉìxÉÇ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bÉäãÉÉÒ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äxÉÉÒ ®Éäb xÉÆ. µÉEÉìÉËºÉMÉ ºÉä ®äãÉ´Éä µÉEÉìÉËºÉMÉ +É¶ÉÉäBÉE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àÉÉ{ÉÖ®ÉÒ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70 ºÉä ®Éäb xÉÆ. 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ªÉÚ ºÉÉÒàÉÉ{ÉÖ®ÉÒ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-171, ÉÊnãÉ¶ÉÉn BÉEÉìãÉÉäxÉÉÒ ºÉä àÉn® bäªÉ®ÉÒ, ®Éäb xÉÆ. 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ÊxÉ ¤ÉÉVÉÉ® ®Éäb, ºÉÖÆn® xÉMÉ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{ÉE-1, AàÉºÉÉÒ |ÉÉ&lt;àÉ®ÉÒ ºBÉÚEãÉ ºÉä AàÉºÉÉÒbÉÒ º]Éä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è{]äxÉ VÉÉ´Éän +ÉãÉÉÒ ºÉè{ÉEÉÒ àÉÉMÉÇ ºÉÖÆn® xÉMÉ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VÉÉÒ®É¤ÉÉn ®Éäb ÉÊiÉ®ÉcÉ ºÉä ºÉÖãÉ£É ¶ÉÉèSÉÉãÉªÉ ºÉÖÆn® xÉM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äBÉEãÉ{ÉÖ®ÉÒ àÉäx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àÉBÉEÉxÉ xÉÆ. A-1, MÉÉäBÉEãÉ{ÉÖ®ÉÒ (´ÉVÉÉÒ®É¤ÉÉn µÉEÉìÉËºÉMÉ) ºÉä àÉBÉEÉxÉ xÉÆ. ¤ÉÉÒ-22 MÉÉäBÉEã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 {ÉÖE]É ®Éäb, ¤ÉãÉ¤ÉÉÒ® xÉM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äxÉÉÒ ®Éäb µÉEÉìÉËºÉMÉ ºÉä àÉBÉEÉxÉ xÉÆ. 1/4861, ¤ÉãÉ¤ÉÉÒ®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®Éäb ºÉÉÒãÉàÉ{ÉÖ® (VÉÉÒ-¤ãÉÉìBÉ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]ÉÒ-®Éäb µÉEÉìÉËºÉMÉ ºÉä àÉBÉEÉxÉ. xÉÆ. 1,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|ÉEÚ] àÉÉBÉEæ] ®Éäb xªÉÚ ºÉÉÒãÉàÉ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àÉBÉEÉxÉ xÉÆ. ºÉÉÒ{ÉÉÒ¤ÉÉÒ-4 ºÉä SÉÉècÉxÉ ¤ÉÉÆMÉ® {ÉÖÉÊãÉª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(&lt;Ç-¤ãÉÉìBÉE) xªÉÚ ºÉÉÒãÉàÉ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ãÉ£É ¶ÉÉèSÉÉãÉªÉ ºÉä &lt;Ç-49 xªÉÚ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 {ÉÖ¶iÉÉ, BÉE®iÉÉ® xÉMÉ®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eastAsia="DV_Divyae" w:cs="DV_Divyae" w:ascii="DV_Divyae" w:hAnsi="DV_Divyae"/>
                <w:spacing w:val="6"/>
                <w:sz w:val="28"/>
              </w:rPr>
              <w:t xml:space="preserve"> </w:t>
            </w:r>
            <w:r>
              <w:rPr>
                <w:rFonts w:cs="DV_Divyae" w:ascii="DV_Divyae" w:hAnsi="DV_Divyae"/>
                <w:spacing w:val="6"/>
                <w:sz w:val="28"/>
              </w:rPr>
              <w:t>ºÉiªÉxÉÉ®ÉªÉhÉ ÉÊ´É´ÉÉc PÉ® (àÉBÉEÉxÉ xÉÆ. VÉä-6) ºÉä MÉÉèiÉàÉ ÉÊ´ÉcÉ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®É´ÉãÉ xÉMÉ®, àÉäxÉ ®Éäb nªÉÉãÉ{ÉÖ® ÉÊ´ÉºiÉ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àÉ.ºÉÉÒ. |ÉÉ&lt;àÉ®ÉÒ ºBÉÚEãÉ nªÉÉãÉ{ÉÖ® ÉÊ´ÉºiÉÉ® ºÉä MÉãÉÉÒ xÉÆ. 6 ºÉÉniÉ{ÉÖ®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¤ÉÉÒ-1 A´ÉÆ ¤ÉÉÒ-2 ¤ãÉÉìBÉE xÉÆn xÉMÉ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¤ÉÉÒ-1/30 xÉÆn xÉMÉ®ÉÒ ºÉä àÉBÉEÉxÉ xÉÆ. ¤ÉÉÒ2/30 xÉÆn xÉM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xªÉÚ ºÉÉÒãÉàÉ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bÉÒ-38/1 xªÉÚ ºÉÉÒãÉàÉ{ÉÖ® ºÉä ¶ÉcÉÒn cè{ÉÖEqÉÒxÉ {ÉÉBÉEÇ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àÉÉBÉEæ] ®Éäb £ÉVÉxÉ{ÉÖ®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VÉÉÒ®É¤ÉÉn ®Éäb (¶ÉÉì{É xÉÆ. ¤ÉÉÒ-1/A) ºÉä MÉÉàÉ½ÉÒ ®Éäb {É]äã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(iÉÉÆMÉÉ º]ä¶ÉxÉ ®Éäb) xÉÆn xÉMÉ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8 ºÉä àÉBÉEÉxÉ xÉÆ. ¤ÉÉÒ-3/30, xÉÆn xÉM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(iÉÉÆMÉÉ º]åb ®Éäb) xÉÆn xÉMÉ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VÉÉÒ®É¤ÉÉn ®Éäb ºÉä àÉBÉEÉxÉ xÉÆ. A-430, xÉÆn xÉM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xªÉÚ ºÉÉÒãÉàÉ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A-1, xªÉÚ ºÉÉÒãÉàÉ{ÉÖ® ºÉä àÉBÉEÉxÉ xÉÆ. ºÉÉÒ{ÉÉÒA-1, xªÉÚ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xªÉÚ ºÉÉÒãÉàÉ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cÉÒn cÉÊxÉ{ÉÖEqÉÒxÉ {ÉÉBÉEÇ ºÉä àÉBÉEÉxÉ xÉÆ. A{ÉE-141 xªÉÚ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bÉÒ-2 ¤ãÉÉìBÉE xÉÆn xÉMÉ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bÉÒ-2/231 xÉÆn xÉMÉ®ÉÒ ºÉä àÉBÉEÉxÉ xÉÆ. bÉÒ 2/259 xÉÆn xÉM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bÉÒ-2 ¤ãÉÉìBÉE xÉÆn xÉMÉ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bÉÒ-2/30 xÉÆn xÉMÉ®ÉÒ ºÉä àÉBÉEÉxÉ xÉÆ. bÉÒ 2/482 xÉÆn xÉM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xÉ´ÉÉÒxÉ ¶ÉÉcn®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]ÉÒ ®Éäb µÉEÉìÉËºÉMÉ ºÉä àÉBÉEÉxÉ xÉÆ. {ÉÉÒ-12, xÉ´ÉÉÒxÉ ¶ÉÉcn®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cÉ´ÉÉÒ® º´ÉÉàÉÉÒ àÉÉMÉÇ A-bÉÒ ¤ãÉÉìBÉE, ¶ÉÉºjÉÉÒ {ÉÉBÉE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nÖMÉÉÇ àÉÆÉÊn® ºÉä ASÉ{ÉÉÒ MÉèºÉ AVÉåºÉÉÒ BÉEä ºÉÉàÉxÉä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ÉÊ´ÉVÉªÉ {ÉÉBÉEÇ ®Éäb, ÉÊ´ÉVÉªÉ {ÉÉBÉE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6 BÉEä µÉEÉìÉËºÉMÉ ºÉä ªÉàÉÖxÉÉ ÉÊ´ÉcÉ® ®Éäb µÉEÉìÉËº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nªÉÉãÉ{ÉÖ® ÉÊ´ÉºiÉ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®É´ÉãÉ xÉMÉ® ®Éäb ºÉä àÉBÉEÉxÉ xÉÆ. ¤ÉÉÒ-27, nªÉÉãÉ{ÉÖ®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Ç A´ÉÆ ºÉÉÒ ¤ãÉÉìBÉE, +ÉÉäãb ºÉÉÒàÉÉ{ÉÖ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&lt;Ç - 126, +ÉÉäãb ºÉÉÒàÉÉ{ÉÖ®ÉÒ ºÉä àÉBÉEÉxÉ xÉÆ. ºÉÉÒ-498 +ÉÉäãb ºÉÉÒàÉ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ÊxÉ ¤ÉÉVÉÉ® ®Éäb +ÉÉäãb ºÉÉÒàÉÉ{ÉÖ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 -¤ãÉÉìBÉE, ¤ÉÆMÉÉãÉÉÒ ÉÎBÉDãÉÉÊxÉBÉE, +ÉÉäãb ºÉÉÒàÉÉ{ÉÖ®ÉÒ ºÉä àÉBÉEÉxÉ xÉÆ. A-60, +ÉÉäãb ºÉÉÒàÉ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VÉÉÒ A´ÉÆ ASÉ ¤ãÉÉìBÉE +ÉÉäãb ºÉÉÒàÉÉ{ÉÖ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ASÉ-451, +ÉÉäãb ºÉÉÒàÉÉ{ÉÖ®ÉÒ ºÉä àÉBÉEÉxÉ xÉÆ. bÉÒ-1, +ÉÉäãb ºÉÉÒàÉ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Ç A´ÉÆ A{ÉE ¤ãÉÉìBÉE, +ÉÉäãb ºÉÉÒàÉÉ{ÉÖ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&lt;Ç-262, +ÉÉäãb ºÉÉÒàÉÉ{ÉÖ®ÉÒ ºÉä àÉBÉEÉxÉ xÉÆ. A{ÉE-326, +ÉÉäãb ºÉÉÒàÉ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A{ÉE-¤ãÉÉìBÉE +ÉÉäãb ºÉÉÒàÉÉ{ÉÖ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A{ÉE-1, +ÉÉäãb ºÉÉÒàÉÉ{ÉÖ®ÉÒ ºÉä àÉBÉEÉxÉ xÉÆ. A{ÉE-326, +ÉÉäãb ºÉÉÒàÉ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äBÉEãÉ{ÉÖ®ÉÒ A´ÉÆ MÉÆMÉÉ ÉÊ´ÉcÉ® BÉEä ¤ÉÉÒSÉ &lt;Æ]®xÉã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ºÉÉÒ-22, MÉÉäBÉEãÉ{ÉÖ®ÉÒ ºÉä àÉBÉEÉxÉ xÉÆ. ºÉÉÒ-1, MÉÉäBÉEã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¤ÉÚiÉ® àÉÉBÉEæ] ®Éäb ´ÉäãÉBÉEà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VÉäb-**/623, ´ÉäãÉBÉEàÉ ºÉä àÉBÉEÉxÉ xÉÆ.VÉäb-**/130, ´ÉäãÉBÉEà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, BÉE¤ÉÉÒ® xÉM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0 {ÉÖE]É ®Éäb µÉEÉìÉËºÉMÉ ºÉä MÉãÉÉÒ xÉÆ. 5 BÉE¤ÉÉÒ®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ASÉ-¤ãÉÉìBÉE xªÉÚ ºÉÉÒãÉàÉ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20, xªÉÚ ºÉÉÒãÉàÉ{ÉÖ® ºÉä àÉBÉEÉxÉ xÉÆ. 149, xªÉÚ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¤ÉÉ½ÉÒ àÉÉBÉEæ] ®Éäb ´ÉäãÉBÉEàÉ ºÉÉÒãÉàÉ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+ÉÉä-92, ºÉÉÒãÉàÉ{ÉÖ® ºÉä àÉBÉEÉxÉ xÉÆ. ´ÉÉ&lt;Ç-72,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àÉÉBÉEæ] ®Éäb JÉVÉÚ®ÉÒ JÉÉº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</w:t>
            </w:r>
            <w:r>
              <w:rPr>
                <w:rFonts w:cs="DV_Divyae" w:ascii="DV_Divyae" w:hAnsi="DV_Divyae"/>
                <w:spacing w:val="-4"/>
                <w:sz w:val="28"/>
              </w:rPr>
              <w:t>Ê¶É´ÉÉ ®äº]Éä®å] àÉBÉEÉxÉ xÉÆ. 153, JÉVÉÚ®ÉÒ JÉÉºÉ ºÉä àÉBÉEÉxÉ xÉÆ. ºÉÉÒ-23, JÉVÉÚ®ÉÒ JÉÉº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ä-¤ãÉÉìBÉE, ºBÉÚEãÉ ®Éäb ºÉÖÆn® xÉMÉ®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AxÉ-12, ºÉÖÆn® xÉMÉ®ÉÒ ºÉä ´ÉVÉÉÒ®É¤ÉÉn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BÉEãªÉÉhÉ ´ÉÉãÉÉÒ SÉÉècÉxÉ ¤ÉÉÆM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ºÉÉÒ-285/36, SÉÉècÉxÉ ¤ÉÉÆMÉ® ºÉä àÉBÉEÉxÉ xÉÆ. ºÉÉÒ-247,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DV_Divyae" w:hAnsi="DV_Divyae" w:cs="DV_Divyae"/>
          <w:spacing w:val="6"/>
          <w:sz w:val="28"/>
        </w:rPr>
      </w:pPr>
      <w:r>
        <w:rPr>
          <w:rFonts w:cs="DV_Divyae" w:ascii="DV_Divyae" w:hAnsi="DV_Divyae"/>
          <w:spacing w:val="6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¶ÉÉcn®É nÉÊFÉhÉÉÒ VÉÉäxÉ àÉå BªÉÉ´ÉºÉÉÉÊªÉBÉE ºÉ½BÉEÉå BÉEÉ +ÉÉÊ£ÉÉÊxÉvÉÉÇ®h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ºÉ½BÉE BÉE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ä]ãÉ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àÉ.ºÉÉÒ. |ÉÉ&lt;àÉ®ÉÒ ºBÉÚEãÉ BÉEÉä]ãÉÉ MÉÉÆ´É ºÉä MÉãÉÉÒ-3, bÉÒbÉÒA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ä]ãÉÉ MÉÉÆ´É ®Éäb (&lt;Æ]®xÉãÉ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ä]ãÉÉ ®Éäb ºÉä &lt;ÇnMÉÉc ®Éäb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ÇnMÉÉc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Ú®VÉ ÉËºÉc àÉÉMÉÇ ºÉä 42, MÉãÉÉÒ xÉÆ. 3 BÉEÉä]ãÉÉ MÉÉÆ´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SÉããÉÉ ®Éäb {ÉÉÒ-* BÉEä ºÉÉàÉxÉä (¶ÉÉºjÉÉÒ MÉÉbÇxÉ ®Éäb, +ÉÉSÉÉªÉÇ ÉÊxÉBÉEäiÉxÉ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ãÉÉäBÉEãÉ ¶ÉÉìÉË{ÉMÉ ºÉå]® ºÉä {ÉÉìBÉEä]-  </w:t>
            </w:r>
            <w:r>
              <w:rPr>
                <w:spacing w:val="6"/>
                <w:sz w:val="28"/>
              </w:rPr>
              <w:t xml:space="preserve">V </w:t>
            </w:r>
            <w:r>
              <w:rPr>
                <w:rFonts w:cs="DV_Divyae" w:ascii="DV_Divyae" w:hAnsi="DV_Divyae"/>
                <w:spacing w:val="6"/>
                <w:sz w:val="28"/>
              </w:rPr>
              <w:t>, àÉªÉÚ® ÉÊ´Éc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. +Éà¤ÉäbBÉE® àÉÉMÉÇ ÉÊjÉãÉÉäBÉE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¤ãÉÉìBÉE xÉÆ. 13 ºÉä 18 ÉÊjÉãÉÉäBÉE{ÉÖ®ÉÒ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àÉÉBÉEæ]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SÉÉÆn ÉÊºÉxÉäàÉÉ ºÉä ¤ãÉÉìBÉE xÉÆ. 8 ÉÊjÉãÉÉäBÉE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jÉãÉÉäBÉE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11 ºÉä 15 ÉÊjÉãÉÉäBÉE{ÉÖ®ÉÒ BÉEä ºÉÉlÉ BÉEÉÒ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1.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ªÉÚ {É]{É½MÉÆV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12"/>
              </w:rPr>
            </w:pPr>
            <w:r>
              <w:rPr>
                <w:spacing w:val="-12"/>
              </w:rPr>
              <w:t>AxÉASÉ-24 ºÉä SÉäº] ÉÎBÉDãÉÉÊxÉBÉE {É]{É½MÉÆV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à¶É{ÉÖ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{É]{É½MÉÆVÉ ®Éäb ºÉä A{ÉE-94 {ÉÉÆb´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]{É½MÉÆVÉ ®Éäb àÉäxÉ àÉÉBÉEæ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º{ÉiÉÉãÉ |ÉiÉÉ{É xÉMÉ® ºÉä {É]{É½MÉÆVÉ MÉÉÆ´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Ê¶É MÉÉbÇxÉ ÉËãÉM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-31 ¶ÉÉÊ¶É MÉÉbÇxÉ ºÉä ºÉÉÒ4/18 +ÉÉSÉÉªÉÇ ÉÊxÉBÉEäiÉx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xÉÉiÉxÉ vÉàÉÇ àÉÆÉÊn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4 +ÉÉSÉÉªÉÇ ÉÊxÉBÉEäiÉxÉ ºÉä ºÉÉÒ-48 ¶ÉÉÊ¶É MÉÉbÇx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BÉEÉä]ãÉÉ ®Éäb ºÉä &lt;ÇnMÉÉc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-31, ºÉä fãÉÉ´É &lt;ÇnMÉÉc ®Éäb, BÉEÉä]ãÉÉ MÉÉÆ´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+ÉÉSÉÉªÉÇ ÉÊxÉBÉEäiÉxÉ àÉå ®Éäb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ÉÒ-37 ºÉä A-10, +ÉÉSÉÉªÉÇ ÉÊxÉBÉEäiÉx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SÉÉªÉÇ ÉÊxÉBÉEäiÉxÉ àÉå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¤ÉÉÒ-18 ºÉä A-40/1, +ÉÉSÉÉªÉÇ ÉÊxÉBÉEäiÉx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+ÉÉSÉÉªÉÇ ÉÊxÉBÉEäiÉxÉ àÉå ®Éäb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18 ºÉä A-4, +ÉÉSÉÉªÉÇ ÉÊxÉBÉEäiÉx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JÉÖnÉÒ ®ÉàÉ ¤ÉÉäº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101 |ÉiÉÉ{É xÉMÉ® ºÉä +ÉÉªÉÇ ºÉàÉÉVÉ àÉÆÉÊn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7 |ÉiÉÉ{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2 ºÉä 188 |ÉiÉÉ{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FàÉÉÒ xÉMÉ® àÉÆÉÊn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35 ºÉä 104 |ÉiÉÉ{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£ÉÉMªÉ´ÉÉxÉ ºÉÉäºÉÉ&lt;]ÉÒ BÉEä ºÉÉàÉxÉä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2 |ÉiÉÉ{É xÉMÉ® ºÉä ¤ÉÉÒ-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2"/>
                <w:sz w:val="28"/>
              </w:rPr>
            </w:pPr>
            <w:r>
              <w:rPr>
                <w:rFonts w:cs="DV_Divyae" w:ascii="DV_Divyae" w:hAnsi="DV_Divyae"/>
                <w:spacing w:val="2"/>
                <w:sz w:val="28"/>
              </w:rPr>
              <w:t>{ÉEÉ&lt;xÉ cÉäàÉ +É{ÉÉ]ÇàÉå] BÉEä ºÉÉàÉxÉä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</w:t>
            </w:r>
            <w:r>
              <w:rPr>
                <w:rFonts w:cs="DV_Divyae" w:ascii="DV_Divyae" w:hAnsi="DV_Divyae"/>
                <w:spacing w:val="2"/>
                <w:sz w:val="28"/>
              </w:rPr>
              <w:t>ÉÉÒ-19, {ÉÉÆb´É xÉMÉ® ºÉä {ÉÉÒ-40 A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ÉÊJÉSÉ½ÉÒ{ÉÖ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´ÉBÉEÉºÉ {ÉExÉÉÔSÉ® (¤É®MÉn ´ÉßFÉ) ºÉä ®ÉVÉ {ãÉÉ&lt;´ÉÖb/ àÉn® bä®ÉÒ nÉäxÉÉ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ãªÉÉhÉ{ÉÖ®ÉÒ ¤É®ÉºiÉÉ VÉãÉä¤ÉÉÒ SÉÉè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6"/>
                <w:sz w:val="28"/>
              </w:rPr>
            </w:pPr>
            <w:r>
              <w:rPr>
                <w:rFonts w:cs="DV_Divyae" w:ascii="DV_Divyae" w:hAnsi="DV_Divyae"/>
                <w:spacing w:val="-16"/>
                <w:sz w:val="28"/>
              </w:rPr>
              <w:t>¤ãÉÉìBÉE-3 ÉÊJÉSÉ½ÉÒ{ÉÖ® ºÉä ¤ãÉÉìBÉE 21 BÉEãªÉÉh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ãªÉÉh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11 ºÉä 14 BÉEãªÉÉh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ãªÉÉh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11 ºÉä 19 BÉEãªÉÉh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cÉÌ</w:t>
              <w:softHyphen/>
              <w:t>É ¤ÉÉãàÉÉÒÉÊBÉE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/98 ºÉä 8/500 ÉÊJÉSÉ½ÉÒ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ãªÉÉh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12 A´ÉÆ 18 BÉEä ¤ÉÉÒSÉ àÉ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JÉSÉ½ÉÒ{ÉÖ® ÉËãÉBÉE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8"/>
                <w:sz w:val="28"/>
              </w:rPr>
            </w:pPr>
            <w:r>
              <w:rPr>
                <w:rFonts w:cs="DV_Divyae" w:ascii="DV_Divyae" w:hAnsi="DV_Divyae"/>
                <w:spacing w:val="-18"/>
                <w:sz w:val="28"/>
              </w:rPr>
              <w:t>àÉäxÉ ®Éäb ÉÊJÉSÉ½ÉÒ{ÉÖ® ºÉä ¤ãÉÉìBÉE 9, ÉÊJÉSÉ½ÉÒ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ãªÉÉh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xÉÆ. 2 ºÉä 4, BÉEãªÉÉh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xªÉÚ BÉEÉåbãÉÉÒ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ºÉÉÒ51 ºÉä ºÉÉÒ-5 àÉªÉÚ® ÉÊ´ÉcÉ® {ÉEäVÉ-3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ªÉÚ BÉEÉåbãÉÉÒ àÉäx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A-1 ºÉä ºÉÉÒ-1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ãÉ ¤ãÉÉìBÉE ¶ÉBÉE®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ºÉ-9 ºÉä AºÉ-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£Éè®Éå àÉÉMÉÇ ºBÉÚEãÉ ¤ãÉÉì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ºÉ-18 ºÉä ÉÊ¶É´É àÉÆÉÊn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¶ÉBÉE®{ÉÖ® àÉÉBÉEæ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xªÉÚ {É]{É½MÉÆVÉ ®Éäb ºÉä ÉÊ´ÉBÉEÉºÉ àÉÉMÉ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ÉÒ® ºÉÉ´É®BÉE ¤ãÉÉì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10/4 ºÉä ºBÉÚEã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ÉÒ® ºÉÉ´É®BÉE® ¤ãÉÉì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3 ´ÉÉÒ® ºÉÉ´É®BÉE® ¤ãÉÉì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ÉÒ® ºÉÉ´É®BÉE® ¤ãÉÉì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7 ºÉä 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Æb´É xÉMÉ® ºÉä ¶ÉÉcn®É xÉÉãÉ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15 ºÉä ¤ÉÉÒ-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Æb´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83 ºÉä A-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Æb´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 {ÉÉBÉEÇ ®Éäb ¤ÉÉÒ-9 ºÉä ºÉÉÒ-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 {ÉÉBÉEÇ ºÉBÉEÇÖã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ì{É {ãÉÉì] 40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 {ÉÉBÉEÇ ºÉä ¶ÉÉcn®É xÉÉãÉ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{ÉÉBÉEÇ ºÉä AºÉ-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Æb´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41 ºÉä 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{É]{É½MÉÆV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27 ºÉä 6 MÉhÉä¶É xÉMÉ®-** {ÉEäªÉ®bÉÒãÉ BÉEä ÉÊxÉBÉE]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ªÉÚ {É]{É½MÉÆV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n® bäªÉ®ÉÒ ºÉä AxÉASÉ-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bÉ´ÉãÉÉÒ àÉäx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gt;óVÉÉÇ ÉÊ´ÉcÉ® +É{ÉÉ]ÇàÉå], gÉÉÒ®ÉàÉ SÉÉèBÉE ºÉ¤VÉÉÒ àÉÆbÉÒ BÉEä ºÉÉàÉxÉä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Î¶SÉàÉÉÒ ÉÊ´ÉxÉÉän xÉM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{ÉÖÉÊãÉºÉ º]ä¶ÉxÉ àÉÆbÉ´ÉãÉÉÒ ºÉä gÉÉÒ®ÉàÉ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ãªÉÉh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gÉÉÒ®ÉàÉ SÉÉèBÉE ºÉä ®äãÉ´Éä +ÉÆb® {ÉÉºÉ àÉÆbÉ´ÉãÉÉÒ {ÉEVÉã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1 {ÉÉÎ¶SÉàÉÉÒ ÉÊ´ÉxÉÉän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ÉãÉÆnÉ SÉÉèBÉE ºÉä MÉãÉÉÒ xÉÆ. A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Î¶SÉàÉÉÒ ÉÊ´ÉxÉÉän xÉMÉ® BÉEä¶É´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MÉãÉàÉ +Éº{ÉiÉÉãÉ ºÉä A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ÆÉÊi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 ºÉä xÉ®´ÉÉxÉ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n£ÉÉ´ÉxÉ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&lt;Ç-54A {ÉÉÎ¶SÉàÉÉÒ ÉÊ´ÉxÉÉän xÉMÉ® ºÉä &lt;Ç-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¤ÉÖrÉ àÉÉMÉÇ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285 ºÉä A-745, {ÉÉÎ¶SÉàÉÉÒ ÉÊ´ÉxÉÉän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¶É´É àÉÆÉÊn®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32 ºÉä A-145/77 àÉÆbÉ´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èiÉàÉ àÉÉMÉÇ ®Éäb iÉ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-1 {ÉÚ´ÉÉÔ ÉÊ´ÉxÉÉän xÉMÉ®ºÉä &lt;Ç-35 {ÉÉÎ¶SÉàÉÉÒ ÉÊ´ÉxÉÉän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JÉSÉ½ÉÒ{ÉÖ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{ÉÚ´ÉÉÔ ÉÊ´ÉxÉÉän xÉMÉ® ºÉä 46 {ÉÉÎ¶SÉàÉÉÒ ÉÊ´ÉxÉÉän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¤ãÉÉìBÉE 10 MÉÉÒiÉÉ BÉEÉìãÉÉäx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0/43 ºÉä 10/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ÆvÉÉÒ xÉMÉ® àÉäxÉ ®Éäb {ÉExÉÉÔSÉ® àÉÉBÉEæ] àÉÉÊcãÉÉ BÉEÉìãÉÉäx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 ºÉä 36 A´ÉÆ =ºÉBÉEÉÒ ¤ÉÉ&lt;ãÉäx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ÊcãÉÉ BÉEÉìãÉÉäxÉÉÒ ÉÊ{ÉUãÉÉÒ ãÉäx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 ºÉä 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iÉxÉÉà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àÉBÉEÉxÉ xÉÆ. 412 ºÉä 400 ZÉÉÒãÉ JÉÖ®åV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iÉxÉÉà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àÉBÉEÉxÉ xÉÆ.791 ºÉä 760 ZÉÉÒãÉ JÉÖ®åV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]® àÉÉBÉEæ] ZÉÉÒãÉ JÉÖ®åVÉ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749 ºÉä nªÉÉxÉÆn àÉÉMÉ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4"/>
              </w:rPr>
            </w:pPr>
            <w:r>
              <w:rPr>
                <w:spacing w:val="-4"/>
              </w:rPr>
              <w:t>ZÉÉÒãÉ JÉÖ®åVÉÉ ¤ÉéBÉE +ÉÉì{ÉE ¤É½ÉänÉ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400 ºÉä 4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ZÉÉÒã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446 ºÉä {É]{É½MÉÆV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BÉEÇ ºÉå]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1/2 MÉÉÒiÉÉ BÉEÉìãÉÉäxÉÉÒ ºÉä ¤ãÉÉìBÉE 8 ÉÊbº{Éåº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nªÉÉxÉÆn àÉÉMÉÇ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412 ZÉÉÒãÉ ºÉä 2/119 MÉÉÒiÉÉ BÉEÉìãÉÉäx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VÉÉ ®ÉàÉ BÉEÉäcãÉÉÒ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5/1/14 ºÉä 11/70 MÉÉÒiÉÉ BÉEÉìãÉÉäx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6 ºÉä 11 MÉÉÒiÉÉ BÉEÉìãÉÉäxÉÉÒ BÉEä ¤ÉÉÒS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11/1 ºÉä 11/3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ìàÉxÉ ®Éäb ¤ãÉÉìBÉE 16 A´ÉÆ 17 MÉÉÒiÉÉ BÉEÉìãÉÉäx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7/48 ºÉä 16/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2"/>
                <w:sz w:val="28"/>
              </w:rPr>
            </w:pPr>
            <w:r>
              <w:rPr>
                <w:rFonts w:cs="DV_Divyae" w:ascii="DV_Divyae" w:hAnsi="DV_Divyae"/>
                <w:spacing w:val="-12"/>
                <w:sz w:val="28"/>
              </w:rPr>
              <w:t xml:space="preserve">àÉäxÉ ®Éäb ãÉFàÉÉÒ xÉMÉ® {ÉÉÎ¶SÉàÉ ãÉFàÉÉÒ àÉÉBÉEæ]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 xml:space="preserve">àÉBÉEÉxÉ xÉÆ. 1 ºÉä ÉÊbºªÉÚVb  BÉEäxÉÉãÉ ®Éäb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xÉÉÒ MÉÉbÇx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88A xªÉÚ ãÉÉcÉä® ºÉä ÉËãÉBÉE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6"/>
                <w:sz w:val="28"/>
              </w:rPr>
            </w:pPr>
            <w:r>
              <w:rPr>
                <w:rFonts w:cs="DV_Divyae" w:ascii="DV_Divyae" w:hAnsi="DV_Divyae"/>
                <w:spacing w:val="-16"/>
                <w:sz w:val="28"/>
              </w:rPr>
              <w:t>´ÉBÉEÇ ºÉå]® ®Éäb ºÉä 12/203 MÉÉÒiÉÉ BÉEÉìãÉÉäx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iÉÉVÉ +É{ÉÉ]ÇàÉå] {ÉÖ¶iÉÉ ÉËãÉBÉE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/23 ºÉä cè{ÉÉÒ &lt;ÆÉÎMãÉ¶É ºBÉÚEã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ºÉ®ÉäVÉxÉÉÒ {ÉÉBÉEÇ ¶ÉÉºjÉÉÒ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22 ºÉ®ÉäVÉxÉÉÒ {ÉÉBÉEÇ ºÉä ÉÊbºªÉÚVb BÉEäxÉÉã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¤VÉÉÒ àÉÆbÉÒ ®Éäb ZÉÉÒãÉ JÉÖ®åVÉÉ +ÉÉè® ÉËãÉ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52 ZÉÉÒãÉ ºÉä nªÉÉxÉÆn àÉÉMÉÇ àÉBÉEÉxÉ xÉÆ. 499 ºÉä 6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ÖÉÊãÉºÉ lÉÉxÉÉ MÉÉÒiÉÉ BÉEÉìãÉÉäxÉÉÒ BÉE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6"/>
                <w:sz w:val="28"/>
              </w:rPr>
            </w:pPr>
            <w:r>
              <w:rPr>
                <w:rFonts w:cs="DV_Divyae" w:ascii="DV_Divyae" w:hAnsi="DV_Divyae"/>
                <w:spacing w:val="-16"/>
                <w:sz w:val="28"/>
              </w:rPr>
              <w:t>àÉBÉEÉxÉ xÉÆ.512/2 ZÉÉÒãÉ ºÉä {É]{É½MÉÆV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xÉÉÒ MÉÉbÇxÉ ÉËãÉBÉE ®Éäb.. ºÉÉàÉÖnÉÉÊªÉBÉE BÉEå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ÉÊxÉªÉ® ºÉäBÉEåb®ÉÒ ºBÉÚEãÉ ®ÉxÉÉÒ MÉÉbÇxÉ AºÉ¤ÉÉÒ+ÉÉ&lt;Ç JÉÖ®äV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MÉÖâóuÉ®É ®Éäb {ÉÉÎ¶SÉàÉÉÒ MÉÖâó +ÉÆMÉn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</w:t>
            </w:r>
            <w:r>
              <w:rPr>
                <w:rFonts w:cs="DV_Divyae" w:ascii="DV_Divyae" w:hAnsi="DV_Divyae"/>
                <w:sz w:val="28"/>
              </w:rPr>
              <w:t>ÉÉÒ. xÉÆ. 45 {É]{É½MÉÆVÉ ®Éäb ºÉä 7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MÉãÉ ¤ÉÉVÉ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Ò. xÉÆ. A{ÉE-149 ãÉFàÉÉÒ xÉMÉ® ºÉä àÉcÉ®ÉVÉÉ ¤ÉéBÉD´Éä] cÉìã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MÉãÉ ¤ÉÉVÉ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{ÉE-11, ãÉFàÉÉÒ xÉMÉ® ºÉä bÉÒ-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MÉãÉ ¤ÉÉVÉ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´ÉBÉEÉºÉ àÉÉMÉÇ ºÉä AãÉ-1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¤VÉÉÒ àÉÆbÉÒ VÉMÉiÉ ®Éà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ãÉ-79 ºÉä AãÉ-1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 ¤ãÉÉìBÉE àÉäx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14 ºÉä ¤ÉÉÒ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&lt;Ç-¤ãÉÉìBÉE VÉ´ÉÉc®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Ç-6/A ºÉä &lt;Ç-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.+ÉÉ®. ®Éäb ãÉFàÉÉÒ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5 MÉãÉÉÒ xÉÆ. 1 ºÉä ºÉÉÒ.+ÉÉ®.-212, ãÉÉÊãÉiÉ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ãÉÉÊãÉiÉÉ {ÉÉBÉEÇ ...cÉ&lt;Ç ]å¶ÉxÉ ãÉÉ&lt;x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/55 ºÉä 12/4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12 ãÉÉÊãÉiÉ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-12/435 ºÉä VÉä A´ÉÆ BÉEä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VÉä. AÆb BÉEä ¤ãÉÉì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eastAsia="DV_Divyae" w:cs="DV_Divyae" w:ascii="DV_Divyae" w:hAnsi="DV_Divyae"/>
                <w:spacing w:val="6"/>
                <w:sz w:val="28"/>
              </w:rPr>
              <w:t xml:space="preserve"> </w:t>
            </w:r>
            <w:r>
              <w:rPr>
                <w:rFonts w:cs="DV_Divyae" w:ascii="DV_Divyae" w:hAnsi="DV_Divyae"/>
                <w:spacing w:val="6"/>
                <w:sz w:val="28"/>
              </w:rPr>
              <w:t>VÉä AÆb BÉEä.-1 ºÉä 32 BÉEä-1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®Éäb AãÉ-¤ãÉÉì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ãÉ-4 ÉÊ´ÉVÉªÉ SÉÉèBÉE ºÉä ºÉÉàÉÖnÉÉÊªÉBÉE BÉEåp ®àÉä¶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, ®àÉä¶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àÉ-71 VÉMÉiÉ ®ÉàÉ {ÉÉBÉEÇ ºÉä ºÉÉàÉÖnÉÉÊªÉBÉE ´É ®àÉä¶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®BÉE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®-241, ®àÉä¶É {ÉÉBÉEÇ ºÉä 74/1 BÉßE</w:t>
              <w:softHyphen/>
              <w:t>hÉ BÉÖEÆV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cÉ´ÉÉÒ® º´ÉÉàÉÉÒ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171, BÉßE</w:t>
              <w:softHyphen/>
              <w:t>hÉ BÉÖEÆVÉ ºÉä 217 BÉßE</w:t>
              <w:softHyphen/>
              <w:t>hÉ BÉÖEÆV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®ÉxÉÉ ºÉ£ÉÉ àÉÉMÉÇ ãÉÉÊãÉiÉ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´ÉBÉEÉºÉ àÉÉMÉÇ ºÉä àÉBÉEÉxÉ xÉÆ.241, ãÉÉÊãÉiÉ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..¤ÉÉÒ A´ÉÆ ºÉÉÒ ¤ãÉÉìBÉE MÉÖâó ®ÉàÉ nÉº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2A ºÉä 6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Öâó ®ÉàÉ nÉº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7 ºÉä 103/3 VÉ´ÉÉc®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2 ®àÉä¶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®-102 ºÉä +ÉÉ®-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3 ®àÉä¶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®-109A ºÉä +ÉÉ®-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®àÉä¶É {ÉÉBÉEÇ ãÉäxÉ, ºÉ®BÉEÉ®ÉÒ ºBÉÚEãÉ BÉEä ºÉÉàÉxÉä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®-104 ºÉä +ÉÉ®-1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ä¶É´É àÉÉMÉÇ MÉÖâó ®ÉàÉ nÉº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¤ÉÉVÉÉ® ãÉFàÉÉÒ xÉMÉ® ºÉä 370 MÉÖâó ®ÉàÉ nÉº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¤VÉÉÒ àÉÆb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ãÉ-79 ºÉä AãÉ-1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MÉãÉÉÒ xÉÆ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®Éäb ºÉä àÉÖãiÉÉxÉÉÒ àÉÉäcã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MÉãÉÉÒ xÉÆ.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®Éäb ºÉä àÉÖãiÉÉxÉÉÒ àÉÉäcã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Ö¶iÉ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 xml:space="preserve">IX 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/1 ºÉä 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12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 xÉÉxÉBÉE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àÉäxÉ ®Éäb MÉÉÆvÉÉÒ xÉMÉ® ºÉä ºÉÖÆn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|ÉäàÉ MÉãÉÉÒ ºÉä xÉäc°ô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äc°ô MÉãÉÉÒ ºÉä àÉÖJÉVÉÉÔ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|ÉiÉÉ{É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0"/>
                <w:sz w:val="28"/>
              </w:rPr>
            </w:pPr>
            <w:r>
              <w:rPr>
                <w:rFonts w:cs="DV_Divyae" w:ascii="DV_Divyae" w:hAnsi="DV_Divyae"/>
                <w:spacing w:val="-20"/>
                <w:sz w:val="28"/>
              </w:rPr>
              <w:t>àÉäxÉ ®Éäb MÉÉÆvÉÉÒ xÉMÉ® ºÉä MÉÖâóuÉ®É SÉÉèBÉE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¶É´ÉÉVÉÉÒ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àÉäxÉ ®Éäb MÉÉÆvÉÉÒ xÉMÉ® ºÉä MÉÖâóuÉ®É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®º´ÉiÉÉÒ £ÉÆbÉ® MÉãÉÉÒ xÉÆ.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àÉäxÉ ®Éäb MÉÉÆvÉÉÒ xÉMÉ® ºÉä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3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®º´ÉiÉÉÒ £ÉÆbÉ® MÉãÉÉÒ xÉÆ.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àÉäxÉ ®Éäb MÉÉÆvÉÉÒ xÉMÉ® ºÉä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3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ºÉ®º´ÉiÉÉÒ £ÉÆb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àÉäxÉ ®Éäb MÉÉÆvÉÉÒ xÉMÉ® ºÉä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1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®Éäb ¤ÉMÉÉÒSÉÉÒ {ÉÚEãÉ ÉËºÉ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 ºÉä {ÉÖ¶iÉ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®Éäb ¤ÉMÉÉÒSÉÉÒ {ÉÚEãÉ ÉËºÉ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ÉÊiÉBÉEÉäxÉÉ {ÉÉBÉEÇ {ÉÖÉÊãÉºÉ ¤ÉÚlÉ ºÉä {ÉÉÒ.+ÉÉä. ®Éäb 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16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àÉÉäcããÉ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ãÉ ¤ÉkÉÉÒ SÉÉèBÉE ºÉä MÉÉÒiÉÉ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.. SÉÉÆn àÉÉäcããÉÉ ºÉä ºÉiºÉÆM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/788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/1183-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¤É®{ÉÖ®É ®Éäb ºÉä SÉÉÆn àÉÉäcã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¤É®{ÉÖ®É ®Éäb ºÉä ¤Éã´ÉÆiÉ ÉËºÉc àÉÉMÉÇ MÉãÉÉÒ xÉÆ.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-362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-4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-498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-3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ÚxªÉ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-248 ºÉä ®PÉÖ¤É®{ÉÖ®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]èMÉÉä®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4"/>
                <w:sz w:val="28"/>
              </w:rPr>
              <w:t>X</w:t>
            </w:r>
            <w:r>
              <w:rPr>
                <w:rFonts w:cs="DV_Divyae" w:ascii="DV_Divyae" w:hAnsi="DV_Divyae"/>
                <w:spacing w:val="-14"/>
                <w:sz w:val="28"/>
              </w:rPr>
              <w:t>-103 ºÉä bÉ. ¤Éã´ÉÆiÉ ÉËºÉc àÉÉMÉÇ ®ÉàÉ{ÉÖ®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|ÉiÉÉ{É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0"/>
                <w:sz w:val="28"/>
              </w:rPr>
              <w:t>IX</w:t>
            </w:r>
            <w:r>
              <w:rPr>
                <w:rFonts w:cs="DV_Divyae" w:ascii="DV_Divyae" w:hAnsi="DV_Divyae"/>
                <w:spacing w:val="-10"/>
                <w:sz w:val="28"/>
              </w:rPr>
              <w:t>/102 ºÉä ¤Éã´ÉÆiÉ ÉËºÉc àÉÉMÉÇ ®ÉàÉ{ÉÖ®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iÉ{ÉÉä´ÉxÉ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8"/>
                <w:sz w:val="28"/>
              </w:rPr>
              <w:t>IX</w:t>
            </w:r>
            <w:r>
              <w:rPr>
                <w:rFonts w:cs="DV_Divyae" w:ascii="DV_Divyae" w:hAnsi="DV_Divyae"/>
                <w:spacing w:val="-8"/>
                <w:sz w:val="28"/>
              </w:rPr>
              <w:t>/6042 ºÉä ¤Éã´ÉÆiÉ ÉËºÉc àÉÉMÉÇ ®ÉàÉ{ÉÖ®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ÎºVÉn àÉÉäcããÉÉ MÉãÉÉÒ xÉÆ. 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èÉÊ¶ÉBÉE{ÉÖ®ÉÒ ®Éäb ºÉä xÉÉ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¤É®{ÉÖ®É ®Éäb ºÉä xÉÉxÉBÉE ¤Éºi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8"/>
                <w:sz w:val="28"/>
              </w:rPr>
            </w:pPr>
            <w:r>
              <w:rPr>
                <w:rFonts w:cs="DV_Divyae" w:ascii="DV_Divyae" w:hAnsi="DV_Divyae"/>
                <w:spacing w:val="-18"/>
                <w:sz w:val="28"/>
              </w:rPr>
              <w:t>®PÉÖ¤É® {ÉÖ®É ®Éäb ºÉä ºÉÉÒãÉàÉ{ÉÖ® MÉãÉÉÒ xÉÆ. 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ºÉÉÒãÉà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2"/>
                <w:sz w:val="28"/>
              </w:rPr>
            </w:pPr>
            <w:r>
              <w:rPr>
                <w:rFonts w:cs="DV_Divyae" w:ascii="DV_Divyae" w:hAnsi="DV_Divyae"/>
                <w:spacing w:val="2"/>
                <w:sz w:val="28"/>
              </w:rPr>
              <w:t>MÉãÉÉÒ xÉÆ.8 {ÉÉÎ¶SÉàÉÉÒ +ÉÉäãb ºÉÉÒãÉàÉ{ÉÖ® ºÉä ®äãÉ´Éä µÉEÉìÉËºÉMÉ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ÆÉÊiÉ àÉÉäcããÉ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-3514 ºÉä ®PÉÖ¤É®{ÉÖ®É®Éäb ºÉä ®äãÉ´Éä µÉEÉìÉËºÉMÉ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¤É®{ÉÖ®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ÒiÉÉ ¤ÉÉãÉ £ÉÉ®iÉÉÒ ºBÉÚEãÉ ºÉä MÉãÉÉÒ xÉÆ. 12 ®PÉÖ¤É®{ÉÖ®É-*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SÉÉÆn àÉÉäcããÉ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/919 ºÉä ®PÉÖ¤É®{ÉÖ®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BÉEÉèÉÊ¶ÉBÉE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äãÉ´Éä µÉEÉìÉËºÉMÉ ºÉÉÒãÉàÉ{ÉÖ®É ºÉä xÉÉãÉÉ xÉÆ. 1 BÉEÉÆÉÊi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xÉÉÒãÉBÉEÆ~ àÉcÉnä´É àÉÉMÉÇ BÉEÉÆÉÊiÉ xÉMÉ® ÉÊ´ÉºiÉ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54 ºÉä bÉÒ-20 ¤É®ÉºiÉÉ ¤ÉÉÒ-1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</w:t>
            </w:r>
            <w:r>
              <w:rPr>
                <w:rFonts w:cs="DV_Divyae" w:ascii="DV_Divyae" w:hAnsi="DV_Divyae"/>
                <w:spacing w:val="-8"/>
                <w:sz w:val="28"/>
              </w:rPr>
              <w:t>ÉEÉÆÉÊiÉ xÉMÉ® ÉÊ´ÉºiÉÉ®.. ºÉÉÒ A´ÉÆ ¤ÉÉÒ ¤ãÉÉì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-161, VÉÉÒ-13 ºÉä ºÉÉÒ-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BÉEÉÆÉÊi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xÉÆ. 57 ºÉä ®PÉÖ¤É® {ÉÖ®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57 +ÉOÉ´ÉÉãÉ º´ÉÉÒ] ºÉä &lt;Ç5/11 BÉßE</w:t>
              <w:softHyphen/>
              <w:t>hÉÉ xÉMÉ® ¤ÉºÉ º]å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¤É®{ÉÖ®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2 ºÉä MÉÉÒiÉÉ ¤ÉÉãÉ £ÉÉ®iÉÉÒ ºBÉÚEã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3 {ÉÖE] SÉÉè½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ÒiÉÉ ¤ÉÉãÉ £ÉÉ®iÉÉÒ ºBÉÚEãÉ ºÉä ºÉiÉxÉÉà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¤É®{ÉÖ®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Ò-24 MÉãÉÉÒ xÉÆ.1 ¶ÉÆBÉE® xÉMÉ® ÉÊ´ÉºiÉÉ® ºÉä {ÉÉÒ-42/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¶É´É ¶ÉÉÎBÉDiÉ àÉÆÉÊn® àÉÉMÉÇ nÉÒxÉnªÉÉãÉ BÉE{ÉÚ®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6 ºÉä BÉEä-71 BÉßE</w:t>
              <w:softHyphen/>
              <w:t>hÉ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ºÉiÉxÉÉàÉ ®Éäb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1 ºÉä &lt;Ç-4/30 BÉßE</w:t>
              <w:softHyphen/>
              <w:t>hÉ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 àÉÉBÉEæ]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{ÉE-3/2 ºÉä A{ÉE3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2"/>
                <w:sz w:val="28"/>
              </w:rPr>
            </w:pPr>
            <w:r>
              <w:rPr>
                <w:rFonts w:cs="DV_Divyae" w:ascii="DV_Divyae" w:hAnsi="DV_Divyae"/>
                <w:spacing w:val="2"/>
                <w:sz w:val="28"/>
              </w:rPr>
              <w:t>ãÉÉãÉ BÉD´ÉÉ]Ç® ®ÉÊVÉº]ÅÉ® BÉEÉªÉÉÇãÉª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2/1 ºÉä bÉÒ2/25 BÉßE</w:t>
              <w:softHyphen/>
              <w:t>hÉ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3/1 ºÉä bÉÒ-3/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ãÉÉãÉ BÉD´ÉÉ]Ç® àÉÉBÉEæ] ®Éäb 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-4/5 ºÉä ãÉÉãÉ BÉD´ÉÉ]Ç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1/1 ºÉä ¤ÉÉÒ-1/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eastAsia="DV_Divyae" w:cs="DV_Divyae" w:ascii="DV_Divyae" w:hAnsi="DV_Divyae"/>
                <w:spacing w:val="6"/>
                <w:sz w:val="28"/>
              </w:rPr>
              <w:t xml:space="preserve"> </w:t>
            </w:r>
            <w:r>
              <w:rPr>
                <w:rFonts w:cs="DV_Divyae" w:ascii="DV_Divyae" w:hAnsi="DV_Divyae"/>
                <w:spacing w:val="6"/>
                <w:sz w:val="28"/>
              </w:rPr>
              <w:t>ãÉÉãÉ BÉD´ÉÉ]Ç® ºÉä A-7/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ZÉÉÒãÉ SÉÉèBÉE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4/19 ºÉä A-3/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vÉä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-25 ºÉä ºÉÉÒ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ÉãÉä BÉEä ºÉÉlÉ MÉãÉÉÒ xÉÆ. 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1-®ÉvÉä{ÉÖ®ÉÒ ºÉä A-65 ãÉÉãÉ àÉÆÉÊn® VÉMÉi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ÉÎà{É]å]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96 ®ÉvÉä{ÉÖ®ÉÒ ÉÊ´ÉºiÉÉ® ºÉä A-25 ®Éäb xÉÆ. 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ãÉ BÉD´ÉÉ]Ç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SÉÉSÉÉÒ ÉÊ¤ÉÉÏãbMÉ ºÉä PÉÉåbãÉÉÒ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cÆºÉ ®ÉV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57 ºÉä PÉÉåbãÉÉÒ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xÉÆn{ÉÖ® ]Åº] SÉèÉÊ®]ä¤Éã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PÉÉåbãÉÉÒ SÉÉèBÉE ºÉä ºÉä~ÉÒ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®´ÉÉxÉ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]{É½MÉÆVÉ ®Éäb ºÉä ®Éäb xÉÆ.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xÉÉ®BÉEãÉ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SÉÆn® xÉMÉ® {ÉÉBÉEÇ ºÉä ®ÉvÉä{ÉÖ®ÉÒ xÉÉ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2"/>
                <w:sz w:val="28"/>
              </w:rPr>
            </w:pPr>
            <w:r>
              <w:rPr>
                <w:rFonts w:cs="DV_Divyae" w:ascii="DV_Divyae" w:hAnsi="DV_Divyae"/>
                <w:spacing w:val="-12"/>
                <w:sz w:val="28"/>
              </w:rPr>
              <w:t>10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£ÉMÉiÉ ÉËºÉc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ãÉÉãÉ BÉD´ÉÉ]Ç® ®Éäb ºÉä SÉÆn® xÉMÉ®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£ÉMÉiÉ ÉËºÉc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SÉÆn®xÉMÉ® {ÉÉBÉEÇ ºÉä {É®´ÉÉxÉ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¶ÉÉÒn àÉÉBÉEæ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</w:t>
            </w:r>
            <w:r>
              <w:rPr>
                <w:rFonts w:cs="DV_Divyae" w:ascii="DV_Divyae" w:hAnsi="DV_Divyae"/>
                <w:spacing w:val="-16"/>
                <w:sz w:val="28"/>
              </w:rPr>
              <w:t>É]{É½MÉÆVÉ ®Éäb ºÉä ¶ªÉÉàÉ xÉMÉ® àÉBÉEÉxÉ.xÉÆ. 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SÉÆp xÉMÉ®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{É]{É½MÉÆVÉ ®Éäb ºÉä ¶ÉcÉÒn £ÉMÉiÉ ÉËºÉc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1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]{É½MÉÆV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nÖMÉÉÇ àÉÆÉÊn® ®Éäb 16 ºÉä {ÉÖÉÊãÉºÉ º]ä¶ÉxÉ MÉÉÒiÉÉ BÉEÉìãÉÉäx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7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MÉiÉ {ÉÖ®ÉÒ ®Éäb ºÉä ®ÉvÉä{ÉÖ®ÉÒ xÉÉãÉ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JÉ ÉÊ´ÉcÉ® ®Éäb ºÉä ®ÉàÉ xÉMÉ®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8"/>
                <w:sz w:val="28"/>
              </w:rPr>
            </w:pPr>
            <w:r>
              <w:rPr>
                <w:rFonts w:cs="DV_Divyae" w:ascii="DV_Divyae" w:hAnsi="DV_Divyae"/>
                <w:spacing w:val="-18"/>
                <w:sz w:val="28"/>
              </w:rPr>
              <w:t>18.00 (+ÉÉ&lt;ÇºÉÉÒ xÉÉãÉÉ)-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xÉÉãÉä ºÉä 30 {ÉÖE] SÉÉè½ÉÒ ®Éäb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</w:t>
            </w:r>
            <w:r>
              <w:rPr>
                <w:rFonts w:cs="DV_Divyae" w:ascii="DV_Divyae" w:hAnsi="DV_Divyae"/>
                <w:sz w:val="28"/>
              </w:rPr>
              <w:t>ÉÉÒ-7 VÉMÉiÉ{ÉÖ®ÉÒ ºÉä VÉMÉiÉ{ÉÖ®ÉÒ ¤ÉÉÒ-1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®Éäb xÉÆ. 57 VÉMÉiÉ{ÉÖ®ÉÒ BÉEä ºÉàÉÉxÉÉÆi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122 ºÉä VÉÉÒ-113/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ÉãÉÉ ®Éäb ºÉä ®Éäb xÉÆ. 57 ¤É®ÉºiÉÉ +Éà¤ÉäbBÉE® SÉÉè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65 VÉMÉiÉ{ÉÖ®ÉÒ ºÉä ®Éäb xÉÆ. 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 ®ÉÊ´É nÉºÉ àÉÉMÉÇ 40 {ÉÖE] SÉÉè½ÉÒ ®Éäb VÉMÉi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-114/1 ºÉä xÉÉãÉä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´ÉBÉEÉº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vÉÖ¤ÉxÉ SÉÉèBÉE ºÉä BÉE½BÉE½ÉÒ àÉÉä½, |ÉÉÒiÉ ÉÊ´ÉcÉ®, ¶ÉÆBÉE® xÉMÉ®, xªÉÚ ®ÉVÉvÉÉxÉÉÒ &lt;ÆBÉDãÉä´É +ÉÉÉÊ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5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ä]ÅÉäãÉ {Éà{É ºÉÉÒb¤ãªÉÚºÉÉÒ ºÉä BÉEãÉÉ ÉÊxÉBÉEäiÉxÉ ºBÉÚEã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MÉxÉ ÉÊ´Éc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57 ºÉä ÉÊVÉkÉÉ®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Ú´ÉÉÔ MÉÖâó +ÉÆMÉn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]{É½MÉÆVÉ ®Éäb ºÉä ÉÊSÉjÉ ÉÊ´ÉcÉ® MÉãÉÉÒ xÉÆ. 2 +ÉÉxÉÆn ÉÊ´Éc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ªÉÇ xÉM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ºÉä 35 +ÉÉªÉÇ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cºÉxÉ{ÉÖ® MÉÉÆ´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 ºÉä 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cºÉxÉ{ÉÖ® MÉÉÆ´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 ºÉä 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cºÉxÉ{ÉÖ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xÉASÉ-24 ºÉä ®Éäb xÉÆ. 56 ¤É®ÉºiÉÉ BªÉÉ´ÉºÉÉÉÊªÉBÉE MÉÉVÉÉÒ{ÉÖ® MÉÉÆ´É AxÉASÉ-24 ºÉä AãÉAãÉA cÉ=º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VÉÉÒ{ÉÖ® MÉÉÆ´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àÉAãÉA cÉ=ºÉ ºÉä 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56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´ÉBÉEÉº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èxÉÉÒ AÆBÉDãÉä´É ãÉÉãÉ ¤ÉkÉÉÒ ºÉä ºÉÉàÉÖnÉÉÊªÉBÉE £É´ÉxÉ AàÉºÉÉÒb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ÇnMÉÉc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£ÉÉäãÉÉxÉÉlÉ xÉMÉ® ®Éäb ºÉä ®Éäb xÉÆ.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ºÉÇãÉ PÉ® ®Éäb ÉÊ¤ÉcÉ®ÉÒ BÉEÉìãÉÉäx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14"/>
              </w:rPr>
            </w:pPr>
            <w:r>
              <w:rPr>
                <w:spacing w:val="-14"/>
              </w:rPr>
              <w:t>MÉãÉÉÒ xÉÆ. 15 ºÉä àÉBÉEÉxÉ xÉÆ. 4/26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àÉ àÉÆÉÊn® ®Éäb £ÉÉäãÉÉ xÉÉl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£ÉÉäãÉÉ xÉÉlÉ xÉMÉ® ®Éäb ºÉä àÉäxÉ ®ÉàÉ àÉÆÉÊn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ãÉ+ÉÉ&lt;ÇºÉÉÒ ®Éäb £ÉÉäãÉÉxÉÉl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¤ÉÚ ®ÉàÉ ºBÉÚEãÉ ºÉä {ÉÉÆb´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ºÉÉÒ{ÉÉÒ BÉEÉªÉÉÇãÉªÉ ¶ÉÉãÉÉÒàÉÉ®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cn®É ®Éäb ºÉä bÉÒ{ÉÉÒºÉÉÒ BÉEÉªÉÉÇãÉª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Æb´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eastAsia="DV_Divyae" w:cs="DV_Divyae" w:ascii="DV_Divyae" w:hAnsi="DV_Divyae"/>
                <w:spacing w:val="6"/>
                <w:sz w:val="28"/>
              </w:rPr>
              <w:t xml:space="preserve"> </w:t>
            </w:r>
            <w:r>
              <w:rPr>
                <w:rFonts w:cs="DV_Divyae" w:ascii="DV_Divyae" w:hAnsi="DV_Divyae"/>
                <w:spacing w:val="6"/>
                <w:sz w:val="28"/>
              </w:rPr>
              <w:t>®Éäb xÉÆ.57 ºÉä +Éà¤ÉäbBÉE®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10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ZÉãÉÉÊàÉãÉ ®Éäb V´ÉÉã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8"/>
              </w:rPr>
            </w:pPr>
            <w:r>
              <w:rPr>
                <w:spacing w:val="-8"/>
              </w:rPr>
              <w:t>V´ÉÉãÉÉ xÉMÉ® SÉÉèBÉE ºÉä ¶àÉ¶ÉÉxÉ PÉÉ]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11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BÉEÇÖãÉ® ®Éäb ¶ÉÉcn®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UÉä]É ¤ÉÉVÉÉ® ®Éäb ºÉä {ÉÉÆb´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Ò] ´ÉÉãÉÉÒ MÉãÉÉÒ iÉäãÉÉÒ´ÉÉ½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UÉä]É ¤ÉÉVÉÉ® ®Éäb ºÉä £ÉÉäãÉÉ xÉÉlÉ xÉMÉ®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iÉäVÉÉ¤É àÉÉÒãÉ ®Éäb £ÉÉäãÉÉ xÉÉl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£ÉÉäãÉÉxÉÉlÉ xÉMÉ® ®Éäb ºÉä &lt;ÇnMÉÉc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E¶ÉÇ ¤ÉÉVÉ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6"/>
                <w:sz w:val="28"/>
              </w:rPr>
            </w:pPr>
            <w:r>
              <w:rPr>
                <w:rFonts w:cs="DV_Divyae" w:ascii="DV_Divyae" w:hAnsi="DV_Divyae"/>
                <w:spacing w:val="-16"/>
                <w:sz w:val="28"/>
              </w:rPr>
              <w:t>+ÉxÉÉVÉ àÉÆbÉÒ ¶ÉÉcn®É ºÉä V´ÉÉãÉÉ xÉMÉ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ÉÊnãÉ¶ÉÉn MÉÉbÇx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{ÉE-272 ºÉä AàÉ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  <w:sz w:val="52"/>
              </w:rPr>
            </w:pPr>
            <w:r>
              <w:rPr>
                <w:rFonts w:cs="DV_Divyae" w:ascii="DV_Divyae" w:hAnsi="DV_Divyae"/>
                <w:b/>
                <w:spacing w:val="12"/>
                <w:sz w:val="52"/>
              </w:rPr>
              <w:t>FÉäjÉÉÒªÉ ÉÊ´ÉBÉEÉºÉ ªÉÉäVÉxÉÉ</w:t>
            </w:r>
          </w:p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  <w:sz w:val="52"/>
              </w:rPr>
            </w:pPr>
            <w:r>
              <w:rPr>
                <w:rFonts w:cs="DV_Divyae" w:ascii="DV_Divyae" w:hAnsi="DV_Divyae"/>
                <w:b/>
                <w:spacing w:val="12"/>
                <w:sz w:val="52"/>
              </w:rPr>
              <w:t>VÉÉäxÉ (ÉÊb´ÉÉÒVÉxÉ) "&lt;Ç" ({ÉÚ´ÉÉÔ ÉÊnããÉÉÒ)</w:t>
            </w:r>
          </w:p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  <w:sz w:val="52"/>
              </w:rPr>
            </w:pPr>
            <w:r>
              <w:rPr>
                <w:rFonts w:cs="DV_Divyae" w:ascii="DV_Divyae" w:hAnsi="DV_Divyae"/>
                <w:b/>
                <w:spacing w:val="12"/>
                <w:sz w:val="52"/>
              </w:rPr>
              <w:t>ÉÊnããÉÉÒ àÉÖJªÉ ªÉÉäVÉxÉÉ -2021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/>
      </w:pPr>
      <w:r>
        <w:rPr/>
        <w:t>¶ÉÉcn®É =kÉ® àÉå ÉÊàÉÉÊgÉiÉ ={ÉªÉÉäMÉ ºÉ½BÉEÉå BÉEÉ +ÉÉÊ£ÉÉÊxÉvÉÉÇ®h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ºÉ½BÉE BÉE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VÉÉÒ®É¤ÉÉ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ÉÌVÉxÉãÉ ¤ÉÉÆvÉ ®Éäb ºÉä +ÉOÉ´ÉÉãÉ º´ÉÉÒ] A{ÉE-¤ãÉÉìBÉE JÉVÉÚ®ÉÒ JÉÉº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äxÉ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nÖMÉÉÇ{ÉÖ®ÉÒ SÉÉèBÉE ºÉä ´ÉVÉÉÒ®É¤ÉÉn ®Éäb µÉEÉìÉËº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àÉ½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PÉÉåbÉ SÉÉèBÉE ºÉä àÉÉÉÌVÉxÉãÉ ¤ÉÉÆv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ºÉÖÆn® xÉMÉ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àÉºÉÉÒbÉÒ º]Éä® ºÉä BÉEè{]xÉ VÉÉ´Éän +ÉãÉÉÒ ºÉè{ÉEÉÒ àÉÉMÉÇ ºÉÖÆn® xÉM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xÉÆn xÉMÉ®ÉÒ bÉÒ-3,ºÉÉÒ-1, bÉÒ-4, ¤ÉÉÒ-3 ¤ãÉÉìBÉE +ÉÉè® A-2, ¤ÉÉÒ-1 ¤ãÉÉìBÉE BÉEä ¤ÉÉÒS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3 bãÉÉ´É, xÉÆnxÉ xÉMÉ®ÉÒ ºÉä ÉÊiÉBÉEÉäxÉÉ {ÉÉBÉEÇ BÉESSÉÉÒ{ÉÖ® MÉÉÆ´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ºÉÉÒãÉà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6 µÉEÉìÉËºÉMÉ ºÉä àÉBÉEÉxÉ xÉÆ. BÉEä-1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ªÉàÉÖxÉÉ ÉÊ´Éc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8"/>
                <w:sz w:val="28"/>
              </w:rPr>
            </w:pPr>
            <w:r>
              <w:rPr>
                <w:rFonts w:cs="DV_Divyae" w:ascii="DV_Divyae" w:hAnsi="DV_Divyae"/>
                <w:spacing w:val="-18"/>
                <w:sz w:val="28"/>
              </w:rPr>
              <w:t>ºÉÉÒ-1 ªÉàÉÖxÉÉ ÉÊ´ÉcÉ® ºÉä ºÉÉÒ-4 ªÉàÉÖxÉÉ ÉÊ´Éc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Ç-¤ãÉÉìBÉE xÉÆxÉn xÉMÉ®ÉÒ àÉå &lt;Æ]®xÉã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&lt;Ç-3/30, xÉÆn xÉMÉ®ÉÒ ºÉä ®Éäb xÉÆ. 68 µÉEÉìÉËº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¤ÉÉÒ-2 A´ÉÆ ¤ÉÉÒ-6, xÉÆn xÉMÉ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àÉBÉEÉxÉ xÉÆ. ¤ÉÉÒ-2/30, xÉÆn xÉMÉ®ÉÒ ºÉä àÉBÉEÉxÉ xÉÆ. ¤ÉÉÒ-4/30, xÉÆn xÉM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®Éä´É® àÉÉMÉÇ {ÉÆSÉ¶ÉÉÒãÉ MÉÉbÇx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/11955 {ÉÆSÉ¶ÉÉÒãÉ MÉÉbÇxÉ ºÉä VÉèxÉ àÉÆÉÊn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lÉÉxÉÉ ®Éäb ºÉÉÒ-¤ãÉÉìBÉE, £ÉVÉxÉ{ÉÖ®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8"/>
                <w:sz w:val="28"/>
              </w:rPr>
            </w:pPr>
            <w:r>
              <w:rPr>
                <w:rFonts w:cs="DV_Divyae" w:ascii="DV_Divyae" w:hAnsi="DV_Divyae"/>
                <w:spacing w:val="-18"/>
                <w:sz w:val="28"/>
              </w:rPr>
              <w:t>´ÉVÉÉÒ®É¤ÉÉn ®Éäb ºÉä ÉÊbº{ÉåºÉ®ÉÒ £ÉVÉxÉ{ÉÖ®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´ÉäãÉBÉE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uÉ®BÉEÉ àÉÆÉÊn® VÉÉÒ]ÉÒ ®Éäb ºÉä ºÉÉÒ]ÉÒºÉÉÒ, {ÉEÉä]Éä SÉÉèBÉE ´ÉäãÉBÉEà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, ªÉàÉÖxÉÉ ÉÊ´Éc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6 µÉEÉìÉËºÉMÉ ºÉä àÉBÉEÉxÉ xÉÆ. ºÉÉÒ-11/8, ªÉàÉÖxÉÉ ÉÊ´Éc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&lt;Ç-¤ãÉÉìBÉE xÉÆn xÉMÉ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8 µÉEÉìÉËºÉMÉ ºÉä àÉBÉEÉxÉ xÉÆ. &lt;Ç-1/31 xÉÆn xÉM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ºÉÉÒ-3 ¤ãÉÉìBÉE xÉÆn xÉMÉ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ºÉÉÒ-3/1 xÉÆn xÉMÉ®ÉÒ ºÉä ºÉÉÒ-3 ºÉÉÒ]ÉÒºÉÉÒ xÉÆn xÉM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äiÉÉÒ ®ÉàÉ ®Éäb ({ÉÖÉÊãÉºÉ º]ä¶ÉxÉ AàÉAºÉ {ÉÉBÉEÇ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]ÉÒ-®Éäb µÉEÉìÉËºÉMÉ ºÉä AàÉºÉÉÒ |ÉÉ&lt;àÉ®ÉÒ ºBÉÚEãÉ, AàÉAº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AàÉAºÉ {ÉÉBÉEÇ (àÉÖJÉVÉÉÔ ºBÉÚEãÉ BÉEä ºÉÉlÉ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ÖJÉVÉÉÔ ºBÉÚEãÉ ºÉä àÉBÉEÉxÉ xÉÆ. 1/559, AàÉAº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àÉÉMÉÇ {ÉÚ´ÉÉÔ ®Éà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bÉäãÉÉÒ ®Éäb µÉEÉìÉËºÉMÉ ºÉä AàÉºÉÉÒ |ÉÉ&lt;àÉ®ÉÒ ºBÉÚEãÉ, AàÉAº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nÖMÉÉÇ àÉÆÉÊn® àÉÉMÉÇ, {ÉÚ´ÉÉÔ ®Éà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2"/>
                <w:sz w:val="28"/>
              </w:rPr>
            </w:pPr>
            <w:r>
              <w:rPr>
                <w:rFonts w:cs="DV_Divyae" w:ascii="DV_Divyae" w:hAnsi="DV_Divyae"/>
                <w:spacing w:val="-12"/>
                <w:sz w:val="28"/>
              </w:rPr>
              <w:t>àÉBÉEÉxÉ xÉÆ. 1/2417, {ÉÚ´ÉÉÔ ®ÉàÉ xÉMÉ® ºÉä àÉBÉEÉxÉ xÉÆ. 1/1985, {ÉÚ´ÉÉÔ ®Éà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{ÉÉÎ¶SÉàÉÉÒ ®ÉäciÉÉ¶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äãb ¤ÉºÉ ]ÉÌàÉxÉãÉ ¶ÉÉcn®É ºÉä àÉäxÉ ®Éäb µÉEÉìÉËºÉMÉ, àÉÉäcx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äiÉÉÒ ®ÉàÉ ®Éäb àÉÉìbxÉÇ ¶ÉÉcn®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]ÉÒ ®Éäb µÉEÉìÉËºÉMÉ ºÉä bãÉÉ´É, àÉBÉEÉxÉ xÉÆ. 1/2609, ®Éà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7 +É¶ÉÉäBÉE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VÉÉÒ®É¤ÉÉn ®Éäb µÉEÉìÉËºÉMÉ àÉBÉEÉxÉ xÉÆ. 1/2609, ®Éà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+É¶ÉÉäBÉE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cÉªÉ® ºÉäBÉEåb®ÉÒ ºBÉÚEãÉ, +É¶ÉÉäBÉE xÉMÉ® ºÉä àÉÆbÉäãÉÉÒ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VÉMÉi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àÉÆbÉäãÉÉÒ ®Éäb ºÉä ®äãÉ´Éä ãÉÉ&lt;xÉ VÉMÉi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xªÉÚ àÉÉìbxÉÇ ¶ÉÉcn®É (¤ÉÖr ¤ÉÉVÉÉ® ®Éäb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bÉäãÉÉÒ ®Éäb ºÉä ®äãÉ´Éä ãÉÉ&lt;x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{ÉÉBÉEÇ ®Éäb, ºÉÖ£ÉÉ</w:t>
              <w:softHyphen/>
              <w:t>É {ÉÉBÉEÇ {ÉÆSÉ¶ÉÉÒãÉ MÉÉbÇxÉ BÉEä ÉÊxÉBÉE]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1, {ÉÆSÉ¶ÉÉÒãÉ MÉÉbÇxÉ ºÉä MÉãÉÉÒ xÉÆ. 14, ºÉÖ£ÉÉ</w:t>
              <w:softHyphen/>
              <w:t xml:space="preserve">É {ÉÉBÉEÇ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xÉÉÒ ZÉÉÆºÉÉÒ ®Éäb, ºÉÖ£ÉÉ</w:t>
              <w:softHyphen/>
              <w:t>É {ÉÉBÉEÇ ÉÊ´ÉºiÉ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{ÉÉBÉEÇ àÉäxÉ ®Éäb ºÉä +ÉÉ®bÉÒ {ÉÉÎ¤ãÉBÉE ºBÉÚEãÉ ºÉÖ£ÉÉ</w:t>
              <w:softHyphen/>
              <w:t>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´ÉäãÉBÉE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2"/>
                <w:sz w:val="28"/>
              </w:rPr>
            </w:pPr>
            <w:r>
              <w:rPr>
                <w:rFonts w:cs="DV_Divyae" w:ascii="DV_Divyae" w:hAnsi="DV_Divyae"/>
                <w:spacing w:val="-12"/>
                <w:sz w:val="28"/>
              </w:rPr>
              <w:t>VÉäb-**, ¤ãÉÉìBÉE ´ÉäãÉBÉEàÉ ({ÉEÉä]Éä SÉÉèBÉE) ºÉä ºÉÉÒ]ÉÒºÉÉÒ, VÉäb-**/269 ´ÉäãÉBÉEà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MÉ ´ÉÉãÉÉÒ àÉÉÎºVÉn ®Éäb ´ÉäãÉBÉE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6, BÉEÉÊ¥ÉºiÉÉxÉ, ´ÉäãÉBÉEàÉ ºÉä àÉBÉEÉxÉ xÉÆ. &lt;Ç-140, ´ÉäãÉBÉEà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´ÉäãÉBÉE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{ÉEÉä]Éä SÉÉèBÉE, àÉBÉEÉxÉ xÉÆ. ¤ÉÉÒ-24, ´ÉäãÉBÉEàÉ ºÉä àÉBÉEÉxÉ xÉÆ. +ÉÉ®- 1, ´ÉäãÉBÉEà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nÇàÉ àÉÉMÉÇ, {ÉÉÎ¶SÉàÉÉÒ VªÉÉäÉÊi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100 {ÉÖE]É ®Éäb µÉEÉìÉËºÉMÉ ºÉä MÉÖâó c®BÉßE</w:t>
              <w:softHyphen/>
              <w:t>hÉ {ÉÉÎ¤ãÉBÉE ºBÉÚEãÉ BÉEä {ÉÉÒUä BÉEÉÒ +ÉÉä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ÉãÉÉ xÉÆ. 1 BÉEä ºÉÉlÉ ®Éäb {ÉÚ´ÉÉÔ ¤ÉÉ¤É®{ÉÖ® +ÉÉè® {ÉÉÎ¶SÉàÉÉÒ ¤ÉÉ¤É®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0 {ÉÖE]É ®Éäb ºÉä bãÉÉ´É, xªÉÚ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 {ÉÖ¶iÉÉ ®Éäb xªÉÚ =ºàÉÉx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´ÉtÉÖiÉ ]ÅÉÆºÉ{ÉEàÉÇ® ºÉä àÉBÉEÉxÉ xÉÆ. ¤ÉÉÒ-144, xªÉÚ =ºàÉÉx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£ÉÉMàÉãÉ +Éº{ÉiÉÉãÉ ®Éäb, ¤ÉÉÒ ºÉÉÒ ¤ãÉÉìBÉE ¶ÉÉºjÉÉÒ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bÉÒA £ÉÚÉÊàÉ ºÉä MÉÖâóuÉ®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BÉEæ] ®Éäb, xªÉÚ =ºàÉÉx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àÉBÉEÉxÉ xÉÆ. ¤ÉÉÒ-109 xªÉÚ =ºàÉÉxÉ{ÉÖ® ºÉä àÉBÉEÉxÉ xÉÆ. ºÉÉÒ-180 xªÉÚ =ºàÉÉx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èiÉà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20"/>
              </w:rPr>
            </w:pPr>
            <w:r>
              <w:rPr>
                <w:spacing w:val="-20"/>
              </w:rPr>
              <w:t>ÉÊ{ÉBÉEãÉ ¶ÉÉì{É ºÉä àÉBÉEÉxÉ xÉÆ. ]ÉÒ-361, MÉÉèiÉà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SÉÉèvÉ®ÉÒ {ÉEiÉäc ÉËºÉc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àÉ½ÉÒ ®Éäb ºÉä àÉÉÉÌVÉxÉãÉ ¤ÉÉÆv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nÉàÉÉ{ÉÖ®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àÉ½ÉÒ ®Éäb ºÉä MÉÉäBÉÖEãÉ{ÉÖ®ÉÒ xÉÉ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>3</w:t>
            </w:r>
            <w:r>
              <w:rPr>
                <w:spacing w:val="6"/>
                <w:sz w:val="28"/>
              </w:rPr>
              <w:t>½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 {ÉÖ¶iÉÉ BÉE®iÉÉ®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ÉÉÌVÉxÉãÉ ¤ÉÉÆvÉ {ÉÖ¶iÉÉ ®Éäb ºÉä àÉBÉEÉxÉ xÉÆ. BÉEä-141, bÉBÉEJÉÉxÉä ´ÉÉãÉÉÒ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  <w:r>
              <w:rPr>
                <w:spacing w:val="6"/>
                <w:sz w:val="28"/>
              </w:rPr>
              <w:t>½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 {ÉÖ¶iÉÉ ®Éäb BÉE®iÉÉ®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àÉBÉEÉxÉ xÉÆ. A-2/827, BÉE®iÉÉ® xÉMÉ® ºÉä SÉÉèvÉ®ÉÒ º´ÉÉÒ] BÉEÉìxÉÇ®, BÉE®iÉÉ®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¥ÉÿàÉ{ÉÖ®ÉÒ </w:t>
            </w:r>
            <w:r>
              <w:rPr>
                <w:spacing w:val="6"/>
                <w:sz w:val="28"/>
              </w:rPr>
              <w:t xml:space="preserve">X </w:t>
            </w:r>
            <w:r>
              <w:rPr>
                <w:rFonts w:cs="DV_Divyae" w:ascii="DV_Divyae" w:hAnsi="DV_Divyae"/>
                <w:spacing w:val="6"/>
                <w:sz w:val="28"/>
              </w:rPr>
              <w:t>-¤ãÉÉìBÉE àÉäx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 1 àÉBÉEÉxÉ xÉÆ.</w:t>
            </w:r>
            <w:r>
              <w:rPr>
                <w:spacing w:val="6"/>
                <w:sz w:val="28"/>
              </w:rPr>
              <w:t xml:space="preserve">V </w:t>
            </w:r>
            <w:r>
              <w:rPr>
                <w:rFonts w:cs="DV_Divyae" w:ascii="DV_Divyae" w:hAnsi="DV_Divyae"/>
                <w:spacing w:val="6"/>
                <w:sz w:val="28"/>
              </w:rPr>
              <w:t>-34 ¥ÉÿàÉ{ÉÖ®ÉÒ ºÉä MÉÉäBÉEãÉ{ÉÖ® xÉÉ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** {ÉÖ¶iÉÉ ®Éäb, =ºàÉÉx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|É¶ÉÉÆiÉ ]äãÉÉÒ{ÉEÉäxÉ àÉBÉEÉxÉ xÉÆ. 118, AàÉAºÉ àÉÉBÉEæ] ºÉä xÉÆnÉÒ bäªÉ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®¤É½ {ÉEèBÉD]ÅÉÒ ®Éäb BÉEä-¤ãÉÉìBÉE =kÉ®ÉÒ PÉÉåb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bº{ÉåºÉ®ÉÒ PÉÉåbÉ ºÉä ÉÊ¶É´ÉÉVÉÉÒ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¶É´ÉÉVÉÉÒ ®Éäb (A-¤ãÉÉìBÉE =kÉ®ÉÒ PÉÉåbÉ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5, A-¤ãÉÉìBÉE =kÉ®ÉÒ PÉÉåbÉ ºÉä ¶àÉ¶ÉÉxÉ PÉÉ]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àÉÉ àÉÉÎºVÉn ®Éäb, ºÉÉÒ-¤ãÉÉìBÉE =kÉ®ÉÒ PÉÉåb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ªÉàÉÖxÉÉ ÉÊ´ÉcÉ® {Éä]ÅÉäãÉ {Éà{É ºÉä ÉÊ¶É´ÉÉVÉÉÒ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àÉÉèVÉ{ÉÖ® MÉÉÆ´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àÉÉèVÉ{ÉÖ® ®Éäb ºÉä SÉÉè{ÉÉãÉ àÉÉèVÉ{ÉÖ® MÉÉÆ´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ªÉàÉÖxÉÉ ÉÊ´Éc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àÉBÉEÉxÉ xÉÆ. ºÉÉÒ-3/1, ªÉàÉÖxÉÉ ÉÊ´ÉcÉ® ºÉä àÉBÉEÉxÉ xÉÆ. ºÉÉÒ-3/32, ªÉàÉÖxÉÉ ÉÊ´Éc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¤VÉÉÒ àÉÆbÉÒ ®Éäb, àÉÉèV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àÉÉèVÉ{ÉÖ® µÉEÉìÉËºÉMÉ ®Éäb ºÉä {ÉÆSÉÉªÉiÉ P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ªÉÚ ºÉÉÒàÉÉ{ÉÖ®ÉÒ àÉSUãÉÉÒ àÉÉBÉEæ]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1 ºÉÉÒàÉÉ{ÉÖ®ÉÒ ºÉä ®Éäb xÉÆ. 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ASÉ-¤ãÉÉìBÉE ºÉÉÒàÉ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426, +ÉÉäãb ºÉÉÒàÉÉ{ÉÖ®ÉÒ ºÉä àÉBÉEÉxÉ xÉÆ.-1, +ÉÉäãb ºÉÉÒàÉ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¤VÉÉÒ àÉÆbÉÒ ®Éäb +ÉÉäãb ºÉÉÒàÉ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ºÉÖãÉ£É ºÉÉäSÉÉãÉªÉ +ÉÉäãb ºÉÉÒàÉÉ{ÉÖ®ÉÒ ºÉä àÉBÉEÉxÉ xÉÆ.-ºÉÉÒ-439, +ÉÉäãb ºÉÉÒàÉ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´É ºÉÉ¤ÉÉä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ä´ÉÉ vÉÉàÉ ®Éäb µÉEÉìÉËºÉMÉ ºÉä ®ÉàÉÉ SÉÉèBÉE MÉÉÆ´É ºÉÉ¤ÉÉä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®ÉàÉ xÉMÉ® ÉÊ´ÉºiÉ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àÉBÉEÉxÉ xÉÆ.-1/2514, ®ÉàÉ xÉMÉ® ÉÊ´ÉºiÉÉ® ºÉä cÆºÉ àÉÉMÉÇ, ®ÉàÉ xÉMÉ®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´Éè</w:t>
              <w:softHyphen/>
              <w:t>hÉ´É àÉÉMÉÇ, {ÉÚ´ÉÉÔ ®ÉäciÉÉ¶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¤É®{ÉÖ® ®Éäb µÉEÉìÉËºÉMÉ ºÉä àÉBÉEÉxÉ xÉÆ.-1/5786, ¤ÉãÉ¤ÉÉÒ® xÉMÉ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ªÉºÉ´ÉÉã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bÉäãÉÉÒ ®Éäb ºÉä ãÉÉäxÉÉÒ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+É¶ÉÉäBÉE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cxÉÖàÉÉxÉ àÉÆÉÊn® àÉÆbÉäãÉÉÒ ®Éäb ºÉä MÉãÉÉÒ xÉÆ. 5, +É¶ÉÉäBÉE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3,bÉÒ-1, ¤ãÉÉìBÉE +É¶ÉÉäBÉE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àÉÖnÉÉÊªÉBÉE £É´ÉxÉ, +É¶ÉÉäBÉE xÉMÉ® ºÉä ´ÉVÉÉÒ®É¤ÉÉn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&lt;Æ]®xÉãÉ ®Éäb +É¶ÉÉäBÉE xÉMÉ® AàÉ+ÉÉ&lt;ÇVÉÉÒ {ÉDãÉè] ãÉÉäxÉÉÒ ®Éäb BÉEä {ÉÉÒUä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VÉÉÒ®É¤ÉÉn ®Éäb ºÉä àÉBÉEÉxÉ xÉÆ.-bÉÒ-140, +É¶ÉÉäBÉE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3, {ÉÉÎ¶SÉàÉÉÒ MÉÉä®J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¤ÉÉ¤É®{ÉÖ® ®Éäb ºÉä +ÉOÉºÉäxÉ {ÉÉBÉEÇ, xªÉÚ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, {ÉÉÎ¶SÉàÉÉÒ MÉÉä®J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¤ÉÉ¤É®{ÉÖ® ®Éäb ºÉä ÉÊ¶É´É àÉÆÉÊn®, {ÉÉÎ¶SÉàÉÉÒ MÉÉä®J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A A´ÉÆ &lt;Ç ¤ãÉÉìBÉE ´ÉäãÉBÉE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MÉ ´ÉÉãÉÉÒ àÉÉÎºVÉn ®Éäb &lt;Ç-27, ´ÉäãÉBÉEàÉ ºÉä &lt;Ç-1, ´ÉäãÉBÉEà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ÉãÉÉ xÉÆ. 1 BÉE¤ÉÉÒ® xÉM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0 {ÉÖE]É ®Éäb ºÉä MÉãÉÉÒ xÉÆ. 5, BÉE¤ÉÉÒ®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VÉÉÒ-¤ãÉÉìBÉE xªÉÚ ºÉÉÒãÉà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62, xªÉÚ ºÉÉÒãÉàÉ{ÉÖ® ºÉä àÉBÉEÉxÉ xÉÆ.-82, xªÉÚ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ºjÉÉÒ àÉÉMÉÇ àÉÉèV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èVÉ{ÉÖ® ®Éäb µÉEÉìÉËºÉMÉ ºÉä àÉäxÉ àÉÉiÉÉ àÉÆÉÊn®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VÉÉÒ´É MÉÉÆvÉÉÒ àÉÉMÉÇ, ÉÊ´ÉVÉª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6 µÉEÉìÉËºÉMÉ ºÉä BÉßE</w:t>
              <w:softHyphen/>
              <w:t>hÉÉ {ÉÉBÉEÇ ºÉÉÒ-11 ªÉàÉÖxÉÉ ÉÊ´Éc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VÉÉàÉãÉÖBÉEÉ¤ÉÉn ÉÊ´ÉVÉªÉ àÉÉäcããÉÉ àÉÉèV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6 µÉEÉìÉËºÉMÉ ºÉä {ÉÖ®ÉÒ MÉãÉÉÒ àÉÉèVÉ{ÉÖ® µÉEÉìÉËº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YÉÉxÉÉÒ àÉÉBÉEæ] ®Éäb JÉVÉÚ®ÉÒ JÉÉº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àÉBÉEÉxÉ xÉÆ.-ºÉÉÒ-27, JÉVÉÚ®ÉÒ JÉÉºÉ ºÉä àÉBÉEÉxÉ xÉÆ.-ºÉÉÒ-230, JÉVÉÚ®ÉÒ JÉÉº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¶ÉÉcn®É nÉÊFÉhÉÉÒ VÉÉäxÉ àÉå ÉÊàÉÉÊgÉiÉ ={ÉªÉÉäMÉ ºÉ½BÉEÉå BÉEÉ +ÉÉÊ£ÉÉÊxÉvÉÉÇ®hÉ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ºÉ½BÉE BÉE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ÉªÉ®ãÉäº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xÉÆ. 31 ºÉä 36 ÉÊjÉãÉÉäBÉE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jÉãÉÉäBÉE{ÉÖ®ÉÒ &lt;Æ]®xÉãÉ 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8"/>
                <w:sz w:val="28"/>
              </w:rPr>
            </w:pPr>
            <w:r>
              <w:rPr>
                <w:rFonts w:cs="DV_Divyae" w:ascii="DV_Divyae" w:hAnsi="DV_Divyae"/>
                <w:spacing w:val="-18"/>
                <w:sz w:val="28"/>
              </w:rPr>
              <w:t>¤ãÉÉìBÉE 31-36 +ÉÉè® ¤ãÉÉìBÉE 26-30 BÉEä ¤ÉÉÒSÉ àÉ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jÉãÉÉäBÉE{ÉÖ®ÉÒ &lt;Æ]®xÉãÉ 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26 ºÉä 30 ÉÊjÉãÉÉäBÉE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jÉãÉÉäBÉE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21 ºÉä 23 BÉEä ºÉÉl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jÉãÉÉäBÉE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ãÉÉìBÉE 21 ºÉä 35 BÉEä ºÉÉl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jÉãÉÉäBÉE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¤ãÉÉìBÉE 13-25 ºÉä 18-19 BÉEä ¤ÉÉÒS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jÉãÉÉäBÉE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0"/>
                <w:sz w:val="28"/>
              </w:rPr>
            </w:pPr>
            <w:r>
              <w:rPr>
                <w:rFonts w:cs="DV_Divyae" w:ascii="DV_Divyae" w:hAnsi="DV_Divyae"/>
                <w:spacing w:val="-20"/>
                <w:sz w:val="28"/>
              </w:rPr>
              <w:t>¤ãÉÉìBÉE 3 +ÉÉè® 4 ºÉä ºÉä 5 +ÉÉè® 6 BÉEä ¤ÉÉÒS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jÉãÉÉäBÉE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¤ãÉÉìBÉE 9 ºÉä 12 +ÉÉè® {ÉÉBÉEÇ BÉEä ºÉÉl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Ê¥ÉºiÉÉxÉ BÉEä ºÉÉàÉxÉä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227 ºÉä 2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SÉÉªÉÇ ÉÊxÉBÉEäiÉx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40/A ºÉä ºÉÉÒ-3/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SÉÉªÉÇ ÉÊxÉBÉEäiÉx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¤ÉÉÒ |ÉiÉÉ{É xÉMÉ® ºÉä àÉÉäxÉÉäÉÊãÉ¶ÉÉ {ÉÉÎ¤ãÉBÉE ºBÉÚEã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4 ÉÊ¶É´É àÉÆÉÊn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1 ºÉä 101 |ÉiÉÉ{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ãÉBÉEÉäxÉ {ÉÉÎ¤ãÉBÉE ºBÉÚEãÉ BÉEä {ÉÉÒUä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Ò-40 A/4 ºÉä {ÉÉÒ-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Æb´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Ò-40 A/4 ºÉä {ÉÉÒ-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4"/>
                <w:sz w:val="28"/>
              </w:rPr>
            </w:pPr>
            <w:r>
              <w:rPr>
                <w:rFonts w:cs="DV_Divyae" w:ascii="DV_Divyae" w:hAnsi="DV_Divyae"/>
                <w:spacing w:val="-14"/>
                <w:sz w:val="28"/>
              </w:rPr>
              <w:t>ãÉÉãÉ ¤ÉcÉnÖ® +Éº{ÉiÉÉãÉ àÉÉMÉÇ (BÉEãªÉÉhÉ´ÉÉºÉ ®Éäb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¤ãÉÉìBÉE 19 A´ÉÆ 21 BÉEãªÉÉhÉ{ÉÖ®ÉÒ BÉEä ºÉÉl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ãÉ ¤ãÉÉì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ºÉ-529 ºÉä AºÉ-5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 ¤ãÉÉìBÉE ¶ÉBÉE®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117 ºÉä ¤ÉÉÒ-8/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àÉÆÉÊn®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¤ãªÉÚ¤ÉÉÒ-116-A417 MÉhÉä¶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 MÉhÉä¶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55/365-412 MÉhÉä¶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hÉä¶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81-2A/53 MÉhÉä¶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nÉÊFÉhÉÉÒ MÉhÉä¶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0-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Æb´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10 ºÉä A-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Æb´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64 ºÉä ºÉÉÒ-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MÉÖâóuÉ®É BÉEä {ÉÉÒUä {ÉÉÆb´É xÉMÉ® ãÉäxÉ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ì{É {ãÉÉì] xÉÆ. 48 ºÉä A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BÉEä ºÉÉàÉxÉä {ÉÉÆb´É xÉMÉ® ãÉäx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ì{É {ãÉÉì] xÉÆ. 45 ºÉä A -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2 {ÉÉÎ¶SÉàÉÉÒ ÉÊ´ÉxÉÉän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86 ºÉä ¤ÉÉÒ-16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èiÉàÉ àÉÉMÉÇ {ÉÚ´ÉÉÔ ÉÊ´ÉxÉÉän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n®É SÉÉèBÉE ºÉä bÉÒ-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n®É àÉÉMÉÇ {ÉÚ´ÉÉÔ ÉÊ´ÉxÉÉän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15 ºÉä &lt;Ç-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ºÉä £ÉÉ]ÉÒ SÉÉè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xÉÉiÉxÉ vÉàÉÇ àÉÆÉÊn® ºÉä MÉâóuÉ®É {ÉÚ´ÉÉÔ ÉÊ´ÉxÉÉän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8"/>
                <w:sz w:val="28"/>
              </w:rPr>
            </w:pPr>
            <w:r>
              <w:rPr>
                <w:rFonts w:cs="DV_Divyae" w:ascii="DV_Divyae" w:hAnsi="DV_Divyae"/>
                <w:spacing w:val="-18"/>
                <w:sz w:val="28"/>
              </w:rPr>
              <w:t>¤ãÉÉìBÉE 9 A´ÉÆ 10 MÉÉÒiÉÉ BÉEÉìãÉÉäxÉÉÒ BÉEä ¤ÉÉÒS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 9/96 ºÉä 10/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ÊcãÉÉ BÉEÉìãÉÉäx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 38 ºÉä 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4"/>
              </w:rPr>
            </w:pPr>
            <w:r>
              <w:rPr>
                <w:spacing w:val="-4"/>
              </w:rPr>
              <w:t>AºÉbÉÒAàÉ BÉEÉªÉÉÇãÉªÉ {ÉÖ¶iÉÉ ÉËãÉBÉE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102, xªÉÚ ãÉÉcÉä® ºÉä ºÉÉàÉÖnÉÉÊªÉBÉE BÉEå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Ê¥ÉºiÉÉxÉ BÉEä ºÉÉlÉ BÉE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3 ºÉ®ÉäVÉxÉÉÒ {ÉÉBÉEÇ ºÉä AàÉºÉÉÒ |ÉÉ&lt;àÉ®ÉÒ ºBÉÚEãÉ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+ÉâóhÉ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2"/>
                <w:sz w:val="28"/>
              </w:rPr>
            </w:pPr>
            <w:r>
              <w:rPr>
                <w:rFonts w:cs="DV_Divyae" w:ascii="DV_Divyae" w:hAnsi="DV_Divyae"/>
                <w:spacing w:val="-12"/>
                <w:sz w:val="28"/>
              </w:rPr>
              <w:t>70, ÉÊ´ÉVÉªÉ ¤ãÉÉìBÉE ºÉä ºÉÉÒ-20 +ÉâóhÉ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SÉSÉÇ ®Éäb AàÉ-¤ãÉÉì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SÉSÉÇ AàÉ-¤ãÉÉìBÉE ºÉä VÉä AÆb BÉEä-1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2"/>
                <w:sz w:val="28"/>
              </w:rPr>
            </w:pPr>
            <w:r>
              <w:rPr>
                <w:rFonts w:cs="DV_Divyae" w:ascii="DV_Divyae" w:hAnsi="DV_Divyae"/>
                <w:spacing w:val="-22"/>
                <w:sz w:val="28"/>
              </w:rPr>
              <w:t>ÉËãÉBÉE ®Éäb |ÉÉ. àÉcÉ´ÉÉÒ® º´ÉÉàÉÉÒ àÉÉMÉÇ ºÉä VÉ´ÉÉc®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2"/>
                <w:sz w:val="28"/>
              </w:rPr>
            </w:pPr>
            <w:r>
              <w:rPr>
                <w:rFonts w:cs="DV_Divyae" w:ascii="DV_Divyae" w:hAnsi="DV_Divyae"/>
                <w:spacing w:val="-22"/>
                <w:sz w:val="28"/>
              </w:rPr>
              <w:t>àÉBÉEÉxÉ xÉÆ.-55 BÉßE</w:t>
              <w:softHyphen/>
              <w:t>hÉ BÉÖEÆVÉ ÉÊ´ÉºiÉÉ® ºÉä VÉä-3/1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4 VÉä-ÉÊ´ÉºiÉ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0"/>
                <w:sz w:val="28"/>
              </w:rPr>
            </w:pPr>
            <w:r>
              <w:rPr>
                <w:rFonts w:cs="DV_Divyae" w:ascii="DV_Divyae" w:hAnsi="DV_Divyae"/>
                <w:spacing w:val="-20"/>
                <w:sz w:val="28"/>
              </w:rPr>
              <w:t>121/2 BÉßE</w:t>
              <w:softHyphen/>
              <w:t>hÉÉ BÉÖEÆVÉ ÉÊ´ÉºiÉÉ® ºÉä 154 VÉä-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 c®BÉßE</w:t>
              <w:softHyphen/>
              <w:t>hÉ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àÉäxÉ ®Éäb MÉÉÆvÉÉÒ xÉMÉ® ºÉä MÉãÉÉÒ BÉEä +ÉÆiÉ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3 SÉÉÆn àÉÉäcããÉ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 xml:space="preserve">X/ 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954 ºÉä  </w:t>
            </w:r>
            <w:r>
              <w:rPr>
                <w:spacing w:val="6"/>
                <w:sz w:val="28"/>
              </w:rPr>
              <w:t>X/</w:t>
            </w:r>
            <w:r>
              <w:rPr>
                <w:rFonts w:cs="DV_Divyae" w:ascii="DV_Divyae" w:hAnsi="DV_Divyae"/>
                <w:spacing w:val="6"/>
                <w:sz w:val="28"/>
              </w:rPr>
              <w:t>9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MÉãÉÉÒ xÉÆ.-8 {ÉÉÎ¶SÉàÉÉÒ +ÉÉäãb ºÉÉÒãÉà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2"/>
                <w:sz w:val="28"/>
              </w:rPr>
            </w:pPr>
            <w:r>
              <w:rPr>
                <w:rFonts w:cs="DV_Divyae" w:ascii="DV_Divyae" w:hAnsi="DV_Divyae"/>
                <w:spacing w:val="-22"/>
                <w:sz w:val="28"/>
              </w:rPr>
              <w:t>àÉäxÉ ®Éäb ºÉÉÒãÉàÉ{ÉÖ® ºÉä MÉãÉÉÒ xÉÆ. 5 +ÉVÉÉÒi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ÊcãÉÉ BÉEÉìãÉÉäxÉÉÒ BÉEä ÉÊxÉBÉE] ºÉiºÉÆM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àÉ.ºÉÉÒ. |ÉÉ&lt;àÉ®ÉÒ ºBÉÚEãÉ ºÉä ®PÉÖ¤É®{ÉÖ®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ÆÉÊiÉ xÉMÉ® àÉäx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47 ºÉä bäºÉÚ BÉEÉªÉÉÇãÉª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 14 ºÉä {ÉÚ´ÉÉÔ +ÉÉVÉÉn xÉM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7/4 ºÉä ®Éäb xÉÆ. 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Ç-6/11 ºÉä &lt;Ç-6/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Ç-¤ãÉÉìBÉE 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Ç-4/2 ºÉä ãÉÉVÉ{ÉÉãÉ ®ÉªÉ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1/11 ºÉä ¤ÉÉÒ-4/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ãÉ BÉD´ÉÉ]Ç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7/45 ºÉä A-7/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ZÉÉÒãÉ SÉÉèBÉE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1 ºÉä ¤ÉÉÒ-10 ÉÊ¶É´É àÉÆÉÊn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SÉ-1/9 ºÉä ASÉ-4/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ä-¤ãÉÉìBÉE 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ä-1/1 ºÉä 1 xªÉÚ BÉßE</w:t>
              <w:softHyphen/>
              <w:t>hÉ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 ®ÉvÉä {ÉÖ®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ä-5/10 ºÉä ¤ÉÉÒ-14 ®ÉvÉä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 ®ÉvÉä{ÉÖ®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1 ºÉä VÉä-5/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vÉä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-®ÉvÉä{ÉÖ®ÉÒ ºÉä ®Éäb xÉÆ. 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4 A-¤ãÉÉìBÉE VÉMÉi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vÉä{ÉÖ®ÉÒ xÉÉãÉÉ ®Éäb ºÉä ®Éäb xÉÆ. 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6 ®ÉvÉä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-88 ºÉä ®Éäb xÉÆ. 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iÉxÉÉàÉ ®Éäb ºÉä àÉÆÉÊn® àÉÉMÉ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2 SÉÆp xÉMÉ® {ÉÉÎ¶S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]{É½MÉÆVÉ ®Éäb ºÉä £ÉMÉiÉ ÉËºÉc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 +ÉÉèiÉº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àÉ xÉM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0"/>
                <w:sz w:val="28"/>
              </w:rPr>
            </w:pPr>
            <w:r>
              <w:rPr>
                <w:rFonts w:cs="DV_Divyae" w:ascii="DV_Divyae" w:hAnsi="DV_Divyae"/>
                <w:spacing w:val="-20"/>
                <w:sz w:val="28"/>
              </w:rPr>
              <w:t>12/27/1 xÉÉãÉÉ ºÉä ºÉÉÒ-¤ãÉÉìBÉE BÉßE</w:t>
              <w:softHyphen/>
              <w:t>hÉÉ xÉMÉ®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ÉÊn®É {ÉÉBÉEÇ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A ºÉä 3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äàÉ ¤ÉÉVÉÉ®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38 ®ÉàÉ xÉMÉ® ÉÊ´ÉºiÉÉ® ºÉä 5, ¤Éãnä´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àÉÉMÉ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®Éäb xÉÆ. 57 ºÉä {É®´ÉÉxÉÉ ®Éäb ¤É®ÉºiÉÉ MÉãÉÉÒ xÉÆ. 13 VÉMÉiÉ{ÉÖ®ÉÒ A{ÉE-¤ãÉÉì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äº] +ÉÉìÉÊ{ÉEº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äº] +ÉÉìÉÊ{ÉEºÉ ®ÉàÉ xÉMÉ® ºÉä VÉä-¤ãÉÉìBÉE BÉßE</w:t>
              <w:softHyphen/>
              <w:t>hÉ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ºjÉÉÒ {ÉÉBÉEÇ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 9 ¶ÉÉºjÉÉÒ {ÉÉBÉEÇ ºÉä A-16 ÉÊ¶É´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½BÉE½ÉÒ àÉÉä® ºÉä +ÉÉªÉÇ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½BÉE½ÉÒ àÉÉä® ºÉä +ÉÉªÉÇ xÉMÉ® c®MÉÉäÉË´Én AÆBÉDãÉä´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7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xÉÆn ÉÊ´ÉcÉ® àÉäxÉ ®Éäb ºÉä BÉE½BÉE½bÚàÉ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vÉä ¶ªÉÉà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®´ÉÉxÉÉ ®Éäb ºÉä ÉÊbºªÉÚVb BÉEäxÉÉãÉ àÉBÉEÉxÉ xÉÆ.- 89 ºÉä ¤ÉÉÒ-1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vÉä ¶ªÉÉàÉ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 A-106 ºÉä 27/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 {ÉÖE] ®Éäb ÉÊ´É¶´ÉÉº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8/28 ºÉä 30/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Ú´ÉÉÔ +ÉVÉÇÖx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20 ºÉä ºÉÉÒ-26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5 ÉÊ¤ÉcÉ®ÉÒ BÉEÉìãÉÉäx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ÇnMÉÉc ®Éäb ºÉä {ÉÉºÉÇãÉ PÉ®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ºÉä VÉÉÒ]ÉÒ¤ÉÉÒ +Éº{ÉiÉÉã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vÉÉ BÉßE</w:t>
              <w:softHyphen/>
              <w:t>hÉÉ àÉÆÉÊn® ºÉä ºÉÉÒÉÊxÉªÉ® ºÉäBÉEåb®ÉÒ ºBÉÚEã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nãÉ¶ÉÉn MÉÉbÇx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ãÉ-240 ºÉä AãÉ-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ºÉä VÉÉÒ]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MÉÖâóuÉ®É ®Éäb ºÉä bÉÒbÉÒA àÉÉBÉEæ] ®äb µÉEÉìºÉ +Éº{ÉiÉÉãÉ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ÉãÉÉ ®Éäb +ÉÉè® ¤ÉÉÒ-¤ãÉÉìBÉE ÉÊZÉãÉÉÊàÉãÉ BÉEÉìãÉÉäx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85 ºÉä ¤ÉÉÒ-2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18.00  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¶ÉÉcn®É =kÉ® àÉå {ÉènãÉ ªÉÉjÉÉÒ ¶ÉÉìÉË{ÉMÉ ºÉå]®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60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 xml:space="preserve">ºÉ½BÉE BÉEÉ ÉÊ´ÉºiÉÉ®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äiÉÉVÉÉÒ ºÉÖ£ÉÉ</w:t>
              <w:softHyphen/>
              <w:t>É àÉÉMÉÇ, {ÉÚ´ÉÉÔ ¤ÉÉ¤É®{ÉÖ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100 {ÉÖE]É ®Éäb ºÉä 52, BÉDªÉÚÉÊºÉBÉE xÉÉ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äc°ô àÉÉMÉÇ, {ÉÚ´ÉÉÔ MÉÉä®JÉ {ÉÉBÉE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¤É®{ÉÖ® ®Éäb ºÉä àÉBÉEÉxÉ xÉÆ.- 1/7435, MÉÉä®J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äÉÊcªÉÉ MÉãÉÉÒ, {ÉÚ´ÉÉÔ ¤ÉÉ¤É®{ÉÖ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2"/>
                <w:sz w:val="28"/>
              </w:rPr>
            </w:pPr>
            <w:r>
              <w:rPr>
                <w:rFonts w:cs="DV_Divyae" w:ascii="DV_Divyae" w:hAnsi="DV_Divyae"/>
                <w:spacing w:val="-12"/>
                <w:sz w:val="28"/>
              </w:rPr>
              <w:t>¤ÉÉ¤É®{ÉÖ® ®Éäb ºÉä àÉBÉEÉxÉ xÉÆ.-1014/&lt;Ç, ¤ÉÉ¤É®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SÉÉÆn àÉÉÎºVÉn ®Éäb ¶ÉÉºjÉÉÒ {ÉÉBÉE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 VÉÉÒ-21, ¶ÉÉºjÉÉÒ {ÉÉBÉEÇ ºÉä àÉBÉEÉxÉ xÉÆ.- &lt;Ç-166/17, ¶ÉÉºjÉÉÒ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2, A-¤ãÉÉìBÉE,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472, SÉÉècÉxÉ ¤ÉÉÆMÉ® ºÉä àÉBÉEÉxÉ xÉÆ.-655,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ÉãÉÉ ®Éäb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¥ÉÿàÉ{ÉÖ®ÉÒ ®Éäb ºÉä SÉÉècÉxÉ ¤ÉÉÆMÉ® {ÉÖÉÊãÉª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¶ÉÉÊnªÉÉ àÉÉÎºVÉn ®Éäb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¥ÉÿàÉ{ÉÖ®ÉÒ ®Éäb ºÉä  àÉBÉEÉxÉ xÉÆ.- 193/4,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Ú®ÉxÉÉÒ àÉÉÎºVÉn ®Éäb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¥ÉÿàÉ{ÉÖ®ÉÒ ®Éäb ºÉä ÉÊãÉªÉÉBÉEiÉ cÉä]ãÉ,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5,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ºÉÉÒ-212, SÉÉècÉxÉ ¤ÉÉÆMÉ® ºÉä àÉBÉEÉxÉ xÉÆ.-ºÉÉÒ-208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4,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ºÉÉÒ-212, SÉÉècÉxÉ ¤ÉÉÆMÉ® ºÉä àÉBÉEÉxÉ xÉÆ.-ºÉÉÒ-208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0,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ºÉÉÒ-228, SÉÉècÉxÉ ¤ÉÉÆMÉ® ºÉä AàÉ.ºÉÉÒ. |ÉÉ&lt;àÉ®ÉÒ ºBÉÚEãÉ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9,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ºÉÉÒ-217/3, SÉÉècÉxÉ ¤ÉÉÆMÉ® ºÉä àÉBÉEÉxÉ xÉÆ.-ºÉÉÒ-235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8,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BÉEÉxÉ xÉÆ.-ºÉÉÒ-217, SÉÉècÉxÉ ¤ÉÉÆMÉ® ºÉä àÉBÉEÉxÉ xÉÆ.-ºÉÉÒ-235/A/1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7,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ºÉÉÒ-214, SÉÉècÉxÉ ¤ÉÉÆMÉ® ºÉä àÉBÉEÉxÉ xÉÆ.-ºÉÉÒ-160/¤ÉÉÒ,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6,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ºÉÉÒ-213, SÉÉècÉxÉ ¤ÉÉÆMÉ® ºÉä àÉBÉEÉxÉ xÉÆ.-ºÉÉÒ-207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¤ÉãÉÉãÉ àÉÉÎºVÉn ®Éäb, SÉÉècÉxÉ ¤ÉÉÆMÉ®, bÉÒ-¤ãÉÉìBÉ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¥ÉÿàÉ{ÉÖ®ÉÒ ®Éäb ºÉä BÉEÉ¶àÉÉÒ®ÉÒ ÉÊ¤ÉÉÏãbMÉ ´ÉÉãÉÉÒ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jÉ@ÉÊ</w:t>
              <w:softHyphen/>
              <w:t>É BÉEnÇàÉ àÉÉMÉÇ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¥ÉÿàÉ{ÉÖ®ÉÒ ®Éäb ºÉä àÉnÉÒxÉÉ àÉÉÎºVÉn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20, ¤ÉÉÒ-¤ãÉÉìBÉE, SÉÉècÉxÉ ¤ÉÉÆM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+É®Éä½É ÉÊ¤ÉÉÏãbMÉ àÉè]äÉÊ®ªÉãÉ SÉÉècÉxÉ ¤ÉÉÆMÉ® ºÉä àÉÖ¤ÉÉ®BÉE àÉÉÎºVÉn MÉãÉÉÒ, SÉÉècÉxÉ ¤ÉÉÆ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àÉÉBÉEæ] VÉÉ{ÉE®É¤ÉÉn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/1, VÉÉ{ÉE®É¤ÉÉn ºÉä àÉBÉEÉxÉ xÉÆ. 114/5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àÉÉBÉEæ] VÉÉ{ÉE®É¤ÉÉn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50, VÉÉ{ÉE®É¤ÉÉn ºÉä àÉBÉEÉxÉ xÉÆ. 733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àÉÉBÉEæ] VÉÉ{ÉE®É¤ÉÉn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733, VÉÉ{ÉE®É¤ÉÉn ºÉä àÉBÉEÉxÉ xÉÆ. 1339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30, VÉÉ{ÉE®É¤É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760, VÉÉ{ÉE®É¤ÉÉn ºÉä àÉBÉEÉxÉ xÉÆ.ºÉÉÒ 53/29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27, VÉÉ{ÉE®É¤É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712, VÉÉ{ÉE®É¤ÉÉn ºÉä àÉBÉEÉxÉ xÉÆ. 694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22, VÉÉ{ÉE®É¤É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507, VÉÉ{ÉE®É¤ÉÉn ºÉä àÉBÉEÉxÉ xÉÆ. 489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9, VÉÉ{ÉE®É¤É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409, VÉÉ{ÉE®É¤ÉÉn ºÉä àÉBÉEÉxÉ xÉÆ. 455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30/1, VÉÉ{ÉE®É¤É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760, VÉÉ{ÉE®É¤ÉÉn ºÉä àÉBÉEÉxÉ xÉÆ. 777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29, VÉÉ{ÉE®É¤É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756, VÉÉ{ÉE®É¤ÉÉn ºÉä àÉBÉEÉxÉ xÉÆ. 728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38, VÉÉ{ÉE®É¤É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161, VÉÉ{ÉE®É¤ÉÉn ºÉä àÉBÉEÉxÉ xÉÆ. 1155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45, VÉÉ{ÉE®É¤É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351, VÉÉ{ÉE®É¤ÉÉn ºÉä àÉBÉEÉxÉ xÉÆ. 1358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8, VÉÉ{ÉE®É¤É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62, VÉÉ{ÉE®É¤ÉÉn ºÉä àÉBÉEÉxÉ xÉÆ. 150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9, VÉÉ{ÉE®É¤ÉÉ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52, VÉÉ{ÉE®É¤ÉÉn ºÉä àÉBÉEÉxÉ xÉÆ. 163, VÉÉ{ÉE®É¤ÉÉn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xªÉÚ ºÉÉÒãÉàÉ{ÉÖ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bÉÒ-184 , xªÉÚ ºÉÉÒãÉàÉ{ÉÖ® ºÉä àÉBÉEÉxÉ xÉÆ. bÉÒ-23, xªÉÚ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2 pÖMÉÉ MÉãÉÉÒ (BÉESSÉÉÒ BÉEÉìãÉÉäxÉÉÒ àÉÉèVÉ{ÉÖ®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97, BÉESSÉÉÒ BÉEÉìãÉÉäxÉÉÒ àÉÉèVÉ{ÉÖ® ºÉä àÉÉèVÉ{ÉÖ® ®Éäb µÉEÉìÉËº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4, ÉÊ´ÉVÉªÉ {ÉÉBÉE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ÉÊ´ÉVÉªÉ {ÉÉBÉEÇ ®Éäb µÉEÉìÉËºÉMÉ ºÉä àÉBÉEÉxÉ xÉÆ. 481, ÉÊ´ÉVÉª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BÉßE</w:t>
              <w:softHyphen/>
              <w:t>hÉÉ MÉãÉÉÒ àÉÉèVÉ{ÉÖ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àÉÉèVÉ{ÉÖ® ®Éäb µÉEÉìÉËºÉMÉ ºÉä MÉãÉÉÒ xÉÆ. 4 µÉEÉìÉËºÉMÉ, ÉÊ´ÉVÉªÉ {ÉÉBÉEÇ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ÉËVÉºÉ àÉÉBÉEæ] ´ÉäãÉBÉEà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äb-**/173, ´ÉäãÉBÉEàÉ ºÉä ¤ÉÉÒ-290, ´ÉäãÉBÉEà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xªÉÚ ºÉÉÒãÉàÉ{ÉÖ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bÉÒ-184, xªÉÚ ºÉÉÒãÉàÉ{ÉÖ® ºÉä àÉBÉEÉxÉ xÉÆ. bÉÒ-200, xªÉÚ ºÉÉÒãÉà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/>
      </w:pPr>
      <w:r>
        <w:rPr/>
        <w:t>¶ÉÉcn®É nÉÊFÉhÉÉÒ VÉÉäxÉ àÉå {ÉènãÉ ªÉÉjÉÉÒ ¶ÉÉìÉË{ÉMÉ ºÉ½BÉEÉå BÉEÉ +ÉÉÊ£ÉÉÊxÉvÉÉÇ®h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96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ºÉ½BÉE BÉE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Ò®´ÉÉãÉÉÒ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1 ºÉä n®MÉÉc (¤ÉÉÒ-286) {É]{É½MÉÆVÉ MÉÉÆ´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ãÉ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ºÉ-52 ºÉä AºÉ-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ãÉ 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ºÉ-561 ºÉä AºÉ-5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ãÉ 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ºÉ-548 ºÉä AºÉ-5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ãÉ 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ºÉ-544 ºÉä AºÉ-5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ãÉ 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ºÉ-531 ºÉä AºÉ-5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ãÉ 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ºÉ-529 ºÉä AºÉ-5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ãÉ 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ºÉ-523 ºÉä AºÉ-5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={ÉÉvªÉÉªÉ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ªÉÚ-70 ºÉä ªÉÚ-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={ÉÉvªÉÉªÉ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ªÉÚ-60 ºÉä ªÉÚ-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={ÉÉvªÉÉªÉ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ªÉÚ-38 ºÉä ªÉÚ-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={ÉÉvªÉÉªÉ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ªÉÚ-176 ºÉä ªÉÚ-1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={ÉÉvªÉÉªÉ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ªÉÚ-180 ºÉä ªÉÚ-1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={ÉÉvªÉÉªÉ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ªÉÚ-221 ºÉä ªÉÚ-1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 - 135 ºÉä A - 1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 - 146 ºÉä A - 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 - 157 ºÉä A - 15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 - 15 ºÉä A - 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ºÉä àÉäxÉ àÉÉBÉEæ]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 - 19A ºÉä A - 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ºÉä àÉäxÉ àÉÉBÉEæ]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® - 30 ºÉä +ÉÉ® - 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ÒiÉÉ ¤ãÉÉìBÉE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® - 17 ºÉä +ÉÉ® - 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 - 68 ºÉä bÉÒ - 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¶ÉBÉE®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 - 43 ºÉä bÉÒ - 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2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ÉÒ® ºÉÉ´É®BÉE 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7 ºÉä 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ÉÒ® ºÉÉ´É®BÉE® 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A ºÉä 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xÉASÉ-24 ºÉÉÌ´Éº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&lt;Ç-109 ºÉää cÉÒ®Éä cÉäxbÉ +ÉÉì]Éä ¶ÉÉä°ôà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Î¶SÉàÉÉÒ ÉÊ´ÉxÉÉän xÉM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21 ºÉä A-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®Éäb MÉãÉÉÒ ¤ãÉÉìBÉE 10 MÉÉÒiÉÉ BÉEÉìãÉÉäx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9/1 ºÉä àÉäxÉ ®Éäb MÉÉÆv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{ÉÉÎ¶SÉàÉÉÒ ãÉFàÉÉÒ xÉMÉ® àÉÉBÉEæ] ®Éäb BÉEÉÒ ÉËãÉBÉE MÉãÉÉÒ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38/5 ºÉä +ÉÆiÉ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 ¤ãÉÉìBÉE àÉäx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-1 ºÉä VÉÉÒ- 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 ¤ãÉÉìBÉE ÉËãÉ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eastAsia="DV_Divyae" w:cs="DV_Divyae" w:ascii="DV_Divyae" w:hAnsi="DV_Divyae"/>
                <w:spacing w:val="6"/>
                <w:sz w:val="28"/>
              </w:rPr>
              <w:t xml:space="preserve"> </w:t>
            </w:r>
            <w:r>
              <w:rPr>
                <w:rFonts w:cs="DV_Divyae" w:ascii="DV_Divyae" w:hAnsi="DV_Divyae"/>
                <w:spacing w:val="6"/>
                <w:sz w:val="28"/>
              </w:rPr>
              <w:t>VÉÉÒ-53 ºÉä VÉÉÒ-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-2 ÉÊ´ÉVÉªÉ 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25 ºÉä 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3, ÉÊ´ÉVÉªÉ 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25 ºÉä 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2 bÉÒ-¤ãÉÉìB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-328 ºÉä ÉÊ´ÉBÉEÉºÉ àÉÉMÉ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VÉä- ÉÊ´ÉºiÉ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ä-3/153 ºÉä 6VÉä-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JàÉÉÒ ÉÊºÉxÉäàÉ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 ºÉä ãÉFàÉÉÒ ÉÊºÉxÉäà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ÖBÉEä¶É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 ºÉä ºÉÖ£ÉÉ</w:t>
              <w:softHyphen/>
              <w:t>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MÉãÉÉÒ xÉÆ.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®Éäb ºÉä àÉÖãiÉÉxÉÉÒ àÉÉäcã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MÉãÉÉÒ xÉÆ. 4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Ö£ÉÉ</w:t>
              <w:softHyphen/>
              <w:t>É ®Éäb ºÉä àÉÖãiÉÉxÉÉÒ àÉÉäcããÉÉ (¤É½É ¤ÉÉVÉÉ®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 ¤É½É ¤ÉÉVÉ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701 ºÉä </w:t>
            </w: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>4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529 ºÉä </w:t>
            </w: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>5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ªÉÉ ¤ÉÉVÉÉ®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ºÉ®º´ÉiÉÉÒ £ÉÆbÉ® ®Éäb ºÉä àÉÖãiÉÉxÉÉÒ àÉÉäcããÉ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ÆÉÊbiÉ ´ÉÉãÉÉÒ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ºÉ®º´ÉiÉÉÒ £ÉÆbÉ® ®Éäb ºÉä àÉÖãiÉÉxÉÉÒ àÉÉäcããÉ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ÆvÉÉÒ xÉM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-2"/>
                <w:sz w:val="28"/>
              </w:rPr>
              <w:t xml:space="preserve">{ÉÆÉÊbiÉ ´ÉÉãÉÉÒ MÉãÉÉÒ ºÉä </w:t>
            </w:r>
            <w:r>
              <w:rPr>
                <w:spacing w:val="-2"/>
                <w:sz w:val="28"/>
              </w:rPr>
              <w:t>IX/</w:t>
            </w:r>
            <w:r>
              <w:rPr>
                <w:rFonts w:cs="DV_Divyae" w:ascii="DV_Divyae" w:hAnsi="DV_Divyae"/>
                <w:spacing w:val="-2"/>
                <w:sz w:val="28"/>
              </w:rPr>
              <w:t>433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ÖãiÉÉxÉÉÒ àÉÉäcããÉ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1252 ºÉä </w:t>
            </w: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>11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cxÉÖàÉÉxÉ àÉÆÉÊn®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 ºÉä ºÉÖ£ÉÉ</w:t>
              <w:softHyphen/>
              <w:t>É ®Éäb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MÉÉÒSÉÉÒ xÉÆn ÉÊBÉE¶ÉÉä®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 xml:space="preserve">àÉäxÉ ®Éäb MÉÉÆvÉÉÒ xÉMÉ® ºÉä ¤ÉMÉÉÒSÉÉÒ xÉÆn ÉÊBÉE¶ÉÉä®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 ¤ÉMÉÉÒSÉÉÒ xÉÆn BÉEä¶ÉÉä®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1328 ºÉä </w:t>
            </w: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>14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ªÉÉàÉ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6 BÉEèãÉÉ¶É xÉM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ºÉBÉEÇÖãÉ® ®Éäb ºÉä </w:t>
            </w: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>17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 ºÉä ºÉBÉEÇÖãÉ® ®Éäb BÉEèãÉÉ¶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 ºÉä ºÉBÉEÇÖãÉ® ®Éäb BÉEèãÉÉ¶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ºÉBÉEÇÖãÉ® ®Éäb ºÉä àÉäxÉ ®Éäb MÉÉÆvÉÉÒ xÉMÉ®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ÆvÉÉÒ xÉM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MÉãÉÉÒ ºÉä MÉÖâó MÉÉäÉË´Én ÉËºÉc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nÖMÉÉÇ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+É¶ÉÉäBÉE MÉãÉÉÒ ºÉä ºÉÖnÆ® SÉÉèBÉE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MÉãÉÉÒ ºÉä ºÉÖÆn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cÉ´ÉÉÒ® MÉãÉÉÒ ºÉä +É¶ÉÉäBÉE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|ÉäàÉ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+É¶ÉÉäBÉE MÉãÉÉÒ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ªÉÉàÉ MÉãÉÉÒ BÉEÉ ÉÊ{ÉUãÉÉ £ÉÉM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ãÉÉãÉ ¤ÉkÉÉÒ ºÉä </w:t>
            </w: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>67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xÉiÉÉ MÉãÉÉÒ BÉEÉ ÉÊ{ÉUãÉÉ £ÉÉM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ãÉÉãÉ ¤ÉkÉÉÒ ºÉä </w:t>
            </w:r>
            <w:r>
              <w:rPr>
                <w:spacing w:val="6"/>
                <w:sz w:val="28"/>
              </w:rPr>
              <w:t>IX/</w:t>
            </w:r>
            <w:r>
              <w:rPr>
                <w:rFonts w:cs="DV_Divyae" w:ascii="DV_Divyae" w:hAnsi="DV_Divyae"/>
                <w:spacing w:val="6"/>
                <w:sz w:val="28"/>
              </w:rPr>
              <w:t>666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cÉÊ®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ÖJÉVÉÉÔ MÉãÉÉÒ ºÉä ÉËãÉBÉE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àÉÖJÉVÉÉÔ MÉãÉÉÒ BÉEÉ ÉÊ{ÉUãÉÉ £ÉÉM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àÉäxÉ ®Éäb MÉÉÆvÉÉÒ xÉMÉ® ºÉä ÉËãÉBÉE ®Éäb xÉäc°ô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èxÉ àÉÆÉÊn® MÉãÉÉÒ xÉÆ.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|ÉiÉÉ{É MÉãÉÉÒ SÉÉèBÉE ºÉä ®PÉÖ¤É®{ÉÖ®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èxÉ àÉÆÉÊn® MÉãÉÉÒ xÉÆ.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 ºÉä ®PÉÖ¤É®{ÉÖ®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®º´ÉiÉÉÒ £ÉÆbÉ® MÉãÉÉÒ xÉÆ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àÉäxÉ ®Éäb MÉÉÆvÉÉÒ xÉMÉ® ºÉä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3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®º´ÉiÉÉÒ £ÉÆbÉ® MÉãÉÉÒ xÉÆ.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àÉäxÉ ®Éäb MÉÉÆvÉÉÒ xÉMÉ® ºÉä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2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®º´ÉiÉÉÒ £ÉÆbÉ® MÉãÉÉÒ xÉÆ. 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àÉäxÉ ®Éäb MÉÉÆvÉÉÒ xÉMÉ® ºÉä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2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ªÉÉàÉ ¤ãÉÉì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cÉ´ÉÉÒ® º´ÉÉàÉÉÒ {ÉÉBÉEÇ ºÉä MÉÖâóuÉ®É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BÉEÇÖãÉ®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eastAsia="DV_Divyae" w:cs="DV_Divyae" w:ascii="DV_Divyae" w:hAnsi="DV_Divyae"/>
                <w:spacing w:val="6"/>
                <w:sz w:val="28"/>
              </w:rPr>
              <w:t xml:space="preserve"> </w:t>
            </w:r>
            <w:r>
              <w:rPr>
                <w:rFonts w:cs="DV_Divyae" w:ascii="DV_Divyae" w:hAnsi="DV_Divyae"/>
                <w:spacing w:val="6"/>
                <w:sz w:val="28"/>
              </w:rPr>
              <w:t>àÉcÉ´ÉÉÒ® º´ÉÉàÉÉÒ {ÉÉBÉEÇ ºÉä MÉÖâóuÉ®É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MÉÉÆvÉÉÒ xÉMÉ® àÉäxÉ ®Éäb ºÉä BÉEèãÉÉ¶É xÉMÉ® xÉÉ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SÉÆn® cÉºÉ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àÉäxÉ ®Éäb MÉÉÆvÉÉÒ xÉMÉ® ºÉä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72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 MÉÉäÉË´Én ÉËºÉc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àÉäxÉ ®Éäb MÉÉÆvÉÉÒ xÉMÉ® ºÉä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72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cÉ´ÉÉÒ®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 ºÉä ºÉiªÉÉ xÉÉ®ÉªÉhÉ àÉÆÉÊn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¶ÉÉäBÉE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ªÉÇ ºÉàÉÉVÉ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ÆvÉÉÒ xÉMÉ® àÉäxÉ ®Éäb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xÉiÉÉ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ÆvÉÉÒ xÉMÉ® àÉäxÉ ®Éäb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äc°ô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ÆvÉÉÒ xÉMÉ® àÉäxÉ ®Éäb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èxÉ àÉÆÉÊn® MÉãÉÉÒ xÉÆ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ÆvÉÉÒ xÉMÉ® àÉäxÉ ®Éäb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ÉäiÉÉVÉÉÒ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ÆvÉÉÒ xÉMÉ® àÉäxÉ ®Éäb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ÖJÉVÉÉÔ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ÆvÉÉÒ xÉMÉ® àÉäxÉ ®Éäb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ÆvÉÉÒ xÉM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ÖâóuÉ®É MÉãÉÉÒ ºÉä MÉÖâó MÉÉäÉË´Én ÉËºÉc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èxÉ àÉÆÉÊn® MÉãÉÉÒ xÉÆ. 3 ºÉä àÉÖJÉVÉÉÔ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ÉÊ´ÉjÉÉÒ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MÉ ®Éäb ºÉä àÉäxÉ ®Éäb MÉÉÆv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¤É®{ÉÖ®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ãÉ ¤ÉkÉÉÒ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ãcÉäjÉÉ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Ò.A.´ÉÉÒ. ºBÉÚEãÉ ºÉä àÉcÉ´ÉÉÒ®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ÖJÉVÉÉÒ MÉãÉÉÒ ºÉä |ÉiÉÉ{É MÉ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¶ÉÉäBÉE MÉãÉÉÒ ºÉä BÉE¶ªÉ{É àÉÉäcã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7 ®PÉÖ¤É®{ÉÖ®É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V_Divyae" w:ascii="DV_Divyae" w:hAnsi="DV_Divyae"/>
                <w:spacing w:val="6"/>
                <w:sz w:val="28"/>
              </w:rPr>
              <w:t xml:space="preserve">®PÉÖ¤É®{ÉÖ®É ®Éäb ºÉä AàÉ.ºÉÉÒ. |ÉÉ&lt;àÉ®ÉÒ ºBÉÚEãÉ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7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MÉãÉÉÒ xÉÆ. 6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¤É®{ÉÖ®É ®Éäb ºÉä AàÉ.ºÉÉÒ. |ÉÉ&lt;àÉ®ÉÒ ®Éäb ®PÉÖ¤É®{ÉÖ®É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/790 ºÉä </w:t>
            </w: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/578 ®PÉÖ¤É®{ÉÖ®É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IX</w:t>
            </w:r>
            <w:r>
              <w:rPr>
                <w:rFonts w:cs="DV_Divyae" w:ascii="DV_Divyae" w:hAnsi="DV_Divyae"/>
                <w:spacing w:val="6"/>
                <w:sz w:val="28"/>
              </w:rPr>
              <w:t>-489 ºÉä MÉãÉÉÒ xÉÆ. -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9 ºÉä MÉÖâóuÉ®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àÉ.ºÉÉÒ. |ÉÉ&lt;àÉ®ÉÒ ºBÉÚEãÉ ºÉä bÉ. ¤Éã´ÉÆiÉ ÉËºÉc àÉÉMÉ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AàÉ.ºÉÉÒ. |ÉÉ&lt;àÉ®ÉÒ ºBÉÚEãÉ ºÉä bÉ. ¤Éã´ÉÆiÉ ÉËºÉc àÉÉMÉ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àÉ xÉMÉ® àÉäx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9 ºÉä |ÉiÉÉ{É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-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-373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-3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èxÉ MÉãÉÉÒ ®PÉÖ¤É®{ÉÖ®É-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-501 ºÉä ®PÉÖ¤É®{ÉÖ®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-396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-3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-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-391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-4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-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-406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-4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-415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-4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-434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-4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¶É´ÉÉVÉÉÒ MÉãÉÉ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/32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/14 ®Éà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4 +ÉÉäãb ºÉÉÒãÉàÉ{ÉÖ® +ÉVÉÉÒiÉ xÉM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/4750 ºÉä MÉãÉÉÒ xÉÆ. 12 +ÉVÉÉÒi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8 ºÉÉÒãÉàÉ{ÉÖ® MÉÉÆ´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/4792 ºÉä 9/479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ÎºVÉn àÉÉäcããÉÉ MÉãÉÉÒ xÉÆ.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èÉÊ¶ÉBÉE{ÉÖ®ÉÒ ®Éäb ºÉä xÉÉãÉÉ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ÎºVÉn àÉÉäcããÉÉ MÉãÉÉÒ xÉÆ.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èÉÊ¶ÉBÉE{ÉÖ®ÉÒ ®Éäb ºÉä xÉÉãÉÉ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ÎºVÉn àÉÉäcããÉÉ MÉãÉÉÒ xÉÆ.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ÉèÉÊ¶ÉBÉE{ÉÖ®ÉÒ ®Éäb ºÉä xÉÉãÉÉ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17, ¶ÉÉÆÉÊiÉ àÉÉäcããÉ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 xml:space="preserve">/4042 ºÉä </w:t>
            </w: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/4050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/4050 ºÉä MÉãÉÉÒ xÉÆ. 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5 ºÉä 18 ¶ÉÉÆÉÊiÉ àÉÉäcããÉ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ÆÉÊiÉ àÉÉäcããÉÉ àÉäxÉ ®Éäb ºÉä ÉËãÉBÉE ®Éäb BÉEÉ ÉÊ{ÉUãÉÉ £É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5 ºÉä 18, ¶ÉÉÆÉÊiÉ àÉÉäcããÉÉ BÉEÉ ÉÊ{ÉUãÉÉ £É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 ®PÉÖ¤É®{ÉÖ®É-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/3424 ºÉä ¶ÉÉÆÉÊiÉ àÉÉäcã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/3424 ºÉä ¶ÉÉÆÉÊiÉ àÉÉäcã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-4 ®PÉÖ¤É®{ÉÖ®É xÉÆ.-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6"/>
                <w:sz w:val="28"/>
              </w:rPr>
              <w:t>X</w:t>
            </w:r>
            <w:r>
              <w:rPr>
                <w:rFonts w:cs="DV_Divyae" w:ascii="DV_Divyae" w:hAnsi="DV_Divyae"/>
                <w:spacing w:val="6"/>
                <w:sz w:val="28"/>
              </w:rPr>
              <w:t>/3043 ºÉä ºÉÉÒãÉàÉ{ÉÖ® MÉãÉÉÒ xÉÆ.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-13 {ÉÚ´ÉÉÔ +ÉÉäãb ºÉÉÒãÉàÉ{ÉÖ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229 ºÉä 49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4 BÉEÉÆÉÊiÉ xÉMÉ® ÉÊ´ÉºiÉ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929/AxÉ-10 ºÉä 4929/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bÉÒbÉÒA {ÉÉBÉEÇ BÉE½BÉE½bÚàÉ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12 ºÉä 25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 +ÉÉèºÉi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0 £ÉÉÒBÉEàÉ ÉËºÉc ®Éäb ÉÊ´É¶´ÉÉºÉ xÉMÉ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2/95 ºÉä 29/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½BÉE½ÉÒ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15 ºÉä 6/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£ÉÉÒBÉEàÉ ÉËºÉc ºBÉÚEã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Ò-22 ºÉä 21/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½BÉE½bÚàÉÉ MÉÉÆ´É ºBÉÚEãÉ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2 ºÉä 2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ZÉãÉÉÊàÉãÉ ®Éäb V´ÉÉãÉÉ xÉMÉ® ºÉä ÉËãÉBÉE ®Éä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28/2 ºÉä MÉãÉÉÒ xÉÆ. 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iÉäãÉÉÒ´ÉÉ½É ®Éäb iÉäãÉÉÒ´ÉÉ½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£ÉÉäãÉÉ xÉÉlÉ xÉMÉ® ®Éäb ºÉä UÉä]É ¤ÉÉVÉÉ®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 +ÉÉèºÉiÉ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/>
      </w:pPr>
      <w:r>
        <w:rPr/>
        <w:t>¶ÉÉcn®É (=kÉ®ÉÒ) VÉÉäx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ºÉ½BÉE BÉE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 {ÉÖE] SÉÉè½ÉÒ ®Éäb ¤ÉãÉ¤ÉÉÒ® xÉMÉ® (¤ÉÉ¤É®{ÉÖ® ®Éä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Ú´ÉÉÔ ªÉàÉÖxÉÉ BÉEäxÉÉãÉ ºÉä VÉÉÒ.]ÉÒ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ªÉàÉÖxÉÉ ÉÊ´ÉcÉ® ®Éä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PÉÉåbÉ SÉÉèBÉE ºÉä bÉÒ]ÉÒºÉÉÒ ÉÊb{ÉÉä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10"/>
              </w:rPr>
            </w:pPr>
            <w:r>
              <w:rPr>
                <w:spacing w:val="-10"/>
              </w:rPr>
              <w:t>VÉÉÒ.]ÉÒ. ®Éäb ºÉä ®Éäb xÉÆ. 68 ÉÊºÉ{ÉE {ÉÉÎ¶SÉàÉÉÒ £ÉÉMÉ {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äxÉÉÒ ®Éä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]ÉÒ ®Éäb ºÉä ®Éäb xÉÆ. 68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]ÉÒ ®Éä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vÉÚ ÉÊºÉxÉäàÉÉ ºÉä ãÉÉäxÉÉÒ ®Éäb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´ÉVÉÉÒ®É¤ÉÉn ®Éä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ÉÌVÉxÉãÉ ¤ÉÉÆvÉ ºÉä ªÉàÉÖxÉÉ ÉÊ´ÉcÉ® ºBÉEÉÒàÉ (BÉEä´ÉãÉ nÉÊFÉhÉÉÒ £ÉÉMÉ {É®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0 {ÉÖE] ®Éäb xÉÆ. 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{ÉÚ´ÉÉÔ ªÉàÉÖxÉÉ BÉEäxÉÉãÉ ºÉä ®äãÉ´Éä µÉEÉìÉËºÉMÉ ®Éäb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¥ÉÿàÉ{ÉÖ®ÉÒ àÉäxÉ ®Éä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PÉÉåbÉ SÉÉèBÉE ºÉä xªÉÚ ºÉÉÒãÉàÉ{ÉÖ® àÉÉBÉEæ] ®Éäb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 xml:space="preserve">ºÉÉÒãÉàÉ{ÉÖ®/ºÉãÉÉÒàÉ{ÉÖ® ¶ÉÉìÉË{ÉMÉ FÉäjÉ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®Éäb xÉÆ. 66 µÉEÉìÉËºÉMÉ ºÉä 18 àÉÉÒ. ®Éäb µÉEÉìÉËº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|ÉºiÉÉÉÊ´ÉiÉ àÉÖJªÉ ªÉÉäVÉxÉÉ ®Éäb xÉÆ. 67 àÉÉèVÉ{ÉÖ® FÉäjÉ àÉ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66 ºÉä PÉÉåbÉ SÉÉèBÉE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/>
      </w:pPr>
      <w:r>
        <w:rPr/>
        <w:t>¶ÉÉcn®É (nÉÊFÉhÉÉÒ) VÉÉäx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414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ºÉ½BÉE BÉE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VÉÉÒ.]ÉÒ ®ä´ÉãÉä ãÉÉ&lt;xÉ ºÉä {É®´ÉÉxÉÉ ®Éäb iÉBÉE ºÉÉÒVÉÉÒASÉAºÉ +ÉÉè® ºÉÖÉÊ´ÉvÉÉ BÉEåp BÉEÉä UÉä½BÉE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ÉÊ´ÉBÉEÉºÉ àÉÉMÉ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ÉÌVÉxÉãÉ ¤ÉÉÆvÉ ºÉä {É]{É½MÉÆV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]{É½MÉÆVÉ ®Éä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ZÉÉÒãÉ ¤ÉºÉ ]ÉÌàÉxÉãÉ ºÉä àÉvÉÖ¤ÉxÉ ®äãÉ´Éä µÉEÉìÉËºÉMÉ, ºÉÉÒASÉAºÉ¤ÉÉÒ +ÉÉè® {ÉÖxÉ´ÉÉÇºÉ  BÉEÉìãÉÉäxÉÉÒ BÉEÉä UÉä½BÉE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´ÉVÉªÉ SÉÉèBÉE ®Éäb (ãÉFàÉÉÒ xÉMÉ® àÉäxÉ ®Éä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´ÉBÉEÉºÉ àÉÉMÉÇ ºÉä {É]{É½MÉÆVÉ ®Éäb, ºÉÉäºÉÉ&lt;]ÉÒ FÉäjÉ BÉEÉä UÉä½BÉE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£ÉÉäãÉÉ xÉÉlÉ xÉMÉ® ®Éä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57 ºÉä ¤ÉÉ¤ÉÚ ®ÉàÉ ºBÉÚEãÉ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ìÉË{ÉMÉ ºÉå]®, BÉßE</w:t>
              <w:softHyphen/>
              <w:t>hÉÉ xÉMÉ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UÉä]É ¤ÉÉVÉÉ®, ¶ÉÉcn®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]ÉÒ ®Éäb ºÉä +ÉxÉÉVÉ àÉÆb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½É ¤ÉÉVÉÉ®, ¶ÉÉcn®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]ÉÒ ®Éäb ºÉä ¤ÉÉ¤ÉÚ ®ÉàÉ ºBÉÚEã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xÉÉVÉ àÉÆbÉÒ, ¶ÉÉcn®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</w:t>
            </w:r>
            <w:r>
              <w:rPr>
                <w:rFonts w:cs="DV_Divyae" w:ascii="DV_Divyae" w:hAnsi="DV_Divyae"/>
                <w:spacing w:val="-6"/>
                <w:sz w:val="28"/>
              </w:rPr>
              <w:t>Ê´É¶´ÉÉºÉ xÉMÉ® BÉEÉ ¶ÉÉìÉË{ÉMÉ FÉäj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57 µÉEÉìÉËºÉMÉ ºÉä xªÉÚ ÉÊ´É¶´ÉÉºÉ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E¶ÉÇ ¤ÉÉVÉÉ®, ¶ÉÉcn®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®äãÉ´Éä ®Éäb µÉEÉìÉËºÉMÉ ºÉä £ÉÉäãÉÉxÉÉlÉ xÉMÉ® µÉEÉìÉËº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äãÉ´Éä ®Éäb ¶ÉÉcn®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]ÉÒ ®Éäb ºÉä {ÉE¶ÉÇ ¤ÉÉVÉÉ® µÉEÉìÉËº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MÉÉÆvÉÉÒ xÉMÉ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ÉÌVÉxÉãÉ ¤ÉÉÆvÉ ºÉä ZÉÉÒãÉ ¤ÉºÉ ]ÉÌàÉxÉãÉ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ÉÊn® àÉÉMÉÇ ®Éä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xÉÉlÉ àÉÆÉÊn® ºÉä ®Éäb xÉÆ. 57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35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´ÉBÉEÉºÉ àÉÉMÉÇ ºÉä àÉn® bäªÉ®ÉÒ, {ÉÖãÉ FÉäjÉ +ÉÉè® àÉn® bäªÉ®ÉÒ ºÉÆªÉÆjÉ BÉEÉä UÉä½BÉE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0 {ÉÖE] SÉÉè½ÉÒ ®Éä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iÉäãÉÉÒ´ÉÉ½É ºÉä ¤ÉÉ¤ÉÚ ®ÉàÉ ºBÉÚEãÉ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</w:t>
            </w:r>
          </w:p>
        </w:tc>
      </w:tr>
    </w:tbl>
    <w:p>
      <w:pPr>
        <w:pStyle w:val="Normal"/>
        <w:spacing w:lineRule="auto" w:line="360"/>
        <w:jc w:val="right"/>
        <w:rPr>
          <w:rFonts w:ascii="DV_Divyae" w:hAnsi="DV_Divyae" w:cs="DV_Divyae"/>
          <w:b/>
          <w:b/>
          <w:spacing w:val="12"/>
          <w:sz w:val="6"/>
        </w:rPr>
      </w:pPr>
      <w:r>
        <w:rPr>
          <w:rFonts w:cs="DV_Divyae" w:ascii="DV_Divyae" w:hAnsi="DV_Divyae"/>
          <w:b/>
          <w:spacing w:val="12"/>
          <w:sz w:val="6"/>
        </w:rPr>
      </w:r>
    </w:p>
    <w:p>
      <w:pPr>
        <w:pStyle w:val="Normal"/>
        <w:spacing w:lineRule="auto" w:line="360"/>
        <w:ind w:left="720" w:hanging="720"/>
        <w:jc w:val="right"/>
        <w:rPr>
          <w:rFonts w:ascii="Kruti Dev 010" w:hAnsi="Kruti Dev 010" w:cs="Kruti Dev 010"/>
          <w:b/>
          <w:b/>
          <w:spacing w:val="12"/>
          <w:sz w:val="28"/>
          <w:szCs w:val="28"/>
        </w:rPr>
      </w:pPr>
      <w:r>
        <w:rPr>
          <w:rFonts w:cs="Kruti Dev 010" w:ascii="Kruti Dev 010" w:hAnsi="Kruti Dev 010"/>
          <w:b/>
          <w:spacing w:val="12"/>
          <w:sz w:val="28"/>
          <w:szCs w:val="28"/>
        </w:rPr>
        <w:t>vuqca/k&amp;</w:t>
      </w:r>
      <w:r>
        <w:rPr>
          <w:rFonts w:cs="Tahoma" w:ascii="Tahoma" w:hAnsi="Tahoma"/>
          <w:b/>
          <w:spacing w:val="12"/>
          <w:sz w:val="22"/>
          <w:szCs w:val="22"/>
        </w:rPr>
        <w:t>V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VÉÉäxÉ "&lt;Ç" BÉEä ºÉÆ¤ÉÆvÉ àÉå ®É</w:t>
        <w:softHyphen/>
        <w:t>]ÅÉÒªÉ ®ÉVÉvÉÉxÉÉÒ FÉäjÉ ÉÊnããÉÉÒ (AxÉºÉÉÒ]ÉÒbÉÒ) ºÉ®BÉEÉ® uÉ®É VÉÉ®ÉÒ ÉÊàÉÉÊgÉiÉ £ÉÚ-={ÉªÉÉäMÉ +ÉÉÊvÉºÉÚSÉxÉÉ ºÉÆ. 13/46/2006-ªÉÚbÉÒ/5754 ÉÊn. 12.4.07</w:t>
      </w:r>
    </w:p>
    <w:p>
      <w:pPr>
        <w:pStyle w:val="Normal"/>
        <w:spacing w:lineRule="auto" w:line="360"/>
        <w:rPr/>
      </w:pPr>
      <w:r>
        <w:rPr/>
        <w:t>¶ÉÉcn®É (=kÉ®ÉÒ) VÉÉäxÉ àÉå BªÉÉ´ÉºÉÉÉÊªÉBÉE ºÉ½BÉEÉå BÉEÉ +ÉÉÊ£ÉÉÊxÉvÉÉÇ®h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ºÉ½BÉE BÉE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, {ÉÖxÉ´ÉÉÇºÉ BÉEÉìãÉÉäxÉÉÒ MÉÉäBÉÖEã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 xml:space="preserve">A-1 +ÉOÉ´ÉÉãÉ º´ÉÉÒ] ºÉä àÉBÉEÉxÉ xÉÆ.- A-344, MÉÉäBÉÖEãÉ{ÉÖ®ÉÒ (BÉEä´ÉãÉ ABÉE +ÉÉä®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3.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, {ÉÚ´ÉÉÔ MÉÉäBÉÖEãÉ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JÉÉ½É ºÉä àÉBÉEÉxÉ xÉÆ.- A-538, {ÉÚ´ÉÉÔ MÉÉäBÉÖEãÉ{ÉÖ® (ÉÊºÉ{ÉE ABÉE +ÉÉä®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, MÉÉÆ´É ºÉ¤ÉÉä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</w:t>
            </w:r>
            <w:r>
              <w:rPr>
                <w:rFonts w:cs="DV_Divyae" w:ascii="DV_Divyae" w:hAnsi="DV_Divyae"/>
                <w:spacing w:val="-12"/>
                <w:sz w:val="28"/>
              </w:rPr>
              <w:t>ÉExxÉä JÉÉxÉ àÉÉä½ ºÉä ®ÉhÉÉ SÉÉèBÉE MÉÉÆ´É ºÉ¤ÉÉä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VÉÉÒ]ÉÒ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äxÉÉÒ ®Éäb ºÉä ®äãÉ´Éä µÉEÉìÉËºÉMÉ (BÉEä´ÉãÉ ÉÊxÉªÉÉÊàÉiÉ ÉÊcººÉÉ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8"/>
              </w:rPr>
            </w:pPr>
            <w:r>
              <w:rPr>
                <w:spacing w:val="-8"/>
              </w:rPr>
              <w:t>BÉEnÇàÉ àÉÉMÉÇ, {ÉÉÎ¶SÉàÉÉÒ VªÉÉäÉÊiÉ xÉMÉ® ÉÊ´ÉºiÉ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 22A ºÉä ãÉÉäxÉÉÒ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3 {ÉÖE]É ®Éäb, BÉE¤ÉÉÒ®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àÉBÉEÉxÉ xÉÆ.- 1000 ºÉä 100 {ÉÖE]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/>
      </w:pPr>
      <w:r>
        <w:rPr/>
        <w:t>¶ÉÉcn®É (nÉÊFÉhÉÉÒ) VÉÉäxÉ àÉå BªÉÉ´ÉºÉÉÉÊªÉBÉE ºÉ½BÉEÉå BÉEÉ +ÉÉÊ£ÉÉÊxÉvÉÉÇ®h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 xml:space="preserve">ºÉ½BÉE BÉEÉ ÉÊ´ÉºiÉÉ®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]{É½MÉÆVÉ MÉÉÆ´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 ºÉä AãÉBÉEÉäxÉ {ÉÉÎ¤ãÉBÉE ºBÉÚEãÉ (BÉEä´ÉãÉ ABÉE +ÉÉä®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bÉ´ÉãÉÉÒ ºÉÉÒ-¤ãÉÉìBÉE &gt;óÆSÉä {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ºÉÉÒ-72A ºÉä ºÉÉÒ-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äº] +ÉÉìÉÊ{ÉEºÉ ¤ãÉÉìBÉE 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251 ºÉä 208 (BÉEä´ÉãÉ ABÉE +ÉÉä®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ZÉÉÒã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A-4/27 ãÉÉãÉ BÉD´ÉÉ]Ç® BÉßE</w:t>
              <w:softHyphen/>
              <w:t>hÉÉ xÉMÉ® ºÉä ZÉÉÒãÉ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ßE</w:t>
              <w:softHyphen/>
              <w:t>hÉ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A-6/27 ºÉä A-6/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Ê´É¶´ÉÉºÉ xÉMÉ® ¶ÉÉcn®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18 BÉD´ÉÉ]Ç® SÉÉèBÉE xªÉÚ ÉÊ´É¶´ÉÉºÉ xÉMÉ® ºÉä V´ÉÉãÉÉ xÉMÉ® (BÉEä´ÉãÉ ABÉE +ÉÉä®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/>
      </w:pPr>
      <w:r>
        <w:rPr/>
        <w:t>¶ÉÉcn®É (nÉÊFÉhÉÉÒ) VÉÉäxÉ àÉå ÉÊàÉÉÊgÉiÉ £ÉÚ-={ÉªÉÉäMÉ ºÉ½BÉEÉå BÉEÉ +ÉÉÊ£ÉÉÊxÉvÉÉÇ®h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ºÉ½BÉE BÉE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xªÉÚ BÉEÉåb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- A-3/203 ºÉä A-3/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BÉE®{ÉÖ® &lt;Æ]®xÉã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A 103 ºÉä A-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Æb´É xÉMÉ® &lt;Æ]®xÉã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bÉÒ-25 ºÉä bÉÒ-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{ÉÉÆb´É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bÉÒ-26 ºÉä bÉÒ-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äãÉ´Éä BÉEÉìãÉÉäxÉÉÒ àÉÆbÉ´ÉãÉÉÒ MÉãÉÉÒ xÉÆ.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ãªÉÉhÉ àÉÉMÉÇ ºÉä àÉÆbÉ´ÉãÉÉÒ MÉÉÆ´É àÉBÉEÉxÉ xÉÆ. 2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bÉ´ÉãÉÉÒ ºÉÉÒ-¤ãÉÉìBÉE &gt;óÆSÉä{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ºÉÉÒ-90 ºÉä ºÉÉÒ-105 (BÉEä´ÉãÉ ABÉE +ÉÉä®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ÒiÉÉ BÉEÉìãÉÉäx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2"/>
                <w:sz w:val="28"/>
              </w:rPr>
            </w:pPr>
            <w:r>
              <w:rPr>
                <w:rFonts w:cs="DV_Divyae" w:ascii="DV_Divyae" w:hAnsi="DV_Divyae"/>
                <w:spacing w:val="-12"/>
                <w:sz w:val="28"/>
              </w:rPr>
              <w:t>¤ãÉÉìBÉE 15/1 ºÉä 15/93 (BÉEä´ÉãÉ ABÉE +ÉÉä®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4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FàÉÉÒ xÉMÉ® (&lt;Æ]®xÉãÉ ®Éäb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6"/>
                <w:sz w:val="28"/>
              </w:rPr>
            </w:pPr>
            <w:r>
              <w:rPr>
                <w:rFonts w:cs="DV_Divyae" w:ascii="DV_Divyae" w:hAnsi="DV_Divyae"/>
                <w:spacing w:val="-16"/>
                <w:sz w:val="28"/>
              </w:rPr>
              <w:t>àÉBÉEÉxÉ xÉÆ. VÉä-44 ºÉä AãÉ-79, ¤ÉÖrÉ +ÉÉgÉà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ºÉÉÒ-¤ãÉÉìBÉE ®Éäb +ÉâóhÉÉ {ÉÉBÉEÇ, ãÉFàÉÉÒ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1 ºÉä 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2"/>
                <w:sz w:val="28"/>
              </w:rPr>
            </w:pPr>
            <w:r>
              <w:rPr>
                <w:rFonts w:cs="DV_Divyae" w:ascii="DV_Divyae" w:hAnsi="DV_Divyae"/>
                <w:spacing w:val="-12"/>
                <w:sz w:val="28"/>
              </w:rPr>
              <w:t>{ÉÉäº] +ÉÉìÉÊ{ÉEºÉ ®Éäb àÉÆMÉãÉ ¤ÉÉVÉÉ®, ãÉFàÉÉÒ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A{ÉE-10 ºÉä A{ÉE-1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¤É®{ÉÖ®É 11 MÉãÉÉÒ xÉÆ. 6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PÉÖ¤É®{ÉÖ®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ÉVÉÉÒ{ÉÖ® MÉÉÆ´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b¤ãªÉÚºÉÉÒ JÉä½É nÉ´ÉiÉ ºÉä nÖMÉÉÇ àÉÆÉÊn® MÉÉÆ´É MÉÉVÉÉÒ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/>
      </w:pPr>
      <w:r>
        <w:rPr/>
        <w:t>¶ÉÉcn®É (=kÉ®ÉÒ) VÉÉä àÉå ÉÊàÉÉÊgÉiÉ £ÉÚ-={ÉªÉÉäMÉ ºÉ½BÉEÉå BÉEÉ +ÉÉÊ£ÉÉÊxÉvÉÉÇ®h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 xml:space="preserve">ºÉ½BÉE BÉEÉ ÉÊ´ÉºiÉÉ®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ÉÊnãÉ¶ÉÉn BÉEÉìãÉÉäx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VÉä-1 ÉÊnãÉ¶ÉÉn BÉEÉìãÉÉäxÉÉÒ ºÉä ºÉÉÒ-1 ÉÊnãÉ¶ÉÉn BÉEÉìãÉÉäxÉÉÒ (BÉEä´ÉãÉ ABÉE +ÉÉä®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, xªÉÚ ºÉÉÒàÉÉ{ÉÖ®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ÉÉÒ-666, xªÉÚ ºÉÉÒàÉÉ{ÉÖ®ÉÒ ºÉä ºÉÉÒ-26 xªÉÚ ºÉÉÒàÉÉ{ÉÖ®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 MÉÉÆ´É ºÉ¤ÉÉä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àÉBÉEÉxÉ xÉÆ. bÉÒ- 2 ºÉä ¤ÉÉÒ-14 MÉÉÆ´É ºÉ¤ÉÉäã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&lt;Æ]®xÉãÉ ®Éäb, A-¤ãÉÉìBÉE, àÉÉxÉºÉ®Éä´É®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14"/>
              </w:rPr>
            </w:pPr>
            <w:r>
              <w:rPr>
                <w:spacing w:val="-14"/>
              </w:rPr>
              <w:t>VÉÉÒ]ÉÒ ®Éäb ºÉä àÉBÉEÉxÉ xÉÆ. bÉÒ-46 àÉÉxÉºÉ®Éä´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äxÉ ®Éäb ÉÊ¶É´ÉÉVÉÉÒ {ÉÉBÉE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¤ÉÉ¤É®{ÉÖ® ®Éäb ºÉä MÉ´ÉxÉÇàÉå] ºÉÉÒÉÊxÉªÉ® ºÉäBÉEåb®ÉÒ ºBÉÚEãÉ, ÉÊ¶É´ÉÉVÉÉÒ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+ÉÉÊ£ÉàÉxªÉÖ àÉÉMÉÇ, ¤ÉãÉ¤ÉÉÒ® xÉMÉ® ÉÊ´ÉºiÉ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ãÉÉäxÉÉÒ ®Éäb ºÉä àÉBÉEÉxÉ xÉÆ. 1/48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&lt;Æ]®xÉãÉ ®Éäb, ¤ÉãÉ¤ÉÉÒ® xÉMÉ® ÉÊ´ÉºiÉ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6"/>
                <w:sz w:val="28"/>
              </w:rPr>
            </w:pPr>
            <w:r>
              <w:rPr>
                <w:rFonts w:cs="DV_Divyae" w:ascii="DV_Divyae" w:hAnsi="DV_Divyae"/>
                <w:spacing w:val="-16"/>
                <w:sz w:val="28"/>
              </w:rPr>
              <w:t>àÉBÉEÉxÉ xÉÆ. 1/5270 ºÉä àÉBÉEÉxÉ xÉÆ. 1/55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5, ¤ÉÉÒ-¤ãÉÉìBÉE BÉE¤ÉÉÒ®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ÉÊxÉ ¤ÉÉVÉÉ® SÉÉèBÉE ºÉä xÉÉãÉÉ xÉÆ.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¶ÉÉcn®É (=kÉ®ÉÒ) VÉÉäxÉ àÉå {ÉènãÉ ªÉÉjÉÉÒ ¶ÉÉìÉË{ÉMÉ ºÉ½BÉEÉå BÉEÉ +ÉÉÊ£ÉÉÊxÉvÉÉÇ®hÉ</w:t>
      </w:r>
    </w:p>
    <w:p>
      <w:pPr>
        <w:pStyle w:val="Normal"/>
        <w:spacing w:lineRule="auto" w:line="360"/>
        <w:rPr/>
      </w:pPr>
      <w:r>
        <w:rPr/>
        <w:t>BÉE.</w:t>
        <w:tab/>
        <w:t>BªÉÉ´ÉºÉÉÉÊªÉBÉ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 xml:space="preserve">ºÉ½BÉE BÉEÉ ÉÊ´ÉºiÉÉ®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BÉEãªÉÉhÉ ÉÊºÉxÉäàÉÉ ®Éäb, SÉÉècÉxÉ ¤ÉÉÆ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ÉÊãÉÉÊxÉ ®Éäb ¥ÉÿàÉ{ÉÖ®ÉÒ ºÉä ºÉÆVÉªÉ MÉãÉÉÒ, àÉBÉEÉxÉ xÉÆ. ºÉÉÒ-183 ºÉä 12A/18b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/>
      </w:pPr>
      <w:r>
        <w:rPr/>
        <w:t>JÉ. ÉÊàÉÉÊgÉiÉ £ÉÚ-={ÉªÉÉäM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 xml:space="preserve">ºÉ½BÉE BÉEÉ ÉÊ´ÉºiÉÉ®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-13 ¤ÉãÉ¤ÉÉÒ® xÉMÉ® ÉÊ´ÉºiÉ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>52 BÉDªÉÚºÉäBÉE xÉÉãÉÉ ºÉä 100 {ÉÖE]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ÉËãÉBÉE ®Éäb.. MÉãÉÉÒ xÉÆ. 9 +ÉÉè® MÉãÉÉÒ xÉÆ. 16 ¤É®ÉºiÉÉ ºÉxÉÉiÉxÉ vÉàÉÇ àÉÆÉÊn® "ºÉÉÒ" ¤ãÉÉìBÉE £ÉVÉxÉ{ÉÖ®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9 µÉEÉìÉËºÉMÉ (àÉBÉEÉxÉ xÉÆ. ºÉÉÒ-203/2 ºÉä MÉãÉÉÒ xÉÆ. 16 µÉEÉìÉËºÉMÉ, ºÉÉÒ-¤ãÉÉìBÉE, £ÉVÉxÉ{ÉÖ®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¶ÉÉcn®É (nÉÊFÉhÉÉÒ) VÉÉäxÉ àÉå {ÉènãÉ ªÉÉjÉÉÒ ¶ÉÉìÉË{ÉMÉ ºÉ½BÉEÉå BÉEÉ +ÉÉÊ£ÉÉÊxÉvÉÉÇ®hÉ</w:t>
      </w:r>
    </w:p>
    <w:p>
      <w:pPr>
        <w:pStyle w:val="Normal"/>
        <w:spacing w:lineRule="auto" w:line="360"/>
        <w:rPr/>
      </w:pPr>
      <w:r>
        <w:rPr/>
        <w:t>BÉE.</w:t>
        <w:tab/>
        <w:t>BªÉÉ´ÉºÉÉÉÊªÉBÉ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 xml:space="preserve">ºÉ½BÉE BÉEÉ ÉÊ´ÉºiÉÉ®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Éäãb ºÉÉÒãÉàÉ{ÉÖ® MÉãÉÉÒ xÉÆ. 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9 ºÉä ºÉÉÒãÉàÉ{ÉÖ®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+ÉÉäãb ºÉÉÒãÉàÉ{ÉÖ® MÉãÉÉÒ xÉÆ. 3 (nÉä ÉËãÉBÉE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3 ºÉä ºÉÉÒãÉàÉ{ÉÖ®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/>
      </w:pPr>
      <w:r>
        <w:rPr/>
        <w:t>JÉ.</w:t>
        <w:tab/>
        <w:t>ÉÊàÉÉÊgÉiÉ £ÉÚ-={ÉªÉÉäM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10"/>
        <w:gridCol w:w="3330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µÉE. ºÉÆ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®Éäb/ºÉ½BÉE BÉEÉ xÉÉà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 xml:space="preserve">ºÉ½BÉE BÉEÉ ÉÊ´ÉºiÉÉ®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spacing w:val="6"/>
                <w:sz w:val="28"/>
              </w:rPr>
            </w:pPr>
            <w:r>
              <w:rPr>
                <w:rFonts w:cs="DV_Divyae" w:ascii="DV_Divyae" w:hAnsi="DV_Divyae"/>
                <w:b/>
                <w:spacing w:val="6"/>
                <w:sz w:val="28"/>
              </w:rPr>
              <w:t>àÉÉMÉÉÇÉÊvÉBÉEÉ® (àÉÉÒ.àÉå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BÉE®{ÉÖ®, MÉãÉÉÒ {ÉÉäº] +ÉÉìÉÊ{ÉEº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¤ÉÉÒ-65 ºÉä ¤ÉÉÒ-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 ºÉä 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BÉE®{ÉÖ® vÉàÉÇ¶ÉÉãÉ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bÉÒ-1 ºÉä bÉÒ-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¶ÉBÉE®{ÉÖ® &lt;Æ]®xÉãÉ ®Éä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ASÉ-39 ºÉä ASÉ-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00ºÉä 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ºBÉÚEãÉ ¤ãÉÉìBÉE/¶ÉBÉE®{ÉÖ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àÉBÉEÉxÉ xÉÆ. AºÉ-162 ºÉä AºÉ-164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ÆbÉ´ÉãÉÉÒ MÉÉÆ´É ºÉÉBÉEäiÉ ¤ãÉÉìBÉ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ÉäxÉÉÒ ¤ÉÉ¤ÉÉ àÉÆÉÊn® ºÉä àÉäxÉ ®Éäb àÉÆbÉ´ÉãÉÉÒ {ÉEVÉãÉ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4.50 ºÉä 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àÉ® {ÉÉBÉEÇ ãÉFàÉÉÒ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xÉÆ. 1, ÉÊ´ÉVÉªÉ ¤ãÉÉìBÉE, ãÉFàÉÉÒ xÉMÉ®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73 ºÉä 60/61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VÉÉÒiÉ xÉMÉ®, MÉãÉÉÒ xÉÆ. 1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àÉBÉEÉxÉ xÉÆ. 4127 ºÉä 4183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VÉÉÒiÉ xÉMÉ®, MÉãÉÉÒ xÉÆ. 19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6"/>
                <w:sz w:val="28"/>
              </w:rPr>
            </w:pPr>
            <w:r>
              <w:rPr>
                <w:rFonts w:cs="DV_Divyae" w:ascii="DV_Divyae" w:hAnsi="DV_Divyae"/>
                <w:spacing w:val="-16"/>
                <w:sz w:val="28"/>
              </w:rPr>
              <w:t>]ÅÉÆºÉ{ÉEÉàÉÇ® ºÉä ÉËºÉMÉ® {ÉÖ®É àÉBÉEÉxÉ xÉÆ. 32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+ÉVÉÉÒiÉ xÉMÉ®, ÉËãÉBÉE MÉãÉÉ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MÉãÉÉÒ 18A ºÉä MÉãÉÉÒ 8 iÉ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10"/>
                <w:sz w:val="28"/>
              </w:rPr>
            </w:pPr>
            <w:r>
              <w:rPr>
                <w:rFonts w:cs="DV_Divyae" w:ascii="DV_Divyae" w:hAnsi="DV_Divyae"/>
                <w:spacing w:val="-10"/>
                <w:sz w:val="28"/>
              </w:rPr>
              <w:t>cºÉxÉ{ÉÖ® MÉÉÆ´É BÉEä ºÉÉàÉxÉä BÉEÉÒ ®Éäb xÉÆ. 57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àÉBÉEÉxÉ xÉÆ. 9 ºÉä 22 (BÉEä´ÉãÉ ABÉE +ÉÉä®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3.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ind w:left="-180" w:hanging="1080"/>
        <w:jc w:val="center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--------------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jc w:val="right"/>
        <w:rPr>
          <w:rFonts w:ascii="DV_Divyae" w:hAnsi="DV_Divyae" w:cs="DV_Divyae"/>
          <w:b/>
          <w:b/>
          <w:sz w:val="28"/>
        </w:rPr>
      </w:pPr>
      <w:r>
        <w:rPr>
          <w:rFonts w:cs="DV_Divyae" w:ascii="DV_Divyae" w:hAnsi="DV_Divyae"/>
          <w:b/>
          <w:sz w:val="28"/>
        </w:rPr>
        <w:t xml:space="preserve">+ÉxÉÖ¤ÉÆvÉ -  </w:t>
      </w:r>
      <w:r>
        <w:rPr>
          <w:b/>
          <w:sz w:val="28"/>
        </w:rPr>
        <w:t xml:space="preserve">VI </w:t>
      </w:r>
    </w:p>
    <w:p>
      <w:pPr>
        <w:pStyle w:val="Normal"/>
        <w:ind w:left="-180" w:hanging="0"/>
        <w:rPr>
          <w:rFonts w:ascii="DV_Divyae" w:hAnsi="DV_Divyae" w:cs="DV_Divyae"/>
          <w:b/>
          <w:b/>
          <w:sz w:val="28"/>
        </w:rPr>
      </w:pPr>
      <w:r>
        <w:rPr>
          <w:rFonts w:cs="DV_Divyae" w:ascii="DV_Divyae" w:hAnsi="DV_Divyae"/>
          <w:b/>
          <w:sz w:val="28"/>
        </w:rPr>
        <w:t>£ÉÚ-={ÉªÉÉäMÉ ÉÊ´É¶ãÉä</w:t>
        <w:softHyphen/>
        <w:t>ÉhÉ</w:t>
      </w:r>
    </w:p>
    <w:p>
      <w:pPr>
        <w:pStyle w:val="Normal"/>
        <w:ind w:left="720" w:hanging="0"/>
        <w:rPr>
          <w:rFonts w:ascii="DV_Divyae" w:hAnsi="DV_Divyae" w:cs="DV_Divyae"/>
          <w:b/>
          <w:b/>
          <w:sz w:val="28"/>
        </w:rPr>
      </w:pPr>
      <w:r>
        <w:rPr>
          <w:rFonts w:cs="DV_Divyae" w:ascii="DV_Divyae" w:hAnsi="DV_Divyae"/>
          <w:b/>
          <w:sz w:val="28"/>
        </w:rPr>
      </w:r>
    </w:p>
    <w:p>
      <w:pPr>
        <w:pStyle w:val="Normal"/>
        <w:ind w:left="-180" w:hanging="0"/>
        <w:rPr>
          <w:rFonts w:ascii="Kruti Dev 010" w:hAnsi="Kruti Dev 010" w:cs="Kruti Dev 010"/>
          <w:b/>
          <w:b/>
          <w:spacing w:val="12"/>
          <w:sz w:val="28"/>
          <w:szCs w:val="28"/>
        </w:rPr>
      </w:pPr>
      <w:r>
        <w:rPr>
          <w:rFonts w:cs="Kruti Dev 010" w:ascii="Kruti Dev 010" w:hAnsi="Kruti Dev 010"/>
          <w:b/>
          <w:spacing w:val="12"/>
          <w:sz w:val="28"/>
          <w:szCs w:val="28"/>
        </w:rPr>
        <w:t>Hkwfe mi;ksx ifjorZuksa ds ekeyksa vkSj {ks=h; fodkl ;kstuk izLrkoksa@la'kks/kuksa dks /;ku esa j[krs gq, Hkwfe mi;ksx fo'ys"k.k uhps fn;k x;k gS %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  <w:szCs w:val="28"/>
        </w:rPr>
      </w:pPr>
      <w:r>
        <w:rPr>
          <w:rFonts w:cs="DV_Divyae" w:ascii="DV_Divyae" w:hAnsi="DV_Divyae"/>
          <w:b/>
          <w:spacing w:val="12"/>
          <w:sz w:val="28"/>
          <w:szCs w:val="28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56"/>
        <w:gridCol w:w="1107"/>
        <w:gridCol w:w="1579"/>
        <w:gridCol w:w="1107"/>
        <w:gridCol w:w="1107"/>
        <w:gridCol w:w="1107"/>
        <w:gridCol w:w="1107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µÉE. ºÉÆ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£ÉÚ-={ÉªÉÉäMÉ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FÉäjÉ{ÉEãÉ cä. àÉå.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18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-18"/>
                <w:sz w:val="28"/>
              </w:rPr>
              <w:t xml:space="preserve">FÉäÉÊ´ÉªÉÉä--&lt;Ç, ÉÊnàÉÖªÉÉä2001 BÉEä +ÉxÉÖºÉÉ® |ÉºiÉÉÉÊ´ÉiÉ ± 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£ÉÚ-={ÉªÉÉäMÉ àÉå {ÉÉÊ®´ÉiÉÇxÉ (cä. àÉå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FÉäjÉ{ÉEãÉ cä. àÉä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|ÉºiÉÉÉÊ´ÉiÉ |ÉÉÊiÉ¶ÉiÉ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ÉäjÉ ¨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FÉäjÉ -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É´ÉÉºÉÉÒªÉ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680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7.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7.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0.7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657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7.2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BªÉÉ´ÉºÉÉÉÊªÉBÉ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55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.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5.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60.8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.6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ÉètÉÉäÉÊMÉBÉ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70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0.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90.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9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xÉÉä®ÆVÉxÉ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490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5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5.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6.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449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4.6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ÉÊ®´ÉcxÉ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986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.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75.8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898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9.0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6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ºÉ®BÉEÉ®ÉÒ A´ÉÆ +ÉvÉÇ ºÉ®BÉEÉ®ÉÒ ºÉÖÉÊ´ÉvÉÉA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986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3.5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7.8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11.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.2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7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={ÉªÉÉäÉÊMÉiÉÉ ºÉä´ÉÉ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20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-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2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2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Éä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9887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0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9887.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0.00</w:t>
            </w:r>
          </w:p>
        </w:tc>
      </w:tr>
    </w:tbl>
    <w:p>
      <w:pPr>
        <w:pStyle w:val="Normal"/>
        <w:spacing w:before="240" w:after="0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  <w:t>xÉÉä] &amp;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z w:val="28"/>
        </w:rPr>
        <w:t>(</w:t>
      </w:r>
      <w:r>
        <w:rPr>
          <w:sz w:val="28"/>
        </w:rPr>
        <w:t>i</w:t>
      </w:r>
      <w:r>
        <w:rPr>
          <w:rFonts w:cs="DV_Divyae" w:ascii="DV_Divyae" w:hAnsi="DV_Divyae"/>
          <w:sz w:val="28"/>
        </w:rPr>
        <w:t>)</w:t>
        <w:tab/>
        <w:t xml:space="preserve">ÉÊnããÉÉÒ àÉÖJªÉ ªÉÉäVÉxÉÉ-2021 BÉEä +ÉxÉÖºÉÉ® JÉäãÉ ºÉÖÉÊ´ÉvÉÉAÆ/{ÉÉÊ®ºÉ® / º]äÉÊbªÉàÉ/JÉäãÉ BÉEåp +ÉÉÆÉÊ¶ÉBÉE °ô{É ºÉä ºÉ®BÉEÉ®ÉÒ A´ÉÆ +ÉvÉÇ-ºÉ®BÉEÉ®ÉÒ ºÉÖÉÊ´ÉvÉÉ ={ÉªÉÉäMÉ VÉÉäxÉ cè * {ÉcãÉä ÉÊnããÉÉÒ àÉÖJªÉ ªÉÉäVÉxÉÉ-2001 BÉEä +ÉxÉÖºÉÉ® ªÉc àÉxÉÉä®ÆVÉxÉ ={ÉªÉÉäMÉ VÉÉäxÉ BÉEÉ ÉÊcººÉÉ lÉÉÒ * iÉnxÉÖºÉÉ® FÉäjÉÉå BÉEÉä ºÉÆ¶ÉÉäÉÊvÉiÉ BÉE® ÉÊnªÉÉ MÉªÉÉ cè * 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rFonts w:cs="DV_Divyae" w:ascii="DV_Divyae" w:hAnsi="DV_Divyae"/>
          <w:sz w:val="28"/>
        </w:rPr>
        <w:t>(</w:t>
      </w:r>
      <w:r>
        <w:rPr>
          <w:sz w:val="28"/>
        </w:rPr>
        <w:t>ii</w:t>
      </w:r>
      <w:r>
        <w:rPr>
          <w:rFonts w:cs="DV_Divyae" w:ascii="DV_Divyae" w:hAnsi="DV_Divyae"/>
          <w:sz w:val="28"/>
        </w:rPr>
        <w:t>)</w:t>
        <w:tab/>
        <w:t xml:space="preserve">ÉÊnxÉÉÆBÉE 6.7.1998 BÉEÉä VÉÉäxÉ "&lt;Ç" BÉEÉÒ {ÉÚ´ÉÇ +ÉxÉÖàÉÉäÉÊniÉ FÉäjÉÉÒªÉ ªÉÉäVÉxÉÉ BÉEä +ÉxÉÖºÉÉ® ={ÉªÉÇÖBÉDiÉ àÉå ªÉàÉÖxÉÉ xÉnÉÒ iÉ] BÉEä 1090 cä. FÉäjÉ BÉEÉä ¶ÉÉÉÊàÉãÉ ÉÊBÉEªÉÉ MÉªÉÉ cè * </w:t>
      </w:r>
    </w:p>
    <w:p>
      <w:pPr>
        <w:pStyle w:val="Normal"/>
        <w:spacing w:lineRule="auto" w:line="360" w:before="240" w:after="0"/>
        <w:ind w:left="720" w:hanging="720"/>
        <w:jc w:val="center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  <w:t>------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V_Divya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DV_Divyae" w:hAnsi="DV_Divyae" w:cs="DV_Divya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ascii="DV_Divyae" w:hAnsi="DV_Divyae" w:cs="DV_Divya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DV_Divyae" w:hAnsi="DV_Divyae" w:cs="DV_Divyae"/>
      <w:b/>
      <w:bCs/>
      <w:spacing w:val="12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DV_Divyae" w:hAnsi="DV_Divyae" w:cs="DV_Divyae"/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DV_Divyae" w:hAnsi="DV_Divyae" w:cs="DV_Divyae"/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DV_Divyae" w:hAnsi="DV_Divyae" w:cs="DV_Divyae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DV_Divyae" w:hAnsi="DV_Divyae" w:cs="DV_Divyae"/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pacing w:lineRule="auto" w:line="360"/>
    </w:pPr>
    <w:rPr>
      <w:rFonts w:ascii="DV_Divyae" w:hAnsi="DV_Divyae" w:cs="DV_Divyae"/>
      <w:b/>
      <w:bCs/>
      <w:spacing w:val="12"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720"/>
      <w:jc w:val="both"/>
    </w:pPr>
    <w:rPr>
      <w:rFonts w:ascii="DV_Divyae" w:hAnsi="DV_Divyae" w:cs="DV_Divyae"/>
      <w:spacing w:val="8"/>
      <w:sz w:val="28"/>
    </w:rPr>
  </w:style>
  <w:style w:type="paragraph" w:styleId="BodyTextIndent2">
    <w:name w:val="Body Text Indent 2"/>
    <w:basedOn w:val="Normal"/>
    <w:qFormat/>
    <w:pPr>
      <w:spacing w:lineRule="auto" w:line="360" w:before="240" w:after="0"/>
      <w:ind w:left="1440" w:hanging="720"/>
      <w:jc w:val="both"/>
    </w:pPr>
    <w:rPr>
      <w:rFonts w:ascii="DV_Divyae" w:hAnsi="DV_Divyae" w:cs="DV_Divyae"/>
      <w:spacing w:val="6"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left="720" w:hanging="720"/>
    </w:pPr>
    <w:rPr>
      <w:rFonts w:ascii="DV_Divyae" w:hAnsi="DV_Divyae" w:cs="DV_Divyae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ind w:right="-360" w:hanging="0"/>
      <w:jc w:val="both"/>
    </w:pPr>
    <w:rPr>
      <w:rFonts w:ascii="Kruti Dev 010" w:hAnsi="Kruti Dev 010" w:cs="Kruti Dev 010"/>
      <w:sz w:val="56"/>
      <w:szCs w:val="5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45:00Z</dcterms:created>
  <dc:creator>om</dc:creator>
  <dc:description/>
  <cp:keywords/>
  <dc:language>en-US</dc:language>
  <cp:lastModifiedBy>AFROSE</cp:lastModifiedBy>
  <cp:lastPrinted>2008-01-14T13:14:00Z</cp:lastPrinted>
  <dcterms:modified xsi:type="dcterms:W3CDTF">2008-01-18T11:01:00Z</dcterms:modified>
  <cp:revision>4</cp:revision>
  <dc:subject/>
  <dc:title>|ÉÉ°ô{É</dc:title>
</cp:coreProperties>
</file>