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40"/>
        </w:rPr>
        <w:t>|ÉÉ°ô{É</w:t>
      </w:r>
    </w:p>
    <w:p>
      <w:pPr>
        <w:pStyle w:val="Normal"/>
        <w:spacing w:lineRule="auto" w:line="360"/>
        <w:jc w:val="center"/>
        <w:rPr>
          <w:rFonts w:ascii="Kruti Dev 010" w:hAnsi="Kruti Dev 010" w:cs="Kruti Dev 010"/>
          <w:b/>
          <w:b/>
          <w:bCs/>
          <w:sz w:val="56"/>
        </w:rPr>
      </w:pPr>
      <w:r>
        <w:rPr>
          <w:rFonts w:cs="Kruti Dev 010" w:ascii="Kruti Dev 010" w:hAnsi="Kruti Dev 010"/>
          <w:b/>
          <w:bCs/>
          <w:sz w:val="56"/>
        </w:rPr>
        <w:t>{ks=h; fodkl ;kstuk</w:t>
      </w:r>
    </w:p>
    <w:p>
      <w:pPr>
        <w:pStyle w:val="Normal"/>
        <w:spacing w:lineRule="auto" w:line="360"/>
        <w:jc w:val="center"/>
        <w:rPr/>
      </w:pPr>
      <w:r>
        <w:rPr>
          <w:rFonts w:cs="DV_Divyae" w:ascii="DV_Divyae" w:hAnsi="DV_Divyae"/>
          <w:b/>
          <w:bCs/>
          <w:sz w:val="56"/>
        </w:rPr>
        <w:t>VÉÉäxÉ (ÉÊb´ÉÉÒVÉxÉ) - ""&lt;Ç""</w:t>
      </w:r>
      <w:r>
        <w:rPr>
          <w:rFonts w:cs="DV_Divyae" w:ascii="DV_Divyae" w:hAnsi="DV_Divyae"/>
          <w:b/>
          <w:bCs/>
          <w:sz w:val="48"/>
        </w:rPr>
        <w:t>({ÉÚ´ÉÉÔ ÉÊnããÉÉÒ )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48"/>
        </w:rPr>
      </w:pPr>
      <w:r>
        <w:rPr>
          <w:rFonts w:cs="DV_Divyae" w:ascii="DV_Divyae" w:hAnsi="DV_Divyae"/>
          <w:b/>
          <w:bCs/>
          <w:sz w:val="4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48"/>
        </w:rPr>
      </w:pPr>
      <w:r>
        <w:rPr>
          <w:rFonts w:cs="DV_Divyae" w:ascii="DV_Divyae" w:hAnsi="DV_Divyae"/>
          <w:b/>
          <w:bCs/>
          <w:sz w:val="4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48"/>
        </w:rPr>
      </w:pPr>
      <w:r>
        <w:rPr>
          <w:rFonts w:cs="DV_Divyae" w:ascii="DV_Divyae" w:hAnsi="DV_Divyae"/>
          <w:b/>
          <w:bCs/>
          <w:sz w:val="4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48"/>
        </w:rPr>
      </w:pPr>
      <w:r>
        <w:rPr>
          <w:rFonts w:cs="DV_Divyae" w:ascii="DV_Divyae" w:hAnsi="DV_Divyae"/>
          <w:b/>
          <w:bCs/>
          <w:sz w:val="4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48"/>
        </w:rPr>
      </w:pPr>
      <w:r>
        <w:rPr>
          <w:rFonts w:cs="DV_Divyae" w:ascii="DV_Divyae" w:hAnsi="DV_Divyae"/>
          <w:b/>
          <w:bCs/>
          <w:sz w:val="4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52"/>
        </w:rPr>
      </w:pPr>
      <w:r>
        <w:rPr>
          <w:rFonts w:cs="DV_Divyae" w:ascii="DV_Divyae" w:hAnsi="DV_Divyae"/>
          <w:b/>
          <w:bCs/>
          <w:sz w:val="48"/>
        </w:rPr>
        <w:t>ÉÊnããÉÉÒ ÉÊ´ÉBÉEÉºÉ |ÉÉÉÊvÉBÉE®hÉ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48"/>
        </w:rPr>
      </w:pPr>
      <w:r>
        <w:rPr>
          <w:rFonts w:cs="DV_Divyae" w:ascii="DV_Divyae" w:hAnsi="DV_Divyae"/>
          <w:b/>
          <w:bCs/>
          <w:sz w:val="4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56"/>
        </w:rPr>
      </w:pPr>
      <w:r>
        <w:rPr>
          <w:rFonts w:cs="DV_Divyae" w:ascii="DV_Divyae" w:hAnsi="DV_Divyae"/>
          <w:b/>
          <w:bCs/>
          <w:sz w:val="56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56"/>
        </w:rPr>
      </w:pPr>
      <w:r>
        <w:rPr>
          <w:rFonts w:cs="DV_Divyae" w:ascii="DV_Divyae" w:hAnsi="DV_Divyae"/>
          <w:b/>
          <w:bCs/>
          <w:sz w:val="56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56"/>
        </w:rPr>
      </w:pPr>
      <w:r>
        <w:rPr>
          <w:rFonts w:cs="DV_Divyae" w:ascii="DV_Divyae" w:hAnsi="DV_Divyae"/>
          <w:b/>
          <w:bCs/>
          <w:sz w:val="56"/>
        </w:rPr>
      </w:r>
    </w:p>
    <w:p>
      <w:pPr>
        <w:pStyle w:val="Normal"/>
        <w:spacing w:lineRule="auto" w:line="36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>¼;g ikVZ fjiksVZ vkifRr;ka@lq&gt;ko vkeaf=r djus ds fy, rS;kj dh xbZ gS½</w:t>
      </w:r>
    </w:p>
    <w:p>
      <w:pPr>
        <w:pStyle w:val="Normal"/>
        <w:spacing w:lineRule="auto" w:line="36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</w:r>
    </w:p>
    <w:p>
      <w:pPr>
        <w:pStyle w:val="ListBullet"/>
        <w:rPr/>
      </w:pPr>
      <w:r>
        <w:rPr/>
        <w:t>tksu ^bZ^ dh izk:i {ks=h; fodkl ;kstuk ij izkf/kdj.k us en la- 89@2007 ds ek/;e ls 3&amp;10&amp;2007 vkSj 30&amp;10&amp;2007 dks fopkj fd;k ,oa bls vuqeksfnr fd;kA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>
          <w:rFonts w:eastAsia="Kruti Dev 010"/>
        </w:rPr>
        <w:t xml:space="preserve">                 </w:t>
      </w:r>
      <w:r>
        <w:rPr/>
        <w:t>izLrkouk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ab/>
        <w:t>izkf/kdj.k dh fnukad 6-9-2007 dks gqbZ cSBd esa izkf/kdj.k dss ladYi ds vuqlkj igys ls fo|eku okLrfod laLFkku] tks fnukad 1-1-2006 ds iwoZ ds gSa] vkSj yksxksa ds fy, lkaLd`frd] /kkfeZd ¼v/;kRe lfgr½] LokLF; dh ns[kHkky vkSj 'kSf{kd lsok,a iznku djrs gSa] fdUrq tks fjt ;k xzke lHkk ;k lkoZtfud Hkwfe dk Hkkx ugha gS] eq[; ;kstuk&amp;2021 dh /kkjk 3 vkSj 4 dks /;ku esa j[krs gq, muds orZeku Hkwfe mi;ksxksa ds lkFk lacaf/kr tksuy Iykuksa esa 'kkfey fd, tk,axsA rFkkfi] bl izdkj dh laLFkk,a okLrfod tkap] ,Q-,-vkj-] fodkl izHkkj] Hkwfe mi;ksx] vkfn ds laca/k esa mfpr uhfr vkSj izfØ;kRed izfrca/k&amp;'krksZa dh 'krZ ij gksaxhA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  <w:t>VÉÉäxÉ -""&lt;Ç"" BÉEä ÉÊãÉA FÉäjÉÉÒªÉ ÉÊ´ÉBÉEÉºÉ ªÉÉäVÉxÉÉ</w:t>
      </w:r>
    </w:p>
    <w:p>
      <w:pPr>
        <w:pStyle w:val="Normal"/>
        <w:spacing w:lineRule="auto" w:line="360"/>
        <w:jc w:val="center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  <w:t>ÉÊ´É</w:t>
        <w:softHyphen/>
        <w:t>ÉªÉ ºÉÉàÉOÉÉÒ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5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µÉE. ºÉÆ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+ÉvªÉÉª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b/>
                <w:b/>
                <w:bCs/>
                <w:sz w:val="28"/>
              </w:rPr>
            </w:pPr>
            <w:r>
              <w:rPr>
                <w:rFonts w:cs="DV_Divyae" w:ascii="DV_Divyae" w:hAnsi="DV_Divyae"/>
                <w:b/>
                <w:bCs/>
                <w:sz w:val="28"/>
              </w:rPr>
              <w:t>{Éß</w:t>
              <w:softHyphen/>
              <w:t>~ ºÉÆ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|ÉºiÉÉ´ÉxÉ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ºÉÉÆÉÊ´ÉÉÊvÉBÉE |ÉÉ´ÉvÉÉxÉ A´ÉÆ =qä¶ª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+ÉÉ¤ÉÉnÉÒ A´ÉÆ ®ÉäVÉMÉÉ®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4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ªÉÉäVÉxÉÉ |ÉºiÉÉ´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5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ÉÉ´ÉÉºÉÉÒªÉ ÉÊ´ÉBÉEÉº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6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BÉEÉªÉÇ BÉEåp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7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ºÉÉàÉÉÉÊVÉBÉE ºÉÖÉÊ´ÉvÉÉAÆ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8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£ÉÉèÉÊiÉBÉE ºÉÖÉÊ´ÉvÉÉA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9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{ÉÉÊ®´Écx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0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àÉxÉÉä®ÆVÉxÉ/àÉci´É{ÉÚhÉÇ FÉäj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11.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|ÉºiÉÉÉÊ´ÉiÉ £ÉÚ-={ÉªÉÉäM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26</w:t>
            </w:r>
          </w:p>
        </w:tc>
      </w:tr>
    </w:tbl>
    <w:p>
      <w:pPr>
        <w:pStyle w:val="Normal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z w:val="28"/>
        </w:rPr>
      </w:pPr>
      <w:r>
        <w:rPr>
          <w:rFonts w:cs="DV_Divyae" w:ascii="DV_Divyae" w:hAnsi="DV_Divyae"/>
          <w:b/>
          <w:bCs/>
          <w:sz w:val="28"/>
        </w:rPr>
        <w:t>+ÉxÉÖ¤ÉÆvÉÉå BÉEÉ ÉÊ´É´É®hÉ &amp;-</w:t>
      </w:r>
    </w:p>
    <w:p>
      <w:pPr>
        <w:pStyle w:val="Normal"/>
        <w:spacing w:lineRule="auto" w:line="360"/>
        <w:rPr>
          <w:rFonts w:ascii="DV_Divyae" w:hAnsi="DV_Divyae" w:cs="DV_Divyae"/>
          <w:b/>
          <w:b/>
          <w:bCs/>
          <w:sz w:val="6"/>
        </w:rPr>
      </w:pPr>
      <w:r>
        <w:rPr>
          <w:rFonts w:cs="DV_Divyae" w:ascii="DV_Divyae" w:hAnsi="DV_Divyae"/>
          <w:b/>
          <w:bCs/>
          <w:sz w:val="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5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{ÉÚ´ÉÇ àÉå +ÉxÉÖàÉÉäÉÊniÉ ={ÉFÉäjÉÉÒªÉ ªÉÉäVÉxÉÉ BÉEÉ ÉÊ´É´É®h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+ÉxÉÖ¤ÉÆvÉ -</w:t>
            </w:r>
            <w:r>
              <w:rPr>
                <w:sz w:val="28"/>
              </w:rPr>
              <w:t>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sz w:val="28"/>
              </w:rPr>
              <w:t>II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rPr/>
            </w:pPr>
            <w:r>
              <w:rPr/>
              <w:t>VÉÉäxÉ "&lt;Ç" àÉå +ÉÉxÉä ´ÉÉãÉä MÉÉÆ´ÉÉå BÉEÉÒ ºÉÚSÉÉ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+ÉxÉÖ¤ÉÆvÉ -</w:t>
            </w:r>
            <w:r>
              <w:rPr>
                <w:sz w:val="28"/>
              </w:rPr>
              <w:t>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II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VÉÉäxÉ "&lt;Ç" BÉEä ºÉÆ¤ÉÆvÉ àÉå ÉÊàÉÉÊgÉiÉ £ÉÚ-={ÉªÉÉäMÉ +ÉÉÊvÉºÉÚSÉxÉÉ ºÉÆJªÉÉ BÉEä -13011/2/2006/bÉÒbÉÒ+ÉÉ&lt;Ç¤ÉÉÒ ÉÊn. 7.9.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+ÉxÉÖ¤ÉÆvÉ-</w:t>
            </w:r>
            <w:r>
              <w:rPr>
                <w:sz w:val="28"/>
              </w:rPr>
              <w:t>II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V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VÉÉäxÉ "&lt;Ç" BÉEä ºÉÆ¤ÉÆvÉ àÉå BÉEåp ºÉ®BÉEÉ® BÉEÉÒ ÉÊàÉÉÊgÉiÉ £ÉÚ-={ÉªÉÉäMÉ +ÉÉÊvÉºÉÚSÉxÉÉ ºÉÆJªÉÉ BÉEä-13/46/2006-ªÉÚbÉÒ/16071 ÉÊn. 15.9.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DV_Divyae" w:ascii="DV_Divyae" w:hAnsi="DV_Divyae"/>
                <w:sz w:val="28"/>
              </w:rPr>
              <w:t>+ÉxÉÖ¤ÉÆvÉ-</w:t>
            </w:r>
            <w:r>
              <w:rPr>
                <w:sz w:val="28"/>
              </w:rPr>
              <w:t>I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V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DV_Divyae" w:hAnsi="DV_Divyae" w:cs="DV_Divyae"/>
                <w:sz w:val="28"/>
              </w:rPr>
            </w:pPr>
            <w:r>
              <w:rPr>
                <w:rFonts w:cs="DV_Divyae" w:ascii="DV_Divyae" w:hAnsi="DV_Divyae"/>
                <w:sz w:val="28"/>
              </w:rPr>
              <w:t>VÉÉäxÉ "&lt;Ç" BÉEä ºÉÆ¤ÉÆvÉ àÉå ®É</w:t>
              <w:softHyphen/>
              <w:t>]ÅÉÒªÉ ®ÉVÉvÉÉxÉÉÒ FÉäjÉ ÉÊnããÉÉÒ (AxÉºÉÉÒ]ÉÒbÉÒ) ºÉ®BÉEÉ® uÉ®É VÉÉ®ÉÒ ÉÊàÉÉÊgÉiÉ £ÉÚ-={ÉªÉÉäMÉ +ÉÉÊvÉºÉÚSÉxÉÉ ºÉÆJªÉÉ BÉEä -13/46/2006-ªÉÚbÉÒ/5754 ÉÊn. 12.4.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DV_Divyae" w:ascii="DV_Divyae" w:hAnsi="DV_Divyae"/>
                <w:sz w:val="28"/>
              </w:rPr>
              <w:t>+ÉxÉÖ¤ÉÆvÉ-</w:t>
            </w:r>
            <w:r>
              <w:rPr>
                <w:sz w:val="28"/>
              </w:rPr>
              <w:t>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VI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VÉÉäxÉ/ÉÊb´ÉÉÒVÉxÉ "&lt;Ç" BÉEä ÉÊãÉA £ÉÚ-={ÉªÉÉäMÉ ÉÊ´É¶ãÉä</w:t>
              <w:softHyphen/>
              <w:t>Éh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DV_Divyae" w:ascii="DV_Divyae" w:hAnsi="DV_Divyae"/>
                <w:sz w:val="28"/>
              </w:rPr>
              <w:t>+ÉxÉÖ¤ÉÆvÉ-</w:t>
            </w:r>
            <w:r>
              <w:rPr>
                <w:sz w:val="28"/>
              </w:rPr>
              <w:t>V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V_Divya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DV_Divyae" w:hAnsi="DV_Divyae" w:cs="DV_Divya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ascii="DV_Divyae" w:hAnsi="DV_Divyae" w:cs="DV_Divya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DV_Divyae" w:hAnsi="DV_Divyae" w:cs="DV_Divya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jc w:val="both"/>
    </w:pPr>
    <w:rPr>
      <w:rFonts w:ascii="Kruti Dev 010" w:hAnsi="Kruti Dev 010" w:cs="Kruti Dev 010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32:00Z</dcterms:created>
  <dc:creator>dda</dc:creator>
  <dc:description/>
  <cp:keywords/>
  <dc:language>en-US</dc:language>
  <cp:lastModifiedBy>AFROSE</cp:lastModifiedBy>
  <dcterms:modified xsi:type="dcterms:W3CDTF">2008-01-18T10:50:00Z</dcterms:modified>
  <cp:revision>8</cp:revision>
  <dc:subject/>
  <dc:title>|ÉÉ°ô{É</dc:title>
</cp:coreProperties>
</file>