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Helvetica"/>
          <w:b/>
          <w:b/>
          <w:bCs/>
          <w:color w:val="000000"/>
          <w:sz w:val="20"/>
          <w:u w:val="single"/>
        </w:rPr>
      </w:pPr>
      <w:r>
        <w:rPr>
          <w:rFonts w:cs="Helvetica" w:ascii="Helvetica" w:hAnsi="Helvetica"/>
          <w:b/>
          <w:bCs/>
          <w:color w:val="000000"/>
          <w:sz w:val="20"/>
          <w:u w:val="single"/>
        </w:rPr>
        <w:t>LIST OF VIOLATION IN  PROPERTIES FOR ROHINI AND  NARELA RESIDENTIAL PLOTTED SCHEME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0000"/>
          <w:sz w:val="20"/>
          <w:u w:val="single"/>
        </w:rPr>
      </w:pPr>
      <w:r>
        <w:rPr>
          <w:rFonts w:cs="Helvetica" w:ascii="Helvetica" w:hAnsi="Helvetica"/>
          <w:b/>
          <w:bCs/>
          <w:color w:val="000000"/>
          <w:sz w:val="20"/>
          <w:u w:val="single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0000"/>
          <w:sz w:val="20"/>
          <w:u w:val="single"/>
        </w:rPr>
      </w:pPr>
      <w:r>
        <w:rPr>
          <w:rFonts w:cs="Helvetica" w:ascii="Helvetica" w:hAnsi="Helvetica"/>
          <w:b/>
          <w:bCs/>
          <w:color w:val="000000"/>
          <w:sz w:val="20"/>
          <w:u w:val="single"/>
        </w:rPr>
        <w:t>GENERAL NOTES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0000"/>
          <w:sz w:val="20"/>
          <w:u w:val="single"/>
        </w:rPr>
      </w:pPr>
      <w:r>
        <w:rPr>
          <w:rFonts w:cs="Helvetica" w:ascii="Helvetica" w:hAnsi="Helvetica"/>
          <w:b/>
          <w:bCs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  <w:bCs/>
          <w:color w:val="000000"/>
          <w:sz w:val="20"/>
        </w:rPr>
      </w:pPr>
      <w:r>
        <w:rPr>
          <w:rFonts w:cs="Helvetica" w:ascii="Helvetica" w:hAnsi="Helvetica"/>
          <w:b/>
          <w:bCs/>
          <w:color w:val="000000"/>
          <w:sz w:val="20"/>
        </w:rPr>
        <w:t>1.</w:t>
        <w:tab/>
        <w:t>Although sufficient care has been taken in compilation of the record on the basis of availabvale information, in case of any clarification/discrepancy, the office of Director (Bldg.), DDA, C-I Flirst Floor, Vikas Sadan, INA, New Delhi  may please be contacted.</w:t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  <w:bCs/>
          <w:color w:val="000000"/>
          <w:sz w:val="20"/>
        </w:rPr>
      </w:pPr>
      <w:r>
        <w:rPr>
          <w:rFonts w:cs="Helvetica" w:ascii="Helvetica" w:hAnsi="Helvetica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  <w:bCs/>
          <w:color w:val="000000"/>
          <w:sz w:val="20"/>
        </w:rPr>
      </w:pPr>
      <w:r>
        <w:rPr>
          <w:rFonts w:cs="Helvetica" w:ascii="Helvetica" w:hAnsi="Helvetica"/>
          <w:b/>
          <w:bCs/>
          <w:color w:val="000000"/>
          <w:sz w:val="20"/>
        </w:rPr>
        <w:t>2.</w:t>
        <w:tab/>
        <w:t>The list of properties where Sealing-cum-Demolition Orders have been passed after issuing Show Cause notice under DD Act 1957 is as under :</w:t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  <w:bCs/>
          <w:color w:val="000000"/>
          <w:sz w:val="20"/>
        </w:rPr>
      </w:pPr>
      <w:r>
        <w:rPr>
          <w:rFonts w:cs="Helvetica" w:ascii="Helvetica" w:hAnsi="Helvetica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  <w:bCs/>
          <w:color w:val="000000"/>
          <w:sz w:val="20"/>
        </w:rPr>
      </w:pPr>
      <w:r>
        <w:rPr>
          <w:rFonts w:cs="Helvetica" w:ascii="Helvetica" w:hAnsi="Helvetica"/>
          <w:b/>
          <w:bCs/>
          <w:color w:val="000000"/>
          <w:sz w:val="2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b/>
          <w:b/>
          <w:bCs/>
          <w:color w:val="000000"/>
          <w:sz w:val="20"/>
          <w:u w:val="single"/>
        </w:rPr>
      </w:pPr>
      <w:r>
        <w:rPr>
          <w:rFonts w:cs="Helvetica" w:ascii="Helvetica" w:hAnsi="Helvetica"/>
          <w:b/>
          <w:bCs/>
          <w:color w:val="000000"/>
          <w:sz w:val="20"/>
          <w:u w:val="single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color w:val="000000"/>
          <w:sz w:val="20"/>
          <w:u w:val="single"/>
        </w:rPr>
        <w:t>LIST OF VIOLATION IN PROPERTIES (PLOT SIZE 26 SQM TO 90 SQM</w:t>
      </w:r>
    </w:p>
    <w:p>
      <w:pPr>
        <w:pStyle w:val="Normal"/>
        <w:autoSpaceDE w:val="false"/>
        <w:jc w:val="center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IN ROHINI AREA) IN WHICH S.D. ORDERS PASSED (Sector-20)</w:t>
      </w:r>
    </w:p>
    <w:p>
      <w:pPr>
        <w:pStyle w:val="Normal"/>
        <w:autoSpaceDE w:val="false"/>
        <w:jc w:val="center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center" w:pos="270" w:leader="none"/>
          <w:tab w:val="center" w:pos="1260" w:leader="none"/>
          <w:tab w:val="center" w:pos="2970" w:leader="none"/>
          <w:tab w:val="center" w:pos="4590" w:leader="none"/>
          <w:tab w:val="center" w:pos="6210" w:leader="none"/>
          <w:tab w:val="center" w:pos="8190" w:leader="none"/>
        </w:tabs>
        <w:autoSpaceDE w:val="false"/>
        <w:jc w:val="both"/>
        <w:rPr>
          <w:rFonts w:ascii="Helvetica" w:hAnsi="Helvetica" w:cs="Helvetica"/>
          <w:b/>
          <w:b/>
          <w:bCs/>
          <w:sz w:val="20"/>
          <w:szCs w:val="20"/>
          <w:u w:val="single"/>
        </w:rPr>
      </w:pPr>
      <w:r>
        <w:rPr>
          <w:rFonts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center" w:pos="270" w:leader="none"/>
          <w:tab w:val="center" w:pos="1260" w:leader="none"/>
          <w:tab w:val="center" w:pos="2970" w:leader="none"/>
          <w:tab w:val="center" w:pos="4590" w:leader="none"/>
          <w:tab w:val="center" w:pos="6210" w:leader="none"/>
          <w:tab w:val="center" w:pos="8190" w:leader="none"/>
        </w:tabs>
        <w:autoSpaceDE w:val="false"/>
        <w:jc w:val="both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ab/>
        <w:t>S.No.</w:t>
        <w:tab/>
        <w:t>PROPERTY</w:t>
        <w:tab/>
        <w:t>FILE NO.</w:t>
        <w:tab/>
        <w:t>DETAILS OF</w:t>
        <w:tab/>
        <w:t>DATE OF</w:t>
        <w:tab/>
        <w:t>REMARKS</w:t>
      </w:r>
    </w:p>
    <w:p>
      <w:pPr>
        <w:pStyle w:val="Normal"/>
        <w:tabs>
          <w:tab w:val="clear" w:pos="720"/>
          <w:tab w:val="center" w:pos="270" w:leader="none"/>
          <w:tab w:val="center" w:pos="1260" w:leader="none"/>
          <w:tab w:val="center" w:pos="2970" w:leader="none"/>
          <w:tab w:val="center" w:pos="4590" w:leader="none"/>
          <w:tab w:val="center" w:pos="6210" w:leader="none"/>
          <w:tab w:val="center" w:pos="8190" w:leader="none"/>
        </w:tabs>
        <w:autoSpaceDE w:val="false"/>
        <w:jc w:val="both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ab/>
        <w:tab/>
        <w:t>DETAILS</w:t>
        <w:tab/>
        <w:tab/>
        <w:t>VIOLATIONS</w:t>
        <w:tab/>
        <w:t>S.D.</w:t>
      </w:r>
    </w:p>
    <w:p>
      <w:pPr>
        <w:pStyle w:val="Normal"/>
        <w:tabs>
          <w:tab w:val="clear" w:pos="720"/>
          <w:tab w:val="center" w:pos="270" w:leader="none"/>
          <w:tab w:val="center" w:pos="1260" w:leader="none"/>
          <w:tab w:val="center" w:pos="2970" w:leader="none"/>
          <w:tab w:val="center" w:pos="4590" w:leader="none"/>
          <w:tab w:val="center" w:pos="6210" w:leader="none"/>
          <w:tab w:val="center" w:pos="8190" w:leader="none"/>
        </w:tabs>
        <w:autoSpaceDE w:val="false"/>
        <w:jc w:val="both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ab/>
        <w:tab/>
        <w:t>PLOT NO./</w:t>
        <w:tab/>
        <w:tab/>
        <w:tab/>
        <w:t>ORDERS</w:t>
      </w:r>
    </w:p>
    <w:p>
      <w:pPr>
        <w:pStyle w:val="Normal"/>
        <w:tabs>
          <w:tab w:val="clear" w:pos="720"/>
          <w:tab w:val="center" w:pos="270" w:leader="none"/>
          <w:tab w:val="center" w:pos="1260" w:leader="none"/>
          <w:tab w:val="center" w:pos="2970" w:leader="none"/>
          <w:tab w:val="center" w:pos="4590" w:leader="none"/>
          <w:tab w:val="center" w:pos="6210" w:leader="none"/>
          <w:tab w:val="center" w:pos="8190" w:leader="none"/>
        </w:tabs>
        <w:autoSpaceDE w:val="false"/>
        <w:jc w:val="both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ab/>
        <w:tab/>
        <w:t>PKT./</w:t>
      </w:r>
    </w:p>
    <w:p>
      <w:pPr>
        <w:pStyle w:val="Normal"/>
        <w:tabs>
          <w:tab w:val="clear" w:pos="720"/>
          <w:tab w:val="center" w:pos="270" w:leader="none"/>
          <w:tab w:val="center" w:pos="1260" w:leader="none"/>
          <w:tab w:val="center" w:pos="2970" w:leader="none"/>
          <w:tab w:val="center" w:pos="4590" w:leader="none"/>
          <w:tab w:val="center" w:pos="6210" w:leader="none"/>
          <w:tab w:val="center" w:pos="8190" w:leader="none"/>
        </w:tabs>
        <w:autoSpaceDE w:val="false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ab/>
        <w:tab/>
        <w:t>SECTOR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.</w:t>
        <w:tab/>
        <w:t>21/1/20</w:t>
        <w:tab/>
        <w:t>FS20/01(21)/01</w:t>
        <w:tab/>
        <w:t>Type A,B&amp;E</w:t>
        <w:tab/>
        <w:t>13.5.05</w:t>
        <w:tab/>
        <w:t>Steps removed from front side and one room sealed at ground floor on 25.11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.</w:t>
        <w:tab/>
        <w:t>26/01/20</w:t>
        <w:tab/>
        <w:t>FS20/01(26)/03</w:t>
        <w:tab/>
        <w:t>Type A, B, D &amp;E</w:t>
        <w:tab/>
        <w:t>7.7.05</w:t>
        <w:tab/>
        <w:t>Steps removed from front and back ground floor sealed on 25.11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.</w:t>
        <w:tab/>
        <w:t>27/01/20</w:t>
        <w:tab/>
        <w:t>FS20/01(27)/99</w:t>
        <w:tab/>
        <w:t>Type A, B, D &amp; E</w:t>
        <w:tab/>
        <w:t>7.7.05</w:t>
        <w:tab/>
        <w:t>Steps removed from front side and second floor sealed on 25.11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.</w:t>
        <w:tab/>
        <w:t>37/01/20</w:t>
        <w:tab/>
        <w:t>FS20/01/(37)/01</w:t>
        <w:tab/>
        <w:t>Type A &amp; E</w:t>
        <w:tab/>
        <w:t>13.05.05</w:t>
        <w:tab/>
        <w:t>Steps removed from front side and building sealed on 25.11.05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.</w:t>
        <w:tab/>
        <w:t>54/01/20</w:t>
        <w:tab/>
        <w:t>FS20/01(54)/01</w:t>
        <w:tab/>
        <w:t>Type A,B,E</w:t>
        <w:tab/>
        <w:t>13.05.05</w:t>
        <w:tab/>
        <w:t>Steps removed from front and back and first floor sealed on 25.11.05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.</w:t>
        <w:tab/>
        <w:t>75/01/20</w:t>
        <w:tab/>
        <w:t>FS20/01(75)/01</w:t>
        <w:tab/>
        <w:t>Type A,B,D,E</w:t>
        <w:tab/>
        <w:t>27.05.05</w:t>
        <w:tab/>
        <w:t>P.fixed 20.09.05 but action could not be taken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8.</w:t>
        <w:tab/>
        <w:t>77/01/20</w:t>
        <w:tab/>
        <w:t>FS20/01(77)/02</w:t>
        <w:tab/>
        <w:t>Type B&amp;D</w:t>
        <w:tab/>
        <w:t>02.11.04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.</w:t>
        <w:tab/>
        <w:t>87/01/20</w:t>
        <w:tab/>
        <w:t>FS20/01(87)/01</w:t>
        <w:tab/>
        <w:t>Type B,D&amp;F</w:t>
        <w:tab/>
        <w:t>20.09.02</w:t>
        <w:tab/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0.</w:t>
        <w:tab/>
        <w:t>88/01/20</w:t>
        <w:tab/>
        <w:t>FS20/01(88)/01</w:t>
        <w:tab/>
        <w:t>Type B,D&amp;F</w:t>
        <w:tab/>
        <w:t>20.09.02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1.</w:t>
        <w:tab/>
        <w:t>90/01/20</w:t>
        <w:tab/>
        <w:t>FS20/01(90)/01</w:t>
        <w:tab/>
        <w:t>Type A,B&amp;E</w:t>
        <w:tab/>
        <w:t>04.07.05</w:t>
        <w:tab/>
        <w:t>Steps removed front side and one room sealed at ground floor on 25.11.05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2.</w:t>
        <w:tab/>
        <w:t>92/01/20</w:t>
        <w:tab/>
        <w:t>FS20/01(92)/01</w:t>
        <w:tab/>
        <w:t>Type A,B&amp;E</w:t>
        <w:tab/>
        <w:t>27.05.05</w:t>
        <w:tab/>
        <w:t>One room sealed at first floor &amp; steps demolished on 25.11.05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3.</w:t>
        <w:tab/>
        <w:t>138/01/20</w:t>
        <w:tab/>
        <w:t>FS20/01(138)/01</w:t>
        <w:tab/>
        <w:t>Type B&amp;D</w:t>
        <w:tab/>
        <w:t>16.05.02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4.</w:t>
        <w:tab/>
        <w:t>82/01/20</w:t>
        <w:tab/>
        <w:t>FS20/01(82)/01</w:t>
        <w:tab/>
        <w:t>Type A,E&amp;F</w:t>
        <w:tab/>
        <w:t>11.07.02</w:t>
        <w:tab/>
        <w:t>Sealed on 18.12.02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5.</w:t>
        <w:tab/>
        <w:t>80/01/20</w:t>
        <w:tab/>
        <w:t>FS20/01(80)/01</w:t>
        <w:tab/>
        <w:t>Type B&amp;E</w:t>
        <w:tab/>
        <w:t>03.02.06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6.</w:t>
        <w:tab/>
        <w:t>04/10/20</w:t>
        <w:tab/>
        <w:t>FS20/10(04)/01</w:t>
        <w:tab/>
        <w:t>Type AB&amp;E</w:t>
        <w:tab/>
        <w:t>07.07.05</w:t>
        <w:tab/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7.</w:t>
        <w:tab/>
        <w:t>09/10/20</w:t>
        <w:tab/>
        <w:t>FS20/10(09)/01</w:t>
        <w:tab/>
        <w:t>Type A,B&amp;E</w:t>
        <w:tab/>
        <w:t>24.06.05</w:t>
        <w:tab/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8.</w:t>
        <w:tab/>
        <w:t>49/10/20</w:t>
        <w:tab/>
        <w:t>FS20/10(49)/01</w:t>
        <w:tab/>
        <w:t>Type A,B&amp;E</w:t>
        <w:tab/>
        <w:t>24.06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9.</w:t>
        <w:tab/>
        <w:t>61/10/20</w:t>
        <w:tab/>
        <w:t>FS20/10(61)/01</w:t>
        <w:tab/>
        <w:t>Type A,B&amp;E</w:t>
        <w:tab/>
        <w:t>24.06.05</w:t>
        <w:tab/>
        <w:t>One room sealed at first floor on 21.12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0.</w:t>
        <w:tab/>
        <w:t>63/10/20</w:t>
        <w:tab/>
        <w:t>FS20/10(63)/01</w:t>
        <w:tab/>
        <w:t>Type B,D&amp;E</w:t>
        <w:tab/>
        <w:t>24.06.05</w:t>
        <w:tab/>
        <w:t>One room sealed at second floro on 21.12.05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1.</w:t>
        <w:tab/>
        <w:t>68/10/20</w:t>
        <w:tab/>
        <w:t>FS20/10(68)/01</w:t>
        <w:tab/>
        <w:t>Type A,B&amp;E</w:t>
        <w:tab/>
        <w:t>07.07.05</w:t>
        <w:tab/>
        <w:t>Steps removed by allottee.  Building sealed on 20.01.06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2.</w:t>
        <w:tab/>
        <w:t>99/10/20</w:t>
        <w:tab/>
        <w:t>FS20/10(99)/01</w:t>
        <w:tab/>
        <w:t>Type A,B&amp;E</w:t>
        <w:tab/>
        <w:t>07.07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3.</w:t>
        <w:tab/>
        <w:t>106/10/20</w:t>
        <w:tab/>
        <w:t>FS20/10(106)/01</w:t>
        <w:tab/>
        <w:t>Type A,B&amp;E</w:t>
        <w:tab/>
        <w:t>24.06.05</w:t>
        <w:tab/>
        <w:t>Steps removed, entry gate at F.F. sealed on 20.01.06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4.</w:t>
        <w:tab/>
        <w:t>136/10/20</w:t>
        <w:tab/>
        <w:t>FS20/10(136)/01</w:t>
        <w:tab/>
        <w:t>Type A,B&amp;E</w:t>
        <w:tab/>
        <w:t>24.06.05</w:t>
        <w:tab/>
        <w:t xml:space="preserve">G.F. sealed, one room at S.F. sealed, steps at G.F. demolished on 20.01.06.  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5.</w:t>
        <w:tab/>
        <w:t>068/12/20</w:t>
        <w:tab/>
        <w:t>FS20/12(68)/99</w:t>
        <w:tab/>
        <w:t>Type A,B,D&amp;E</w:t>
        <w:tab/>
        <w:t>24.06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6.</w:t>
        <w:tab/>
        <w:t>18/12/20</w:t>
        <w:tab/>
        <w:t>FS20/12(18)/00</w:t>
        <w:tab/>
        <w:t>Type A,B&amp;E</w:t>
        <w:tab/>
        <w:t>13.05.05</w:t>
        <w:tab/>
        <w:t>Property fully sealed on 26.09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7.</w:t>
        <w:tab/>
        <w:t>23/12/20</w:t>
        <w:tab/>
        <w:t>FS20/12(23)/01</w:t>
        <w:tab/>
        <w:t>Type A,B&amp;E</w:t>
        <w:tab/>
        <w:t>24.06.05</w:t>
        <w:tab/>
        <w:t>One room sealed at first floor, toilet sealed at ground floor on 21.12.05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8.</w:t>
        <w:tab/>
        <w:t>26/12/20</w:t>
        <w:tab/>
        <w:t>FS20/12(26)01</w:t>
        <w:tab/>
        <w:t>Type A,B&amp;E</w:t>
        <w:tab/>
        <w:t>12.05.05</w:t>
        <w:tab/>
        <w:t>Property fully sealed on 26.09.05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9.</w:t>
        <w:tab/>
        <w:t>27/12/20</w:t>
        <w:tab/>
        <w:t>FS20/12(27)/01</w:t>
        <w:tab/>
        <w:t>Type A,B&amp;E</w:t>
        <w:tab/>
        <w:t>08.07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0.</w:t>
        <w:tab/>
        <w:t>28/12/20</w:t>
        <w:tab/>
        <w:t>FS20/12(28)/01</w:t>
        <w:tab/>
        <w:t>Type A,B&amp;E</w:t>
        <w:tab/>
        <w:t>13.05.05</w:t>
        <w:tab/>
        <w:t>Property sealed on 26.09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1.</w:t>
        <w:tab/>
        <w:t>31/12/20</w:t>
        <w:tab/>
        <w:t>FS20/12(31)/01</w:t>
        <w:tab/>
        <w:t>Type A,B,D&amp;E</w:t>
        <w:tab/>
        <w:t>03.05.05</w:t>
        <w:tab/>
        <w:t>First floor sealed and secodn floor sealed steps removed from govt. land from front side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2.</w:t>
        <w:tab/>
        <w:t>38/12/20</w:t>
        <w:tab/>
        <w:t>FS20/12(38)/97</w:t>
        <w:tab/>
        <w:t>Type A,B&amp;E</w:t>
        <w:tab/>
        <w:t>09.09.03</w:t>
        <w:tab/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3.</w:t>
        <w:tab/>
        <w:t>41/12/20</w:t>
        <w:tab/>
        <w:t>FS20/12(41)/01</w:t>
        <w:tab/>
        <w:t>Type A,B&amp;E</w:t>
        <w:tab/>
        <w:t>21.02.05</w:t>
        <w:tab/>
        <w:t>Property demolished and partly sealed on 24.06.05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4.</w:t>
        <w:tab/>
        <w:t>48/12/20</w:t>
        <w:tab/>
        <w:t>FS20/12(48)/01</w:t>
        <w:tab/>
        <w:t>Type B&amp;D</w:t>
        <w:tab/>
        <w:t>17.12.02</w:t>
        <w:tab/>
        <w:t>One room sealed at first floor and one room sealed at second floor on 24.02.03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6.</w:t>
        <w:tab/>
        <w:t>55/12/20</w:t>
        <w:tab/>
        <w:t>FS20/12(55)/01</w:t>
        <w:tab/>
        <w:t>Type A,B&amp;E</w:t>
        <w:tab/>
        <w:t>24.06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7.</w:t>
        <w:tab/>
        <w:t>57/12/20</w:t>
        <w:tab/>
        <w:t>FS20/12(57)/00</w:t>
        <w:tab/>
        <w:t>Type A,B&amp;E</w:t>
        <w:tab/>
        <w:t>07.07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8.</w:t>
        <w:tab/>
        <w:t>74/12/20</w:t>
        <w:tab/>
        <w:t>FS20/12(74)/01</w:t>
        <w:tab/>
        <w:t>Type A,B&amp;D</w:t>
        <w:tab/>
        <w:t>17.12.02</w:t>
        <w:tab/>
        <w:t>Part grond floor, first floor, second floor sealed on 25.02.03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9.</w:t>
        <w:tab/>
        <w:t>80/12/20</w:t>
        <w:tab/>
        <w:t>FS20/12(80)/99</w:t>
        <w:tab/>
        <w:t>Type A&amp;E</w:t>
        <w:tab/>
        <w:t>03.05.05</w:t>
        <w:tab/>
        <w:t>Property sealed on 26.09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0.</w:t>
        <w:tab/>
        <w:t>88/12/20</w:t>
        <w:tab/>
        <w:t>FS20/12(88)/01</w:t>
        <w:tab/>
        <w:t>Type A,B&amp;E</w:t>
        <w:tab/>
        <w:t>24.06.05</w:t>
        <w:tab/>
        <w:t>Building sealed &amp; steps demolished on 20.01.06</w:t>
        <w:tab/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.</w:t>
        <w:tab/>
        <w:t>96/12/20</w:t>
        <w:tab/>
        <w:t>FS20/12(96)/99</w:t>
        <w:tab/>
        <w:t>Type B&amp;D</w:t>
        <w:tab/>
        <w:t>17.12.02</w:t>
        <w:tab/>
        <w:t>Ground floor sealed on 24.02.03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2.</w:t>
        <w:tab/>
        <w:t>105/12/20</w:t>
        <w:tab/>
        <w:t>FS20/12(105)/01</w:t>
        <w:tab/>
        <w:t>Type A,B&amp;E</w:t>
        <w:tab/>
        <w:t>24.06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3.</w:t>
        <w:tab/>
        <w:t>117/12/20</w:t>
        <w:tab/>
        <w:t>FS20/12(117)/01</w:t>
        <w:tab/>
        <w:t>Type A,B,E&amp;F</w:t>
        <w:tab/>
        <w:t>19.12.05</w:t>
        <w:tab/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4.</w:t>
        <w:tab/>
        <w:t>118/12/20</w:t>
        <w:tab/>
        <w:t>FS20/12(118)/01</w:t>
        <w:tab/>
        <w:t>Type A,B,E&amp;F</w:t>
        <w:tab/>
        <w:t>19.12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6.</w:t>
        <w:tab/>
        <w:t>126/12/20</w:t>
        <w:tab/>
        <w:t>FS20/12(126)/00</w:t>
        <w:tab/>
        <w:t>Type A,B,D&amp;E</w:t>
        <w:tab/>
        <w:t>07.07.05</w:t>
        <w:tab/>
        <w:t>One room sealed at second floor and store sealed at grond floor on 21.12.05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7.</w:t>
        <w:tab/>
        <w:t>131/12/20</w:t>
        <w:tab/>
        <w:t>FS20/12(131)/01</w:t>
        <w:tab/>
        <w:t>Type A,B,D&amp;E</w:t>
        <w:tab/>
        <w:t>03.05.05</w:t>
        <w:tab/>
        <w:t>Second floor sealed on 26.09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8.</w:t>
        <w:tab/>
        <w:t>152/12/20</w:t>
        <w:tab/>
        <w:t>FS20/12(152)/01</w:t>
        <w:tab/>
        <w:t>Type A,B,D&amp;E</w:t>
        <w:tab/>
        <w:t>27.05.05</w:t>
        <w:tab/>
        <w:t>Property fully sealed on 26.09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9.</w:t>
        <w:tab/>
        <w:t>83/12/20</w:t>
        <w:tab/>
        <w:t>FS20/12(83)/01</w:t>
        <w:tab/>
        <w:t>Type E</w:t>
        <w:tab/>
        <w:t>03.02.06</w:t>
        <w:tab/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0.</w:t>
        <w:tab/>
        <w:t>98/12/20</w:t>
        <w:tab/>
        <w:t>FS20/12(98)/01</w:t>
        <w:tab/>
        <w:t>Type E</w:t>
        <w:tab/>
        <w:t>03.02.06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.</w:t>
        <w:tab/>
        <w:t>10/13/20</w:t>
        <w:tab/>
        <w:t>FS20/13(10)/01</w:t>
        <w:tab/>
        <w:t>Type A,B&amp;E</w:t>
        <w:tab/>
        <w:t>05.08.05</w:t>
        <w:tab/>
        <w:t>Steps demolished one bath room at S.F. sealed on 20.01.06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2.</w:t>
        <w:tab/>
        <w:t>11/13/20</w:t>
        <w:tab/>
        <w:t>FS20/13(11)/01</w:t>
        <w:tab/>
        <w:t>Type A,B&amp;E</w:t>
        <w:tab/>
        <w:t>05.08.05</w:t>
        <w:tab/>
        <w:t>Building sealed, steps demolished on 20.01.06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3.</w:t>
        <w:tab/>
        <w:t>28/13/20</w:t>
        <w:tab/>
        <w:t>FS20/13(28)/01</w:t>
        <w:tab/>
        <w:t>Type A,B&amp;E</w:t>
        <w:tab/>
        <w:t>28.07.05</w:t>
        <w:tab/>
        <w:t>P.fixed for 21.12.05 but action could not be taken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4.</w:t>
        <w:tab/>
        <w:t>30/13/20</w:t>
        <w:tab/>
        <w:t>FS20/13(30)/01</w:t>
        <w:tab/>
        <w:t>Type A,B,D&amp;E</w:t>
        <w:tab/>
        <w:t>05.08.05</w:t>
        <w:tab/>
        <w:t>As against S.No.52 above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5.</w:t>
        <w:tab/>
        <w:t>34/13/20</w:t>
        <w:tab/>
        <w:t>FS20/13(34)/01</w:t>
        <w:tab/>
        <w:t>Type A,B,&amp;E</w:t>
        <w:tab/>
        <w:t>05.12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6.</w:t>
        <w:tab/>
        <w:t>35/13/20</w:t>
        <w:tab/>
        <w:t>FS20/13(35)/01</w:t>
        <w:tab/>
        <w:t>Type A,B&amp;E</w:t>
        <w:tab/>
        <w:t>05.08.05</w:t>
        <w:tab/>
        <w:t>Bath room at F..F sealed, steps at G.F. demolished on 20.01.06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7.</w:t>
        <w:tab/>
        <w:t>36/13/20</w:t>
        <w:tab/>
        <w:t>FS20/13(36)/01</w:t>
        <w:tab/>
        <w:t>Type A,B&amp;E</w:t>
        <w:tab/>
        <w:t>04.08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8.</w:t>
        <w:tab/>
        <w:t>39/13/20</w:t>
        <w:tab/>
        <w:t>FS20/13(39)/01</w:t>
        <w:tab/>
        <w:t>Type A &amp;B</w:t>
        <w:tab/>
        <w:t>28.03.02</w:t>
        <w:tab/>
        <w:t>(Staircase) roof  projection sealed on 18.12.02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9.</w:t>
        <w:tab/>
        <w:t>52/13/20</w:t>
        <w:tab/>
        <w:t>FS20/13(52)/03</w:t>
        <w:tab/>
        <w:t>Type A,B&amp;E</w:t>
        <w:tab/>
        <w:t>19.09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0.</w:t>
        <w:tab/>
        <w:t>57/13/20</w:t>
        <w:tab/>
        <w:t>FS20/13(57)/00</w:t>
        <w:tab/>
        <w:t>Type A,B&amp;D</w:t>
        <w:tab/>
        <w:t>14.02.02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.</w:t>
        <w:tab/>
        <w:t>66/13/20</w:t>
        <w:tab/>
        <w:t>FS20/13(66)/01</w:t>
        <w:tab/>
        <w:t>Type B,D&amp;E</w:t>
        <w:tab/>
        <w:t>09.09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2.</w:t>
        <w:tab/>
        <w:t>77/13/20</w:t>
        <w:tab/>
        <w:t>FS20/13(77)/01</w:t>
        <w:tab/>
        <w:t>Type A,B&amp;E</w:t>
        <w:tab/>
        <w:t>05.08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3.</w:t>
        <w:tab/>
        <w:t>85/13/20</w:t>
        <w:tab/>
        <w:t>FS20/13(85)/01</w:t>
        <w:tab/>
        <w:t>Type A,B&amp;E</w:t>
        <w:tab/>
        <w:t>05.08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4.</w:t>
        <w:tab/>
        <w:t>88/13/20</w:t>
        <w:tab/>
        <w:t>FS20/13(88)/01</w:t>
        <w:tab/>
        <w:t>Type A&amp;E</w:t>
        <w:tab/>
        <w:t>05.08.05</w:t>
        <w:tab/>
        <w:t>Property sealed on 21.12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5.</w:t>
        <w:tab/>
        <w:t>89/13/20</w:t>
        <w:tab/>
        <w:t>FS20/13(89)/01</w:t>
        <w:tab/>
        <w:t>Type A,B,D&amp;E</w:t>
        <w:tab/>
        <w:t>08.07.05</w:t>
        <w:tab/>
        <w:t>Building sealed on 21.12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6.</w:t>
        <w:tab/>
        <w:t>91/13/20</w:t>
        <w:tab/>
        <w:t>FS20/13(91)/01</w:t>
        <w:tab/>
        <w:t>Type A,B&amp;E</w:t>
        <w:tab/>
        <w:t>29.08.05</w:t>
        <w:tab/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7.</w:t>
        <w:tab/>
        <w:t>92/13/20</w:t>
        <w:tab/>
        <w:t>FS20/13(92)/01</w:t>
        <w:tab/>
        <w:t>Type A,B&amp;E</w:t>
        <w:tab/>
        <w:t>25.08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8.</w:t>
        <w:tab/>
        <w:t>98/13/20</w:t>
        <w:tab/>
        <w:t>FS20/13(98)/01</w:t>
        <w:tab/>
        <w:t>Type A,B&amp;E</w:t>
        <w:tab/>
        <w:t>05.08.05</w:t>
        <w:tab/>
        <w:t>As against S.No.52 above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9.</w:t>
        <w:tab/>
        <w:t>111/13/20</w:t>
        <w:tab/>
        <w:t>FS20/13(111)/01</w:t>
        <w:tab/>
        <w:t>Type A,B&amp;E</w:t>
        <w:tab/>
        <w:t>18.09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70.</w:t>
        <w:tab/>
        <w:t>113/13/20</w:t>
        <w:tab/>
        <w:t>FS20/13(113)/01</w:t>
        <w:tab/>
        <w:t>Type A &amp;E</w:t>
        <w:tab/>
        <w:t>14.11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71.</w:t>
        <w:tab/>
        <w:t>114/13/20</w:t>
        <w:tab/>
        <w:t>FS20/13(114)/01</w:t>
        <w:tab/>
        <w:t>Type A&amp;E</w:t>
        <w:tab/>
        <w:t>19.08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72</w:t>
        <w:tab/>
        <w:t>117/13/20</w:t>
        <w:tab/>
        <w:t>FS20/13(117)/01</w:t>
        <w:tab/>
        <w:t>Type A,B,D&amp;E</w:t>
        <w:tab/>
        <w:t>04.08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73.</w:t>
        <w:tab/>
        <w:t>121/13/20</w:t>
        <w:tab/>
        <w:t>FS20/13(121)/01</w:t>
        <w:tab/>
        <w:t>Type A,B,D&amp;E</w:t>
        <w:tab/>
        <w:t>14.11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74.</w:t>
        <w:tab/>
        <w:t>123/13/20</w:t>
        <w:tab/>
        <w:t>FS20/13(123)/01</w:t>
        <w:tab/>
        <w:t>Type A,B&amp;E</w:t>
        <w:tab/>
        <w:t>19.08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75.</w:t>
        <w:tab/>
        <w:t>124/13/20</w:t>
        <w:tab/>
        <w:t>FS20/13(124)/00</w:t>
        <w:tab/>
        <w:t>Type A,B&amp;E</w:t>
        <w:tab/>
        <w:t>26.11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76.</w:t>
        <w:tab/>
        <w:t>129/13/20</w:t>
        <w:tab/>
        <w:t>FS20/13(129)/01</w:t>
        <w:tab/>
        <w:t>Type A,B&amp;E</w:t>
        <w:tab/>
        <w:t>04.08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77.</w:t>
        <w:tab/>
        <w:t>134/13/20</w:t>
        <w:tab/>
        <w:t>FS20/13(134)/02</w:t>
        <w:tab/>
        <w:t>Type A,B &amp;E</w:t>
        <w:tab/>
        <w:t>05.08.05</w:t>
        <w:tab/>
        <w:t>Building found locked. Action taken as against S.No.52 above.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NOTE:</w:t>
        <w:tab/>
        <w:t>A</w:t>
        <w:tab/>
        <w:t>-</w:t>
        <w:tab/>
        <w:t>Steps/Platform/Cupboard/Staircase on Govt. land (outside plot line) at G.F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B</w:t>
        <w:tab/>
        <w:t>-</w:t>
        <w:tab/>
        <w:t>Roof Projections in front/rear/sides outside plot line at roof level (in air)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C</w:t>
        <w:tab/>
        <w:t>-</w:t>
        <w:tab/>
        <w:t>Construction over Roof Projection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D</w:t>
        <w:tab/>
        <w:t>-</w:t>
        <w:tab/>
        <w:t>Construction without sanction of building plan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E</w:t>
        <w:tab/>
        <w:t>-</w:t>
        <w:tab/>
        <w:t>Excess Coverage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F</w:t>
        <w:tab/>
        <w:t>-</w:t>
        <w:tab/>
        <w:t>Amalgamation of two plots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G</w:t>
        <w:tab/>
        <w:t>-</w:t>
        <w:tab/>
        <w:t>Third Floor construction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H</w:t>
        <w:tab/>
        <w:t>-</w:t>
        <w:tab/>
        <w:t>Basement constructed.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I</w:t>
        <w:tab/>
        <w:t>-</w:t>
        <w:tab/>
        <w:t>B-1 not applied.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b/>
          <w:b/>
          <w:bCs/>
          <w:color w:val="000000"/>
          <w:sz w:val="20"/>
          <w:szCs w:val="20"/>
          <w:u w:val="single"/>
        </w:rPr>
      </w:pPr>
      <w:r>
        <w:rPr>
          <w:rFonts w:cs="Helvetica" w:ascii="Helvetica" w:hAnsi="Helvetic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b/>
          <w:b/>
          <w:bCs/>
          <w:color w:val="000000"/>
          <w:sz w:val="20"/>
          <w:u w:val="single"/>
        </w:rPr>
      </w:pPr>
      <w:r>
        <w:rPr>
          <w:rFonts w:cs="Helvetica" w:ascii="Helvetica" w:hAnsi="Helvetica"/>
          <w:b/>
          <w:bCs/>
          <w:color w:val="000000"/>
          <w:sz w:val="20"/>
          <w:u w:val="single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b/>
          <w:b/>
          <w:bCs/>
          <w:color w:val="000000"/>
          <w:sz w:val="20"/>
          <w:u w:val="single"/>
        </w:rPr>
      </w:pPr>
      <w:r>
        <w:rPr>
          <w:rFonts w:cs="Helvetica" w:ascii="Helvetica" w:hAnsi="Helvetica"/>
          <w:b/>
          <w:bCs/>
          <w:color w:val="000000"/>
          <w:sz w:val="20"/>
          <w:u w:val="single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b/>
          <w:b/>
          <w:bCs/>
          <w:color w:val="000000"/>
          <w:sz w:val="20"/>
          <w:u w:val="single"/>
        </w:rPr>
      </w:pPr>
      <w:r>
        <w:rPr>
          <w:rFonts w:cs="Helvetica" w:ascii="Helvetica" w:hAnsi="Helvetica"/>
          <w:b/>
          <w:bCs/>
          <w:color w:val="000000"/>
          <w:sz w:val="20"/>
          <w:u w:val="single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b/>
          <w:b/>
          <w:bCs/>
          <w:color w:val="000000"/>
          <w:sz w:val="20"/>
          <w:u w:val="single"/>
        </w:rPr>
      </w:pPr>
      <w:r>
        <w:rPr>
          <w:rFonts w:cs="Helvetica" w:ascii="Helvetica" w:hAnsi="Helvetica"/>
          <w:b/>
          <w:bCs/>
          <w:color w:val="000000"/>
          <w:sz w:val="20"/>
          <w:u w:val="single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color w:val="000000"/>
          <w:sz w:val="20"/>
          <w:u w:val="single"/>
        </w:rPr>
        <w:t>LIST OF VIOLATION IN PROPERTIES (PLOT SIZE 26 SQM TO 90 SQM</w:t>
      </w:r>
    </w:p>
    <w:p>
      <w:pPr>
        <w:pStyle w:val="Normal"/>
        <w:autoSpaceDE w:val="false"/>
        <w:jc w:val="center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IN ROHINI AREA) IN WHICH S.D. ORDERS PASSED (sector-21)</w:t>
      </w:r>
    </w:p>
    <w:p>
      <w:pPr>
        <w:pStyle w:val="Normal"/>
        <w:autoSpaceDE w:val="false"/>
        <w:jc w:val="center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center" w:pos="270" w:leader="none"/>
          <w:tab w:val="center" w:pos="1260" w:leader="none"/>
          <w:tab w:val="center" w:pos="2970" w:leader="none"/>
          <w:tab w:val="center" w:pos="4590" w:leader="none"/>
          <w:tab w:val="center" w:pos="6210" w:leader="none"/>
          <w:tab w:val="center" w:pos="8190" w:leader="none"/>
        </w:tabs>
        <w:autoSpaceDE w:val="false"/>
        <w:jc w:val="both"/>
        <w:rPr>
          <w:rFonts w:ascii="Helvetica" w:hAnsi="Helvetica" w:cs="Helvetica"/>
          <w:b/>
          <w:b/>
          <w:bCs/>
          <w:sz w:val="20"/>
          <w:szCs w:val="20"/>
          <w:u w:val="single"/>
        </w:rPr>
      </w:pPr>
      <w:r>
        <w:rPr>
          <w:rFonts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center" w:pos="270" w:leader="none"/>
          <w:tab w:val="center" w:pos="1260" w:leader="none"/>
          <w:tab w:val="center" w:pos="2970" w:leader="none"/>
          <w:tab w:val="center" w:pos="4590" w:leader="none"/>
          <w:tab w:val="center" w:pos="6210" w:leader="none"/>
          <w:tab w:val="center" w:pos="8190" w:leader="none"/>
        </w:tabs>
        <w:autoSpaceDE w:val="false"/>
        <w:jc w:val="both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center" w:pos="270" w:leader="none"/>
          <w:tab w:val="center" w:pos="1260" w:leader="none"/>
          <w:tab w:val="center" w:pos="2970" w:leader="none"/>
          <w:tab w:val="center" w:pos="4590" w:leader="none"/>
          <w:tab w:val="center" w:pos="6210" w:leader="none"/>
          <w:tab w:val="center" w:pos="8190" w:leader="none"/>
        </w:tabs>
        <w:autoSpaceDE w:val="false"/>
        <w:jc w:val="both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center" w:pos="270" w:leader="none"/>
          <w:tab w:val="center" w:pos="1260" w:leader="none"/>
          <w:tab w:val="center" w:pos="2970" w:leader="none"/>
          <w:tab w:val="center" w:pos="4590" w:leader="none"/>
          <w:tab w:val="center" w:pos="6210" w:leader="none"/>
          <w:tab w:val="center" w:pos="8190" w:leader="none"/>
        </w:tabs>
        <w:autoSpaceDE w:val="false"/>
        <w:jc w:val="both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ab/>
        <w:t>S.No.</w:t>
        <w:tab/>
        <w:t>PROPERTY</w:t>
        <w:tab/>
        <w:t>FILE NO.</w:t>
        <w:tab/>
        <w:t>DETAILS OF</w:t>
        <w:tab/>
        <w:t>DATE OF</w:t>
        <w:tab/>
        <w:t>REMARKS</w:t>
      </w:r>
    </w:p>
    <w:p>
      <w:pPr>
        <w:pStyle w:val="Normal"/>
        <w:tabs>
          <w:tab w:val="clear" w:pos="720"/>
          <w:tab w:val="center" w:pos="270" w:leader="none"/>
          <w:tab w:val="center" w:pos="1260" w:leader="none"/>
          <w:tab w:val="center" w:pos="2970" w:leader="none"/>
          <w:tab w:val="center" w:pos="4590" w:leader="none"/>
          <w:tab w:val="center" w:pos="6210" w:leader="none"/>
          <w:tab w:val="center" w:pos="8190" w:leader="none"/>
        </w:tabs>
        <w:autoSpaceDE w:val="false"/>
        <w:jc w:val="both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ab/>
        <w:tab/>
        <w:t>DETAILS</w:t>
        <w:tab/>
        <w:tab/>
        <w:t>VIOLATIONS</w:t>
        <w:tab/>
        <w:t>S.D.</w:t>
      </w:r>
    </w:p>
    <w:p>
      <w:pPr>
        <w:pStyle w:val="Normal"/>
        <w:tabs>
          <w:tab w:val="clear" w:pos="720"/>
          <w:tab w:val="center" w:pos="270" w:leader="none"/>
          <w:tab w:val="center" w:pos="1260" w:leader="none"/>
          <w:tab w:val="center" w:pos="2970" w:leader="none"/>
          <w:tab w:val="center" w:pos="4590" w:leader="none"/>
          <w:tab w:val="center" w:pos="6210" w:leader="none"/>
          <w:tab w:val="center" w:pos="8190" w:leader="none"/>
        </w:tabs>
        <w:autoSpaceDE w:val="false"/>
        <w:jc w:val="both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ab/>
        <w:tab/>
        <w:t>PLOT NO./</w:t>
        <w:tab/>
        <w:tab/>
        <w:tab/>
        <w:t>ORDERS</w:t>
      </w:r>
    </w:p>
    <w:p>
      <w:pPr>
        <w:pStyle w:val="Normal"/>
        <w:tabs>
          <w:tab w:val="clear" w:pos="720"/>
          <w:tab w:val="center" w:pos="270" w:leader="none"/>
          <w:tab w:val="center" w:pos="1260" w:leader="none"/>
          <w:tab w:val="center" w:pos="2970" w:leader="none"/>
          <w:tab w:val="center" w:pos="4590" w:leader="none"/>
          <w:tab w:val="center" w:pos="6210" w:leader="none"/>
          <w:tab w:val="center" w:pos="8190" w:leader="none"/>
        </w:tabs>
        <w:autoSpaceDE w:val="false"/>
        <w:jc w:val="both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ab/>
        <w:tab/>
        <w:t>PKT./</w:t>
      </w:r>
    </w:p>
    <w:p>
      <w:pPr>
        <w:pStyle w:val="Normal"/>
        <w:tabs>
          <w:tab w:val="clear" w:pos="720"/>
          <w:tab w:val="center" w:pos="270" w:leader="none"/>
          <w:tab w:val="center" w:pos="1260" w:leader="none"/>
          <w:tab w:val="center" w:pos="2970" w:leader="none"/>
          <w:tab w:val="center" w:pos="4590" w:leader="none"/>
          <w:tab w:val="center" w:pos="6210" w:leader="none"/>
          <w:tab w:val="center" w:pos="8190" w:leader="none"/>
        </w:tabs>
        <w:autoSpaceDE w:val="false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ab/>
        <w:tab/>
        <w:t>SECTOR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.</w:t>
        <w:tab/>
        <w:t>74/01/21</w:t>
        <w:tab/>
        <w:t>FS21/01(74)/97</w:t>
        <w:tab/>
        <w:t>Type A,B,D &amp;E</w:t>
        <w:tab/>
        <w:t>11.06.04</w:t>
        <w:tab/>
        <w:t>One room sealed at second floor on 14.12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.</w:t>
        <w:tab/>
        <w:t>79/01/21</w:t>
        <w:tab/>
        <w:t>FS21/01(79)/01</w:t>
        <w:tab/>
        <w:t>Type A,B&amp;E</w:t>
        <w:tab/>
        <w:t>02.11.04</w:t>
        <w:tab/>
        <w:t>One room sealed at ground floor 14.12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.</w:t>
        <w:tab/>
        <w:t>45/01/21</w:t>
        <w:tab/>
        <w:t>FS21/01(45)/01</w:t>
        <w:tab/>
        <w:t>Type A,B,&amp;E</w:t>
        <w:tab/>
        <w:t>10.06.04</w:t>
        <w:tab/>
        <w:t>Property sealed on 20.06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.</w:t>
        <w:tab/>
        <w:t>50/02/21</w:t>
        <w:tab/>
        <w:t>FS21/02(50)/</w:t>
        <w:tab/>
        <w:t>Type A,B&amp;E</w:t>
        <w:tab/>
        <w:t>18.07.05</w:t>
        <w:tab/>
        <w:t>P.fixed for 09.11.05 but action could not be taken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.</w:t>
        <w:tab/>
        <w:t>94/02/21</w:t>
        <w:tab/>
        <w:t>FS21/02(94)/01</w:t>
        <w:tab/>
        <w:t>Type B</w:t>
        <w:tab/>
        <w:t>24.11.02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.</w:t>
        <w:tab/>
        <w:t>06/03/21</w:t>
        <w:tab/>
        <w:t>FS21/03(06)/03</w:t>
        <w:tab/>
        <w:t>Type B&amp;E</w:t>
        <w:tab/>
        <w:t>02.11.04</w:t>
        <w:tab/>
        <w:t>Property sealed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7.</w:t>
        <w:tab/>
        <w:t>33/03/21</w:t>
        <w:tab/>
        <w:t>FS21/03(33)/02</w:t>
        <w:tab/>
        <w:t>Type A</w:t>
        <w:tab/>
        <w:t>11.06.04</w:t>
        <w:tab/>
        <w:t>Property sealed and partly damaged.</w:t>
        <w:tab/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8.</w:t>
        <w:tab/>
        <w:t>42/05/21</w:t>
        <w:tab/>
        <w:t>FS21/05(42)/97</w:t>
        <w:tab/>
        <w:t>Type A,B&amp;E</w:t>
        <w:tab/>
        <w:t>16.07.04</w:t>
        <w:tab/>
        <w:t>P.fixed for 22.02.05, 14.12.05 and now re-fixed for 17.02.06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.</w:t>
        <w:tab/>
        <w:t>49/05/21</w:t>
        <w:tab/>
        <w:t>FS21/05(49)/01</w:t>
        <w:tab/>
        <w:t>Type A,B,D&amp;E</w:t>
        <w:tab/>
        <w:t>07.05.04</w:t>
        <w:tab/>
        <w:t xml:space="preserve">          --Do--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0.</w:t>
        <w:tab/>
        <w:t>56/05/21</w:t>
        <w:tab/>
        <w:t>FS21/05(56)/99</w:t>
        <w:tab/>
        <w:t>Type A&amp;E</w:t>
        <w:tab/>
        <w:t>30.12.04</w:t>
        <w:tab/>
        <w:t>Property sealed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1.</w:t>
        <w:tab/>
        <w:t>72/05/21</w:t>
        <w:tab/>
        <w:t>FS21/05(72)/01</w:t>
        <w:tab/>
        <w:t>Type B&amp;D</w:t>
        <w:tab/>
        <w:t>07.11.02</w:t>
        <w:tab/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2.</w:t>
        <w:tab/>
        <w:t>77/05/21</w:t>
        <w:tab/>
        <w:t>FS21/05(77)/00</w:t>
        <w:tab/>
        <w:t>Type A,B&amp;E</w:t>
        <w:tab/>
        <w:t>11.06.04</w:t>
        <w:tab/>
        <w:t>P.fixed for 22.02.05.  Now, re-fixed for 17.02.06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3.</w:t>
        <w:tab/>
        <w:t>80/05/21</w:t>
        <w:tab/>
        <w:t>FS21/05(80)/00</w:t>
        <w:tab/>
        <w:t>Type B,D&amp;E</w:t>
        <w:tab/>
        <w:t>07.05.04</w:t>
        <w:tab/>
        <w:t xml:space="preserve">          --Do--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4.</w:t>
        <w:tab/>
        <w:t>73/05/21</w:t>
        <w:tab/>
        <w:t>FS21/05(73)/02</w:t>
        <w:tab/>
        <w:t>Type A&amp;B</w:t>
        <w:tab/>
        <w:t>18.07.05</w:t>
        <w:tab/>
        <w:t>Room sealed at ground floor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5.</w:t>
        <w:tab/>
        <w:t>81/05/21</w:t>
        <w:tab/>
        <w:t>FS21/05(81)/00</w:t>
        <w:tab/>
        <w:t>Type B</w:t>
        <w:tab/>
        <w:t>09.09.03</w:t>
        <w:tab/>
        <w:t>Property sealed on 18.08.04.</w:t>
        <w:tab/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6.</w:t>
        <w:tab/>
        <w:t>92/05/21</w:t>
        <w:tab/>
        <w:t>FS21/05(92)/03</w:t>
        <w:tab/>
        <w:t>Type A,B&amp;E</w:t>
        <w:tab/>
        <w:t>07.05.04</w:t>
        <w:tab/>
        <w:t>As against S.NO.12 above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7.</w:t>
        <w:tab/>
        <w:t>146/05/21</w:t>
        <w:tab/>
        <w:t>FS21/05(146)/97</w:t>
        <w:tab/>
        <w:t>Type A,B&amp;E</w:t>
        <w:tab/>
        <w:t>11.06.04</w:t>
        <w:tab/>
        <w:t xml:space="preserve">        --Do--</w:t>
        <w:tab/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8.</w:t>
        <w:tab/>
        <w:t>28/06/21</w:t>
        <w:tab/>
        <w:t>FS21/06(28)/03</w:t>
        <w:tab/>
        <w:t>Type A,B,D&amp;E</w:t>
        <w:tab/>
        <w:t>07.05.04</w:t>
        <w:tab/>
        <w:t>Property sealed on 28.01.05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9.</w:t>
        <w:tab/>
        <w:t>20/06/21</w:t>
        <w:tab/>
        <w:t>FS21/06(20)/02</w:t>
        <w:tab/>
        <w:t>Type A,B&amp;E</w:t>
        <w:tab/>
        <w:t>29.12.04</w:t>
        <w:tab/>
        <w:t>Property sealed and partly demolished 17.03.05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0.</w:t>
        <w:tab/>
        <w:t>50/06/21</w:t>
        <w:tab/>
        <w:t>FS21/06(50)/00</w:t>
        <w:tab/>
        <w:t>Type A,B&amp;E</w:t>
        <w:tab/>
        <w:t>11.06.04</w:t>
        <w:tab/>
        <w:t>P.fixed for 28.02.05.  Now re-fixed for 17.02.06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1.</w:t>
        <w:tab/>
        <w:t>82/06/21</w:t>
        <w:tab/>
        <w:t>FS21/06(82)/02</w:t>
        <w:tab/>
        <w:t>Type A,B&amp;E</w:t>
        <w:tab/>
        <w:t>23.12.04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2.</w:t>
        <w:tab/>
        <w:t>90/08/21</w:t>
        <w:tab/>
        <w:t>FS21/08(90)/04</w:t>
        <w:tab/>
        <w:t>Type B&amp;E</w:t>
        <w:tab/>
        <w:t>20.04.05</w:t>
        <w:tab/>
        <w:t>Steps front &amp; back side removed and ground floor one room sealed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3.</w:t>
        <w:tab/>
        <w:t>21/09/21</w:t>
        <w:tab/>
        <w:t>FS21/09(21)/01</w:t>
        <w:tab/>
        <w:t>Type B&amp;D</w:t>
        <w:tab/>
        <w:t>01.07.03</w:t>
        <w:tab/>
        <w:t>Property sealed on 7.10.03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4.</w:t>
        <w:tab/>
        <w:t>56/09/21</w:t>
        <w:tab/>
        <w:t>FS21/09(56)/02</w:t>
        <w:tab/>
        <w:t>Type A,B&amp;E</w:t>
        <w:tab/>
        <w:t>16.08.04</w:t>
        <w:tab/>
        <w:t>Front ramp demolished, second floor sealed on 28.01.05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5.</w:t>
        <w:tab/>
        <w:t>61/09/21</w:t>
        <w:tab/>
        <w:t>FS21/09(61)/03</w:t>
        <w:tab/>
        <w:t>Type A,B,E&amp;F</w:t>
        <w:tab/>
        <w:t>13.08.04</w:t>
        <w:tab/>
        <w:t>Entry gate sealed on 28.01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6.</w:t>
        <w:tab/>
        <w:t>62/09/21</w:t>
        <w:tab/>
        <w:t>FS21/09(62)/03</w:t>
        <w:tab/>
        <w:t>Type A,B,E&amp;F</w:t>
        <w:tab/>
        <w:t>13.08.04</w:t>
        <w:tab/>
        <w:t>-do-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7.</w:t>
        <w:tab/>
        <w:t>63/09/21</w:t>
        <w:tab/>
        <w:t>FS21/09(63)/03</w:t>
        <w:tab/>
        <w:t>Type A,B&amp;E</w:t>
        <w:tab/>
        <w:t>02.11.04</w:t>
        <w:tab/>
        <w:t>Building sealed on 20.06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8</w:t>
        <w:tab/>
        <w:t>76/09/21</w:t>
        <w:tab/>
        <w:t>FS21/09(76)/03</w:t>
        <w:tab/>
        <w:t>Type A,B&amp;E</w:t>
        <w:tab/>
        <w:t>20.04.05</w:t>
        <w:tab/>
        <w:t>One room sealed at ground floor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9.</w:t>
        <w:tab/>
        <w:t>150/09/21</w:t>
        <w:tab/>
        <w:t>FS21/09(150)/01</w:t>
        <w:tab/>
        <w:t>Type A,B&amp;E</w:t>
        <w:tab/>
        <w:t>16.11.04</w:t>
        <w:tab/>
        <w:t>Building sealed on 14.12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0.</w:t>
        <w:tab/>
        <w:t>155/09/21</w:t>
        <w:tab/>
        <w:t>FS21/09(155)/01</w:t>
        <w:tab/>
        <w:t>Type B&amp;E</w:t>
        <w:tab/>
        <w:t>21.02.05</w:t>
        <w:tab/>
        <w:t>Building completely sealed on 14.12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1.</w:t>
        <w:tab/>
        <w:t>162/09/21</w:t>
        <w:tab/>
        <w:t>FS21/06(162)/01</w:t>
        <w:tab/>
        <w:t>Type B,E&amp; H</w:t>
        <w:tab/>
        <w:t>21.02.05</w:t>
        <w:tab/>
        <w:t>Building completely sealed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2.</w:t>
        <w:tab/>
        <w:t>167/09/21</w:t>
        <w:tab/>
        <w:t>FS21/09(167)/</w:t>
        <w:tab/>
        <w:t>Type A,B,E&amp;F</w:t>
        <w:tab/>
        <w:t>14.07.05</w:t>
        <w:tab/>
        <w:t>Room &amp; Store sealed at first floor, one room sealed at ground floor, part of second floor demolished on 09.11.05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3.</w:t>
        <w:tab/>
        <w:t>168/09/21</w:t>
        <w:tab/>
        <w:t>FS21/09(168)/</w:t>
        <w:tab/>
        <w:t>Type A,B,E&amp;F</w:t>
        <w:tab/>
        <w:t>14.07.05</w:t>
        <w:tab/>
        <w:t>-do-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4.</w:t>
        <w:tab/>
        <w:t>195/09/21</w:t>
        <w:tab/>
        <w:t>FS21/09(195)/</w:t>
        <w:tab/>
        <w:t>Type A,B,D&amp;E</w:t>
        <w:tab/>
        <w:t>15.07.04</w:t>
        <w:tab/>
        <w:t>P.fixed for 28.01.05.  Now, re-fixed for 17.02.06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5.</w:t>
        <w:tab/>
        <w:t>209/09/21</w:t>
        <w:tab/>
        <w:t>FS21/09(209)/00</w:t>
        <w:tab/>
        <w:t>Type B</w:t>
        <w:tab/>
        <w:t>11.02.02</w:t>
        <w:tab/>
        <w:t>First and second floor sealed 21.05.02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6.</w:t>
        <w:tab/>
        <w:t>238/09/21</w:t>
        <w:tab/>
        <w:t>FS21/09(238)/01</w:t>
        <w:tab/>
        <w:t>Type A &amp; B</w:t>
        <w:tab/>
        <w:t>20.08.04</w:t>
        <w:tab/>
        <w:t>P. fixed for 17.02.06.</w:t>
        <w:tab/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7.</w:t>
        <w:tab/>
        <w:t>239/09/21</w:t>
        <w:tab/>
        <w:t>FS21/09(239)/01</w:t>
        <w:tab/>
        <w:t>Type A&amp;B</w:t>
        <w:tab/>
        <w:t>29.12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8.</w:t>
        <w:tab/>
        <w:t>240/09/21</w:t>
        <w:tab/>
        <w:t>FS21/09(240)/01</w:t>
        <w:tab/>
        <w:t>Type A &amp;B</w:t>
        <w:tab/>
        <w:t>29.12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9.</w:t>
        <w:tab/>
        <w:t>245/09/21</w:t>
        <w:tab/>
        <w:t>FS21/09(245)/01</w:t>
        <w:tab/>
        <w:t>Type A,B&amp;E</w:t>
        <w:tab/>
        <w:t>06.12.04</w:t>
        <w:tab/>
        <w:t>Partly sealed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0.</w:t>
        <w:tab/>
        <w:t>303/09/21</w:t>
        <w:tab/>
        <w:t>FS21/09(303)/99</w:t>
        <w:tab/>
        <w:t>Type A&amp;E</w:t>
        <w:tab/>
        <w:t>20.04.05</w:t>
        <w:tab/>
        <w:t>P. fixed for 09.11.05, 10.01.06 but action could not be taken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1.</w:t>
        <w:tab/>
        <w:t>304/09/21</w:t>
        <w:tab/>
        <w:t>FS21/09(304)/97</w:t>
        <w:tab/>
        <w:t>Type A,D&amp;E</w:t>
        <w:tab/>
        <w:t>07.07.05</w:t>
        <w:tab/>
        <w:t xml:space="preserve">          --Do--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2.</w:t>
        <w:tab/>
        <w:t>320/09/21</w:t>
        <w:tab/>
        <w:t>FS21/09(320)/99</w:t>
        <w:tab/>
        <w:t>Type A,B&amp;D</w:t>
        <w:tab/>
        <w:t>07.05.03</w:t>
        <w:tab/>
        <w:t>Sealed, de-sealed and resealing orders issued on 26.10.04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3.</w:t>
        <w:tab/>
        <w:t>321/09/21</w:t>
        <w:tab/>
        <w:t>FS21/09(321)/99</w:t>
        <w:tab/>
        <w:t>Type A,B&amp;D</w:t>
        <w:tab/>
        <w:t>16.07.02</w:t>
        <w:tab/>
        <w:t>One room at first, second and third floor sealed on 18.12.02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4.</w:t>
        <w:tab/>
        <w:t>340/09/21</w:t>
        <w:tab/>
        <w:t>FS21/09(340)/02</w:t>
        <w:tab/>
        <w:t>Type A,B&amp;E</w:t>
        <w:tab/>
        <w:t>20.04.05</w:t>
        <w:tab/>
        <w:t>As against S.No.40 above.</w:t>
        <w:tab/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5.</w:t>
        <w:tab/>
        <w:t>341/09/21</w:t>
        <w:tab/>
        <w:t>FS21/09(341)/02</w:t>
        <w:tab/>
        <w:t>Type A,B&amp;E</w:t>
        <w:tab/>
        <w:t>08.07.05</w:t>
        <w:tab/>
        <w:t xml:space="preserve">         --Do--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6.</w:t>
        <w:tab/>
        <w:t>343/09/21</w:t>
        <w:tab/>
        <w:t>FS21/09(343)/00</w:t>
        <w:tab/>
        <w:t>Type A,B&amp;E</w:t>
        <w:tab/>
        <w:t>20.04.05</w:t>
        <w:tab/>
        <w:t xml:space="preserve">          --Do--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7.</w:t>
        <w:tab/>
        <w:t>422/09/21</w:t>
        <w:tab/>
        <w:t>FS21/09(422)/01</w:t>
        <w:tab/>
        <w:t>Type A,B&amp;E</w:t>
        <w:tab/>
        <w:t>21.02.05</w:t>
        <w:tab/>
        <w:t xml:space="preserve">          --Do--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8.</w:t>
        <w:tab/>
        <w:t>431/09/21</w:t>
        <w:tab/>
        <w:t>FS21/09(431)/01</w:t>
        <w:tab/>
        <w:t>Type A,B&amp;E</w:t>
        <w:tab/>
        <w:t>13.05.05</w:t>
        <w:tab/>
        <w:t xml:space="preserve">          --Do--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9.</w:t>
        <w:tab/>
        <w:t>16/10/21</w:t>
        <w:tab/>
        <w:t>FS21/10(16)/02</w:t>
        <w:tab/>
        <w:t>Type B&amp;E</w:t>
        <w:tab/>
        <w:t>01.07.03</w:t>
        <w:tab/>
        <w:t>First and second floor sealed on 07.10.03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0.</w:t>
        <w:tab/>
        <w:t>44/10/21</w:t>
        <w:tab/>
        <w:t>FS21/10(44)/03</w:t>
        <w:tab/>
        <w:t>Type A,B&amp;E</w:t>
        <w:tab/>
        <w:t>30.12.04</w:t>
        <w:tab/>
        <w:t>Property sealed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1.</w:t>
        <w:tab/>
        <w:t>130/10/21</w:t>
        <w:tab/>
        <w:t>FS21/10(130)/01</w:t>
        <w:tab/>
        <w:t>Type A,B&amp;E</w:t>
        <w:tab/>
        <w:t>30.12.04</w:t>
        <w:tab/>
        <w:t>Property sealed on 13.07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2.</w:t>
        <w:tab/>
        <w:t>131/10/21</w:t>
        <w:tab/>
        <w:t>FS21/10(131)/99</w:t>
        <w:tab/>
        <w:t>Type A,B&amp;E</w:t>
        <w:tab/>
        <w:t>30.12.04</w:t>
        <w:tab/>
        <w:t>Property sealed on 13.07.05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3.</w:t>
        <w:tab/>
        <w:t>144/10/21</w:t>
        <w:tab/>
        <w:t>FS21/10(144)/0</w:t>
        <w:tab/>
        <w:t>Type A,B&amp;E</w:t>
        <w:tab/>
        <w:t>23.12.04</w:t>
        <w:tab/>
        <w:t>P.fixed for 13.05.05, 09.11.05, 10.01.06 but postponed due to nonavailability of Police Force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4.</w:t>
        <w:tab/>
        <w:t>191/10/21</w:t>
        <w:tab/>
        <w:t>FS21/10(191)/</w:t>
        <w:tab/>
        <w:t>Type A,B&amp;E</w:t>
        <w:tab/>
        <w:t>16.11.04</w:t>
        <w:tab/>
        <w:t xml:space="preserve">P.Fixed for 20.06.05, 14.12.05.  Now, re-fixed for 17.02.06. 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5.</w:t>
        <w:tab/>
        <w:t>199/10/21</w:t>
        <w:tab/>
        <w:t>FS21/10(199)02</w:t>
        <w:tab/>
        <w:t>Type A,B&amp;E</w:t>
        <w:tab/>
        <w:t>23.12.04</w:t>
        <w:tab/>
        <w:t>As against S.No.53 above.</w:t>
      </w:r>
    </w:p>
    <w:p>
      <w:pPr>
        <w:pStyle w:val="Normal"/>
        <w:tabs>
          <w:tab w:val="clear" w:pos="720"/>
          <w:tab w:val="left" w:pos="630" w:leader="none"/>
          <w:tab w:val="left" w:pos="2115" w:leader="none"/>
          <w:tab w:val="left" w:pos="3915" w:leader="none"/>
          <w:tab w:val="left" w:pos="5760" w:leader="none"/>
          <w:tab w:val="left" w:pos="7155" w:leader="none"/>
        </w:tabs>
        <w:autoSpaceDE w:val="false"/>
        <w:ind w:left="7155" w:hanging="7065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NOTE:</w:t>
        <w:tab/>
        <w:t>A</w:t>
        <w:tab/>
        <w:t>-</w:t>
        <w:tab/>
        <w:t>Steps/Platform/Cupboard/Staircase on Govt. land (outside plot line) at G.F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B</w:t>
        <w:tab/>
        <w:t>-</w:t>
        <w:tab/>
        <w:t>Roof Projections in front/rear/sides outside plot line at roof level (in air)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C</w:t>
        <w:tab/>
        <w:t>-</w:t>
        <w:tab/>
        <w:t>Construction over Roof Projection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D</w:t>
        <w:tab/>
        <w:t>-</w:t>
        <w:tab/>
        <w:t>Construction without sanction of building plan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E</w:t>
        <w:tab/>
        <w:t>-</w:t>
        <w:tab/>
        <w:t>Excess Coverage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F</w:t>
        <w:tab/>
        <w:t>-</w:t>
        <w:tab/>
        <w:t>Amalgamation of two plots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G</w:t>
        <w:tab/>
        <w:t>-</w:t>
        <w:tab/>
        <w:t>Third Floor construction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H</w:t>
        <w:tab/>
        <w:t>-</w:t>
        <w:tab/>
        <w:t>Basement constructed.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I</w:t>
        <w:tab/>
        <w:t>-</w:t>
        <w:tab/>
        <w:t>B-1 not ap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 OF VIOLATION IN PROPERITIES (PLOT SIZE 26-SQM TO 90-SQM IN ROHINI AREA) IN WHICH S.D. ORDERS PASSED (Sector-22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440"/>
        <w:gridCol w:w="1440"/>
        <w:gridCol w:w="1800"/>
        <w:gridCol w:w="270"/>
        <w:gridCol w:w="1170"/>
        <w:gridCol w:w="297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ERTY DETAILS </w:t>
            </w:r>
          </w:p>
          <w:p>
            <w:pPr>
              <w:pStyle w:val="Normal"/>
              <w:rPr/>
            </w:pPr>
            <w:r>
              <w:rPr/>
              <w:t>PLOT NO./ PKT./</w:t>
            </w:r>
          </w:p>
          <w:p>
            <w:pPr>
              <w:pStyle w:val="Normal"/>
              <w:rPr/>
            </w:pPr>
            <w:r>
              <w:rPr/>
              <w:t>SEC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ILE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 OF VIOL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S.D. ORDER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1(12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form on Govt. land demolished &amp; F.F. sealed on 24.12.0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/1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1(37)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D,E &amp; F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/1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1(38)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Do--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/1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1(89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B,C,D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 sealed on 12.09.05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2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2(48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/2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2/(72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Do--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/2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2/(74)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05, 16.11.05 action take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/2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2(101)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Do--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/2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2/(113)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D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/2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2(142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/2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2(148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/2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2(163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/2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2(166)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D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nd Floor sealed &amp; IIIrd Floor damaged, encroachment on Govt. Land removed on 14.10.03. Property sealed, de-sealed and re-sealing orders issued on 14.05.0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/2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2(181)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/2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2(310)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3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3(17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 sealed on 24.12.200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3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3(18)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 &amp; B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05, 16.11.05.  Action tak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3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0/3/(21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 sealed on 07.01.0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3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3(21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D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 sealed on 24.12.0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03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3(29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D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/3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3(43)/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 sealed on 07.01.0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/3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3(81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 sealed on 25.11.0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/3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3(159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 sealed on 14.10.0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/3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3(160)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D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room at F.F. &amp; S.F. floor sealed on 16.11.0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3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3/(200)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/3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3/(202)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/3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3(236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pe-A,B,D &amp; E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/3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3(239)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 &amp; 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ed on 16.11.0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/3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3(264)/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D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/3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3(265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Do-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/3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3(273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/3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3(286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D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/3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3(304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D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/3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3(306)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ed on 25.11.0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4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4(15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4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4(16)/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4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4(20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C,E&amp;F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-Do-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4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4(22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Do--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-Do-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05.  Postponed due to non availability police forc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4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4/(25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D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/4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4(45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D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05. Postponed due to non availability of Police Forc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/4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4(61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B,C,D &amp; F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/4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4(62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Do--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-Do-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/4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4(109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/4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4(160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pe-B &amp; E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ed on 12.04.0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/4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4(161)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/4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4(261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B,D,E &amp; F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form on Govt. land demolished and one room sealed on 07.01.0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/4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4(262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Do--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-Do-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/4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4(270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B,E &amp; F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ed on 25.11.200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/4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4(271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-Do--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-Do-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/4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4(352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D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/4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4(355)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 &amp; B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/4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4(408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D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form on Govt. land demolished &amp; railing removed from Roof Projection and property sealed on 07.09.0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/4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4(422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D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05.  Postponed due to non-availability of Police Forc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/4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4(430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ed on 16.11.0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/4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4(436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ed on 16.11.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/4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4(438)/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ed on  25.11.02(Back Door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/4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4(455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D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/4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4(457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D,E&amp;F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/4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4(458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-Do--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-Do-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/4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4(347)/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D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ed on 07.09.0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5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5(15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05, 16.11.05.  Action tak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5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5(40)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D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/5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5(43)/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B,D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05.  Postponed due to non-availability of Police Forc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5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5(63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/5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5(65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D,E &amp; F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05.  Postponed due to non-availability of Police Forc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/5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5(66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Do--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-Do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5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5(99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/5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5(127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5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5(150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/5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5(151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/5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5(170)/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pe-A,B &amp; D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6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s from Govt. land removed and one room sealed at S.F. on 16.12.05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/5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5(198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D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/5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5(172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D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1.0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/5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5(173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C,D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/5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5(243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D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05.  Postponed due to non-availability of Police Forc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/5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5(250)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/5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5(274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D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form from Govt. land removed one room at F.F. and bathroom at S.F. sealed on 16.12.05.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/5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5(289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D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/5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5(291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05.  Action tak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/5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5(326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D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/5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5(350)/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B,D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/5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5(361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/6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6(65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/6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6(97)/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Room at Mazzine Floor sealed on 31.01.0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/6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6(137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05, 16.11.05. Action tak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6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6(150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D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/6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6(171)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/6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6(216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/6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6(167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D,E &amp; 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/6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6(222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 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05, 16.11.05.  Action tak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7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7(20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 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/7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7(98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/7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8(108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D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/8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8(45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/8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8(71)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C &amp; 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0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 sealed on 24.03.0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/8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8(75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/8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8(175)/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E &amp; F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/8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8(123)/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DO--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/8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8(153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C,D &amp; 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/8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8(219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 &amp; B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/8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8(227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/8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8(231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/8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8(96)/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ed on 16.12.0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11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11(33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ed on 31.01.0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/11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11(37)/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,D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form demolished.  Building not sealed due to non provision of do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11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11(50)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,B &amp; 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ed on 07.09.0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/11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11(124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-A &amp; B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/11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2/11(174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– A,B,D &amp; 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room at G.F. &amp; one room at S.F. sealed on 31.01.0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 A – Steps/Platform/Cupboard/Staircase on Govt. land (Outside plot line) at G.F.</w:t>
      </w:r>
    </w:p>
    <w:p>
      <w:pPr>
        <w:pStyle w:val="Normal"/>
        <w:rPr/>
      </w:pPr>
      <w:r>
        <w:rPr/>
        <w:tab/>
        <w:t>B – Roof Projections in front/rear/sides outside plot line at roof level (in air).</w:t>
      </w:r>
    </w:p>
    <w:p>
      <w:pPr>
        <w:pStyle w:val="Normal"/>
        <w:rPr/>
      </w:pPr>
      <w:r>
        <w:rPr/>
        <w:tab/>
        <w:t>C – Construction over Roof Projection.</w:t>
      </w:r>
    </w:p>
    <w:p>
      <w:pPr>
        <w:pStyle w:val="Normal"/>
        <w:rPr/>
      </w:pPr>
      <w:r>
        <w:rPr/>
        <w:tab/>
        <w:t>D – Construction without sanction of building plan.</w:t>
      </w:r>
    </w:p>
    <w:p>
      <w:pPr>
        <w:pStyle w:val="Normal"/>
        <w:rPr/>
      </w:pPr>
      <w:r>
        <w:rPr/>
        <w:tab/>
        <w:t>E – Excess Coverage</w:t>
      </w:r>
    </w:p>
    <w:p>
      <w:pPr>
        <w:pStyle w:val="Normal"/>
        <w:rPr/>
      </w:pPr>
      <w:r>
        <w:rPr/>
        <w:tab/>
        <w:t>F – Amalgamation of two plots.</w:t>
      </w:r>
    </w:p>
    <w:p>
      <w:pPr>
        <w:pStyle w:val="Normal"/>
        <w:rPr/>
      </w:pPr>
      <w:r>
        <w:rPr/>
        <w:tab/>
        <w:t>G – Third floor constructed.</w:t>
      </w:r>
    </w:p>
    <w:p>
      <w:pPr>
        <w:pStyle w:val="Normal"/>
        <w:rPr/>
      </w:pPr>
      <w:r>
        <w:rPr/>
        <w:tab/>
        <w:t>H – Basement constructed.</w:t>
      </w:r>
    </w:p>
    <w:p>
      <w:pPr>
        <w:pStyle w:val="Normal"/>
        <w:rPr/>
      </w:pPr>
      <w:r>
        <w:rPr/>
        <w:tab/>
        <w:t>I – B-1 not applied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 OF VIOLATION IN  PROPERITIES (PLOT SIZE 26-SQM TO 90-SQM IN ROHINI AREA) IN WHICH S.D. ORDERS PASSED (Sector-24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- Steps/Plateforms on Govt. land at G.F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- Roof Projections in Front/Rear/sidebeyond Bldg. Lin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- Construction on Roof Projection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-S.F. Construction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-Excess Coverage</w:t>
      </w:r>
    </w:p>
    <w:p>
      <w:pPr>
        <w:pStyle w:val="Normal"/>
        <w:tabs>
          <w:tab w:val="clear" w:pos="720"/>
          <w:tab w:val="left" w:pos="95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F- Amalgamation of Two Properties.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- Third Floor Construct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H- Basement is Constructed </w:t>
      </w:r>
    </w:p>
    <w:p>
      <w:pPr>
        <w:pStyle w:val="Heading2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720" w:hanging="0"/>
        <w:rPr/>
      </w:pPr>
      <w:r>
        <w:rPr/>
      </w:r>
    </w:p>
    <w:p>
      <w:pPr>
        <w:pStyle w:val="Heading2"/>
        <w:ind w:left="720" w:hanging="0"/>
        <w:rPr/>
      </w:pPr>
      <w:r>
        <w:rPr/>
        <w:t>I- B1 Not applied</w:t>
      </w:r>
    </w:p>
    <w:p>
      <w:pPr>
        <w:pStyle w:val="Normal"/>
        <w:rPr/>
      </w:pPr>
      <w:r>
        <w:rPr/>
      </w:r>
    </w:p>
    <w:tbl>
      <w:tblPr>
        <w:tblW w:w="15269" w:type="dxa"/>
        <w:jc w:val="left"/>
        <w:tblInd w:w="-5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1892"/>
        <w:gridCol w:w="1980"/>
        <w:gridCol w:w="1800"/>
        <w:gridCol w:w="1440"/>
        <w:gridCol w:w="7360"/>
      </w:tblGrid>
      <w:tr>
        <w:trPr>
          <w:trHeight w:val="276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erty Pt.No./Pkt./</w:t>
            </w:r>
            <w:r>
              <w:rPr>
                <w:b/>
                <w:bCs/>
                <w:color w:val="000000"/>
              </w:rPr>
              <w:t>Secto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authorized Constructio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t. Of S.D. Implenentation order</w:t>
            </w:r>
          </w:p>
        </w:tc>
        <w:tc>
          <w:tcPr>
            <w:tcW w:w="7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Remarks</w:t>
            </w:r>
          </w:p>
        </w:tc>
      </w:tr>
      <w:tr>
        <w:trPr>
          <w:trHeight w:val="276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7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7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--14--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.S/24/14/(17) 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Type E, D,B,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6/12/0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P.fixed for 13.03.05.  Now re-fixed for 14.02.06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9/02/200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5--14--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.S/14/24(45)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Type E,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/7/0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2/07/0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9-14--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.S./24/14(39)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Type E,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/5/0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P.fixed for 26.12.05 but action could not be taken.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1/06/0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2--14-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.S./24/14(72)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Type E,D,B,F,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/7/0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2/07/0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 xml:space="preserve">Property Found 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1--14--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E.S/24/14(71)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Type E,D,B.F,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/7/0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Occupied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2/07/0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Do</w:t>
            </w:r>
          </w:p>
        </w:tc>
      </w:tr>
      <w:tr>
        <w:trPr>
          <w:trHeight w:val="276" w:hRule="atLeast"/>
        </w:trPr>
        <w:tc>
          <w:tcPr>
            <w:tcW w:w="7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2--14--24</w:t>
            </w:r>
          </w:p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.S/24/14(82)04</w:t>
            </w:r>
          </w:p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Type E,F,B,D,A</w:t>
            </w:r>
          </w:p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9/03/05</w:t>
            </w:r>
          </w:p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/5/05</w:t>
            </w:r>
          </w:p>
        </w:tc>
        <w:tc>
          <w:tcPr>
            <w:tcW w:w="73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n authorized Construction</w:t>
            </w:r>
          </w:p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on Second Floor has se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amps &amp; Stair Case Area</w:t>
            </w:r>
          </w:p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Damaged from Govt. Land</w:t>
            </w:r>
          </w:p>
        </w:tc>
      </w:tr>
      <w:tr>
        <w:trPr>
          <w:trHeight w:val="276" w:hRule="atLeast"/>
        </w:trPr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189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73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3--14-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.S./24/14(83) 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Type E,F,B,D,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9/03/0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/5/0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Do.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4-14-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.S./24/14(134)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Type E,F,B,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2/03/0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P. fixed for 23.11.05 but action could not be taken.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/7/0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3-14-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.S./24/14(133)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Type E,F,B,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0/06/0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 xml:space="preserve">             </w:t>
            </w:r>
            <w:r>
              <w:rPr>
                <w:szCs w:val="20"/>
              </w:rPr>
              <w:t>--Do--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/7/0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0-1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.S./24/14(170)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Type B,A,F,E,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/5/03</w:t>
            </w:r>
          </w:p>
        </w:tc>
        <w:tc>
          <w:tcPr>
            <w:tcW w:w="73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 xml:space="preserve">Property found duly occupied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y at ground floor partly first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floor and second floor portion </w:t>
            </w:r>
          </w:p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sealed of both property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7/05/03</w:t>
            </w:r>
          </w:p>
        </w:tc>
        <w:tc>
          <w:tcPr>
            <w:tcW w:w="73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3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1-14-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.S./24/14(171)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Type D,A,F,B,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-Jun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7/05/0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3-14-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.S./24/14(123)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Type E,D,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8-14-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.S./24/14(158)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Type E,F,D,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/06/0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0/08/0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 xml:space="preserve">Plateform on Govt. Land demolished 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 xml:space="preserve">one bedroom and bathroom 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on 2nd floor has sealed &amp; store sealed at G.F. &amp; F.F.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9-14-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.S./24/14(159)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Type E,F,D,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Do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do.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98-14-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.S./24/14(198)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Type E,F,D,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82-16-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.S/24/16(182)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Type E,D,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4/07/0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 xml:space="preserve">Complete building has been sealed 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/8/0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1-16-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.S./24/16/(161)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Type E,D,B,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/7/0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G.F sealed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2/07/0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2-16-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.S./24/16(162)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Type E,D,B,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Do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do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2-16-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.S./24/16(122)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Type E,G,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/06/0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 xml:space="preserve">G.F. sealed F.F &amp; S.F 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0/08/0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Not Sealed due to duly occupied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8-16-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.S./24/16(118)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Type F,E,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/2/0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G.F complete buil sealed of Plot No.119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3/04/0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Terrace Room seal in Plot No.118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9-16-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.S./24/16(119)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D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DO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Do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1-16-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.S./24/16(131)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Type B,C,D,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/5/0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.F sealed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0/05/0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8-16-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.S/24/16(138)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Type E,B,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/6/00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property has sealed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/7/00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9-16-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.S,/24/16/(169)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Type F,E,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4/07/0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property has been sealed complete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/08/0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0-16-24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.S./24/16(170)03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do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do</w:t>
            </w:r>
          </w:p>
        </w:tc>
        <w:tc>
          <w:tcPr>
            <w:tcW w:w="7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114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980"/>
        <w:gridCol w:w="1980"/>
        <w:gridCol w:w="1800"/>
        <w:gridCol w:w="1080"/>
        <w:gridCol w:w="7509"/>
      </w:tblGrid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erty Pt. No./Pkt. Sec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authorized Constru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t. Of S.D./ Implementation Order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Remarks</w:t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-17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24/17/(135)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F,B,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/07/05</w:t>
            </w:r>
          </w:p>
          <w:p>
            <w:pPr>
              <w:pStyle w:val="Normal"/>
              <w:rPr/>
            </w:pPr>
            <w:r>
              <w:rPr/>
              <w:t>05/08/05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fixed on 26.12.05 but  action could not be taken.</w:t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-17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7/(136)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-Do--</w:t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7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7/(130)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.B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10/04</w:t>
            </w:r>
          </w:p>
          <w:p>
            <w:pPr>
              <w:pStyle w:val="Normal"/>
              <w:rPr/>
            </w:pPr>
            <w:r>
              <w:rPr/>
              <w:t>06/12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room sealed at G.F. &amp; S.F.  Ramp/Platform demolished on 07.02.06</w:t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17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7/(84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F,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04/04</w:t>
            </w:r>
          </w:p>
          <w:p>
            <w:pPr>
              <w:pStyle w:val="Normal"/>
              <w:rPr/>
            </w:pPr>
            <w:r>
              <w:rPr/>
              <w:t>11/06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e form remove on govt. land S.F partly sealed</w:t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-17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7/(85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F,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-17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7/(86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7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7/(03)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F,B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08/05</w:t>
            </w:r>
          </w:p>
          <w:p>
            <w:pPr>
              <w:pStyle w:val="Normal"/>
              <w:rPr/>
            </w:pPr>
            <w:r>
              <w:rPr/>
              <w:t>06/09/05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17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7/(96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F,D,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/06/04</w:t>
            </w:r>
          </w:p>
          <w:p>
            <w:pPr>
              <w:pStyle w:val="Normal"/>
              <w:rPr/>
            </w:pPr>
            <w:r>
              <w:rPr/>
              <w:t>13/07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fixed on 06.04.05, 25.10.05, 23.12.05 but action could not be taken.</w:t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17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7/(97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-Do--</w:t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-17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7/(143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D,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08/03</w:t>
            </w:r>
          </w:p>
          <w:p>
            <w:pPr>
              <w:pStyle w:val="Normal"/>
              <w:rPr/>
            </w:pPr>
            <w:r>
              <w:rPr/>
              <w:t>12/09/0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fixed on 19.04.05 but action could not be taken.</w:t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7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7/(12)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F,B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7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7/(13)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-17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7/(174)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F,B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-17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7/(175)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-18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8/(180)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D.B,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07/03</w:t>
            </w:r>
          </w:p>
          <w:p>
            <w:pPr>
              <w:pStyle w:val="Normal"/>
              <w:rPr/>
            </w:pPr>
            <w:r>
              <w:rPr/>
              <w:t>14/08/0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floor demolished S.F was sealed R/P’s at F.F &amp; S.F Punchared</w:t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-18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8(166)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F,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10/05</w:t>
            </w:r>
          </w:p>
          <w:p>
            <w:pPr>
              <w:pStyle w:val="Normal"/>
              <w:rPr/>
            </w:pPr>
            <w:r>
              <w:rPr/>
              <w:t>29/12/05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-18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,/24/18/(213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D,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07/03</w:t>
            </w:r>
          </w:p>
          <w:p>
            <w:pPr>
              <w:pStyle w:val="Normal"/>
              <w:rPr/>
            </w:pPr>
            <w:r>
              <w:rPr/>
              <w:t>14/08/0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roachment on Govt. land Demolished</w:t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-18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8/(149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B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07/05</w:t>
            </w:r>
          </w:p>
          <w:p>
            <w:pPr>
              <w:pStyle w:val="Normal"/>
              <w:rPr/>
            </w:pPr>
            <w:r>
              <w:rPr/>
              <w:t>05/08/05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-18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8/(144)/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F,D,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02/04</w:t>
            </w:r>
          </w:p>
          <w:p>
            <w:pPr>
              <w:pStyle w:val="Normal"/>
              <w:rPr/>
            </w:pPr>
            <w:r>
              <w:rPr/>
              <w:t>23/04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G.F, F.F.&amp; S.F Stair Case room sealed in complete building</w:t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18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8/(225)/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G,D,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/08/03</w:t>
            </w:r>
          </w:p>
          <w:p>
            <w:pPr>
              <w:pStyle w:val="Normal"/>
              <w:rPr/>
            </w:pPr>
            <w:r>
              <w:rPr/>
              <w:t>14/08/0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property sealed</w:t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-18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8/(129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D,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07/03</w:t>
            </w:r>
          </w:p>
          <w:p>
            <w:pPr>
              <w:pStyle w:val="Normal"/>
              <w:rPr/>
            </w:pPr>
            <w:r>
              <w:rPr/>
              <w:t>14/08/0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 one room sealed</w:t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-18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8/(143)/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F,E,D,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01/04</w:t>
            </w:r>
          </w:p>
          <w:p>
            <w:pPr>
              <w:pStyle w:val="Normal"/>
              <w:rPr/>
            </w:pPr>
            <w:r>
              <w:rPr/>
              <w:t>19/02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. &amp; S.F stair case room seal in complete building.</w:t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-18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8/(151)/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D,B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12/03</w:t>
            </w:r>
          </w:p>
          <w:p>
            <w:pPr>
              <w:pStyle w:val="Normal"/>
              <w:rPr/>
            </w:pPr>
            <w:r>
              <w:rPr/>
              <w:t>19/02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.fixed on 11.03.05. Now fixed on 14.02.06. </w:t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8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8/(130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F,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07/03</w:t>
            </w:r>
          </w:p>
          <w:p>
            <w:pPr>
              <w:pStyle w:val="Normal"/>
              <w:rPr/>
            </w:pPr>
            <w:r>
              <w:rPr/>
              <w:t>14/08/0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-18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8/(78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D,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08/03</w:t>
            </w:r>
          </w:p>
          <w:p>
            <w:pPr>
              <w:pStyle w:val="Normal"/>
              <w:rPr/>
            </w:pPr>
            <w:r>
              <w:rPr/>
              <w:t>16/09/0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fixed on 20.05.05 but action could not be taken.</w:t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-18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8/(242)/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B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01/04</w:t>
            </w:r>
          </w:p>
          <w:p>
            <w:pPr>
              <w:pStyle w:val="Normal"/>
              <w:rPr/>
            </w:pPr>
            <w:r>
              <w:rPr/>
              <w:t>19/02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fixed on 23.11.05 but action could not be taken.</w:t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18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8/(36)/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D,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12/03</w:t>
            </w:r>
          </w:p>
          <w:p>
            <w:pPr>
              <w:pStyle w:val="Normal"/>
              <w:rPr/>
            </w:pPr>
            <w:r>
              <w:rPr/>
              <w:t>19/02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gainst S.No.48 above.</w:t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-18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8/(274)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pe E,B,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02/05</w:t>
            </w:r>
          </w:p>
          <w:p>
            <w:pPr>
              <w:pStyle w:val="Normal"/>
              <w:rPr/>
            </w:pPr>
            <w:r>
              <w:rPr/>
              <w:t>06/02/05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building seal and stair case on Govt. Land removed</w:t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-18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&gt;/24/18/(223)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B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08/05</w:t>
            </w:r>
          </w:p>
          <w:p>
            <w:pPr>
              <w:pStyle w:val="Normal"/>
              <w:rPr/>
            </w:pPr>
            <w:r>
              <w:rPr/>
              <w:t>06/09/05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18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8/(40)/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D,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01/05</w:t>
            </w:r>
          </w:p>
          <w:p>
            <w:pPr>
              <w:pStyle w:val="Normal"/>
              <w:rPr/>
            </w:pPr>
            <w:r>
              <w:rPr/>
              <w:t>09/03/05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fixed for 14.02.06</w:t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-18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8/(211)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F,D,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02/05</w:t>
            </w:r>
          </w:p>
          <w:p>
            <w:pPr>
              <w:pStyle w:val="Normal"/>
              <w:rPr/>
            </w:pPr>
            <w:r>
              <w:rPr/>
              <w:t>06/05/05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of the Build. Seal completely</w:t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-18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8/(212)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-19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9/(189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D,B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02/04</w:t>
            </w:r>
          </w:p>
          <w:p>
            <w:pPr>
              <w:pStyle w:val="Normal"/>
              <w:rPr/>
            </w:pPr>
            <w:r>
              <w:rPr/>
              <w:t>23/04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shop sealed at G.F an plateform removed on Govt. Land</w:t>
            </w:r>
          </w:p>
          <w:p>
            <w:pPr>
              <w:pStyle w:val="Normal"/>
              <w:rPr/>
            </w:pPr>
            <w:r>
              <w:rPr/>
              <w:t xml:space="preserve">W.C Toilet sealed at S.F </w:t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-19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S./24/19/(199)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D,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01/05</w:t>
            </w:r>
          </w:p>
          <w:p>
            <w:pPr>
              <w:pStyle w:val="Normal"/>
              <w:rPr/>
            </w:pPr>
            <w:r>
              <w:rPr/>
              <w:t>18/02/05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-19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9/(176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D,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/04/05</w:t>
            </w:r>
          </w:p>
          <w:p>
            <w:pPr>
              <w:pStyle w:val="Normal"/>
              <w:rPr/>
            </w:pPr>
            <w:r>
              <w:rPr/>
              <w:t>05/08/05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-19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9/(54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B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12/03</w:t>
            </w:r>
          </w:p>
          <w:p>
            <w:pPr>
              <w:pStyle w:val="Normal"/>
              <w:rPr/>
            </w:pPr>
            <w:r>
              <w:rPr/>
              <w:t>19/02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gainst S.No.48 above.</w:t>
            </w:r>
          </w:p>
        </w:tc>
      </w:tr>
      <w:tr>
        <w:trPr>
          <w:trHeight w:val="63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-19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9/(174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D,F,B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03./04</w:t>
            </w:r>
          </w:p>
          <w:p>
            <w:pPr>
              <w:pStyle w:val="Normal"/>
              <w:rPr/>
            </w:pPr>
            <w:r>
              <w:rPr/>
              <w:t>23/04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fixed for 19.03.05 but action could not be taken.</w:t>
            </w:r>
          </w:p>
        </w:tc>
      </w:tr>
      <w:tr>
        <w:trPr>
          <w:trHeight w:val="27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-19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9/(175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Do--</w:t>
            </w:r>
          </w:p>
        </w:tc>
      </w:tr>
      <w:tr>
        <w:trPr>
          <w:trHeight w:val="63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-19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9/(188)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D,B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12/03</w:t>
            </w:r>
          </w:p>
          <w:p>
            <w:pPr>
              <w:pStyle w:val="Normal"/>
              <w:rPr/>
            </w:pPr>
            <w:r>
              <w:rPr/>
              <w:t>19/02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Do--</w:t>
            </w:r>
          </w:p>
        </w:tc>
      </w:tr>
      <w:tr>
        <w:trPr>
          <w:trHeight w:val="125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9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9/(15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D,B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07/04</w:t>
            </w:r>
          </w:p>
          <w:p>
            <w:pPr>
              <w:pStyle w:val="Normal"/>
              <w:rPr/>
            </w:pPr>
            <w:r>
              <w:rPr/>
              <w:t>20/08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fixed for 20.05.05 but action could not be taken.</w:t>
            </w:r>
          </w:p>
        </w:tc>
      </w:tr>
      <w:tr>
        <w:trPr>
          <w:trHeight w:val="63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-19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19/(235)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B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08/05</w:t>
            </w:r>
          </w:p>
          <w:p>
            <w:pPr>
              <w:pStyle w:val="Normal"/>
              <w:rPr/>
            </w:pPr>
            <w:r>
              <w:rPr/>
              <w:t>06/09/05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-20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0/(238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F,D,B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-20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0/(186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D,B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12/03</w:t>
            </w:r>
          </w:p>
          <w:p>
            <w:pPr>
              <w:pStyle w:val="Normal"/>
              <w:rPr/>
            </w:pPr>
            <w:r>
              <w:rPr/>
              <w:t>12/01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-20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0/(146)/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02/04</w:t>
            </w:r>
          </w:p>
          <w:p>
            <w:pPr>
              <w:pStyle w:val="Normal"/>
              <w:rPr/>
            </w:pPr>
            <w:r>
              <w:rPr/>
              <w:t>23/04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F. bathroom has been sealed, plateform demolished on Govt. Land</w:t>
            </w:r>
          </w:p>
        </w:tc>
      </w:tr>
      <w:tr>
        <w:trPr>
          <w:trHeight w:val="63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20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0/(204)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D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12/03</w:t>
            </w:r>
          </w:p>
          <w:p>
            <w:pPr>
              <w:pStyle w:val="Normal"/>
              <w:rPr/>
            </w:pPr>
            <w:r>
              <w:rPr/>
              <w:t>12/01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 taken as per demolition slip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-20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0/(164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F,D,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/08/03</w:t>
            </w:r>
          </w:p>
          <w:p>
            <w:pPr>
              <w:pStyle w:val="Normal"/>
              <w:rPr/>
            </w:pPr>
            <w:r>
              <w:rPr/>
              <w:t>14/08/0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F &amp; S.F has been sealed</w:t>
            </w:r>
          </w:p>
        </w:tc>
      </w:tr>
      <w:tr>
        <w:trPr>
          <w:trHeight w:val="27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-20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0/(165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-20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0/(205)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A, 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20/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0/(63)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D,B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12/03</w:t>
            </w:r>
          </w:p>
          <w:p>
            <w:pPr>
              <w:pStyle w:val="Normal"/>
              <w:rPr/>
            </w:pPr>
            <w:r>
              <w:rPr/>
              <w:t>12/01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eform &amp; Stair case steps demolished from Govt. Land</w:t>
            </w:r>
          </w:p>
          <w:p>
            <w:pPr>
              <w:pStyle w:val="Normal"/>
              <w:rPr/>
            </w:pPr>
            <w:r>
              <w:rPr/>
              <w:t>S.F sealed partly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20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0/(02)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D,B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02/04</w:t>
            </w:r>
          </w:p>
          <w:p>
            <w:pPr>
              <w:pStyle w:val="Normal"/>
              <w:rPr/>
            </w:pPr>
            <w:r>
              <w:rPr/>
              <w:t>12/04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gainst S.No.62 above.</w:t>
            </w:r>
          </w:p>
        </w:tc>
      </w:tr>
      <w:tr>
        <w:trPr>
          <w:trHeight w:val="27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0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0/(10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F,D,B,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02/04</w:t>
            </w:r>
          </w:p>
          <w:p>
            <w:pPr>
              <w:pStyle w:val="Normal"/>
              <w:rPr/>
            </w:pPr>
            <w:r>
              <w:rPr/>
              <w:t>25/03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 form has demolished on  Gov lan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ne room has sealed SF  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20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24/20/(11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o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o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-20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24/20/(82)/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pe </w:t>
            </w:r>
          </w:p>
          <w:p>
            <w:pPr>
              <w:pStyle w:val="Normal"/>
              <w:rPr/>
            </w:pPr>
            <w:r>
              <w:rPr/>
              <w:t>E,B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2/04</w:t>
            </w:r>
          </w:p>
          <w:p>
            <w:pPr>
              <w:pStyle w:val="Normal"/>
              <w:rPr/>
            </w:pPr>
            <w:r>
              <w:rPr/>
              <w:t>12/01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 form in front of Building has demolished on  ground floor  &amp; puncher in R/Ps</w:t>
            </w:r>
          </w:p>
        </w:tc>
      </w:tr>
      <w:tr>
        <w:trPr>
          <w:trHeight w:val="27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-20/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24/20/(150)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D,F,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02/04</w:t>
            </w:r>
          </w:p>
          <w:p>
            <w:pPr>
              <w:pStyle w:val="Normal"/>
              <w:rPr/>
            </w:pPr>
            <w:r>
              <w:rPr/>
              <w:t>25/03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 form remove from Govt land</w:t>
            </w:r>
          </w:p>
          <w:p>
            <w:pPr>
              <w:pStyle w:val="Normal"/>
              <w:rPr/>
            </w:pPr>
            <w:r>
              <w:rPr/>
              <w:t xml:space="preserve">&amp; S. Floor  Sealed 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-20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24/20/(151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ype </w:t>
            </w:r>
          </w:p>
          <w:p>
            <w:pPr>
              <w:pStyle w:val="Normal"/>
              <w:rPr/>
            </w:pPr>
            <w:r>
              <w:rPr/>
              <w:t>F,E,D,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  <w:tab/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</w:tr>
      <w:tr>
        <w:trPr>
          <w:trHeight w:val="27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-20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24/20/(81)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pe </w:t>
            </w:r>
          </w:p>
          <w:p>
            <w:pPr>
              <w:pStyle w:val="Normal"/>
              <w:rPr/>
            </w:pPr>
            <w:r>
              <w:rPr/>
              <w:t>E,B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2/04</w:t>
            </w:r>
          </w:p>
          <w:p>
            <w:pPr>
              <w:pStyle w:val="Normal"/>
              <w:rPr/>
            </w:pPr>
            <w:r>
              <w:rPr/>
              <w:t>12/01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 form remove Govt land &amp; puncherd in roof project 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-20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24/20/(154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  <w:t>F,E,D,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01/04</w:t>
            </w:r>
          </w:p>
          <w:p>
            <w:pPr>
              <w:pStyle w:val="Normal"/>
              <w:rPr/>
            </w:pPr>
            <w:r>
              <w:rPr/>
              <w:t>19/02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.floor completely sealed &amp; S. floor one room Sealed </w:t>
            </w:r>
          </w:p>
          <w:p>
            <w:pPr>
              <w:pStyle w:val="Normal"/>
              <w:rPr/>
            </w:pPr>
            <w:r>
              <w:rPr/>
              <w:t xml:space="preserve">Terrace floor  sealed </w:t>
            </w:r>
          </w:p>
        </w:tc>
      </w:tr>
      <w:tr>
        <w:trPr>
          <w:trHeight w:val="27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-20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24/20/(155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pe </w:t>
            </w:r>
          </w:p>
          <w:p>
            <w:pPr>
              <w:pStyle w:val="Normal"/>
              <w:rPr/>
            </w:pPr>
            <w:r>
              <w:rPr/>
              <w:t>F,E,D,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01/04</w:t>
            </w:r>
          </w:p>
          <w:p>
            <w:pPr>
              <w:pStyle w:val="Normal"/>
              <w:rPr/>
            </w:pPr>
            <w:r>
              <w:rPr/>
              <w:t>19/02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.F. completed Sealed &amp; S.F one room sealed, terrace floor sealed 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-20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0/(208)/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F,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06/00</w:t>
            </w:r>
          </w:p>
          <w:p>
            <w:pPr>
              <w:pStyle w:val="Normal"/>
              <w:rPr/>
            </w:pPr>
            <w:r>
              <w:rPr/>
              <w:t>21/12/00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-20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0/(149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F,E,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04/05</w:t>
            </w:r>
          </w:p>
          <w:p>
            <w:pPr>
              <w:pStyle w:val="Normal"/>
              <w:rPr/>
            </w:pPr>
            <w:r>
              <w:rPr/>
              <w:t>21/06/05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 fully sealed</w:t>
            </w:r>
          </w:p>
        </w:tc>
      </w:tr>
      <w:tr>
        <w:trPr>
          <w:trHeight w:val="27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-20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0/(148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-20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0/(62)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D,B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02/04</w:t>
            </w:r>
          </w:p>
          <w:p>
            <w:pPr>
              <w:pStyle w:val="Normal"/>
              <w:rPr/>
            </w:pPr>
            <w:r>
              <w:rPr/>
              <w:t>23/04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sealed at S.F. Encroachment removed from public land infront of building</w:t>
            </w:r>
          </w:p>
        </w:tc>
      </w:tr>
      <w:tr>
        <w:trPr>
          <w:trHeight w:val="27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-20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0/(188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D,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12/03</w:t>
            </w:r>
          </w:p>
          <w:p>
            <w:pPr>
              <w:pStyle w:val="Normal"/>
              <w:rPr/>
            </w:pPr>
            <w:r>
              <w:rPr/>
              <w:t>12/01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F has sealed and plateform on Govt. Land demolished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-20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0/(206)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-20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0/(108)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F,E,B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07/03</w:t>
            </w:r>
          </w:p>
          <w:p>
            <w:pPr>
              <w:pStyle w:val="Normal"/>
              <w:rPr/>
            </w:pPr>
            <w:r>
              <w:rPr/>
              <w:t>14/08/0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.F. of the property has sealed 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20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0/(97)/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F,E,B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07/03</w:t>
            </w:r>
          </w:p>
          <w:p>
            <w:pPr>
              <w:pStyle w:val="Normal"/>
              <w:rPr/>
            </w:pPr>
            <w:r>
              <w:rPr/>
              <w:t>14/08/0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F has sealed</w:t>
            </w:r>
          </w:p>
        </w:tc>
      </w:tr>
      <w:tr>
        <w:trPr>
          <w:trHeight w:val="27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-20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0/(179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F,D,C,B.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01/04</w:t>
            </w:r>
          </w:p>
          <w:p>
            <w:pPr>
              <w:pStyle w:val="Normal"/>
              <w:rPr/>
            </w:pPr>
            <w:r>
              <w:rPr/>
              <w:t>19/02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fixed for 05.01.05. Now re-fixed for 14.02.06.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-20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0/(180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-Do--</w:t>
            </w:r>
          </w:p>
        </w:tc>
      </w:tr>
      <w:tr>
        <w:trPr>
          <w:trHeight w:val="27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20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0/(58)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D,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02/04</w:t>
            </w:r>
          </w:p>
          <w:p>
            <w:pPr>
              <w:pStyle w:val="Normal"/>
              <w:rPr/>
            </w:pPr>
            <w:r>
              <w:rPr/>
              <w:t>12/04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s removed from front side and plateform removed one room sealed at F.F.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-20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0/(109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F,E,D,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02/04</w:t>
            </w:r>
          </w:p>
          <w:p>
            <w:pPr>
              <w:pStyle w:val="Normal"/>
              <w:rPr/>
            </w:pPr>
            <w:r>
              <w:rPr/>
              <w:t>12/04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gainst S.No.75 above.</w:t>
            </w:r>
          </w:p>
        </w:tc>
      </w:tr>
      <w:tr>
        <w:trPr>
          <w:trHeight w:val="27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-20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0/(110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-Do--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-20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0/(203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D,B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12/03</w:t>
            </w:r>
          </w:p>
          <w:p>
            <w:pPr>
              <w:pStyle w:val="Normal"/>
              <w:rPr/>
            </w:pPr>
            <w:r>
              <w:rPr/>
              <w:t>12/01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20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0/(12)/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D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02/05</w:t>
            </w:r>
          </w:p>
          <w:p>
            <w:pPr>
              <w:pStyle w:val="Normal"/>
              <w:rPr/>
            </w:pPr>
            <w:r>
              <w:rPr/>
              <w:t>24/02/05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fixed for 08.07.05 but action could not be taken.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21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1/(92)/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B,D,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10/05</w:t>
            </w:r>
          </w:p>
          <w:p>
            <w:pPr>
              <w:pStyle w:val="Normal"/>
              <w:rPr/>
            </w:pPr>
            <w:r>
              <w:rPr/>
              <w:t>29/12/05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-21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1/(147)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B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21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1/(45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D,B,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02/04</w:t>
            </w:r>
          </w:p>
          <w:p>
            <w:pPr>
              <w:pStyle w:val="Normal"/>
              <w:rPr/>
            </w:pPr>
            <w:r>
              <w:rPr/>
              <w:t>12/04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-21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/24/21/(145)/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  <w:t>E,I,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-21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/24/21/(173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  <w:t>E,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06/04</w:t>
            </w:r>
          </w:p>
          <w:p>
            <w:pPr>
              <w:pStyle w:val="Normal"/>
              <w:rPr/>
            </w:pPr>
            <w:r>
              <w:rPr/>
              <w:t>20/08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fixed for 20.05.05 but action could not be taken.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-21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/24/21/(194)/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  <w:t>E,B,A,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12/03</w:t>
            </w:r>
          </w:p>
          <w:p>
            <w:pPr>
              <w:pStyle w:val="Normal"/>
              <w:rPr/>
            </w:pPr>
            <w:r>
              <w:rPr/>
              <w:t>19/02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-21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/24/21/(171)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  <w:t>E,F,D,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07/03</w:t>
            </w:r>
          </w:p>
          <w:p>
            <w:pPr>
              <w:pStyle w:val="Normal"/>
              <w:rPr/>
            </w:pPr>
            <w:r>
              <w:rPr/>
              <w:t>14/08/0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-21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/24/21/(172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 &amp; FF Sealed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-21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/24/21/(200)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D,E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11/09/03</w:t>
            </w:r>
          </w:p>
          <w:p>
            <w:pPr>
              <w:pStyle w:val="Normal"/>
              <w:rPr/>
            </w:pPr>
            <w:r>
              <w:rPr/>
              <w:t>1902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gainst S.No.48 above.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-21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/24/21/(140)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  <w:t>E,F,E,B,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-21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/24/21/(198)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  <w:t>D,B,E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04/04</w:t>
            </w:r>
          </w:p>
          <w:p>
            <w:pPr>
              <w:pStyle w:val="Normal"/>
              <w:rPr/>
            </w:pPr>
            <w:r>
              <w:rPr/>
              <w:t>19/02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fixed for 14.02.06.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-21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/24/21/(71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  <w:t>F,B,E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06/04</w:t>
            </w:r>
          </w:p>
          <w:p>
            <w:pPr>
              <w:pStyle w:val="Normal"/>
              <w:rPr/>
            </w:pPr>
            <w:r>
              <w:rPr/>
              <w:t>13/07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fixed for 21.01.05 &amp; 19.04.05 but action could not be taken.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21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/24/21/(72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fixed for 5.8.05, 16.09.05.  Now Pro. Re-fixed for 14.02.06.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-21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/24/21/(178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B,A,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-22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24/22/(138)/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C,D,B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12/03</w:t>
            </w:r>
          </w:p>
          <w:p>
            <w:pPr>
              <w:pStyle w:val="Normal"/>
              <w:rPr/>
            </w:pPr>
            <w:r>
              <w:rPr/>
              <w:t>19/02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gainst S.No.48 above.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-22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24/22/(83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F,E,D,B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12/03</w:t>
            </w:r>
          </w:p>
          <w:p>
            <w:pPr>
              <w:pStyle w:val="Normal"/>
              <w:rPr/>
            </w:pPr>
            <w:r>
              <w:rPr/>
              <w:t>12/01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-22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2/(82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m at G.F. &amp; 3</w:t>
            </w:r>
            <w:r>
              <w:rPr>
                <w:vertAlign w:val="superscript"/>
              </w:rPr>
              <w:t>rd</w:t>
            </w:r>
            <w:r>
              <w:rPr/>
              <w:t xml:space="preserve"> Floor Sealed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-22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2/(85)/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D,B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12/03</w:t>
            </w:r>
          </w:p>
          <w:p>
            <w:pPr>
              <w:pStyle w:val="Normal"/>
              <w:rPr/>
            </w:pPr>
            <w:r>
              <w:rPr/>
              <w:t>12/01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hroom on terrace floor sealed and plateform demolished on Govt. Land.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-22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2/(86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D,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12/03</w:t>
            </w:r>
          </w:p>
          <w:p>
            <w:pPr>
              <w:pStyle w:val="Normal"/>
              <w:rPr/>
            </w:pPr>
            <w:r>
              <w:rPr/>
              <w:t>12/01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-22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2(200)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B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06/05</w:t>
            </w:r>
          </w:p>
          <w:p>
            <w:pPr>
              <w:pStyle w:val="Normal"/>
              <w:rPr/>
            </w:pPr>
            <w:r>
              <w:rPr/>
              <w:t>08/07/05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-22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2/(89)/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D,E,B,A,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/05/03</w:t>
            </w:r>
          </w:p>
          <w:p>
            <w:pPr>
              <w:pStyle w:val="Normal"/>
              <w:rPr/>
            </w:pPr>
            <w:r>
              <w:rPr/>
              <w:t>27/05/0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fixed for 23.11.05 but action could not be taken.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22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./24/22/(43)/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E,D,B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03/04</w:t>
            </w:r>
          </w:p>
          <w:p>
            <w:pPr>
              <w:pStyle w:val="Normal"/>
              <w:rPr/>
            </w:pPr>
            <w:r>
              <w:rPr/>
              <w:t>23/04/0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m sealed at F.F. Mumty sealed at S.F. plate form and steps demolished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 OF VIOLATION IN  PROPERTIES (PLOT SIZE 26-SQM TO 90-SQM IN ROHINI AREA) IN WHICH S.D. ORDERS PASSED(SECTOR-25,24(part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194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330"/>
        <w:gridCol w:w="1723"/>
        <w:gridCol w:w="2652"/>
        <w:gridCol w:w="1427"/>
        <w:gridCol w:w="2166"/>
      </w:tblGrid>
      <w:tr>
        <w:trPr>
          <w:trHeight w:val="99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NO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ERTY DETAILS. PLOT NO./PKT/SECTR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TAILS OF VIOLATIONS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S.D. ORDERS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MARKS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/3/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5/3(118)/0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B,D,E&amp;F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erty partly sealed on 21.09.05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/3/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5/3(119)/0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.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/4/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5/4(143)/0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B,D,E&amp;G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.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eps on Govt. land demolished and complete structure sealed on 21.09.05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/4/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5/4(163)/0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B&amp;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.0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/4/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5/4(164)/9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B&amp;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.0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/4/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5/4(182)/0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B,D&amp;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.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/4/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5/4(224)/0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B,D,E,F,G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1.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cture completely sealed on 21.09.05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/4/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5/4(225)/0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/2/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2(95)/0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B,D,K&amp;F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.0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/2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2(94)/0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/2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2(13)/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B,D,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7.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/2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2(16)/0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B,D,E&amp;G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5.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/2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2(113)/0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B,D,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3.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/2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2(145)/0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B,D&amp;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3.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/3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3(73)/0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B,D,E&amp;F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7.0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/3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3(74)/0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B,D,E&amp;F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7.0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/3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3(100)/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B,C,D&amp;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/3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3(7)/0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B,D&amp;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6.0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tform on Govt. land demolished and property sealed on 29.12.03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/3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3(138)/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B,C,D&amp;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0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eps from govt. land demolished and property partly sealed on 08.06.05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/3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3(105)/0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B,D,E&amp;N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3.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tform on Govt. Land demolished.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/3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3(147)/0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B,D,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3.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/3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3(42)/0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B,D,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3.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/3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3(155)/0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B,D,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3.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/3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3(68)/0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B,C&amp;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erty completely sealed on 08.06.05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/3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3(80)/0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A,B,D&amp;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/03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3(76)/0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A,B,D&amp;F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/3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3(77)/0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/3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3(30)/0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A,B&amp;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4.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/6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6(20)/0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A,B&amp;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5.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/6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6/22/0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A,B&amp;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9.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/7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7/2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A,B,D,E&amp;F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1.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/7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7(24)/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A,B,D,E&amp;F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8.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tform from Govt. land demolished and property sealed on 23.11.05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/7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7(232)/0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I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2.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/8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8(151)/0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B,E&amp;F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7.0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croachment on public land removed and GF &amp; SF sealed 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/8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8(152)/0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/9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9(138)/9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B,C&amp;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6.3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/11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11(25)/9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B&amp;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6.0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/11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11(123)/9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1.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erty sealed on 23.12.00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/11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11(10)/0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B,D&amp;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6.0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tform from Govt. land removed and premises sealed on 28.01.04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/11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11(100)/0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B&amp;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2.0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mises sealed on 30.01.04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/12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12(02)/0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B,E&amp;F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1.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/12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12(03)/0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/12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12(07)/0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A,B,D,E&amp;F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8.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/12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12(08)/0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/12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12(81)/0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A,B,E&amp;F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8.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ly demolished and sealed on 11.07.05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/12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12(82)/0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/12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12(85)/0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-A,B,D,E&amp;F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8.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/12/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4/12(86)/0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OTE:   A – Steps/Platform/Cupboard/Staircase on Govt. land (Outside plot line) at G.F.</w:t>
      </w:r>
    </w:p>
    <w:p>
      <w:pPr>
        <w:pStyle w:val="Normal"/>
        <w:rPr/>
      </w:pPr>
      <w:r>
        <w:rPr/>
        <w:tab/>
        <w:t>B – Roof Projections in front/rear/sides outside plot line at roof level (in air).</w:t>
      </w:r>
    </w:p>
    <w:p>
      <w:pPr>
        <w:pStyle w:val="Normal"/>
        <w:rPr/>
      </w:pPr>
      <w:r>
        <w:rPr/>
        <w:tab/>
        <w:t>C – Construction over Roof Projection.</w:t>
      </w:r>
    </w:p>
    <w:p>
      <w:pPr>
        <w:pStyle w:val="Normal"/>
        <w:rPr/>
      </w:pPr>
      <w:r>
        <w:rPr/>
        <w:tab/>
        <w:t>D – Construction without sanction of building plan.</w:t>
      </w:r>
    </w:p>
    <w:p>
      <w:pPr>
        <w:pStyle w:val="Normal"/>
        <w:rPr/>
      </w:pPr>
      <w:r>
        <w:rPr/>
        <w:tab/>
        <w:t>E – Excess Coverage</w:t>
      </w:r>
    </w:p>
    <w:p>
      <w:pPr>
        <w:pStyle w:val="Normal"/>
        <w:rPr/>
      </w:pPr>
      <w:r>
        <w:rPr/>
        <w:tab/>
        <w:t>F – Amalgamation of two plots.</w:t>
      </w:r>
    </w:p>
    <w:p>
      <w:pPr>
        <w:pStyle w:val="Normal"/>
        <w:rPr/>
      </w:pPr>
      <w:r>
        <w:rPr/>
        <w:tab/>
        <w:t>G – Third floor constructed.</w:t>
      </w:r>
    </w:p>
    <w:p>
      <w:pPr>
        <w:pStyle w:val="Normal"/>
        <w:rPr/>
      </w:pPr>
      <w:r>
        <w:rPr/>
        <w:tab/>
        <w:t>H – Basement constructed.</w:t>
      </w:r>
    </w:p>
    <w:p>
      <w:pPr>
        <w:pStyle w:val="Normal"/>
        <w:rPr>
          <w:rFonts w:ascii="Helvetica" w:hAnsi="Helvetica" w:cs="Helvetica"/>
        </w:rPr>
      </w:pPr>
      <w:r>
        <w:rPr/>
        <w:tab/>
        <w:t>I – B-1 not applied.</w:t>
      </w:r>
    </w:p>
    <w:p>
      <w:pPr>
        <w:pStyle w:val="Normal"/>
        <w:jc w:val="both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 OF VIOLATION IN PROPERITIES (PLOT SIZE 26-SQM TO 90-SQM IN ROHINI AREA) IN WHICH S.D. ORDERS PASSED (Sector-1D,23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2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420"/>
        <w:gridCol w:w="1862"/>
        <w:gridCol w:w="1900"/>
        <w:gridCol w:w="239"/>
        <w:gridCol w:w="1237"/>
        <w:gridCol w:w="1913"/>
        <w:gridCol w:w="2788"/>
      </w:tblGrid>
      <w:tr>
        <w:trPr>
          <w:trHeight w:val="25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no.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RTY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LE  NO.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NAUTHORISED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T. OF S.D.  /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MARKS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t. / Pkt./ Sector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TRUCTION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DERS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-----D------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1/00[290]D/9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 -B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9/2000</w:t>
            </w:r>
          </w:p>
        </w:tc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 floor sealed on 25.4.01</w:t>
            </w:r>
          </w:p>
        </w:tc>
      </w:tr>
      <w:tr>
        <w:trPr>
          <w:trHeight w:val="270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4-200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  ----D  ----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1/00[441]/D-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-   E&amp;H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4-92.</w:t>
            </w:r>
          </w:p>
        </w:tc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f Projection demolished on 25.4.01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----D---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1/00[082]/D-1.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,E&amp;F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7-91./</w:t>
            </w:r>
          </w:p>
        </w:tc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 sealed at G.F. on 25.04.01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4-2001.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---D---1.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2[330]86.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-A  ,B  ,&amp;E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0 -2000.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  -D  --1.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1/00[403]D/91.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 -A  ,B,C  &amp;E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-8-96.</w:t>
            </w:r>
          </w:p>
        </w:tc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 sealed at G.F. ON 25.04.01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--D---1.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S2[330]86.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-E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8-2000</w:t>
            </w:r>
          </w:p>
        </w:tc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me fixed on 23.09.05, 18.11.05, 13.01.06.  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10-200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ce not available.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---D--1.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1/00[141]D9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-A,&amp;E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-12-0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---D--1.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!/00[168]D9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-A,BC&amp;E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--D--1.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01/00[166]D9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A,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-12-0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--D--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!1/00[46]D00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-A ,B,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-3-05</w:t>
            </w:r>
          </w:p>
        </w:tc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e fixed on 20.12.05, Force not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6/2005</w:t>
            </w:r>
          </w:p>
        </w:tc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, re-fixed on 20.02.06.</w:t>
            </w:r>
          </w:p>
        </w:tc>
      </w:tr>
      <w:tr>
        <w:trPr>
          <w:trHeight w:val="210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--D--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1/00[404]/D8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-A,B,D,F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5/200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utters at G.F. re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5/200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ed, heavy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resistance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-   D   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1/00/[405]/D8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25-10-05.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---D--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01/00[218]200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-  A,B,D,E&amp;G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9-03.</w:t>
            </w:r>
          </w:p>
        </w:tc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e fixed on 20.02.06.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-D--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1[841]86/D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- A,B,D&amp;E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9-05.</w:t>
            </w:r>
          </w:p>
        </w:tc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e fixed on 18.11.05 and 13.01.06.  Force  not available.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2/200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ce not available.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-8-23.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323/8[241]9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A,B&amp;E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200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eform demolished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1/200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erty sealed on 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-2-03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tails of unauthorized construction in Pocket E-1 to E-5, Sector-7, Rohini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2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40"/>
        <w:gridCol w:w="1680"/>
        <w:gridCol w:w="2520"/>
        <w:gridCol w:w="1080"/>
        <w:gridCol w:w="1080"/>
        <w:gridCol w:w="1080"/>
        <w:gridCol w:w="28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ils of unauthorized constru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e of SC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D. order da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D. order Implementation dat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304(07)06/Bldg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E-1-Sect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FSB more than permissi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hutter fixed at G.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ly demolished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304(15)98/Bld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E-1-Sect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.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304(4)02/Bld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E-4-Sect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9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.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304(31)03/Bld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E-4-Sect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t to be implemented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304(32)03/Bld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E-4-Sect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304(08)04/Bld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E-4-Sect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RSB cover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FSB partly covered</w:t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FAR more than            permissib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304(12)04/Bld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-E-4-Sect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.2.06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304(17)04/Bld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E-4-Sect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do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ly demolished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304(04)04/Bld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E-5-Sect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t to be implemented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tails of unauthorized construction in Pocket E, Sector-1, Rohini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2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40"/>
        <w:gridCol w:w="1680"/>
        <w:gridCol w:w="2520"/>
        <w:gridCol w:w="1080"/>
        <w:gridCol w:w="1080"/>
        <w:gridCol w:w="1440"/>
        <w:gridCol w:w="25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ils of unauthorized constru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e of SC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D. order dat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D. order Implementation dat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</w:tbl>
    <w:tbl>
      <w:tblPr>
        <w:tblW w:w="12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40"/>
        <w:gridCol w:w="1680"/>
        <w:gridCol w:w="2520"/>
        <w:gridCol w:w="1080"/>
        <w:gridCol w:w="1080"/>
        <w:gridCol w:w="1440"/>
        <w:gridCol w:w="25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98(02)01/Bldg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Pkt.E-Sect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RSB cover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FSB partly covered</w:t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FAR more than            permissi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t to be implemente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rred on 20.12.0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tbl>
      <w:tblPr>
        <w:tblW w:w="12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40"/>
        <w:gridCol w:w="1680"/>
        <w:gridCol w:w="2520"/>
        <w:gridCol w:w="1080"/>
        <w:gridCol w:w="1080"/>
        <w:gridCol w:w="1380"/>
        <w:gridCol w:w="25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ils of unauthorized constru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e of SC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D. order date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D. order Implementation date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315(15)03/Bldg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 Pkt.H-3, Sect.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ed more than sanction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aled due to lock, hence deferred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tails of unauthorized construction in Pocket H-3, Sector-18, Rohini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tails of unauthorized construction in Pocket 2, Sector-A-10, Narela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4975</wp:posOffset>
                </wp:positionH>
                <wp:positionV relativeFrom="paragraph">
                  <wp:posOffset>-43180</wp:posOffset>
                </wp:positionV>
                <wp:extent cx="822198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198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1800"/>
                              <w:gridCol w:w="1920"/>
                              <w:gridCol w:w="2520"/>
                              <w:gridCol w:w="1080"/>
                              <w:gridCol w:w="1080"/>
                              <w:gridCol w:w="1680"/>
                              <w:gridCol w:w="2280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le No.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pert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tails of unauthorized constructi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ate of SCN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.D. order date 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.D. order Implementation date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mar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.338(03)99/Bldg.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 Pkt.2,Sect.A-1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 RSB cover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 FSB partly covere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52" w:hanging="25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 FAR more than            permissib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8.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4.04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et to be implemente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7.4pt;height:93.9pt;mso-wrap-distance-left:9pt;mso-wrap-distance-right:9pt;mso-wrap-distance-top:0pt;mso-wrap-distance-bottom:0pt;margin-top:-3.4pt;mso-position-vertical-relative:text;margin-left:34.25pt;mso-position-horizontal-relative:page">
                <v:fill opacity="0f"/>
                <v:textbox inset="0in,0in,0in,0in">
                  <w:txbxContent>
                    <w:tbl>
                      <w:tblPr>
                        <w:tblW w:w="12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1800"/>
                        <w:gridCol w:w="1920"/>
                        <w:gridCol w:w="2520"/>
                        <w:gridCol w:w="1080"/>
                        <w:gridCol w:w="1080"/>
                        <w:gridCol w:w="1680"/>
                        <w:gridCol w:w="2280"/>
                      </w:tblGrid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le No.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perty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tails of unauthorized constructio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ate of SCN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.D. order date 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.D. order Implementation date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mar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.338(03)99/Bldg.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 Pkt.2,Sect.A-1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RSB cover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FSB partly covered</w:t>
                            </w:r>
                          </w:p>
                          <w:p>
                            <w:pPr>
                              <w:pStyle w:val="Normal"/>
                              <w:ind w:left="252" w:hanging="25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FAR more than            permissi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8.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4.04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et to be implemente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Univers;Arial" w:hAnsi="Univers;Arial" w:cs="Univers;Arial"/>
          <w:b/>
          <w:b/>
          <w:bCs/>
          <w:sz w:val="34"/>
          <w:szCs w:val="34"/>
          <w:u w:val="single"/>
        </w:rPr>
      </w:pPr>
      <w:r>
        <w:rPr>
          <w:rFonts w:cs="Univers;Arial" w:ascii="Univers;Arial" w:hAnsi="Univers;Arial"/>
          <w:b/>
          <w:bCs/>
          <w:color w:val="000000"/>
          <w:sz w:val="34"/>
          <w:szCs w:val="34"/>
          <w:u w:val="single"/>
        </w:rPr>
        <w:t>SHIVALIK BLOCK-A</w:t>
      </w:r>
    </w:p>
    <w:p>
      <w:pPr>
        <w:pStyle w:val="Normal"/>
        <w:autoSpaceDE w:val="false"/>
        <w:jc w:val="center"/>
        <w:rPr>
          <w:rFonts w:ascii="Univers;Arial" w:hAnsi="Univers;Arial" w:cs="Univers;Arial"/>
          <w:b/>
          <w:b/>
          <w:bCs/>
          <w:sz w:val="34"/>
          <w:szCs w:val="34"/>
          <w:u w:val="single"/>
        </w:rPr>
      </w:pPr>
      <w:r>
        <w:rPr>
          <w:rFonts w:cs="Univers;Arial" w:ascii="Univers;Arial" w:hAnsi="Univers;Arial"/>
          <w:b/>
          <w:bCs/>
          <w:sz w:val="34"/>
          <w:szCs w:val="34"/>
          <w:u w:val="single"/>
        </w:rPr>
        <w:t>DETAILS OF UNAUTHORISED CONSTRUCTION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b/>
          <w:b/>
          <w:bCs/>
          <w:color w:val="000000"/>
          <w:sz w:val="20"/>
          <w:szCs w:val="20"/>
        </w:rPr>
      </w:pPr>
      <w:r>
        <w:rPr>
          <w:rFonts w:cs="Univers;Arial" w:ascii="Univers;Arial" w:hAnsi="Univers;Arial"/>
          <w:b/>
          <w:bCs/>
          <w:sz w:val="20"/>
          <w:szCs w:val="20"/>
          <w:u w:val="single"/>
        </w:rPr>
        <w:t>Name of locality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b/>
          <w:b/>
          <w:bCs/>
          <w:color w:val="000000"/>
          <w:sz w:val="20"/>
          <w:szCs w:val="20"/>
        </w:rPr>
      </w:pPr>
      <w:r>
        <w:rPr>
          <w:rFonts w:cs="Univers;Arial" w:ascii="Univers;Arial" w:hAnsi="Univers;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b/>
          <w:b/>
          <w:bCs/>
          <w:color w:val="000000"/>
          <w:sz w:val="20"/>
          <w:szCs w:val="20"/>
        </w:rPr>
      </w:pPr>
      <w:r>
        <w:rPr>
          <w:rFonts w:cs="Univers;Arial" w:ascii="Univers;Arial" w:hAnsi="Univers;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b/>
          <w:b/>
          <w:bCs/>
          <w:sz w:val="20"/>
          <w:szCs w:val="20"/>
        </w:rPr>
      </w:pPr>
      <w:r>
        <w:rPr>
          <w:rFonts w:cs="Univers;Arial" w:ascii="Univers;Arial" w:hAnsi="Univers;Arial"/>
          <w:b/>
          <w:bCs/>
          <w:color w:val="000000"/>
          <w:sz w:val="20"/>
          <w:szCs w:val="20"/>
        </w:rPr>
        <w:t>S.No.</w:t>
        <w:tab/>
        <w:t>Property Detail No.</w:t>
        <w:tab/>
        <w:t>File No.</w:t>
        <w:tab/>
        <w:t xml:space="preserve">Date of </w:t>
        <w:tab/>
        <w:t>Details of Un-authorised constn.</w:t>
        <w:tab/>
        <w:t>S/D Order</w:t>
        <w:tab/>
        <w:t>Remarks/Actio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spacing w:before="0" w:after="180"/>
        <w:ind w:right="10" w:hanging="0"/>
        <w:rPr>
          <w:rFonts w:ascii="Univers;Arial" w:hAnsi="Univers;Arial" w:cs="Univers;Arial"/>
          <w:b/>
          <w:b/>
          <w:bCs/>
          <w:sz w:val="20"/>
          <w:szCs w:val="20"/>
        </w:rPr>
      </w:pPr>
      <w:r>
        <w:rPr>
          <w:rFonts w:cs="Univers;Arial" w:ascii="Univers;Arial" w:hAnsi="Univers;Arial"/>
          <w:b/>
          <w:bCs/>
          <w:sz w:val="20"/>
          <w:szCs w:val="20"/>
        </w:rPr>
        <w:tab/>
        <w:tab/>
        <w:tab/>
        <w:t>Inspection</w:t>
        <w:tab/>
        <w:tab/>
        <w:t>Date</w:t>
        <w:tab/>
        <w:t>pending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spacing w:before="0" w:after="240"/>
        <w:ind w:right="10" w:hanging="0"/>
        <w:rPr>
          <w:rFonts w:ascii="Univers;Arial" w:hAnsi="Univers;Arial" w:cs="Univers;Arial"/>
          <w:b/>
          <w:b/>
          <w:bCs/>
          <w:sz w:val="20"/>
          <w:szCs w:val="20"/>
        </w:rPr>
      </w:pPr>
      <w:r>
        <w:rPr>
          <w:rFonts w:cs="Univers;Arial" w:ascii="Univers;Arial" w:hAnsi="Univers;Arial"/>
          <w:b/>
          <w:bCs/>
          <w:sz w:val="20"/>
          <w:szCs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>1.</w:t>
        <w:tab/>
        <w:t>A-100</w:t>
        <w:tab/>
        <w:t>F318(23)91/Bldgd.</w:t>
        <w:tab/>
        <w:t>29.8.01</w:t>
        <w:tab/>
        <w:t>SF Constructed without sanction</w:t>
        <w:tab/>
        <w:t>18.4.02</w:t>
        <w:tab/>
        <w:t>For implementation of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>and not permitted</w:t>
        <w:tab/>
        <w:tab/>
        <w:t xml:space="preserve">S.D. orders letter 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ab/>
        <w:tab/>
        <w:t xml:space="preserve">issued on 6.05.02, 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ab/>
        <w:tab/>
        <w:t>21.11.02, 31.9.03,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ab/>
        <w:tab/>
        <w:t>15.4.04, 28.5.04,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ab/>
        <w:tab/>
        <w:t>22.6.04 frist &amp; S.F.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ab/>
        <w:tab/>
        <w:t>locked. 22.4.04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ab/>
        <w:tab/>
        <w:t>one both room/toilet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ab/>
        <w:tab/>
        <w:t xml:space="preserve">&amp; one room scaled of 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ab/>
        <w:tab/>
        <w:t xml:space="preserve">Ist &amp; IInd floor C/L </w:t>
        <w:tab/>
        <w:tab/>
        <w:tab/>
        <w:tab/>
        <w:tab/>
        <w:tab/>
        <w:t>issued of on 4.3.05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ab/>
        <w:tab/>
        <w:t xml:space="preserve">&amp; 7.6.05 no response. 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>2.</w:t>
        <w:tab/>
        <w:t>A-184</w:t>
        <w:tab/>
        <w:t>F.318(01)96/Bldg.</w:t>
        <w:tab/>
        <w:t>16.07.02</w:t>
        <w:tab/>
        <w:t>(i) Infrigment in RSB</w:t>
        <w:tab/>
        <w:t>5.9.03</w:t>
        <w:tab/>
        <w:t>Toilet sealed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>(ii) Excess coverage at GF/FF</w:t>
        <w:tab/>
        <w:tab/>
        <w:t>at FF &amp; SF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ab/>
        <w:tab/>
        <w:t>on 9.1.05</w:t>
      </w:r>
    </w:p>
    <w:p>
      <w:pPr>
        <w:pStyle w:val="Normal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autoSpaceDE w:val="false"/>
        <w:jc w:val="center"/>
        <w:rPr>
          <w:rFonts w:ascii="Univers;Arial" w:hAnsi="Univers;Arial" w:cs="Univers;Arial"/>
          <w:b/>
          <w:b/>
          <w:bCs/>
          <w:sz w:val="34"/>
          <w:szCs w:val="34"/>
          <w:u w:val="single"/>
        </w:rPr>
      </w:pPr>
      <w:r>
        <w:rPr>
          <w:rFonts w:cs="Univers;Arial" w:ascii="Univers;Arial" w:hAnsi="Univers;Arial"/>
          <w:b/>
          <w:bCs/>
          <w:color w:val="000000"/>
          <w:sz w:val="34"/>
          <w:szCs w:val="34"/>
          <w:u w:val="single"/>
        </w:rPr>
        <w:t>SHIVALIK BLOCK-B</w:t>
      </w:r>
    </w:p>
    <w:p>
      <w:pPr>
        <w:pStyle w:val="Normal"/>
        <w:autoSpaceDE w:val="false"/>
        <w:jc w:val="center"/>
        <w:rPr>
          <w:rFonts w:ascii="Univers;Arial" w:hAnsi="Univers;Arial" w:cs="Univers;Arial"/>
          <w:b/>
          <w:b/>
          <w:bCs/>
          <w:sz w:val="34"/>
          <w:szCs w:val="34"/>
          <w:u w:val="single"/>
        </w:rPr>
      </w:pPr>
      <w:r>
        <w:rPr>
          <w:rFonts w:cs="Univers;Arial" w:ascii="Univers;Arial" w:hAnsi="Univers;Arial"/>
          <w:b/>
          <w:bCs/>
          <w:sz w:val="34"/>
          <w:szCs w:val="34"/>
          <w:u w:val="single"/>
        </w:rPr>
        <w:t>DETAILS OF UNAUTHORISED CONSTRUCTION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b/>
          <w:bCs/>
          <w:sz w:val="20"/>
          <w:szCs w:val="20"/>
          <w:u w:val="single"/>
        </w:rPr>
        <w:t>Name of locality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b/>
          <w:b/>
          <w:bCs/>
          <w:sz w:val="20"/>
          <w:szCs w:val="20"/>
        </w:rPr>
      </w:pPr>
      <w:r>
        <w:rPr>
          <w:rFonts w:cs="Univers;Arial" w:ascii="Univers;Arial" w:hAnsi="Univers;Arial"/>
          <w:b/>
          <w:bCs/>
          <w:color w:val="000000"/>
          <w:sz w:val="20"/>
          <w:szCs w:val="20"/>
        </w:rPr>
        <w:t>S.No.</w:t>
        <w:tab/>
        <w:t>Property Detail No.</w:t>
        <w:tab/>
        <w:t>File No.</w:t>
        <w:tab/>
        <w:t xml:space="preserve">Date of </w:t>
        <w:tab/>
        <w:t>Details of Un-authorised constn.</w:t>
        <w:tab/>
        <w:t>S/D Order</w:t>
        <w:tab/>
        <w:t>Remarks/Actio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spacing w:before="0" w:after="180"/>
        <w:ind w:right="10" w:hanging="0"/>
        <w:rPr>
          <w:rFonts w:ascii="Univers;Arial" w:hAnsi="Univers;Arial" w:cs="Univers;Arial"/>
          <w:b/>
          <w:b/>
          <w:bCs/>
          <w:sz w:val="20"/>
          <w:szCs w:val="20"/>
        </w:rPr>
      </w:pPr>
      <w:r>
        <w:rPr>
          <w:rFonts w:cs="Univers;Arial" w:ascii="Univers;Arial" w:hAnsi="Univers;Arial"/>
          <w:b/>
          <w:bCs/>
          <w:sz w:val="20"/>
          <w:szCs w:val="20"/>
        </w:rPr>
        <w:tab/>
        <w:tab/>
        <w:tab/>
        <w:t>Inspection</w:t>
        <w:tab/>
        <w:tab/>
        <w:t>Date</w:t>
        <w:tab/>
        <w:t>pending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spacing w:before="0" w:after="240"/>
        <w:ind w:right="10" w:hanging="0"/>
        <w:rPr>
          <w:rFonts w:ascii="Univers;Arial" w:hAnsi="Univers;Arial" w:cs="Univers;Arial"/>
          <w:b/>
          <w:b/>
          <w:bCs/>
          <w:sz w:val="20"/>
          <w:szCs w:val="20"/>
        </w:rPr>
      </w:pPr>
      <w:r>
        <w:rPr>
          <w:rFonts w:cs="Univers;Arial" w:ascii="Univers;Arial" w:hAnsi="Univers;Arial"/>
          <w:b/>
          <w:bCs/>
          <w:sz w:val="20"/>
          <w:szCs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>1.</w:t>
        <w:tab/>
        <w:t>B-47</w:t>
        <w:tab/>
        <w:t>F.318(52)92/Bldgs.</w:t>
        <w:tab/>
        <w:t>20.02.02</w:t>
        <w:tab/>
        <w:t>(i) Infriqment in RSB</w:t>
        <w:tab/>
        <w:t>13.8.03</w:t>
        <w:tab/>
        <w:t>Program fixed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>(ii) U/A construction SF</w:t>
        <w:tab/>
        <w:tab/>
        <w:t xml:space="preserve">on 17.2.04 no 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>(iii) Excess coverage of all floors</w:t>
        <w:tab/>
        <w:tab/>
        <w:t xml:space="preserve">implemented due to 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>(iv) Partition exist in Basement</w:t>
        <w:tab/>
        <w:tab/>
        <w:t>Not available of force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ab/>
        <w:tab/>
        <w:t>On 22.5.04 shortage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ab/>
        <w:tab/>
        <w:t>of time.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ab/>
        <w:tab/>
        <w:t>Letter received for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ab/>
        <w:tab/>
        <w:t>regularisation.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>2.</w:t>
        <w:tab/>
        <w:t>B-138</w:t>
        <w:tab/>
        <w:t>F.318(579)91/Bldg.</w:t>
        <w:tab/>
        <w:t>29.12.2000</w:t>
        <w:tab/>
        <w:t xml:space="preserve">(i) U/A illegal encroachmetment on </w:t>
        <w:tab/>
        <w:t>25.6.02</w:t>
        <w:tab/>
        <w:t>letter submitted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 xml:space="preserve">rear service road by constructing </w:t>
        <w:tab/>
        <w:tab/>
        <w:t>for regularsion on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 xml:space="preserve">raising con bldg. line changed </w:t>
        <w:tab/>
        <w:tab/>
        <w:t>8.2.01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 xml:space="preserve">and rear side 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>(ii) SF constructed u/A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>(iii) Infrigment on R&amp;B at Basement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spacing w:before="0" w:after="80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>GF, FF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spacing w:before="0" w:after="80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>3.</w:t>
        <w:tab/>
        <w:t>B-168</w:t>
        <w:tab/>
        <w:t>F.318(02)96/Bldg.</w:t>
        <w:tab/>
        <w:t>04.1.01 &amp;</w:t>
        <w:tab/>
        <w:t xml:space="preserve">(i) U/A const. carried out in SF  </w:t>
        <w:tab/>
        <w:t>13.12.01</w:t>
        <w:tab/>
        <w:t xml:space="preserve">Programme of 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>18.1.01</w:t>
        <w:tab/>
        <w:t xml:space="preserve">which is not sanctioned nor </w:t>
        <w:tab/>
        <w:tab/>
        <w:t>SD order not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>permissble  in structure on date.</w:t>
        <w:tab/>
        <w:tab/>
        <w:t>implemented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 xml:space="preserve">(ii) Side projection on road side </w:t>
        <w:tab/>
        <w:tab/>
        <w:t xml:space="preserve">25.6.03, 17.2.04 </w:t>
        <w:tab/>
        <w:tab/>
        <w:tab/>
        <w:tab/>
        <w:t>(iii) Infgrgment in RSB</w:t>
        <w:tab/>
        <w:tab/>
        <w:t>28.5.04, 22.7.04 &amp;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ab/>
        <w:tab/>
        <w:t>4.1.05 due to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ab/>
        <w:tab/>
        <w:t>not available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ab/>
        <w:tab/>
        <w:t>of force.</w:t>
        <w:tab/>
      </w:r>
    </w:p>
    <w:p>
      <w:pPr>
        <w:pStyle w:val="Normal"/>
        <w:autoSpaceDE w:val="false"/>
        <w:spacing w:lineRule="auto" w:line="360"/>
        <w:jc w:val="center"/>
        <w:rPr>
          <w:rFonts w:ascii="Univers;Arial" w:hAnsi="Univers;Arial" w:cs="Univers;Arial"/>
          <w:b/>
          <w:b/>
          <w:bCs/>
          <w:sz w:val="34"/>
          <w:szCs w:val="34"/>
          <w:u w:val="single"/>
        </w:rPr>
      </w:pPr>
      <w:r>
        <w:rPr>
          <w:rFonts w:cs="Univers;Arial" w:ascii="Univers;Arial" w:hAnsi="Univers;Arial"/>
          <w:b/>
          <w:bCs/>
          <w:color w:val="000000"/>
          <w:sz w:val="34"/>
          <w:szCs w:val="34"/>
          <w:u w:val="single"/>
        </w:rPr>
        <w:t>SHIVALIK BLOCK-C</w:t>
      </w:r>
    </w:p>
    <w:p>
      <w:pPr>
        <w:pStyle w:val="Normal"/>
        <w:autoSpaceDE w:val="false"/>
        <w:spacing w:lineRule="auto" w:line="360"/>
        <w:jc w:val="center"/>
        <w:rPr>
          <w:rFonts w:ascii="Univers;Arial" w:hAnsi="Univers;Arial" w:cs="Univers;Arial"/>
          <w:b/>
          <w:b/>
          <w:bCs/>
          <w:sz w:val="34"/>
          <w:szCs w:val="34"/>
          <w:u w:val="single"/>
        </w:rPr>
      </w:pPr>
      <w:r>
        <w:rPr>
          <w:rFonts w:cs="Univers;Arial" w:ascii="Univers;Arial" w:hAnsi="Univers;Arial"/>
          <w:b/>
          <w:bCs/>
          <w:sz w:val="34"/>
          <w:szCs w:val="34"/>
          <w:u w:val="single"/>
        </w:rPr>
        <w:t>DETAILS OF UNAUTHORISED CONSTRUCTION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spacing w:lineRule="auto" w:line="360"/>
        <w:ind w:right="10" w:hanging="0"/>
        <w:rPr>
          <w:rFonts w:ascii="Univers;Arial" w:hAnsi="Univers;Arial" w:cs="Univers;Arial"/>
          <w:b/>
          <w:b/>
          <w:bCs/>
          <w:color w:val="000000"/>
          <w:sz w:val="20"/>
          <w:szCs w:val="20"/>
        </w:rPr>
      </w:pPr>
      <w:r>
        <w:rPr>
          <w:rFonts w:cs="Univers;Arial" w:ascii="Univers;Arial" w:hAnsi="Univers;Arial"/>
          <w:b/>
          <w:bCs/>
          <w:sz w:val="20"/>
          <w:szCs w:val="20"/>
          <w:u w:val="single"/>
        </w:rPr>
        <w:t>Name of locality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spacing w:lineRule="auto" w:line="360"/>
        <w:ind w:right="10" w:hanging="0"/>
        <w:rPr>
          <w:rFonts w:ascii="Univers;Arial" w:hAnsi="Univers;Arial" w:cs="Univers;Arial"/>
          <w:b/>
          <w:b/>
          <w:bCs/>
          <w:color w:val="000000"/>
          <w:sz w:val="20"/>
          <w:szCs w:val="20"/>
        </w:rPr>
      </w:pPr>
      <w:r>
        <w:rPr>
          <w:rFonts w:cs="Univers;Arial" w:ascii="Univers;Arial" w:hAnsi="Univers;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spacing w:lineRule="auto" w:line="360"/>
        <w:ind w:right="10" w:hanging="0"/>
        <w:rPr>
          <w:rFonts w:ascii="Univers;Arial" w:hAnsi="Univers;Arial" w:cs="Univers;Arial"/>
          <w:b/>
          <w:b/>
          <w:bCs/>
          <w:sz w:val="20"/>
          <w:szCs w:val="20"/>
        </w:rPr>
      </w:pPr>
      <w:r>
        <w:rPr>
          <w:rFonts w:cs="Univers;Arial" w:ascii="Univers;Arial" w:hAnsi="Univers;Arial"/>
          <w:b/>
          <w:bCs/>
          <w:color w:val="000000"/>
          <w:sz w:val="20"/>
          <w:szCs w:val="20"/>
        </w:rPr>
        <w:t>S.No.</w:t>
        <w:tab/>
        <w:t>Property Detail No.</w:t>
        <w:tab/>
        <w:t>File No.</w:t>
        <w:tab/>
        <w:t xml:space="preserve">Date of </w:t>
        <w:tab/>
        <w:t>Details of Un-authorised constn.</w:t>
        <w:tab/>
        <w:t>S/D Order</w:t>
        <w:tab/>
        <w:t>Remarks/Actio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spacing w:lineRule="auto" w:line="360" w:before="0" w:after="180"/>
        <w:ind w:right="10" w:hanging="0"/>
        <w:rPr>
          <w:rFonts w:ascii="Univers;Arial" w:hAnsi="Univers;Arial" w:cs="Univers;Arial"/>
          <w:b/>
          <w:b/>
          <w:bCs/>
          <w:sz w:val="20"/>
          <w:szCs w:val="20"/>
        </w:rPr>
      </w:pPr>
      <w:r>
        <w:rPr>
          <w:rFonts w:cs="Univers;Arial" w:ascii="Univers;Arial" w:hAnsi="Univers;Arial"/>
          <w:b/>
          <w:bCs/>
          <w:sz w:val="20"/>
          <w:szCs w:val="20"/>
        </w:rPr>
        <w:tab/>
        <w:tab/>
        <w:tab/>
        <w:t>Inspection</w:t>
        <w:tab/>
        <w:tab/>
        <w:t>Date</w:t>
        <w:tab/>
        <w:t>pending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spacing w:lineRule="auto" w:line="360" w:before="0" w:after="240"/>
        <w:ind w:right="10" w:hanging="0"/>
        <w:rPr>
          <w:rFonts w:ascii="Univers;Arial" w:hAnsi="Univers;Arial" w:cs="Univers;Arial"/>
          <w:b/>
          <w:b/>
          <w:bCs/>
          <w:sz w:val="20"/>
          <w:szCs w:val="20"/>
        </w:rPr>
      </w:pPr>
      <w:r>
        <w:rPr>
          <w:rFonts w:cs="Univers;Arial" w:ascii="Univers;Arial" w:hAnsi="Univers;Arial"/>
          <w:b/>
          <w:bCs/>
          <w:sz w:val="20"/>
          <w:szCs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spacing w:lineRule="auto" w:line="360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>1.</w:t>
        <w:tab/>
        <w:t>C-5</w:t>
        <w:tab/>
        <w:t>F318(25)92/Bldgd.</w:t>
        <w:tab/>
        <w:t>28.11.01</w:t>
        <w:tab/>
        <w:t>(i) Infrgment in FSB</w:t>
        <w:tab/>
        <w:tab/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spacing w:lineRule="auto" w:line="360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>17.4.02</w:t>
        <w:tab/>
        <w:t>(ii) Infregment in RSB</w:t>
        <w:tab/>
        <w:t>18.4.02</w:t>
        <w:tab/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spacing w:lineRule="auto" w:line="360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 xml:space="preserve">(iii) Excess coverage at all floor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autoSpaceDE w:val="false"/>
        <w:jc w:val="center"/>
        <w:rPr>
          <w:rFonts w:ascii="Univers;Arial" w:hAnsi="Univers;Arial" w:cs="Univers;Arial"/>
          <w:b/>
          <w:b/>
          <w:bCs/>
          <w:sz w:val="34"/>
          <w:szCs w:val="34"/>
          <w:u w:val="single"/>
        </w:rPr>
      </w:pPr>
      <w:r>
        <w:rPr>
          <w:rFonts w:cs="Univers;Arial" w:ascii="Univers;Arial" w:hAnsi="Univers;Arial"/>
          <w:b/>
          <w:bCs/>
          <w:color w:val="000000"/>
          <w:sz w:val="34"/>
          <w:szCs w:val="34"/>
          <w:u w:val="single"/>
        </w:rPr>
        <w:t>MANDAKINI</w:t>
      </w:r>
    </w:p>
    <w:p>
      <w:pPr>
        <w:pStyle w:val="Normal"/>
        <w:autoSpaceDE w:val="false"/>
        <w:jc w:val="center"/>
        <w:rPr>
          <w:rFonts w:ascii="Univers;Arial" w:hAnsi="Univers;Arial" w:cs="Univers;Arial"/>
          <w:b/>
          <w:b/>
          <w:bCs/>
          <w:sz w:val="34"/>
          <w:szCs w:val="34"/>
          <w:u w:val="single"/>
        </w:rPr>
      </w:pPr>
      <w:r>
        <w:rPr>
          <w:rFonts w:cs="Univers;Arial" w:ascii="Univers;Arial" w:hAnsi="Univers;Arial"/>
          <w:b/>
          <w:bCs/>
          <w:sz w:val="34"/>
          <w:szCs w:val="34"/>
          <w:u w:val="single"/>
        </w:rPr>
        <w:t>DETAILS OF UNAUTHORISED CONSTRUCTION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b/>
          <w:bCs/>
          <w:sz w:val="20"/>
          <w:szCs w:val="20"/>
          <w:u w:val="single"/>
        </w:rPr>
        <w:t>Name of locality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b/>
          <w:b/>
          <w:bCs/>
          <w:sz w:val="20"/>
          <w:szCs w:val="20"/>
        </w:rPr>
      </w:pPr>
      <w:r>
        <w:rPr>
          <w:rFonts w:cs="Univers;Arial" w:ascii="Univers;Arial" w:hAnsi="Univers;Arial"/>
          <w:b/>
          <w:bCs/>
          <w:color w:val="000000"/>
          <w:sz w:val="20"/>
          <w:szCs w:val="20"/>
        </w:rPr>
        <w:t>S.No.</w:t>
        <w:tab/>
        <w:t>Property Detail No.    File No.</w:t>
        <w:tab/>
        <w:t xml:space="preserve">Date of </w:t>
        <w:tab/>
        <w:t>Details of Un-authorised constn.</w:t>
        <w:tab/>
        <w:t>S/D Order</w:t>
        <w:tab/>
        <w:t>Remarks/Actio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spacing w:before="0" w:after="180"/>
        <w:ind w:right="10" w:hanging="0"/>
        <w:rPr>
          <w:rFonts w:ascii="Univers;Arial" w:hAnsi="Univers;Arial" w:cs="Univers;Arial"/>
          <w:b/>
          <w:b/>
          <w:bCs/>
          <w:sz w:val="20"/>
          <w:szCs w:val="20"/>
        </w:rPr>
      </w:pPr>
      <w:r>
        <w:rPr>
          <w:rFonts w:cs="Univers;Arial" w:ascii="Univers;Arial" w:hAnsi="Univers;Arial"/>
          <w:b/>
          <w:bCs/>
          <w:sz w:val="20"/>
          <w:szCs w:val="20"/>
        </w:rPr>
        <w:tab/>
        <w:tab/>
        <w:tab/>
        <w:t>Inspection</w:t>
        <w:tab/>
        <w:tab/>
        <w:t>Date</w:t>
        <w:tab/>
        <w:t>pending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>1</w:t>
        <w:tab/>
        <w:t>1.                         F324(02)2003/Bldgd.</w:t>
        <w:tab/>
        <w:t xml:space="preserve">  20.6.03</w:t>
        <w:tab/>
        <w:t>(i) Besment more than sanction</w:t>
        <w:tab/>
        <w:t>21.6.04</w:t>
        <w:tab/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>(ii) Front side wall received.</w:t>
        <w:tab/>
        <w:tab/>
        <w:tab/>
        <w:tab/>
        <w:tab/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 xml:space="preserve">(iii) SF constructed more than 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>sanction.</w:t>
        <w:tab/>
        <w:tab/>
        <w:tab/>
        <w:tab/>
        <w:tab/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 xml:space="preserve">(iv) TF/ UA servant qutr. 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>(v) Construction without B-1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>2.</w:t>
        <w:tab/>
        <w:t>29</w:t>
        <w:tab/>
        <w:t>F324(05)96/Bldgs.</w:t>
        <w:tab/>
        <w:tab/>
        <w:t>(i) Constructed TF U/A which is not</w:t>
        <w:tab/>
        <w:t xml:space="preserve"> 6.5.97</w:t>
        <w:tab/>
        <w:tab/>
        <w:tab/>
        <w:tab/>
        <w:tab/>
        <w:tab/>
        <w:tab/>
        <w:t>permissible at all.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>3.</w:t>
        <w:tab/>
        <w:t>62</w:t>
        <w:tab/>
        <w:t>F324(01)95/Bldg.</w:t>
        <w:tab/>
        <w:t>09.01.04</w:t>
        <w:tab/>
        <w:t xml:space="preserve">(i) TF constrcted U/A </w:t>
        <w:tab/>
        <w:t>21.6.04</w:t>
        <w:tab/>
        <w:tab/>
        <w:tab/>
        <w:tab/>
        <w:tab/>
        <w:tab/>
        <w:tab/>
        <w:t>(ii)An atena provided to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 xml:space="preserve"> terrace without permission</w:t>
        <w:tab/>
        <w:tab/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>from the authority</w:t>
        <w:tab/>
        <w:tab/>
        <w:tab/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>(iii) The basement areas is more</w:t>
        <w:tab/>
        <w:tab/>
        <w:tab/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>than sanctioned &amp; permissble area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rFonts w:ascii="Univers;Arial" w:hAnsi="Univers;Arial" w:cs="Univers;Arial"/>
          <w:b/>
          <w:b/>
          <w:bCs/>
          <w:sz w:val="34"/>
          <w:szCs w:val="34"/>
          <w:u w:val="single"/>
        </w:rPr>
      </w:pPr>
      <w:r>
        <w:rPr>
          <w:rFonts w:cs="Univers;Arial" w:ascii="Univers;Arial" w:hAnsi="Univers;Arial"/>
          <w:b/>
          <w:bCs/>
          <w:color w:val="000000"/>
          <w:sz w:val="34"/>
          <w:szCs w:val="34"/>
          <w:u w:val="single"/>
        </w:rPr>
        <w:t>KAILASH HILL</w:t>
      </w:r>
    </w:p>
    <w:p>
      <w:pPr>
        <w:pStyle w:val="Normal"/>
        <w:autoSpaceDE w:val="false"/>
        <w:jc w:val="center"/>
        <w:rPr>
          <w:rFonts w:ascii="Univers;Arial" w:hAnsi="Univers;Arial" w:cs="Univers;Arial"/>
          <w:b/>
          <w:b/>
          <w:bCs/>
          <w:sz w:val="34"/>
          <w:szCs w:val="34"/>
          <w:u w:val="single"/>
        </w:rPr>
      </w:pPr>
      <w:r>
        <w:rPr>
          <w:rFonts w:cs="Univers;Arial" w:ascii="Univers;Arial" w:hAnsi="Univers;Arial"/>
          <w:b/>
          <w:bCs/>
          <w:sz w:val="34"/>
          <w:szCs w:val="34"/>
          <w:u w:val="single"/>
        </w:rPr>
        <w:t>DETAILS OF UNAUTHORISED CONSTRUCTION</w:t>
      </w:r>
    </w:p>
    <w:p>
      <w:pPr>
        <w:pStyle w:val="Normal"/>
        <w:rPr>
          <w:rFonts w:ascii="Univers;Arial" w:hAnsi="Univers;Arial" w:cs="Univers;Arial"/>
          <w:b/>
          <w:b/>
          <w:bCs/>
          <w:sz w:val="20"/>
          <w:szCs w:val="20"/>
          <w:u w:val="single"/>
        </w:rPr>
      </w:pPr>
      <w:r>
        <w:rPr>
          <w:rFonts w:cs="Univers;Arial" w:ascii="Univers;Arial" w:hAnsi="Univers;Arial"/>
          <w:b/>
          <w:bCs/>
          <w:sz w:val="20"/>
          <w:szCs w:val="20"/>
          <w:u w:val="single"/>
        </w:rPr>
        <w:t>Name of locality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b/>
          <w:b/>
          <w:bCs/>
          <w:sz w:val="20"/>
          <w:szCs w:val="20"/>
        </w:rPr>
      </w:pPr>
      <w:r>
        <w:rPr>
          <w:rFonts w:cs="Univers;Arial" w:ascii="Univers;Arial" w:hAnsi="Univers;Arial"/>
          <w:b/>
          <w:bCs/>
          <w:color w:val="000000"/>
          <w:sz w:val="20"/>
          <w:szCs w:val="20"/>
        </w:rPr>
        <w:t>S.No.</w:t>
        <w:tab/>
        <w:t>Property Detail No.    File No.</w:t>
        <w:tab/>
        <w:t xml:space="preserve">Date of </w:t>
        <w:tab/>
        <w:t>Details of Un-authorised constn.</w:t>
        <w:tab/>
        <w:t>S/D Order</w:t>
        <w:tab/>
        <w:t>Remarks/Actio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spacing w:before="0" w:after="180"/>
        <w:ind w:right="10" w:hanging="0"/>
        <w:rPr>
          <w:rFonts w:ascii="Univers;Arial" w:hAnsi="Univers;Arial" w:cs="Univers;Arial"/>
          <w:b/>
          <w:b/>
          <w:bCs/>
          <w:sz w:val="20"/>
          <w:szCs w:val="20"/>
        </w:rPr>
      </w:pPr>
      <w:r>
        <w:rPr>
          <w:rFonts w:cs="Univers;Arial" w:ascii="Univers;Arial" w:hAnsi="Univers;Arial"/>
          <w:b/>
          <w:bCs/>
          <w:sz w:val="20"/>
          <w:szCs w:val="20"/>
        </w:rPr>
        <w:tab/>
        <w:tab/>
        <w:tab/>
        <w:t>Inspection</w:t>
        <w:tab/>
        <w:tab/>
        <w:t>Date</w:t>
        <w:tab/>
        <w:t>pending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>1.</w:t>
        <w:tab/>
        <w:t>223</w:t>
        <w:tab/>
        <w:t>F280(7)85/Bldg.</w:t>
        <w:tab/>
        <w:t>–</w:t>
        <w:tab/>
        <w:t xml:space="preserve">(i) TF was constructed </w:t>
        <w:tab/>
        <w:t>18.10.96</w:t>
        <w:tab/>
        <w:t>Revised SCN issued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>(ii) SF Fully covered</w:t>
        <w:tab/>
        <w:tab/>
        <w:t>on 12.12.03 Hearing</w:t>
        <w:tab/>
        <w:tab/>
        <w:tab/>
        <w:tab/>
        <w:tab/>
        <w:tab/>
        <w:t>on 8.1.04</w:t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>2.</w:t>
        <w:tab/>
        <w:t>250</w:t>
        <w:tab/>
        <w:t>F280(16)87/Bldgs.</w:t>
        <w:tab/>
        <w:tab/>
        <w:tab/>
        <w:t>14.2.0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60" w:leader="none"/>
          <w:tab w:val="left" w:pos="2700" w:leader="none"/>
          <w:tab w:val="left" w:pos="4620" w:leader="none"/>
          <w:tab w:val="left" w:pos="6000" w:leader="none"/>
          <w:tab w:val="left" w:pos="9480" w:leader="none"/>
          <w:tab w:val="left" w:pos="10920" w:leader="none"/>
        </w:tabs>
        <w:autoSpaceDE w:val="false"/>
        <w:ind w:right="10" w:hanging="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Helvetica" w:hAnsi="Helvetica" w:cs="Helvetica"/>
          <w:b/>
          <w:b/>
          <w:bCs/>
          <w:color w:val="000000"/>
          <w:sz w:val="20"/>
          <w:u w:val="single"/>
        </w:rPr>
      </w:pPr>
      <w:r>
        <w:rPr>
          <w:rFonts w:cs="Helvetica" w:ascii="Helvetica" w:hAnsi="Helvetica"/>
          <w:b/>
          <w:bCs/>
          <w:color w:val="000000"/>
          <w:sz w:val="20"/>
          <w:u w:val="single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0000"/>
          <w:sz w:val="20"/>
          <w:u w:val="single"/>
        </w:rPr>
      </w:pPr>
      <w:r>
        <w:rPr>
          <w:rFonts w:cs="Helvetica" w:ascii="Helvetica" w:hAnsi="Helvetica"/>
          <w:b/>
          <w:bCs/>
          <w:color w:val="000000"/>
          <w:sz w:val="20"/>
          <w:u w:val="single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0000"/>
          <w:sz w:val="20"/>
          <w:u w:val="single"/>
        </w:rPr>
      </w:pPr>
      <w:r>
        <w:rPr>
          <w:rFonts w:cs="Helvetica" w:ascii="Helvetica" w:hAnsi="Helvetica"/>
          <w:b/>
          <w:bCs/>
          <w:color w:val="000000"/>
          <w:sz w:val="20"/>
          <w:u w:val="single"/>
        </w:rPr>
        <w:t>LIST OF VIOLATION IN  CO-OPERATIVE GROUP HOUSING SOCIETIES AT PASCHIM VIHAR &amp; VIKASPURI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0000"/>
          <w:sz w:val="20"/>
          <w:u w:val="single"/>
        </w:rPr>
      </w:pPr>
      <w:r>
        <w:rPr>
          <w:rFonts w:cs="Helvetica" w:ascii="Helvetica" w:hAnsi="Helvetica"/>
          <w:b/>
          <w:bCs/>
          <w:color w:val="000000"/>
          <w:sz w:val="20"/>
          <w:u w:val="single"/>
        </w:rPr>
        <w:t>GENERAL NOTES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0000"/>
          <w:sz w:val="20"/>
          <w:u w:val="single"/>
        </w:rPr>
      </w:pPr>
      <w:r>
        <w:rPr>
          <w:rFonts w:cs="Helvetica" w:ascii="Helvetica" w:hAnsi="Helvetica"/>
          <w:b/>
          <w:bCs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  <w:bCs/>
          <w:color w:val="000000"/>
          <w:sz w:val="20"/>
        </w:rPr>
      </w:pPr>
      <w:r>
        <w:rPr>
          <w:rFonts w:cs="Helvetica" w:ascii="Helvetica" w:hAnsi="Helvetica"/>
          <w:b/>
          <w:bCs/>
          <w:color w:val="000000"/>
          <w:sz w:val="20"/>
        </w:rPr>
        <w:t>1.</w:t>
        <w:tab/>
        <w:t>Although sufficient care has been taken in compilation of the record on the basis of availabvale information, in case of any clarification/discrepancy, the office of Director (Bldg.), DDA, C-I Flirst Floor, Vikas Sadan, INA, New Delhi  may please be contacted.</w:t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  <w:bCs/>
          <w:color w:val="000000"/>
          <w:sz w:val="20"/>
        </w:rPr>
      </w:pPr>
      <w:r>
        <w:rPr>
          <w:rFonts w:cs="Helvetica" w:ascii="Helvetica" w:hAnsi="Helvetica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  <w:bCs/>
          <w:color w:val="000000"/>
          <w:sz w:val="20"/>
        </w:rPr>
      </w:pPr>
      <w:r>
        <w:rPr>
          <w:rFonts w:cs="Helvetica" w:ascii="Helvetica" w:hAnsi="Helvetica"/>
          <w:b/>
          <w:bCs/>
          <w:color w:val="000000"/>
          <w:sz w:val="20"/>
        </w:rPr>
        <w:t>2.</w:t>
        <w:tab/>
        <w:t>The list of properties where Sealing-cum-Demolition Orders have been passed after issuing Show Cause notice under DD Act 1957 is as under :</w:t>
      </w:r>
    </w:p>
    <w:p>
      <w:pPr>
        <w:pStyle w:val="Normal"/>
        <w:jc w:val="both"/>
        <w:rPr/>
      </w:pPr>
      <w:r>
        <w:rPr/>
        <w:t>LIST OF SOCIETES (CGHS) PASCHIM VIHAR Where SEALING cum DEMOLITION ORDER Passed under DDACT 1957</w:t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980"/>
        <w:gridCol w:w="3960"/>
        <w:gridCol w:w="108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S.NO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E 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T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I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ILS OF UN-AUTHORIZED CONST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ATE OF S/D ORDE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3(3)79/Bld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hi Rail Karamchari CGHS, Ashoka Enclave Peeragrahi Paschim Vih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) Room constructed/Verandah covered/Balcony covered in flat nos.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1,7,33,29,21,25,13,17,16,20,24,10,28,14,18,22,26,15,23,27,39,48,41,45,59,65,69,79,7880,60,53,50,47,88,81,82,87,96,91,95,106,104,103,101,105,111,128,131,139,138,152,153, 158,155,170,193,180,184,173,177,181,185, 175,179,187,178,18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) Parapet wall extended-flat No.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) Window Extension in Flat No: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6,48,51,53,47,84,88,82,86,90,98, 110,103,118,127,124,139,126,143,153,154, 145,169,172,171,165,162,194,190,196,195, 198,200,60,6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8/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ly demolished on02.05.2002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3(15)77/Bld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E Employees CGHS A-4, Paschim Vih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Verandah walls at GF constructed without sanction in Flat Nos. 9,11,17,19,35,37,41,43,45,47,49,53,55,57,59,61,63,65,67,73,77,79,81,85,87,89,91,93,95,97,99,1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Extra rooms/Verandah covered with AC sheet are constructed without sanction on all the terrace floors. Flat Nos. 52,54,56,58,60,62,64,66,6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7/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3(10)80/Bld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STA CGHS Paschim Vihar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)Compound wall constructed unauthorized in front of flats at GF -1A,1B,2A,3A,3B,4B,5A,5B,6B,8A,8B,9A,9B,13A,15A,16A,16B,18A,18B,19B,20B,21A,21B,22B,25A,7A,7B,10A,10B,24A,24B,26A,26B,12A,19A, 19B,18A,17A,17B&amp;3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)Balcony covered by the Flat owners of upper floor i.e. 2E, 2B,4F, 9D,    13-C-D-E-F, 14A&amp;14B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) Verandah covered at GF 15A,15B,15C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)Balcony covered 16F, 22F, 25A-B-E, 5A&amp;5F, 6A,6F,7A,10A, 10B,11A,11F,12B-C-D, 19A&amp;B,18A,B,E &amp; 17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)Room constructed at terrace 22E,3D,9E,9F,&amp;20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9/0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D.Orders executed on 28.5.02 partly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3(37)78/Bld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ward Class CGHS Ltd. Rohtak Road Paschim Vihar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) Extra Rooms balconies constructed without sanction in whole society of approximately at each floo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und wall constructed/extended :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k X: G1,G2,G3,G6,G8,G10,G11,G14,G17,G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k Z: G13,G16,G2,G3,G5,G6,G7,G10,G11,G12and G1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k Y:G15,G14,G11,G10,G7,G6,G3,G24,G23,G20,G18,G17&amp;G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kC:G1,G2,G3,G4,G6,G7,G10,G11,G12,G14,G15,G1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k A: G11G13,G15,G18,G1(platform extended)G3,G7,G8,G9,G1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k B: G15,G14,G10,G7,G6,G5,G24,G23,G22,G21,G20,G19,G1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k Y: G15, construction was in progressed during inspection on 10.11.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4/9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/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IST OF SOCIETIES (CGHS) -VIKAS PURI where SEALING cum DEMOLITION ORDER Passed under DDACT 19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340"/>
        <w:gridCol w:w="4320"/>
        <w:gridCol w:w="144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.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T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I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ILS OF UN-AUTHORIZED CONST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ATE OF S/D ORDER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3(15)97/Bld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 GOVT. SERVICES CGHS (VIKAS KUNJ) VIKAS PURI NEW DELHI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)Room constructed on terrace floor  in flat No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70,164,213,221,225,271,276,501,532,617,678,693,694,695,732,774,868,869,1035,1079=21 flat n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)Balcony projected on Govt. Land of flats no.-109,178,277,295,296,297,420,440,441,492,493,523,525,556,557,600,602,679,1046,1163,1170,1171=22 N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)Room constructed at GF rear side including i/c Ver. Covd. In flat no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37,254,746,116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)Room constructed at GF,FF,IInd Floor, IIIrd Floor only, Flat Nos.: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31,137,164,176,181,182,205,208,210,226,227,240,246,242,107,257,271,272,200,202,199,260,225,287,288,289,316,329,323,341, 346,361,356,371,275,398,396,405,407,408,419,430,436,439,440,449,451,466,472,475,483,484,479,493,494,497,498,501,499,436,437,496,422,403,505,442,443,491,490,479,485,523,527,534,550,560,559,568,569,539,562,532,569,571,573,591,592,601,623,642,656,659,660,661,732,729,740,670,680,678,676,677,698, 693,705,702,700,716,715,726,731,740,743,744,746,753,750,751,777,790,794,816,777(GF),827,828,833,843,851,882,890,947,943,946,945969,1030,1015,995,1047,1058,1055,1042,1082,1083,1124,1146,1151,1172,1162,1163,1173,1118,1116,1117,1131,222,112,237,238,305,130,217,143,184,353,358,941,752,680,7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) Balcony extended and covered in front, Rear &amp; side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 Nos.-104,106,107,108,109,116,118,120,126,127,132,139,140,144,145,146,147,150,156,163,164,165,168,171,180,179,180(R),181,185,189,190,205,203,202,208,213,218,229,230,231,232,235,238,239,246,247,266,265,263,268,270,276,288,289,296,297,201,203,306,312,315,317,318,320,339,338,335,340,362,372,378,381,390,401,402,405,(R/F),411,409,414,416(f),420(FF II floor),426,428,431,432,433,434,435,438,440,441,447,452,450,453,456,459,463,468,471,480,483,482,492,493,501,497,416®,421,422,404,504,505,507,526,525,531,534,(Ist &amp; II floor),540,549(Ist, IInd0,,548,547,556,561,560,555,559,,567(Ist, IInd),591,593,597,598,602,603,611,614,607,624,623,609(Ist&amp; IInd),632,638,645,647,655,665,688,694®,697,683,684,695,712,703,700,708,706,718,719,730,731,732,733,755,754,766,768,767,769,775,774,777,778,780,781,786,796,799,798,797,802,822,810,817,821,822823,826,828,838,853,851,866,867,868,871,875,876,877,878,855,857,858,889,888,887,886,947,949,953,954,965,966,960,955,956,968,969,981,979,978,977,976,974,975,1002,998,987,989,990,1013,1012,1017,1026,1048,1049,1059,1051,1057,1058,1040,1087,1090,1098,1099,1100,1123,1126,1127,1129,1132,1133,1134,1149,1145,1146,1147,1150,1151,1152,1153,,1156,1157,1158,1159,1162,1163,1170,1171,1172,1174,1117,1116,1112,1111,918,626,930,935,942,919,923,927,931,935(R),,917,921,929,933,937,941,920,932,936,892,896,908,900,916,904,901,909,913,906,910,914,911,895,891,892,896,900(side),904(side),895(side),911(side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) Boundary wall constructed in front, rear and side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07,112,116,117,124,125,130,131,136,137,142,143,148,149,155,166,172,166,176,184,185,188,197,204,210,211,216,217,222,223,230,231,236,237,242,243,247,249,254,255,260,275,286,287,293,298,299,304,305,310,311,322,323,328,329,323,340,346,347,352,353,358,359,364,365,370,371,376,377,382,383,388,393(F/S/R),394,389,400(R/F),406(F/R),407,412(F/R),414,418,419,424,425,430,431(F/R/S),461,466(F/R/S),473,472,467(F/R/S),473(F/R),478,479,484,485,490,491,496,508,521,526,527,532,533,550(F/R/S),556,557,562,551,563,568,577,583,588,589,594(F/R),595(F/R),600,601(F/R/S),612,613,618,619(F/R/S),624,509,436,437,442,443,449(F/R/S),454,455,460,625,630,631,636,637,642,648,649,654,660,661,666(Back side),655(B/side),672,673,711,710,681,687,686,692,693,698,692(ide),704,705,699,711,716,718,717,722,723,730,734,735,746,747,752,758,764,765,770,771,783,788,789,800,801,806,794,807,812,813,818,819,824,825,830,776,831,837,843,866,867,882,890,950,947,944,943,955,963,964,975,978,970,974,991,983,990,999,1078,1071,1006,998,1014,1030,1015,1022,1227,1031,1038,1023,1039,1046,1047,1054,1055,1062,1063,1070,1082,1083,1091,1093,1100,1101,1106,1107,1119,1124,1125,1130,1131,1136,1148,1143,1149,1154,1155,1160,1161,1168,1172,1173,1178,1113,111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) Lobby extended in front of kitchen :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940,931,932,927,928,923,937,938,929,930,904,908,911,916,896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)Extra Balcony extended towards shaft: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9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) Room constructed at GF,FF, IInd Floor, IIIrd floor in internal open courtyard: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37,236,205,130,217,143,184,353,358,941,752,680,717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)fencing of Green trees on open area: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20,545,557,713,712,795,842,979,1079,1084,1095,100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) Cup Board extended :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27,342,341,382,523,516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9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ly implemented on 7.7.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3(04)80/Bld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ngra Adarsh CGHS at Vikaspuri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Unauthorised and illegal developments :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) compound wall constructed U/A by the owner of the flat no.-311,313,309,363,365,373,381,239,233,245, 247,249,261,199,201,181,205,177,209,187,  19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)Rear side commons portion covered U/A with the help of A.C. sheets by the owner of the flat nos. – 245,247,251,253,255,261,191,101,103,105, 107,109,24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) Room/store constructed U/A in rear side by the flat owners of flat nos. 219,309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) Room constructed U/A at the terrace by the owners of flat nos. 356, 358, 352, 156, 174,386,372,388,394,396,392,244,216,342, 344,150,154,136,142,334,332,170,158,190, 330,308,300,180,30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9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D. Order not implemented in compliance of Court orderAsper court order the society is yet  to submit plans for regularization duly approved by the society G.B.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3(100)86/Bld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ariksha CGHS Ltd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) Flat No. 09, Balcony extended. Flat No. 48 constructed balcony Unauthorizedly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 Verandha extended :- Flat No. 107 &amp; 118. Flat No. 76- store room constructed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 No. 174- balcony covere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 No. 146-Verandha covered in shape of roo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 No. 168 covered the shaf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) Flat No. 61-shop is running in the flat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) Flat No. 23,87,96,160,162&amp;167-covered verandah/balcony with steel and grill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) flat no. 129- constructed room in the open space at joining the staircase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9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9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3(122)84/Bld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dnance CGHS Ltd. Bodella Vikas Pur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) Rear balcony of flat no. A-3,A-5,A-6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) Additional area in room by shifting of main inner wall of flat no. A-11, A-26, A-8 &amp; A-9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) Constructing of additional toilet in flat no. A-4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) Encroachment on society land :- (a) 2 steps in front of flat no. A-11 (b) Kitchen garden by encroachment in set back area by flat no. A-11, A-26, A-27, A-28, A-41, A-42, A-44, A-74, A-73, B-26, B-17.(c) Room extended with toilet in front side and rear courtyard covered by flat no. C-9, C-14, C-15, C-1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3(22)83/Bld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piter CGHS Ltd. at Vikas Pur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) Two room constructed in north setback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) Room constructed at terrace area in flat No. 102 &amp; 8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) Compound wall constructed at GF in flat no. 3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) Room extended in flat no. 29,39,53,83 &amp; 93 at GF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) two extra DUs constructed without sanction in place of children play area under stilt and flat no. 131 &amp; 13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.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b/>
          <w:b/>
          <w:bCs/>
          <w:color w:val="000000"/>
          <w:sz w:val="20"/>
          <w:u w:val="single"/>
        </w:rPr>
      </w:pPr>
      <w:r>
        <w:rPr>
          <w:rFonts w:cs="Helvetica" w:ascii="Helvetica" w:hAnsi="Helvetica"/>
          <w:b/>
          <w:bCs/>
          <w:color w:val="000000"/>
          <w:sz w:val="20"/>
          <w:u w:val="single"/>
        </w:rPr>
        <w:t>LIST OF VIOLATION IN  RESIDENTIAL  PROPERTIES AT DWARKA SECTOR-11, MIANWALI &amp; GUJRAWALA PH.III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0000"/>
          <w:sz w:val="20"/>
          <w:u w:val="single"/>
        </w:rPr>
      </w:pPr>
      <w:r>
        <w:rPr>
          <w:rFonts w:cs="Helvetica" w:ascii="Helvetica" w:hAnsi="Helvetica"/>
          <w:b/>
          <w:bCs/>
          <w:color w:val="000000"/>
          <w:sz w:val="20"/>
          <w:u w:val="single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0000"/>
          <w:sz w:val="20"/>
          <w:u w:val="single"/>
        </w:rPr>
      </w:pPr>
      <w:r>
        <w:rPr>
          <w:rFonts w:cs="Helvetica" w:ascii="Helvetica" w:hAnsi="Helvetica"/>
          <w:b/>
          <w:bCs/>
          <w:color w:val="000000"/>
          <w:sz w:val="20"/>
          <w:u w:val="single"/>
        </w:rPr>
        <w:t>GENERAL NOTES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0000"/>
          <w:sz w:val="20"/>
          <w:u w:val="single"/>
        </w:rPr>
      </w:pPr>
      <w:r>
        <w:rPr>
          <w:rFonts w:cs="Helvetica" w:ascii="Helvetica" w:hAnsi="Helvetica"/>
          <w:b/>
          <w:bCs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  <w:bCs/>
          <w:color w:val="000000"/>
          <w:sz w:val="20"/>
        </w:rPr>
      </w:pPr>
      <w:r>
        <w:rPr>
          <w:rFonts w:cs="Helvetica" w:ascii="Helvetica" w:hAnsi="Helvetica"/>
          <w:b/>
          <w:bCs/>
          <w:color w:val="000000"/>
          <w:sz w:val="20"/>
        </w:rPr>
        <w:t>1.</w:t>
        <w:tab/>
        <w:t>Although sufficient care has been taken in compilation of the record on the basis of availabvale information, in case of any clarification/discrepancy, the office of Director (Bldg.), DDA, C-I Flirst Floor, Vikas Sadan, INA, New Delhi  may please be contacted.</w:t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  <w:bCs/>
          <w:color w:val="000000"/>
          <w:sz w:val="20"/>
        </w:rPr>
      </w:pPr>
      <w:r>
        <w:rPr>
          <w:rFonts w:cs="Helvetica" w:ascii="Helvetica" w:hAnsi="Helvetica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  <w:bCs/>
          <w:color w:val="000000"/>
          <w:sz w:val="20"/>
        </w:rPr>
      </w:pPr>
      <w:r>
        <w:rPr>
          <w:rFonts w:cs="Helvetica" w:ascii="Helvetica" w:hAnsi="Helvetica"/>
          <w:b/>
          <w:bCs/>
          <w:color w:val="000000"/>
          <w:sz w:val="20"/>
        </w:rPr>
        <w:t>2.</w:t>
        <w:tab/>
        <w:t>The list of properties where Sealing-cum-Demolition Orders have been passed after issuing Show Cause notice under DD Act 1957 is as under :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20"/>
          <w:u w:val="single"/>
        </w:rPr>
      </w:pPr>
      <w:r>
        <w:rPr>
          <w:rFonts w:cs="Arial Black" w:ascii="Arial Black" w:hAnsi="Arial Black"/>
          <w:b/>
          <w:bCs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28"/>
          <w:u w:val="single"/>
        </w:rPr>
      </w:pPr>
      <w:r>
        <w:rPr>
          <w:rFonts w:cs="Arial Black" w:ascii="Arial Black" w:hAnsi="Arial Black"/>
          <w:sz w:val="28"/>
          <w:u w:val="single"/>
        </w:rPr>
        <w:t>DETAIL OF UNAUTHORISED CONSTRUCTION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u w:val="single"/>
        </w:rPr>
      </w:pPr>
      <w:r>
        <w:rPr>
          <w:rFonts w:cs="Arial Black" w:ascii="Arial Black" w:hAnsi="Arial Black"/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 Black" w:ascii="Arial Black" w:hAnsi="Arial Black"/>
          <w:u w:val="single"/>
        </w:rPr>
        <w:t>NAME OF LOCALITY</w:t>
      </w:r>
      <w:r>
        <w:rPr>
          <w:rFonts w:cs="Arial Black" w:ascii="Arial Black" w:hAnsi="Arial Black"/>
        </w:rPr>
        <w:t xml:space="preserve">  :</w:t>
      </w:r>
      <w:r>
        <w:rPr>
          <w:b/>
        </w:rPr>
        <w:tab/>
        <w:t xml:space="preserve">SECTOR – 11, DWARKA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593"/>
        <w:gridCol w:w="1528"/>
        <w:gridCol w:w="1534"/>
        <w:gridCol w:w="2108"/>
        <w:gridCol w:w="1336"/>
        <w:gridCol w:w="3707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le No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erty Detail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of Inspection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ils of Un-authorised Cons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/D Order Date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/Action Pending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331 (05) 2001/Bldg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ot No. 5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-11-0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ne urinal constn. in rear.  set back one urinal constn. in front set back.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-6-0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tter sent to DD (L.M.) on 19-2-04 for implementation for S/D orde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28"/>
          <w:u w:val="single"/>
        </w:rPr>
      </w:pPr>
      <w:r>
        <w:rPr>
          <w:rFonts w:cs="Arial Black" w:ascii="Arial Black" w:hAnsi="Arial Black"/>
          <w:sz w:val="28"/>
          <w:u w:val="single"/>
        </w:rPr>
        <w:t>DETAIL OF UNAUTHORISED CONSTRUCTION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0"/>
          <w:u w:val="single"/>
        </w:rPr>
      </w:pPr>
      <w:r>
        <w:rPr>
          <w:rFonts w:cs="Arial Black" w:ascii="Arial Black" w:hAnsi="Arial Black"/>
          <w:b/>
          <w:sz w:val="20"/>
          <w:u w:val="single"/>
        </w:rPr>
      </w:r>
    </w:p>
    <w:p>
      <w:pPr>
        <w:pStyle w:val="Normal"/>
        <w:rPr/>
      </w:pPr>
      <w:r>
        <w:rPr>
          <w:rFonts w:cs="Arial Black" w:ascii="Arial Black" w:hAnsi="Arial Black"/>
          <w:u w:val="single"/>
        </w:rPr>
        <w:t>NAME OF LOCALITY</w:t>
      </w:r>
      <w:r>
        <w:rPr>
          <w:rFonts w:cs="Arial Black" w:ascii="Arial Black" w:hAnsi="Arial Black"/>
        </w:rPr>
        <w:t xml:space="preserve">  :</w:t>
      </w:r>
      <w:r>
        <w:rPr>
          <w:b/>
        </w:rPr>
        <w:t xml:space="preserve"> MIANWALI CHBS ROHTAK ROAD, DELHI</w:t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283"/>
        <w:gridCol w:w="2145"/>
        <w:gridCol w:w="1365"/>
        <w:gridCol w:w="2730"/>
        <w:gridCol w:w="1365"/>
        <w:gridCol w:w="3154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le No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erty Detai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of Inspection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ils of Un-authorised Cons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/D Order Date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/Action Pending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(20)90/Bld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F267(508) 89/Bld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1/24 Mianw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R-11 Mianw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7-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-9-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sati floor constructed unauthorized.</w:t>
            </w:r>
          </w:p>
          <w:p>
            <w:pPr>
              <w:pStyle w:val="Normal"/>
              <w:rPr/>
            </w:pPr>
            <w:r>
              <w:rPr/>
              <w:t xml:space="preserve">Infringement on public land in front &amp; side set back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.S.B. on G.F. covered on F.F. pt. Rear setback. covered </w:t>
            </w:r>
          </w:p>
          <w:p>
            <w:pPr>
              <w:pStyle w:val="Normal"/>
              <w:rPr/>
            </w:pPr>
            <w:r>
              <w:rPr/>
              <w:t xml:space="preserve">On S.F. pt rear setback covered </w:t>
            </w:r>
          </w:p>
          <w:p>
            <w:pPr>
              <w:pStyle w:val="Normal"/>
              <w:rPr/>
            </w:pPr>
            <w:r>
              <w:rPr/>
              <w:t xml:space="preserve">Partition wall removed on G.F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4-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-1-0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erty sealed on </w:t>
            </w:r>
          </w:p>
          <w:p>
            <w:pPr>
              <w:pStyle w:val="Normal"/>
              <w:rPr/>
            </w:pPr>
            <w:r>
              <w:rPr/>
              <w:t xml:space="preserve">29-5-2000 </w:t>
            </w:r>
          </w:p>
          <w:p>
            <w:pPr>
              <w:pStyle w:val="Normal"/>
              <w:rPr/>
            </w:pPr>
            <w:r>
              <w:rPr/>
              <w:t xml:space="preserve">Reminder No. 3 dt. 17-1-06 issued to appear in P.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letter was also issued for fresh applying of sanction on 25-2-03, 26-4-03, 9-7-03 &amp; 11-12-03 </w:t>
            </w:r>
          </w:p>
          <w:p>
            <w:pPr>
              <w:pStyle w:val="Normal"/>
              <w:rPr/>
            </w:pPr>
            <w:r>
              <w:rPr/>
              <w:t xml:space="preserve">Reply is awaited of owner </w:t>
            </w:r>
          </w:p>
          <w:p>
            <w:pPr>
              <w:pStyle w:val="Normal"/>
              <w:rPr/>
            </w:pPr>
            <w:r>
              <w:rPr/>
              <w:t>Additional sanction issued 2-9-200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28"/>
          <w:u w:val="single"/>
        </w:rPr>
      </w:pPr>
      <w:r>
        <w:rPr>
          <w:rFonts w:cs="Arial Black" w:ascii="Arial Black" w:hAnsi="Arial Black"/>
          <w:sz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28"/>
          <w:u w:val="single"/>
        </w:rPr>
      </w:pPr>
      <w:r>
        <w:rPr>
          <w:rFonts w:cs="Arial Black" w:ascii="Arial Black" w:hAnsi="Arial Black"/>
          <w:sz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28"/>
          <w:u w:val="single"/>
        </w:rPr>
      </w:pPr>
      <w:r>
        <w:rPr>
          <w:rFonts w:cs="Arial Black" w:ascii="Arial Black" w:hAnsi="Arial Black"/>
          <w:sz w:val="28"/>
          <w:u w:val="single"/>
        </w:rPr>
      </w:r>
    </w:p>
    <w:p>
      <w:pPr>
        <w:pStyle w:val="Normal"/>
        <w:rPr>
          <w:rFonts w:ascii="Arial Black" w:hAnsi="Arial Black" w:cs="Arial Black"/>
          <w:sz w:val="28"/>
          <w:u w:val="single"/>
        </w:rPr>
      </w:pPr>
      <w:r>
        <w:rPr>
          <w:rFonts w:cs="Arial Black" w:ascii="Arial Black" w:hAnsi="Arial Black"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28"/>
          <w:u w:val="single"/>
        </w:rPr>
      </w:pPr>
      <w:r>
        <w:rPr>
          <w:rFonts w:cs="Arial Black" w:ascii="Arial Black" w:hAnsi="Arial Black"/>
          <w:sz w:val="28"/>
          <w:u w:val="single"/>
        </w:rPr>
        <w:t>DETAIL OF UNAUTHORISED CONSTRUCTION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6"/>
          <w:u w:val="single"/>
        </w:rPr>
      </w:pPr>
      <w:r>
        <w:rPr>
          <w:rFonts w:cs="Arial Black" w:ascii="Arial Black" w:hAnsi="Arial Black"/>
          <w:b/>
          <w:sz w:val="16"/>
          <w:u w:val="single"/>
        </w:rPr>
      </w:r>
    </w:p>
    <w:p>
      <w:pPr>
        <w:pStyle w:val="Normal"/>
        <w:rPr/>
      </w:pPr>
      <w:r>
        <w:rPr>
          <w:rFonts w:cs="Arial Black" w:ascii="Arial Black" w:hAnsi="Arial Black"/>
          <w:u w:val="single"/>
        </w:rPr>
        <w:t>NAME OF LOCALITY</w:t>
      </w:r>
      <w:r>
        <w:rPr>
          <w:rFonts w:cs="Arial Black" w:ascii="Arial Black" w:hAnsi="Arial Black"/>
        </w:rPr>
        <w:t xml:space="preserve">  :</w:t>
      </w:r>
      <w:r>
        <w:rPr>
          <w:b/>
        </w:rPr>
        <w:tab/>
        <w:t xml:space="preserve"> Mianwali CHBS, Rohtak Road </w:t>
      </w:r>
    </w:p>
    <w:tbl>
      <w:tblPr>
        <w:tblW w:w="14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510"/>
        <w:gridCol w:w="1136"/>
        <w:gridCol w:w="1428"/>
        <w:gridCol w:w="3307"/>
        <w:gridCol w:w="1174"/>
        <w:gridCol w:w="3900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le No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erty Detail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of Inspection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ils of Un-authorised Const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/D Order Dat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/Action Pendi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67(21) 86/Bld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267(511) 93/Bld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267(08)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1/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-1/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-5/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11-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1-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-12-9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ed 2</w:t>
            </w:r>
            <w:r>
              <w:rPr>
                <w:vertAlign w:val="superscript"/>
              </w:rPr>
              <w:t>nd</w:t>
            </w:r>
            <w:r>
              <w:rPr/>
              <w:t xml:space="preserve"> floor area more than permissible Rear set back has been covered at 2</w:t>
            </w:r>
            <w:r>
              <w:rPr>
                <w:vertAlign w:val="superscript"/>
              </w:rPr>
              <w:t>nd</w:t>
            </w:r>
            <w:r>
              <w:rPr/>
              <w:t xml:space="preserve"> floor </w:t>
            </w:r>
          </w:p>
          <w:p>
            <w:pPr>
              <w:pStyle w:val="Normal"/>
              <w:rPr/>
            </w:pPr>
            <w:r>
              <w:rPr/>
              <w:t>Front Balcony at 2</w:t>
            </w:r>
            <w:r>
              <w:rPr>
                <w:vertAlign w:val="superscript"/>
              </w:rPr>
              <w:t>nd</w:t>
            </w:r>
            <w:r>
              <w:rPr/>
              <w:t xml:space="preserve"> floor extended more than permissibl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 xml:space="preserve">Full basement constructed without sanction. </w:t>
            </w:r>
          </w:p>
          <w:p>
            <w:pPr>
              <w:pStyle w:val="Normal"/>
              <w:rPr/>
            </w:pPr>
            <w:r>
              <w:rPr/>
              <w:t>Instant plans not get regularized and peripheral charges not deposited till da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Infringement in F.S.B. is more than 0.30 mtr. which is measured 0.90 mtr. owner has constructed toilet in the rear open area and covered the R.S.B.</w:t>
            </w:r>
          </w:p>
          <w:p>
            <w:pPr>
              <w:pStyle w:val="Normal"/>
              <w:rPr/>
            </w:pPr>
            <w:r>
              <w:rPr/>
              <w:t xml:space="preserve">The building plan was sanctioned for G.F.+F.F.+S.F.+(Pt) but constructed the S.F. complete I.C.Y. covered by making per gola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3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-1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-1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sent on 30-4-2003 to DDLM for implement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st letter issued on 31-1-2002 to DDLM implement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st letter issued 24-2-2003 to DDLM implementation 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28"/>
          <w:u w:val="single"/>
        </w:rPr>
      </w:pPr>
      <w:r>
        <w:rPr>
          <w:rFonts w:cs="Arial Black" w:ascii="Arial Black" w:hAnsi="Arial Black"/>
          <w:sz w:val="28"/>
          <w:u w:val="single"/>
        </w:rPr>
        <w:t>DETAIL OF UNAUTHORISED CONSTRUCTION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6"/>
          <w:u w:val="single"/>
        </w:rPr>
      </w:pPr>
      <w:r>
        <w:rPr>
          <w:rFonts w:cs="Arial Black" w:ascii="Arial Black" w:hAnsi="Arial Black"/>
          <w:b/>
          <w:sz w:val="16"/>
          <w:u w:val="single"/>
        </w:rPr>
      </w:r>
    </w:p>
    <w:p>
      <w:pPr>
        <w:pStyle w:val="Normal"/>
        <w:rPr/>
      </w:pPr>
      <w:r>
        <w:rPr>
          <w:rFonts w:cs="Arial Black" w:ascii="Arial Black" w:hAnsi="Arial Black"/>
          <w:u w:val="single"/>
        </w:rPr>
        <w:t>NAME OF LOCALITY</w:t>
      </w:r>
      <w:r>
        <w:rPr>
          <w:rFonts w:cs="Arial Black" w:ascii="Arial Black" w:hAnsi="Arial Black"/>
        </w:rPr>
        <w:t xml:space="preserve">  :</w:t>
      </w:r>
      <w:r>
        <w:rPr>
          <w:b/>
        </w:rPr>
        <w:tab/>
        <w:t xml:space="preserve"> Mianwali CHBS, Rohtak Road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950"/>
        <w:gridCol w:w="1365"/>
        <w:gridCol w:w="1365"/>
        <w:gridCol w:w="3869"/>
        <w:gridCol w:w="1396"/>
        <w:gridCol w:w="3246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le No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erty Detai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of Inspectio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ils of Un-authorised Const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/D Order Dat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/Action Pending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6283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67(518) 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267(402) 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267(17)2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.S. 1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-1/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B-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1-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-8-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4-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 G.F. Rear set back is covere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 front two shops are running and on one side dryclean shop is runni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oilet constructed is R.S.B. at G.F., F.F. &amp; S.F. constructed unauthorisedl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al court yard to be rectified as per sanctioned pl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5-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-6-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-7-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sent to DDLM for implementation on 5-1-200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  <w:t xml:space="preserve">Letter sent to DDLM for implementation on 30-1-2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Property was de sealed vide order no. 2015 dt. 24-11-2000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  <w:t xml:space="preserve">Owner didn’t complete the rectification </w:t>
            </w:r>
          </w:p>
          <w:p>
            <w:pPr>
              <w:pStyle w:val="Normal"/>
              <w:rPr/>
            </w:pPr>
            <w:r>
              <w:rPr/>
              <w:t xml:space="preserve">Reminder No. 2 to DDLM on 27-11-02 for implement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28"/>
          <w:u w:val="single"/>
        </w:rPr>
      </w:pPr>
      <w:r>
        <w:rPr>
          <w:rFonts w:cs="Arial Black" w:ascii="Arial Black" w:hAnsi="Arial Black"/>
          <w:sz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28"/>
          <w:u w:val="single"/>
        </w:rPr>
      </w:pPr>
      <w:r>
        <w:rPr>
          <w:rFonts w:cs="Arial Black" w:ascii="Arial Black" w:hAnsi="Arial Black"/>
          <w:sz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28"/>
          <w:u w:val="single"/>
        </w:rPr>
      </w:pPr>
      <w:r>
        <w:rPr>
          <w:rFonts w:cs="Arial Black" w:ascii="Arial Black" w:hAnsi="Arial Black"/>
          <w:sz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28"/>
          <w:u w:val="single"/>
        </w:rPr>
      </w:pPr>
      <w:r>
        <w:rPr>
          <w:rFonts w:cs="Arial Black" w:ascii="Arial Black" w:hAnsi="Arial Black"/>
          <w:sz w:val="28"/>
          <w:u w:val="single"/>
        </w:rPr>
        <w:t>DETAIL OF UNAUTHORISED CONSTRUCTION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6"/>
          <w:u w:val="single"/>
        </w:rPr>
      </w:pPr>
      <w:r>
        <w:rPr>
          <w:rFonts w:cs="Arial Black" w:ascii="Arial Black" w:hAnsi="Arial Black"/>
          <w:b/>
          <w:sz w:val="16"/>
          <w:u w:val="single"/>
        </w:rPr>
      </w:r>
    </w:p>
    <w:p>
      <w:pPr>
        <w:pStyle w:val="Normal"/>
        <w:rPr/>
      </w:pPr>
      <w:r>
        <w:rPr>
          <w:rFonts w:cs="Arial Black" w:ascii="Arial Black" w:hAnsi="Arial Black"/>
          <w:u w:val="single"/>
        </w:rPr>
        <w:t>NAME OF LOCALITY</w:t>
      </w:r>
      <w:r>
        <w:rPr>
          <w:rFonts w:cs="Arial Black" w:ascii="Arial Black" w:hAnsi="Arial Black"/>
        </w:rPr>
        <w:t xml:space="preserve">  :</w:t>
      </w:r>
      <w:r>
        <w:rPr>
          <w:b/>
        </w:rPr>
        <w:tab/>
        <w:t xml:space="preserve"> Mianwali CHBS, Rohtak Road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950"/>
        <w:gridCol w:w="1365"/>
        <w:gridCol w:w="1365"/>
        <w:gridCol w:w="3727"/>
        <w:gridCol w:w="1538"/>
        <w:gridCol w:w="3327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le No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erty Detai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of Inspection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ils of Un-authorised Const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/D Order Date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/Action Pending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267(532) 97/P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267(03) 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.R. – 1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.S.R. 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5-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-11-9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ilding has not completed as per sanctioned </w:t>
            </w:r>
          </w:p>
          <w:p>
            <w:pPr>
              <w:pStyle w:val="Normal"/>
              <w:rPr/>
            </w:pPr>
            <w:r>
              <w:rPr/>
              <w:t xml:space="preserve">Constructed toilet in R.S.F. G.F., S.F. , F.F. AND T.F. </w:t>
            </w:r>
          </w:p>
          <w:p>
            <w:pPr>
              <w:pStyle w:val="Normal"/>
              <w:rPr/>
            </w:pPr>
            <w:r>
              <w:rPr/>
              <w:t xml:space="preserve">Steps in FSB for basement </w:t>
            </w:r>
          </w:p>
          <w:p>
            <w:pPr>
              <w:pStyle w:val="Normal"/>
              <w:rPr/>
            </w:pPr>
            <w:r>
              <w:rPr/>
              <w:t xml:space="preserve">Commercial activities was going on  Misuse of garage por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ound wall removed full basement opened below GF coverage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floor more than sanctioned </w:t>
            </w:r>
          </w:p>
          <w:p>
            <w:pPr>
              <w:pStyle w:val="Normal"/>
              <w:rPr/>
            </w:pPr>
            <w:r>
              <w:rPr/>
              <w:t xml:space="preserve">Shops constructed at GF </w:t>
            </w:r>
          </w:p>
          <w:p>
            <w:pPr>
              <w:pStyle w:val="Normal"/>
              <w:rPr/>
            </w:pPr>
            <w:r>
              <w:rPr/>
              <w:t>Infringement RSB at GF + FF+SF+T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-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-1-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sent to DDLM on </w:t>
              <w:br/>
              <w:t xml:space="preserve">13-6-2001 for implementation for S/D ord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tter sent to DDLM for implementation for S/D order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28"/>
          <w:u w:val="single"/>
        </w:rPr>
      </w:pPr>
      <w:r>
        <w:rPr>
          <w:rFonts w:cs="Arial Black" w:ascii="Arial Black" w:hAnsi="Arial Black"/>
          <w:sz w:val="28"/>
          <w:u w:val="single"/>
        </w:rPr>
        <w:t>DETAIL OF UNAUTHORISED CONSTRUCTION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6"/>
          <w:u w:val="single"/>
        </w:rPr>
      </w:pPr>
      <w:r>
        <w:rPr>
          <w:rFonts w:cs="Arial Black" w:ascii="Arial Black" w:hAnsi="Arial Black"/>
          <w:b/>
          <w:sz w:val="16"/>
          <w:u w:val="single"/>
        </w:rPr>
      </w:r>
    </w:p>
    <w:p>
      <w:pPr>
        <w:pStyle w:val="Normal"/>
        <w:rPr/>
      </w:pPr>
      <w:r>
        <w:rPr>
          <w:rFonts w:cs="Arial Black" w:ascii="Arial Black" w:hAnsi="Arial Black"/>
          <w:u w:val="single"/>
        </w:rPr>
        <w:t>NAME OF LOCALITY</w:t>
      </w:r>
      <w:r>
        <w:rPr>
          <w:rFonts w:cs="Arial Black" w:ascii="Arial Black" w:hAnsi="Arial Black"/>
        </w:rPr>
        <w:t xml:space="preserve">  :</w:t>
      </w:r>
      <w:r>
        <w:rPr>
          <w:b/>
        </w:rPr>
        <w:tab/>
        <w:t xml:space="preserve"> Mianwali CHBS, Rohtak Road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721"/>
        <w:gridCol w:w="1170"/>
        <w:gridCol w:w="1365"/>
        <w:gridCol w:w="3900"/>
        <w:gridCol w:w="1377"/>
        <w:gridCol w:w="3556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le 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erty Detai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of Inspectio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ils of Un-authorised Const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/D Order Date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/Action Pending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5086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267(515) 8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7/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ment constructed in front set back and side wall</w:t>
            </w:r>
          </w:p>
          <w:p>
            <w:pPr>
              <w:pStyle w:val="Normal"/>
              <w:rPr/>
            </w:pPr>
            <w:r>
              <w:rPr/>
              <w:t xml:space="preserve">Direct entry for basement </w:t>
            </w:r>
          </w:p>
          <w:p>
            <w:pPr>
              <w:pStyle w:val="Normal"/>
              <w:rPr/>
            </w:pPr>
            <w:r>
              <w:rPr/>
              <w:t>Side wall + FSB+RSB+ compound wall has not been completed/excess coverage of public land area</w:t>
            </w:r>
          </w:p>
          <w:p>
            <w:pPr>
              <w:pStyle w:val="Normal"/>
              <w:rPr/>
            </w:pPr>
            <w:r>
              <w:rPr/>
              <w:t xml:space="preserve">Coverage is more than permissible limit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-1-0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D order sent to DDLM on 31-1-2002 for implementation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28"/>
          <w:u w:val="single"/>
        </w:rPr>
      </w:pPr>
      <w:r>
        <w:rPr>
          <w:rFonts w:cs="Arial Black" w:ascii="Arial Black" w:hAnsi="Arial Black"/>
          <w:sz w:val="28"/>
          <w:u w:val="single"/>
        </w:rPr>
        <w:t>DETAIL OF UNAUTHORISED CONSTRUCTION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6"/>
          <w:u w:val="single"/>
        </w:rPr>
      </w:pPr>
      <w:r>
        <w:rPr>
          <w:rFonts w:cs="Arial Black" w:ascii="Arial Black" w:hAnsi="Arial Black"/>
          <w:b/>
          <w:sz w:val="16"/>
          <w:u w:val="single"/>
        </w:rPr>
      </w:r>
    </w:p>
    <w:p>
      <w:pPr>
        <w:pStyle w:val="Normal"/>
        <w:rPr/>
      </w:pPr>
      <w:r>
        <w:rPr>
          <w:rFonts w:cs="Arial Black" w:ascii="Arial Black" w:hAnsi="Arial Black"/>
          <w:u w:val="single"/>
        </w:rPr>
        <w:t>NAME OF LOCALITY</w:t>
      </w:r>
      <w:r>
        <w:rPr>
          <w:rFonts w:cs="Arial Black" w:ascii="Arial Black" w:hAnsi="Arial Black"/>
        </w:rPr>
        <w:t xml:space="preserve">  :</w:t>
      </w:r>
      <w:r>
        <w:rPr>
          <w:b/>
        </w:rPr>
        <w:tab/>
        <w:t xml:space="preserve"> Mianwali CHBS, Rohtak Road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340"/>
        <w:gridCol w:w="1170"/>
        <w:gridCol w:w="1365"/>
        <w:gridCol w:w="3510"/>
        <w:gridCol w:w="1209"/>
        <w:gridCol w:w="3471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le 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erty Detai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of Inspec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ils of Un-authorised Const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/D Order Date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/Action Pending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267(591) 93/Bldg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1/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ll basement covered without sanctioned </w:t>
            </w:r>
          </w:p>
          <w:p>
            <w:pPr>
              <w:pStyle w:val="Normal"/>
              <w:rPr/>
            </w:pPr>
            <w:r>
              <w:rPr/>
              <w:t xml:space="preserve">Instant plans not get regularized &amp; peripheral charge not deposited till now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-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sent to DDLM on </w:t>
            </w:r>
          </w:p>
          <w:p>
            <w:pPr>
              <w:pStyle w:val="Normal"/>
              <w:rPr/>
            </w:pPr>
            <w:r>
              <w:rPr/>
              <w:t xml:space="preserve">31-1-2002 for implementation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28"/>
          <w:u w:val="single"/>
        </w:rPr>
      </w:pPr>
      <w:r>
        <w:rPr>
          <w:rFonts w:cs="Arial Black" w:ascii="Arial Black" w:hAnsi="Arial Black"/>
          <w:sz w:val="28"/>
          <w:u w:val="single"/>
        </w:rPr>
        <w:t>DETAIL OF UNAUTHORISED CONSTRUCTION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6"/>
          <w:u w:val="single"/>
        </w:rPr>
      </w:pPr>
      <w:r>
        <w:rPr>
          <w:rFonts w:cs="Arial Black" w:ascii="Arial Black" w:hAnsi="Arial Black"/>
          <w:b/>
          <w:sz w:val="16"/>
          <w:u w:val="single"/>
        </w:rPr>
      </w:r>
    </w:p>
    <w:p>
      <w:pPr>
        <w:pStyle w:val="Normal"/>
        <w:rPr/>
      </w:pPr>
      <w:r>
        <w:rPr>
          <w:rFonts w:cs="Arial Black" w:ascii="Arial Black" w:hAnsi="Arial Black"/>
          <w:u w:val="single"/>
        </w:rPr>
        <w:t>NAME OF LOCALITY</w:t>
      </w:r>
      <w:r>
        <w:rPr>
          <w:rFonts w:cs="Arial Black" w:ascii="Arial Black" w:hAnsi="Arial Black"/>
        </w:rPr>
        <w:t xml:space="preserve">  :</w:t>
      </w:r>
      <w:r>
        <w:rPr>
          <w:b/>
        </w:rPr>
        <w:tab/>
        <w:t xml:space="preserve"> Mianwali CHBS, Rohtak Road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403"/>
        <w:gridCol w:w="1136"/>
        <w:gridCol w:w="1428"/>
        <w:gridCol w:w="3307"/>
        <w:gridCol w:w="1467"/>
        <w:gridCol w:w="3129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le No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erty Detail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of Inspection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ils of Un-authorised Const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/D Order Date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/Action Pending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267(17) 85/Bldg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1/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12-0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. is not as per sanctioned building pl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fringement in RSB &amp; FSB and Mezz. extended in FSB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ilet consted. in RS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rea constructed of is more than the permissible limit DD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nstruction done without sanctioned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-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uments submitted on </w:t>
            </w:r>
          </w:p>
          <w:p>
            <w:pPr>
              <w:pStyle w:val="Normal"/>
              <w:rPr/>
            </w:pPr>
            <w:r>
              <w:rPr/>
              <w:t xml:space="preserve">2-9-05 Case under proces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op constructed notice issued on 7-8-2002 </w:t>
            </w:r>
          </w:p>
          <w:p>
            <w:pPr>
              <w:pStyle w:val="Normal"/>
              <w:rPr/>
            </w:pPr>
            <w:r>
              <w:rPr/>
              <w:t xml:space="preserve">Competent authority regularized the existing const. </w:t>
            </w:r>
          </w:p>
          <w:p>
            <w:pPr>
              <w:pStyle w:val="Normal"/>
              <w:rPr/>
            </w:pPr>
            <w:r>
              <w:rPr/>
              <w:t xml:space="preserve">Convey letter issued to deposit prior to sanction change &amp; documents on dt. 11-10-2002, 28-2-2003, 22-4-2003, 9-7-2003, </w:t>
            </w:r>
          </w:p>
          <w:p>
            <w:pPr>
              <w:pStyle w:val="Normal"/>
              <w:rPr/>
            </w:pPr>
            <w:r>
              <w:rPr/>
              <w:t xml:space="preserve">15-6-2004, 2-11-04 </w:t>
            </w:r>
          </w:p>
          <w:p>
            <w:pPr>
              <w:pStyle w:val="Normal"/>
              <w:rPr/>
            </w:pPr>
            <w:r>
              <w:rPr/>
              <w:t xml:space="preserve">Reply is still awaited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DETAIL OF UNAUTHORISED CONSTRUC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00</wp:posOffset>
                </wp:positionH>
                <wp:positionV relativeFrom="paragraph">
                  <wp:posOffset>-114300</wp:posOffset>
                </wp:positionV>
                <wp:extent cx="2057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ear 2003-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9pt;mso-position-vertical-relative:text;margin-left:7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ear 2003-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/>
      </w:pPr>
      <w:r>
        <w:rPr>
          <w:b/>
          <w:u w:val="single"/>
        </w:rPr>
        <w:t>Name of Locality</w:t>
      </w:r>
      <w:r>
        <w:rPr>
          <w:b/>
        </w:rPr>
        <w:t xml:space="preserve"> : Gujrawallan, Phase-II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620"/>
        <w:gridCol w:w="1440"/>
        <w:gridCol w:w="4140"/>
        <w:gridCol w:w="1980"/>
        <w:gridCol w:w="63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erty Det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e of </w:t>
            </w:r>
          </w:p>
          <w:p>
            <w:pPr>
              <w:pStyle w:val="Normal"/>
              <w:jc w:val="both"/>
              <w:rPr/>
            </w:pPr>
            <w:r>
              <w:rPr/>
              <w:t>Inspec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ails of Un-authorised constru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e of </w:t>
            </w:r>
          </w:p>
          <w:p>
            <w:pPr>
              <w:pStyle w:val="Normal"/>
              <w:jc w:val="both"/>
              <w:rPr/>
            </w:pPr>
            <w:r>
              <w:rPr/>
              <w:t>S/D Ord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marks/Action Pend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(03)97/B</w:t>
            </w:r>
          </w:p>
          <w:p>
            <w:pPr>
              <w:pStyle w:val="Normal"/>
              <w:jc w:val="both"/>
              <w:rPr/>
            </w:pPr>
            <w:r>
              <w:rPr/>
              <w:t>Gujrawallan</w:t>
            </w:r>
          </w:p>
          <w:p>
            <w:pPr>
              <w:pStyle w:val="Normal"/>
              <w:jc w:val="both"/>
              <w:rPr/>
            </w:pPr>
            <w:r>
              <w:rPr/>
              <w:t>Phase 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6.2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vered rear set back at basement G.F. &amp; F.F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de No.</w:t>
            </w:r>
          </w:p>
          <w:p>
            <w:pPr>
              <w:pStyle w:val="Normal"/>
              <w:jc w:val="both"/>
              <w:rPr/>
            </w:pPr>
            <w:r>
              <w:rPr/>
              <w:t>140 dt.</w:t>
            </w:r>
          </w:p>
          <w:p>
            <w:pPr>
              <w:pStyle w:val="Normal"/>
              <w:jc w:val="both"/>
              <w:rPr/>
            </w:pPr>
            <w:r>
              <w:rPr/>
              <w:t>21/6/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lementation of S.D. Order deferred as the owner has requested to submit the regularization plan.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-3810</wp:posOffset>
                      </wp:positionV>
                      <wp:extent cx="114300" cy="571500"/>
                      <wp:effectExtent l="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3320 h 324000"/>
                                  <a:gd name="textAreaBottom" fmla="*/ 31068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57.6pt;margin-top:-0.3pt;width:8.95pt;height:44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16.10/2003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8/01/2004       Date of </w:t>
            </w:r>
          </w:p>
          <w:p>
            <w:pPr>
              <w:pStyle w:val="Normal"/>
              <w:jc w:val="both"/>
              <w:rPr/>
            </w:pPr>
            <w:r>
              <w:rPr/>
              <w:t>25/03/2004       Hearin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minder-I for submitting regularization plan</w:t>
            </w:r>
          </w:p>
          <w:p>
            <w:pPr>
              <w:pStyle w:val="Normal"/>
              <w:jc w:val="both"/>
              <w:rPr/>
            </w:pPr>
            <w:r>
              <w:rPr/>
              <w:t>Reminder I dt. 16.3.05</w:t>
            </w:r>
          </w:p>
          <w:p>
            <w:pPr>
              <w:pStyle w:val="Normal"/>
              <w:jc w:val="both"/>
              <w:rPr/>
            </w:pPr>
            <w:r>
              <w:rPr/>
              <w:t>Reminder II dt. 12/05/05</w:t>
            </w:r>
          </w:p>
          <w:p>
            <w:pPr>
              <w:pStyle w:val="Normal"/>
              <w:jc w:val="both"/>
              <w:rPr/>
            </w:pPr>
            <w:r>
              <w:rPr/>
              <w:t>Reminder III dt. 22/8./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(03) 2002/B</w:t>
            </w:r>
          </w:p>
          <w:p>
            <w:pPr>
              <w:pStyle w:val="Normal"/>
              <w:jc w:val="both"/>
              <w:rPr/>
            </w:pPr>
            <w:r>
              <w:rPr/>
              <w:t>Gujrawallan</w:t>
            </w:r>
          </w:p>
          <w:p>
            <w:pPr>
              <w:pStyle w:val="Normal"/>
              <w:jc w:val="both"/>
              <w:rPr/>
            </w:pPr>
            <w:r>
              <w:rPr/>
              <w:t>Phase 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8.2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sement, Ground Floor, First Floor, Constructed more than sanctioned pla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de No.</w:t>
            </w:r>
          </w:p>
          <w:p>
            <w:pPr>
              <w:pStyle w:val="Normal"/>
              <w:jc w:val="both"/>
              <w:rPr/>
            </w:pPr>
            <w:r>
              <w:rPr/>
              <w:t>139 dt.</w:t>
            </w:r>
          </w:p>
          <w:p>
            <w:pPr>
              <w:pStyle w:val="Normal"/>
              <w:jc w:val="both"/>
              <w:rPr/>
            </w:pPr>
            <w:r>
              <w:rPr/>
              <w:t>21/6/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680085</wp:posOffset>
                      </wp:positionV>
                      <wp:extent cx="114300" cy="918210"/>
                      <wp:effectExtent l="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83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21600 h 520560"/>
                                  <a:gd name="textAreaBottom" fmla="*/ 498960 h 52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53.55pt;width:8.95pt;height:72.2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Implementation of S.D. Order deferred as the owner has requested to submit the regularization plan.</w:t>
            </w:r>
          </w:p>
          <w:p>
            <w:pPr>
              <w:pStyle w:val="Normal"/>
              <w:jc w:val="both"/>
              <w:rPr/>
            </w:pPr>
            <w:r>
              <w:rPr/>
              <w:t>11.09.2003</w:t>
            </w:r>
          </w:p>
          <w:p>
            <w:pPr>
              <w:pStyle w:val="Normal"/>
              <w:jc w:val="both"/>
              <w:rPr/>
            </w:pPr>
            <w:r>
              <w:rPr/>
              <w:t>20.10.200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7.11.2003     Date of </w:t>
            </w:r>
          </w:p>
          <w:p>
            <w:pPr>
              <w:pStyle w:val="Normal"/>
              <w:jc w:val="both"/>
              <w:rPr/>
            </w:pPr>
            <w:r>
              <w:rPr/>
              <w:t>08.01.2004     Hearing</w:t>
            </w:r>
          </w:p>
          <w:p>
            <w:pPr>
              <w:pStyle w:val="Normal"/>
              <w:jc w:val="both"/>
              <w:rPr/>
            </w:pPr>
            <w:r>
              <w:rPr/>
              <w:t>11.03.20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onvey letter dated </w:t>
            </w:r>
          </w:p>
          <w:p>
            <w:pPr>
              <w:pStyle w:val="Normal"/>
              <w:jc w:val="both"/>
              <w:rPr/>
            </w:pPr>
            <w:r>
              <w:rPr/>
              <w:t>3.11.2004,</w:t>
            </w:r>
          </w:p>
          <w:p>
            <w:pPr>
              <w:pStyle w:val="Normal"/>
              <w:jc w:val="both"/>
              <w:rPr/>
            </w:pPr>
            <w:r>
              <w:rPr/>
              <w:t>Reminder I dated 17.03.2005</w:t>
            </w:r>
          </w:p>
          <w:p>
            <w:pPr>
              <w:pStyle w:val="Normal"/>
              <w:jc w:val="both"/>
              <w:rPr/>
            </w:pPr>
            <w:r>
              <w:rPr/>
              <w:t>Reminder II dt. 17.09.2005</w:t>
            </w:r>
          </w:p>
          <w:p>
            <w:pPr>
              <w:pStyle w:val="Normal"/>
              <w:jc w:val="both"/>
              <w:rPr/>
            </w:pPr>
            <w:r>
              <w:rPr/>
              <w:t>Reminder III dt. 17.12.20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DETAIL OF UNAUTHORISED CONSTRUC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15500</wp:posOffset>
                </wp:positionH>
                <wp:positionV relativeFrom="paragraph">
                  <wp:posOffset>-114300</wp:posOffset>
                </wp:positionV>
                <wp:extent cx="20574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ear 2003-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9pt;mso-position-vertical-relative:text;margin-left:7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ear 2003-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/>
      </w:pPr>
      <w:r>
        <w:rPr>
          <w:b/>
          <w:u w:val="single"/>
        </w:rPr>
        <w:t>Name of Locality</w:t>
      </w:r>
      <w:r>
        <w:rPr>
          <w:b/>
        </w:rPr>
        <w:t xml:space="preserve"> : Gujrawallan, Phase-II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620"/>
        <w:gridCol w:w="1440"/>
        <w:gridCol w:w="4140"/>
        <w:gridCol w:w="1980"/>
        <w:gridCol w:w="63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erty Det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e of </w:t>
            </w:r>
          </w:p>
          <w:p>
            <w:pPr>
              <w:pStyle w:val="Normal"/>
              <w:jc w:val="both"/>
              <w:rPr/>
            </w:pPr>
            <w:r>
              <w:rPr/>
              <w:t>Inspec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ails of Un-authorised constru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e of </w:t>
            </w:r>
          </w:p>
          <w:p>
            <w:pPr>
              <w:pStyle w:val="Normal"/>
              <w:jc w:val="both"/>
              <w:rPr/>
            </w:pPr>
            <w:r>
              <w:rPr/>
              <w:t>S/D Ord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ks/Action Pend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(07)/01/B</w:t>
            </w:r>
          </w:p>
          <w:p>
            <w:pPr>
              <w:pStyle w:val="Normal"/>
              <w:jc w:val="both"/>
              <w:rPr/>
            </w:pPr>
            <w:r>
              <w:rPr/>
              <w:t>Gujrawallan</w:t>
            </w:r>
          </w:p>
          <w:p>
            <w:pPr>
              <w:pStyle w:val="Normal"/>
              <w:jc w:val="both"/>
              <w:rPr/>
            </w:pPr>
            <w:r>
              <w:rPr/>
              <w:t>Phase I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sement constructed more than sanctioned pla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/10/03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erty is sealed w.e.f. 17.3.20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(10)01/B</w:t>
            </w:r>
          </w:p>
          <w:p>
            <w:pPr>
              <w:pStyle w:val="Normal"/>
              <w:jc w:val="both"/>
              <w:rPr/>
            </w:pPr>
            <w:r>
              <w:rPr/>
              <w:t>Gujrawallan</w:t>
            </w:r>
          </w:p>
          <w:p>
            <w:pPr>
              <w:pStyle w:val="Normal"/>
              <w:jc w:val="both"/>
              <w:rPr/>
            </w:pPr>
            <w:r>
              <w:rPr/>
              <w:t>Phase 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7.2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cess coverage at Basement, Ground Floor, First Floor and Second Floor constructed unauthorised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de No.</w:t>
            </w:r>
          </w:p>
          <w:p>
            <w:pPr>
              <w:pStyle w:val="Normal"/>
              <w:jc w:val="both"/>
              <w:rPr/>
            </w:pPr>
            <w:r>
              <w:rPr/>
              <w:t>187 dt.</w:t>
            </w:r>
          </w:p>
          <w:p>
            <w:pPr>
              <w:pStyle w:val="Normal"/>
              <w:jc w:val="both"/>
              <w:rPr/>
            </w:pPr>
            <w:r>
              <w:rPr/>
              <w:t>19/7/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ort as per demolition diary set back construction punctured, but 2</w:t>
            </w:r>
            <w:r>
              <w:rPr>
                <w:vertAlign w:val="superscript"/>
              </w:rPr>
              <w:t>nd</w:t>
            </w:r>
            <w:r>
              <w:rPr/>
              <w:t xml:space="preserve"> floor construction yet to be regularized for which various reminders have been issued but regularization plan not submitted by owner w.e.f. 19.1.200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sectPr>
          <w:type w:val="nextPage"/>
          <w:pgSz w:orient="landscape" w:w="2016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Univers">
    <w:altName w:val="Arial"/>
    <w:charset w:val="00"/>
    <w:family w:val="swiss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9:02:00Z</dcterms:created>
  <dc:creator>Microsoft</dc:creator>
  <dc:description/>
  <dc:language>en-US</dc:language>
  <cp:lastModifiedBy>Dinesh Dixit</cp:lastModifiedBy>
  <cp:lastPrinted>2006-02-13T17:15:00Z</cp:lastPrinted>
  <dcterms:modified xsi:type="dcterms:W3CDTF">2006-02-17T09:02:00Z</dcterms:modified>
  <cp:revision>2</cp:revision>
  <dc:subject/>
  <dc:title>LIST OF UNAUTHORISED PROPERTIES 9PLOT SIZE 26 SQM TO 90 SQM</dc:title>
</cp:coreProperties>
</file>