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>LIST OF AWAITING RECOMMENDEES OF 200 SQ.YDS. OF ROHINI RESDL.SCHEME AS ON 15.5.2007.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6)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Singh, Gulab Singh, Rajbir Singh, Ramesh Kumar &amp; Mahesh Kumar all sons of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5.6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250 SQ.YDS. OF ROHINI RESDL.SCHEME AS ON 15.5.2007.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83"/>
        <w:gridCol w:w="3420"/>
        <w:gridCol w:w="1260"/>
        <w:gridCol w:w="162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 N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Roop Kishor Srivastai s/o late Sh. Ram Kishan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6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Bulaki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t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 Singh s/o Sh. Bhik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Brij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Sun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6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an Devi &amp; Rakesh Kumar w/o &amp; s/o Sh. Jagdish N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66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Pra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late Sh.Jhan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/o Sh. Sarw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Amrit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e Singh s/o Sh. Roop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Sh. Pann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7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.Kur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han Lal s/o Sh. Jag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da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lad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harpai w/o Sh. Desh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7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lof Sh.Jhutter Singh s/o Sh. Kan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nu @Dhana Singh s/o Sh. Balwan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eena w/o Sh. 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Jeet Ram s/o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7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P. Goel s/o Sh. Devi Ram G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4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Attar Singh s/o Sh.Jag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llan Singh s/o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7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keen Saini s/o Sh. 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 s/o Sh. Jhu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7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u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 Singh s/o late Sh. Udey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65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 Singh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Singh s/o Sh. Bhuley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want Singh s/o Sh. Hirdey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ab Singh s/o late Sh.Bhoop Singh, Smt. Saraswati Devi w/o late Sh.Kaptan Singh, Ms.Sunita, Ms.Suman &amp; Master Subhash (Minor)U/G Smt. Saraswati De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late Sh. Fat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sh Kumar Yadav s/o Sh. Maha  Sing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0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andi w/o Sh. Bhur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udhya Prakash s/o Sh. Dharam D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late Sh. Bhoo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late Sh. Kh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9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Ram Phal s/o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Famida Begum &amp; Master Aslam D/o &amp; S/o Sh. Rahis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ah Mehar s/o Sh. Rafiudd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nder Singh s/o Sh. Sewa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&amp; Bimal Kumar both S/o Sh.Satya Prakash Gup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88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&amp; Suresh Kumar s/o late Sh.Anant Ram &amp; Gang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7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war Kazmi s/o late Sh. Sajeed Mohd. Na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Ja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i Ram s/o Sh. D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5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s/o Sh.Tof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j Kumar LRs of Sh.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i Ram,Hari Chand &amp; Daya Ram s/o Sh. L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0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asi Ram s/o Sh.Harn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rahma Devi w/o Sh. Girw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2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Lal s/o Sh. Lal 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bans s/o Sh. Sunh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3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/o late Sh. Sis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late  Ris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Bir s/o Sh. G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s/o late Sh. Ja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0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y Ram s/o Sh.Nand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5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 Singh s/o Sh.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ley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 Singh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m s/o Sh. Li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kesh s/o Sh. Gurg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ha s/o Sh. Mun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1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im Singh s/o Sh.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han s/o Sh. 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4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heeraj s/o Sh. Te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 s/o Sh. Mi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6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Chand D/o Sh. Ram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Kali D/o Sh. Suneh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jit s/o Sh. 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khan s/o Sh.Bu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2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urti w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li Chand s/o Sh.Ro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Sam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sh Chand s/o late Sh. Dal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8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5)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tan Singh s/o Sh. 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3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)87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Madalsa Gupta,Smt. Renu Sood w/o Sh. B.M. Gupta &amp; A.K. Soo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u Yadav s/o Sh.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hav Ram Gupta s/o Sh. Chida 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sh Yadav s/o Sh. Ram N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Sukh Devi w/o Sh. Ghi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il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mender s/o Sh. Jai Narai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mt. Sumitra Devi w/o Sh. Jaggan N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9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vir Singh s/o  Ni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Singh s/o Sh. Har Gy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rakashwati w/o Sh.Birhamji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ndari Sugandha s/o Sh. Niyamat 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sveer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hraj @ Hansraj s/o Sh. Dhan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ngoori Devi D/o Sh. Roh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ender Singh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sh Kumar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sh Kumar s/o Sh. Kanwa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Kumar s/o Sh. Ganga Du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8)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Khazani Devi w/o Sh.Ma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upi w/o  Subhan &amp; 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tni D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Pati D/o Sh. 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ndori D/o Sh. Sir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vir s/o late Sh.Suraj B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hal Singh s/o Sh. Pir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3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Nahar Singh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4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5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 Chander Bhan s/o Sh. Ph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 Bagh s/o Sh.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ani Ram s/o Sh. Cho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ho s/o Sh. Mehar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1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otu s/o Sh. Moh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2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0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t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Khem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agwanti Devi w/o Sh. Ram Bhaj,Smt.Raj Kumari w/o Sh. Ramesh Kumar Smt. Imna w/o Sh. Krishan Duitt S/Sh. Lokesh Kumar &amp; Satish Kumar all Daughter and sons of late Sh.Ve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Har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m Bir s/o Sh. I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l Chand s/o Sh. Z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amr s/o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Raj s/o Sh. Pehlad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ntosh Devi w/o late Sh. Naresh Ku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Niwas s/o late Sh. Jee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1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bir Singh  s/o Sh.Ghe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1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Bir s/o Sh. Rat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ishan Devi &amp; Smt. Dhapo w/o late Sh. Prith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72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Singh &amp; Ravinder Singh both s/o Sh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Kal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3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Sult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4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p Chand s/o Sh.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ool Chand s/o Sh M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dh Singh s/o Sh.S. Chat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4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eva s/o Sh. R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1)87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late Sh. Ja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6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Hira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3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5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Tej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7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Singh s/o Sh. Mukht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6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da Ram s/o Sh. 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24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D/o  Rat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ir Kaur w/o Sh. Khaz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7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Mohan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s/o Sh. Puran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9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Poo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8)87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ar Singh s/o Sh. Dhara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8)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jo Devi D/o Sh.Mansa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 Sher s/o Sh. Abdul G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shi Ram s/o Sh. Jal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Sh. Bhim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hlad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jy Kumar s/o Sh. 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jeet Singh s/o  Sultan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at Singh s/o Shri  Deep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2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5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Ramji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75)8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 Ram s/o Sh. Hem 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bati Devi w/o late Sh. Ram P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1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ukam Chand s/o  Khem C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1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&amp; Dharam Pal sons of Sh. Jai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a s/o Sh. Moh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7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ingh s/o . Mange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3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itab Wati w/o Sh. Hoshi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 Karta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8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late Sh. Naf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3)90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rao s/o Sh. Gh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3)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oghari w/o Sh. Pur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1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rem D/oSh. Hakim &amp; 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14)91 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ndhir Singh @ Dhiru s/o Sh. Raz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b Singh s/o Sh. Ud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h Pal s/o Sh. Ram Ch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92 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ottan w/o Sh. Sukh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Singh s/o Sh. Shree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92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hanti Devi w/o late Sh.Mahe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 Inder Singh s/o Sh. Amar Ind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inder Singh s/o  Mangat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khwanti w/o Sh. Rat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8)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twant Kaur w/o Sh. Jag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j Mohan, Bal Kishan &amp; Satish s/o Sh. D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6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 Singh s/o late Sh.Mang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7)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udho w/o late Sh. Har Ch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/o Sh. Na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6)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p Singh s/o Sh. Har Kishan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8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rakash Wati w/o Sh. Sahib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ga Ram s/o Sh. Manu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Des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Sheo C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4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Bharat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oto Devi w/o Sh. Ram Kis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Zile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 Bhan s/o Sh. Jug 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late Sh. Go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tan Singh s/o Sh. 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Dalip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ingh s/o Sh. Sher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Mauji 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Dev s/o Sh. Gird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it Bhardwaj,Amit Bhardwaj, Master Kapil Bhardwaj through legal guardian Smt.Sheela Devi(all sons of late Sh.Satish Kum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rat Singh s/o late Sh. Shank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j Kali w/o Sh. D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Mann s/o Sh. Sh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ir Sing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tab Singh Mann s/o Sh.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tash Singh Mann s/o Sh. Sri Ram Ma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 Sunder Pal Sin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hu Singh s/o Sh. Bulaki D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LIST OF AWAITING RECOMMENDEES OF 80 SQ.YDS. OF ROHINI RESDL.SCHEME AS ON 15.5.07.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54"/>
        <w:gridCol w:w="3731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.N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l Dev Prasad s/o Sh. Bhika Prasa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an Singh s/o late Sh. Moha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wan Kumar s/o Sh. Sahib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Go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er Rana s/o Sh. Jagdish R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wart s/o Sh. Jagdish R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Jagdish R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Jagdish R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al s/o Sh. Bhi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/o Sh. Bhi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Pal s/o Sh. Dharam P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Chand s/o Sh. Balwan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Singh s/o Sh. Balwan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Sah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Sah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bagh s/o Sh. Sah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Sah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Gupta s/o Sh. Murari Lal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ham Prakash s/o Sh. Jai Nar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Umra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ilashwati w/o late Sh. Jee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i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w/o Sh.Zile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S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sher Singh s/o Sh. Sw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arshna Devi D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van Devi W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irmala Devi D/o Sh. Swaroop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ind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Deep Cah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Lakra s/o Sh.Hukam Chand Lak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R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bir Singh s/o Sh. Hukam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sar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han Singh s/o Sh. Chhotu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l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ga Ram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/o Sh. Udm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Dutt s/o Sh. Girdha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shmi w/o Sh. Jag Moh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ndra s/o Sh. Kew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Devi D/o Sh. 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resh Bala D/o Sh.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Saroj Devi D/oSh. Khazan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rasad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chman Singh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Singh Saini s/o Sh. Mohan Lal Sai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r Singh s/o Sh. Dee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vee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Kanwal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s/o Sh. Ja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nita Jain, Master Kashish Jain &amp; Master Kartik Jain(jointly) w/o &amp; S/o Late Sh. Sanjay J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96</w:t>
            </w:r>
          </w:p>
        </w:tc>
      </w:tr>
      <w:tr>
        <w:trPr>
          <w:trHeight w:val="3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Induwahi w/o Sh. Arun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s Kumar Channa s/o  Sho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oshni Devi w/o Sh. Raj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njit Lal Katyal s/o N.L. Kat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yoti Devi w/o Sh Banw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sha Devi  Jindal w/o Sh. Rakesh Kumar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eena Gupta w/o Sh. N.D.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s/o Sh. Ram Kuw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abu s/o Sh. Tara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9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irmal Sehgal w/o Sh. Narinder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ohan Anand s/o Sh. Girdhari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Gupta s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vitri Gupta w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ay Kumar Gupta s/o 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jay Gupta s/o Sh. I.S. Gup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98</w:t>
            </w:r>
          </w:p>
        </w:tc>
      </w:tr>
      <w:tr>
        <w:trPr>
          <w:trHeight w:val="4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Dutt Sharey s/o Sh. Har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9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bir Singh s/o Sh. Su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haj s/o Sh. Jai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Rameshwar Day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Mann s/o Sh. Rameshwar Day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render Singh Mann s/o Sh. Sardar Singh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Raghu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iro Devi @ Birmati 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hanpati D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nita w/o Sh. Rajesh Kum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Sarla Devi D/o Sh. Ram Mehar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want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g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Singh s/o Sh. Dev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. 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l Kumar s/o Sh. Bahadu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AWAITING RECOMMENDEES OF 150 SQ.YDS. OF ROHINI RESDL.SCHEME-15.5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54"/>
        <w:gridCol w:w="3731"/>
        <w:gridCol w:w="1460"/>
        <w:gridCol w:w="13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8)8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Narain s/o Sh. Jhand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.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.6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&amp; Smt. Suresh Wati s/o Sh.Shri Ram, W/o late Sh.Chatt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u Ram s/o Sh. Gop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Bhuli D/o Sh. Jhandu w/o Sh. Rumal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3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rishan Kumar s/o Sh.Mouz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Kishan s/o Sh. Ram Saru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Sh. Tek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jeet Singh s/o Sh. Roop Chan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.20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ranji Lal s/o Sh. Too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Dutt s/o Sh. Shiv Nar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5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s/o Sh. Ram Chand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ad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8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 s/o Sh. Ram Meh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s/o Sh. Sukhbi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9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pat s/o Sh. Udev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4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Jaga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Bhagwan s/o Sh. Pyare L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m Chand s/o Sh. 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ender Singh s/o Sh. Ranjit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6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ap Singh s/o Sh. Jawaha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0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3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dhey Shyam s/o late Sh. Balle Ram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Bale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Singh s/o Sh. Dhan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7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4)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Rati Ra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9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Kumar s/o Sh. Mahender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 Chand s/o Sh. Ram Nar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ander Singh s/o Sh. Dharam Sign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)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arkash s/o Sh. Dharam Sing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IST O F AWAITING RECOMMENDEES OF 400 SQ.YDS. OF ROHINI RESDL.SCHEME AS ON 15.5.0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70"/>
        <w:gridCol w:w="3353"/>
        <w:gridCol w:w="1829"/>
        <w:gridCol w:w="134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3)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Pal s/o Parmatm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6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Yadav s/o late Sh. Ram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4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5.64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6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late Sh. Lal Chand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6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wati D/o Sh.Jage Ram W/o Sh. Surender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Kishan s/o Sh. Bhar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6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)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rsi s/o Sh. Chand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)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ash s/o late Sh. Tej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2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a Chand s/o Sh. Ram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7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5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n Kumar Singh s/o late Lt. Col.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4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 Sh. Ram Saroop s/o Sh. Bho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Pal Singh s/o Sh. Pirth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p Singh s/o Sh. Bis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55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Mal s/o Sh. Hir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23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Chandrawati w/o late Sh. Dharambi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.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9)8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ain Singh s/o late Sh. Balb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9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Am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9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Singh s/o late Sh. Ishw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1)85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bir  s/o Sh. Tara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5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Mehar s/o Sh.Badlu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)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Chand s/o Sh. Sukh De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 Rani w/o Sh. Subhash Chand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Sahai &amp; Nande s/o late Sh.Hari Singh &amp; Ram Kishan s/o late Sh.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)0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m Chand s/o Sh. Bhada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2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Shank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1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z Ul Rehman s/o Sh.Khalil Ul Re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)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Lal s/o Sh. Shyam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9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undan s/o Sh. Ami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1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da Nand s/o Sh. Bhar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6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3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al Singh s/o Sh. Huka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1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lhari s/o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31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an Chand s/o Sh. Bhart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3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amandi s/o Sh. Bhik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0)9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a Ram s/o Sh Bhik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9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bir s/o Sh Att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9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Late Sh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0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s/o Sh. Harbans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8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hi Ram s/o Sh Ru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12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kha Ram s/o Sh Ja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Imarti w/o late Sh.Ram Kishan @ Ram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9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no Devi w/o late Sh. Ganga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2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u s/o Sh. Ball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ey Singh, Raj Singh, Mehak Singh &amp; Gajraj Singh all sons of late Sh. Santu &amp; LRs of Sh. Shankar s/o Sh. Balo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7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i Pal s/o late Sh. Karan Singh s/o Sh. Unab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8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de Singh s/o late Sh.Raghubi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79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m Singh s/o Sh. Khairat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4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s/o Sh. Kun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2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68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n s/o Sh. Kes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02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 Singh s/o Sh. Sh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0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 Singh s/o Sh. Yad Ram &amp; Mehar Singh s/o Sh. 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16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ubir Singh s/o Sh. Dul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8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62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N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8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gha Ram s/o Sh. Khache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7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h Ram s/o Sh. Gag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7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8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Nia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1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Bhoop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3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 Chand s/o Sh. Kale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6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a Nand s/o late Sh. Gan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97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Vidhya Yadav w/o Sh. R.P. Yada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88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t s/o Sh. Te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8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Tarawati w/o late Sh.Ranbir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01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Yadav s/o late 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vir Singh s/o  Sh. Hirdey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7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2 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jraj Singh Yadav &amp; Subhash Chand both sons of late Sh.Heera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0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aju Singh s/o Sh. Mo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5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 s/o Sh. Me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6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bhash Chand, Narender Kumar s/o late Sh.Raghunath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t Singh s/o Sh. Ghees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4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6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Dev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9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 Nandan Lal, Daya Nand &amp; Jagdish Chander s/o late Sh. Janki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6)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Shiv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pat Singh s/o Sh. Mah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8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)9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at Singh, Satish Kumar, Mohinder Singh, Jawala Prasad, Raj Kumar all sons of Sh. Raghbir Singh &amp; Smt. Raj Rani &amp; Master Kapil Dev. Km. Resma, Km.Sushma, Master Ravi Parkash all w/o D/o &amp; s/o  of Sh.Sarwan Kuma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.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)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An Kaur w/o Sh. Udm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6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 Prakash s/o late Sh.Hari Ram &amp; Sunil Kumar s/o late Sh. Sultan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93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tan Singh s/o Sh. Fak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6-A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jeet s/o Sh. Bhu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e Ram s/o Sh. Mo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0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gbir Singh s/o Sh. Malk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63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otu s/o Sh. Brij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07)86 N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an Singh s/o Sh. Bhure                                                            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6)86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aran s/o late Sh. Khus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517)86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nd Ram s/o Sh. Meh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8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late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9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Ram s/o Sh. 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50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vti w/o Sh. Man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6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Singh s/o Sh. Mak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72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ingh &amp; Ors. Sons of Sh.Brah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8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 s/o Sh. Kanh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8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s/o Sh. Gop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h Ram s/o Sh. Nia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5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i Ram s/o Sh. Kanhi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3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bir Sing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27)87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Gian Devi D/o Sh. Bhara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02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Mehar s/o Sh. Balwan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9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Sh.Malkhan Singh s/o Sh. Sul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3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bhu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7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la s/o Sh. Shame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17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er Bhan s/o Sh. Shiv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8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 Devi D/o Sh. Bharat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8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eh Singh s/o Sh. Ram Pa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)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inder Kumar s/o Ram Lubha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ran Kumar Gupta s/o Sh. Hans Raj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7)90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Bhagwa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9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2)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Ratt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ay Singh s/o Sh. Shiv Dh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h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ai Raj s/o Sh. Sheo R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 Singh s/o late Sh. Kancha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to Devi w/o late Sh. Sarup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8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rat s/o Sh. Shimb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Dayawati w/o Sh. Jagat Singh  D/o late Sh. Na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9.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Sheo Na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9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1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eet s/o Sh. Om Prakas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late Sh. Hoshi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5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51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olanki s/o Sh. Umr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>
          <w:trHeight w:val="6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8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ra Lal s/o Sh. Te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8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315A)86N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D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14-A)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ni Ram s/o Sh. Sh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27)86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hi Ram s/o Sh. Jeet R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0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an Singh s/o Sh.Huk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39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bir Singh s/o Sh. Jeet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426)87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Rajbala,Smt. Saroj Khatri,Smt. Madhu Bala, Smt. Seema Rani S/Sh. Sunil Kumar, Sanjeev Kumar all D/o &amp; S/o late Sh. Tej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(462)87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Dutt s/o Sh. Surat Sin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80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Singh s/o Sh. Bhi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86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le Singh s/o Sh. Hukam Singh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96)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7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Bhagw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2)88 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nder s/o late Sh. Singh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0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dgi Ram s/o Sh. Shi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1)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zari Lal s/o Sh. Kanhiya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47)90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wat Singh, Vijender Singh, Surender Singh, Jitender Singh &amp; Gajender Singh all sons of late Sh. Ram Chande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.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)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r Singh s/o Sh. Imam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</w:tbl>
    <w:p>
      <w:pPr>
        <w:pStyle w:val="Normal"/>
        <w:tabs>
          <w:tab w:val="clear" w:pos="720"/>
          <w:tab w:val="left" w:pos="498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IST OF AWAITING RECOMMENDEES OF 40 SQ.YDS. OF ROHINI RESDL. SCHEME AS ON  15.5.07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Smt. Krishna Devi w/o late Sh. P.D.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6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Pal Singh s/o Sh. Kew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65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5-A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oshni Devi w/o Sh. Rich Pa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v Raj Singh s/o late Sh. Puran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late Sh. Mam Chand s/o late Sh. Umra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2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ullu s/o late Sr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1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Lali Devi D/o Sh. Parsa Ram &amp; W/o Sh. Jage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6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3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 of late Sh. Rajender Pal Chawla &amp; Smt. Vidhyawati &amp; Smt.Raj Kumari D/o Sh. Milki Ram Chaw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2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Mohan Sudan s/o late Sh.P.N. Sud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7.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hagmal s/o Sh. Banshi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6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46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 Kaur D/o Sh. Munshi &amp; w/o Sh.Moti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Chand Jain s/o Sh Jagadhar Mal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14)9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ilash Sharma w/o Sh C.L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.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5)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 Shambhu Day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7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6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darsh Sharma s/o Sh. B.M.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9-A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Sh. Meha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8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pal s/o Late Sh Pill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3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Rishi Pal s/o late Sh Raghubi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Chand s/o Sh Chinkoo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Ratno Devi w/o Sh Jawala Prasad &amp; D/o Sh Tur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)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kaj Jain &amp; Pranay Jain sons of Sh Vir Kumar Ja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70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Shakuntla w/o late Sh Godh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5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hamber Lal Sikka s/o Sh. K.C. Sik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8)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Mohinder Kaur w/o Sh Gurmel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0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vinder Singh s/o Sh.Amar Jit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47)86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Aggarwal s/o Sh. Nand Kishor Aggar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1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esh Kumar Garg s/o Sh. Ma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6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seem Chand s/o Sh. Charan Das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49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Kumar s/o Sh Pawan Kum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chna Sharma w/o Sh. M.L. Vashist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1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Bhaj Garg s/o Sh Gopi Ram Gar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3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 Pal s/o Sh Gujjar M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05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Munni Devi Mishra w/o Sh C.M Mish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1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hamber singh s/o Sh Sahraro 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8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er s/o Sh Kund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6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Kanta w/o Sh Ramesh Chand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4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vinder Sharma s/o Sh Mohan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0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mal Kumar s/o Sh.Kishor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od Kumar Verma s/o Sh R.S Ve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29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Mal Singh s/o Sunder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757)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Usha Aggarwal w/o Sh K.K Aggraw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eera Gupta w/o Sh. Nirmal Kumar &amp; Sh.Mantoo s/o Sh.Naresh Kumar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05)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kram Malhotra D/o Sh Inder Malhot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6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ore Sen Gupta s/o Sh C.R Sen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3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Bimla Rani w/o Sh Ainshi L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0)8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Gupta s/o Sh R.C.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7)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Janki Devi D/o Sh Ram Ratt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7)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hari Lal Vaid s/o Sh N.R Vai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3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e Singh s/o Sh. Daryao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6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l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7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na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8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dis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9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wan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0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hey Shyam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1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22)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/o Sh. Dharam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j Kumar Adopted son of late Sh. Ishwar Das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i Ram Gupta s/o Sh Bahadur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5.2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AWAITING RECOMMENDEES OF 40 SQ.YDS. OF DWARKA RESDL. SCHEME AS ON 15.5.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20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Anita Sharma D/o Sh. P.P. Shar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8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Pratap Singh s/o late Sh. M.P.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80 SQ.YDS. OF DWARKA RESDL. SCHEME </w:t>
      </w:r>
      <w:r>
        <w:rPr/>
        <w:t>AS ON 15.5.2007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3600"/>
        <w:gridCol w:w="1405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Kumar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 Nand s/o Sh. Ram Swaroo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. Amrit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)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t Ram &amp; Om Prakash s/o Sh. Bhar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ahenderi D/o Sh. Sh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umar s/o Sh. Shis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umar s/o Sh. Shis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rdan s/o Sh. Kesho Ram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80)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 of Ram Bai D/o Sh. Nan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nder Singh s/o Sh. Sh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Chand s/o Sh.Sh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epo Kaur &amp; Gurdev Singh w/o Sh. Gurdeep &amp; s/o Sh. Sucha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jit Singh s/o Sh. Gang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. Gang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Baya Bai D/o Sh. Ganga Singh w/o Sh.Jurnai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)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uman D/o Sh. Dharam De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an Singh s/o Sh. Day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. Kar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 Singh s/o Sh. Kar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Harbans Kaur  D/o Sh.Kar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Singh s/o Sh. Kar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mar Kaur D/o Sh. Kar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eep Singh s/o late Sh. Day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a Singh s/o Sh. Raj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t Singh s/o Sh. Mo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a Singh s/o Sh. Mo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et Kaur w/o Sh. Mo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dhari Lal s/o Sh. Mauj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Chand s/o Sh.Mauz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s/o Sh. Balwan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m Chand s/o Sh. Jangl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e s/o Sh. Che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ingh s/o Sh. Mukhti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Vir Singh s/o Sh. Mukhti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vir Singh s/o Sh. Mukhti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bir Singh s/o Sh. Mukhti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jun  s/o Sh. Tara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. Tara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. Tara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 Ram s/o Sh. Mangl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. Sant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s/o Sh. Suraj B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npat s/o Sh. Mang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. Jai Karan(Jakka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i s/o Sh. Manga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. Asha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meshwari w/o Sh. Gug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a Lal s/o Sh. Sis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Niwas s/o Sh. Balbir Sign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. Bhagw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 s/o Sh. Pokh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. Hardwar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Kishan s/o Sh. Tej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 s/o Sh. Ram Ph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yavir  s/o Sh. Surj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Singh s/o Sh. Surj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a s/o Sh. Ne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 s/o Sh. Bhik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Phal s/o Sh. Mohan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nder Singh s/o Sh.Bhagw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esh Kumar s/o Sh. Har Chand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bhati s/o Sh. Duli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/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. Roo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war s/o Sh. Tek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tbaro Devi w/o Sh. Jag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Lali w/o Sh. Kal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urti w/o Sh. Parb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 Chand s/o Sh. M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Singh s/o Sh. M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. M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Kishan s/o Sh. M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a Singh s/o Sh. Ranji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 Ram s/o Sh. Nia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d Singh s/o Sh. Ranjee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Sh. Sing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r Singh s/o Sh. Khache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Chander @ Ram Charan s/o Sh. Mo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ingh s/o Sh. Saudag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p Singh s/o Sh. Jag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hal Singh s/o Sh. Jug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Jal Kaur w/o Sh. Des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 Singh s/o Sh. Jug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Devi w/o Sh. Shiv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s/o Sh. Jhagru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m s/o Sh. Jhagru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an Lal s/o Sh. Jhagru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deep Gandotra s/o Sh. S.R. Gandotr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a Ram s/o Sh. Ve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l Chand s/o Late Sh. Prabhu Dayal Chau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late Sh. Prabhu Dayal Chau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s/o late Sh. Babu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>
          <w:trHeight w:val="5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lka Sharma w/o Sh. Gurcha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 Singh s/o late Sh. Kharo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 Singh s/o Sh. Khacher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tu Ram s/o Sh. Khacher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raj Kumar s/o Sh. Roop Singh Chau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esh Kumar s/o Sh. Roop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hbir Singh s/o Sh. Lachhm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arveen Akhtar w/o Sh. Azad Al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rant s/o S. 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6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Kumar s/o Sh. 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ir Singh s/o late Sh. Sukh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ishan s/o late Sh.Sukh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u Ram s/o Sh. Pyare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Pal s/o Sh.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nder Pal s/o Sh.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 Ram s/o Sh.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oj Devi w/o 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Pal s/o Sh.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ender s/o Sh.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gi Ram s/o Sh. A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ro w/o Sh. Shiv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Asharfi w/o Sh.Shiv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ingh s/o Sh. Bhule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9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s/o Sh. Bhule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9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Singh s/o Sh. Bhule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9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 s/o Sh. Chotey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aram Dev Solanki s/o Sh.Hari Kishan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 s/o Sh. Hari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der s/o Sh. Hari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AWAITING RECOMMENDEES OF 150 SQ.YDS. OF DWARKA RESDL. SCHEME- 15.5.2007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3258"/>
        <w:gridCol w:w="1405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4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rtu @ Bharat Singh s/o Sh. Kanhiy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5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 s/o Sh. Ishw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85)8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ohan  Dev Handa s/o late Sh. Rajender Dev Hand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8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2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jan Singh s/o Sh Nanhe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a Singh s/o late Sh. Narai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3)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a Singh s/o Sh. Saudag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Sh. Ash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jan Singh s/o Sh. Saudag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)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tar Singh s/o Sh. I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Inder Kaur w/o Sh. Harnam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oop Singh s/o Sh. Bhagwa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7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r Singh s/o Sh. Ram Swaroo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4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n Singh s/o Sh. Ram Saroop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9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arti  Devi w/o Sh. Rish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1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hi Ram s/o Sh. Mang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3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Chander w/o Sh. Bad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aj Bhan s/o Sh. Deep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9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bh Ram s/o Sh.Nia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8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Kishan s/o Sh. Jai Nara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4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i Karan s/o Sh. Jai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5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t Ram s/o Sh. Jai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. Jai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7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 Kumar s/o Sh. Chhot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6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, Ms. Mohini, Ms.Priti(Minor) s/o,D/o Sh. Umed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wan Singh s/o  Ash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3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t Singh s/o Sh. Ash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4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m Singh s/o  Surjee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6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dyal Singh s/o Sh. Surjee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an S/o Sh. 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hya Devi w/o Sh. Phoo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8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 Singh s/o Sh. Tej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9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jeet Singh s/o Sh.Rameshw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. Tej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hir Singh s/o Sh. Tej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6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Pal s/o Sh. Hari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9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 Singh s/o Sh. Tej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9)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an Singh &amp; Rattan Lal s/o Sh. Na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8)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am Singh s/o Sh. Na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7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 Singh s/o late Sh. Lakh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8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im Singh s/o late Sh. Lakh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59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jay Singh s/o late Sh. Lakhi Ram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s/o late Sh. Hazar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6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Pal s/o late Sh. Hazar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27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 s/o late Sh. Hazar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5)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em Vati w/o Sh. Sheo Raj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8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wan Singh s/o Sh. Dalip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79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ap Singh s/o Sh. Dalip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6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ey Singh s/o Sh. Kanak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8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 s/o Sh. Zile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1)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Bhagwani w/o Sh. Sing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AWAITING RECOMMENDEES OF 220 SQ.YDS. OF DWARKA RESDL. SCHEME-15.5.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3258"/>
        <w:gridCol w:w="1405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8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laWanti w/o Sh. Chaman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8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250 SQ.YDS. OF DWARKA RESDL. SCHEME </w:t>
      </w:r>
      <w:r>
        <w:rPr/>
        <w:t>AS ON 15.5.2007.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3600"/>
        <w:gridCol w:w="1405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pal Kishan s/o Sh. Kesho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6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agwanti Devi w/o late Sh. Lakh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71)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uzi Ram s/o Pattu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tar Singh s/o late Sh. Roop Narain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ay Singh s/o Sh. Inder Ra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)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Indu Bala Chadha w/o Sh. S.K.Kapo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6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urti D/o late Sh. Shera w/o Sh. Ka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er @ Chandro D/o late Sh.Shera w/o Sh. Kapt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8)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H Smt. Jallo &amp; Saraswati Dev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Singh s/o Sh. Har Kar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tni D/o Sh. 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ishalo D/o Sh. 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 Singh s/o Sh.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wan Singh s/o Sh. 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 s/o Sh. 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Singh s/o Sh. Hoshi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ntosh D/o Sh. Yad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s/o Sh. Angad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n Singh s/o late Sh.Ke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31)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t s/o Sh. Tuh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6.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32)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kha s/o Sh. Tuh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94)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bir Singh s/o late Sh. Surat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9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Hasina w/o Sh. Ramj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har Chand s/o Sh. Har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rasad s/o Sh. Budd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lti Devi w/o late Sh. Ru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it Singh s/o late Sh. Bh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7.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)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urti Devi w/o late Sh. Ka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7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/o Sh. D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7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Vir s/o Sh. Sabha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7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)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 Tej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4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9)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Singh s/o Sh. Mehar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.2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)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Narain &amp; Rai Singh s/o Sh. Mehar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2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am Chand s/o Sh. Des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Jo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la, Master Pradeep, Master Ranbir w/o &amp; s/o late Sh. Ramesh Kum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han Kumar Yadav s/o Sh. Roo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n Raj s/o Sh. Roo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 Raj s/o Sh. Roo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iv Kumar Yadav s/o Sh. Roop Chand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Roo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hwar Singh s/o Sh. Mir Sign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wahar Singh &amp; Sahib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5)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inder Handa s/o Sh. Kirpa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9)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 Chander s/o Sh. Bhagwa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hotu Ram s/o Sh. Mam Ra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shm Devi w/o Sh. Ram Kum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tan Singh s/o Sh. Ros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tan Singh s/o Bhim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Saroop s/o Sh. Inder Ra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8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 Prakash, Rajbir Singh, Phool Kumar &amp; Krishan Kumar all sons of Sh. Bhim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ho Ram s/o Sh. Roshan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)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Rs of Jai Bhagwan s/o Sh. Roshan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3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ar Singh s/o Sh. Paras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7.8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5)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At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3.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8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rtar Kaur w/o Sh. Arju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urender Singh s/o Sh. Jaswant Singh             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rcharan Singh &amp; Naya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inder Singh s/o Sh. Av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gir Singh s/o late Sh. Mal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want Singh s/o late Sh. Arju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ru Prakash Sharma s/o Sh. Mot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Basanti Devi w/o Sh. Beg Ra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t. Dallo w/o Sh. Shery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9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avir Singh s/o Sh. Nathu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 Singh s/o Sh. Nath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haramvir Singh Solanki s/o Sh. Nathu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6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.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31)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araswati Devi w/o Sh. Shyam Sunder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48)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lil s/o Sh. Az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.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. Mohan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Kaur w/o Sh. Hari Kish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e Ram s/o Sh. Des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umar s/o Sh. Ram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dan Lal s/o Sh. Incha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Mehra s/o Sh. Jug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a Nand s/o Sh. Jug L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khbir Singh s/o Sh. Tale Ram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ewan Singh s/o Sh. Cha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wal Singh s/o Sh.Chunn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agat Ram s/o Sh. Cha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Cha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j Ram s/o Sh. Cha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Balb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Sumitra, Ms. Seema, Ms. Shashi &amp; Master Deepak w/o,D/o &amp; s/o Sh. Ramb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8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et Ram s/o Sh. Laik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em Chand s/o Sh. Faqir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khtiar Singh s/o Sh. Faqir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Nirmal Sharma w/o Sh. Bal Kis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han s/o Sh. Prabh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hri s/o Sh. Ram Ka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 s/o Sh. Sher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xmi Narain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thi Singh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sh Kumar s/o Sh. Mahind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em Chand s/o Sh. Puran M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Chand s/o Sh. Paras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e Ram s/o .Faqir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Singh s/o Sh. Rish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Sh. Rish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rakash s/o Sh. Rish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Singh s/o Sh. Rishal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7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Kumar s/o Sh. Kew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l Gehlot s/o Sh. Braham Prakas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ed s/o Sh. Subh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hal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t Singh s/o Sh. Ram Ka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 Sukh Lal s/o Sh. Am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l s/o Sh. Ka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3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n Singh s/o Sh. Puran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eh Singh s/o Sh. Shiv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Ne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der Lal, Budh Ram &amp; Raj Pal  sons of  Sh.Pratap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bir Singh s/o Sh. Ne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p Narain s/o Sh.Daryao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Prakash s/o Sh.Sura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Kishan s/o Sh. M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)20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want Singh s/o Sh. Pathana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4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)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ya Bai w/o Sh. Narai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aushalaya Kaur &amp; Ms. Kiran Kaur(Mino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55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Jamuna Kaur w/o late Sh. Bis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may Singh s/o Sh. Chand Lal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.2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Singh s/oSh. Tuls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8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hir Singh s/o Sh. M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nd Pal s/o Sh. Raghub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yar Singh S/o Sh. Na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h Ram s/o Sh. She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r Singh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.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3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h Ram s/o Sh. Ja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oop Singh s/o Sh. Ja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ey Singh s/o Sh. Tuls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Pal s/o Sh. Tuls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Singh s/o Sh. Nathu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>
          <w:trHeight w:val="3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t  Singh s/o Sh. Nathu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yav Singh s/o Sh. Nathu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rif Singh s/o late Sultan Singh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e Ram s/o Sh. Bind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 Singh s/o Sh. Kal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Singh s/o Sh. Kal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 Singh @ Ved Parkash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a Nand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9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ad Singh s/o Sh. Nand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lok Singh s/o Sh. Har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m Singh s/o Sh. Jag Mohan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3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hu Singh s/o Sh. Har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8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r Singh s/o Sh. Har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zan Singh s/o Sh. Har Nara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jak Ram s/o Sh. Meh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rit s/o Sh. Chatt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shan Singh s/o Sh. Daya N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Mi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ingh s/o Sh. Char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 Deep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2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Rat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9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an Singh s/o Sh. Rat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inder Singh s/o Sh. Rat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esh Chander s/o Sh. Rat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4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Singh s/o Sh. Bhanwar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6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vir Singh s/o Sh. Chhot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4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deep Singh s/o Sh. Sura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8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nath s/o Sh. Sheo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53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Pal s/o Sh. Ram Saru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ik Ram Singh s/o Sh. Shiv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6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Pat s/o Sh. Bhule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/o Sh. Bhar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)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Kumar s/o Sh. Budh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5)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tap Singh s/o Sh. Budh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o Ram s/o late Sh. Bhagwa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j Kumar s/o Sh. Bagwat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3)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e s/o Sh. Ram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4.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4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war Singh s/o late Sh. Sad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0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han s/o Sh. Data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1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hubir Singh s/o Sh. Data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2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inder Kumar s/o Sh. Chandr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nder Kumar s/o Sh. Har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6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nder Kumar s/o Sh. Hari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ingh s/o Sh. Godh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6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ri Ram s/o Sh. Fateh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Asharfi Devi w/o Sh. Chhitt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aramveer s/o Sh. Take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Chandi w/o late Sh. Het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1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Parsandhi w/o late Sh. Bhudhan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0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am Bali w/o Sh.Benn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ender Singh s/o late Sh. Jes Ra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5.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7)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puran Singh s/o Smt. Matto B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58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dhir Sharma s/o Sh. Suresh Dutt Sharm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.02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0)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hwar Singh s/o Sh. Suraj Bh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.20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`12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aj Bhan s/o Sh. Kishan Chan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1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khtiar Singh s/o Sh. Kure Sing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69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Laxmi Devi w/o Sh. Randhi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7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i Kishan s/o ShShiv Char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9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1)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an Singh s/o Sh. Behari L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7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20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AWAITING RECOMMENDEES OF 400 SQ.YDS. OF DWARKA RESDL. SCHEME-15.5.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22"/>
        <w:gridCol w:w="3907"/>
        <w:gridCol w:w="1685"/>
        <w:gridCol w:w="2114"/>
      </w:tblGrid>
      <w:tr>
        <w:trPr>
          <w:trHeight w:val="12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ssue of recommenda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e of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hysical </w:t>
            </w:r>
          </w:p>
          <w:p>
            <w:pPr>
              <w:pStyle w:val="Normal"/>
              <w:jc w:val="both"/>
              <w:rPr/>
            </w:pPr>
            <w:r>
              <w:rPr/>
              <w:t>possession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5)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ed s/o Sh. Sard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.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6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6)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ay s/o Late Sh. Chander Bha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6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3)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inder Singh s/o late Sh.Phare La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.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6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11)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 Singh s/o Sh. Chhattar Sing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.0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6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1)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ender Singh s/o late Sh. Guga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.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25)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rao Singh s/o Sh. Prem Suk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0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7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)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el Singh s/o Sh. Raja Ram &amp; Sumer Singh s/o Sh. Phool Sing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42)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l Kumar s/o Sh. Kisho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AWAITING RECOMMENDEES OF 150 SQ.YDS. OF NARELA  RESDL. SCHEME AS ON 15.5.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45)87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hal Singh s/o Sh.Faquir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Poonam Gupta w/o Sh. Parveen Gup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250 SQ.YDS. OF NARELA  RESDL. SCHEME </w:t>
      </w:r>
      <w:r>
        <w:rPr/>
        <w:t>AS ON 15.5.07.</w:t>
      </w:r>
    </w:p>
    <w:p>
      <w:pPr>
        <w:pStyle w:val="Normal"/>
        <w:rPr/>
      </w:pP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1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 w/o Sh. Bhagwan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2)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bir Singh s/o Sh. Ram Kanw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.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10)9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ra Singh s/o Sh. Ram Saru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7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20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 Singh s/o Sh. Chander Bh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0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LIST OF AWAITING RECOMMENDEES OF 80 SQ.YDS. OF NARELA  RESDL. SCHEME </w:t>
      </w:r>
      <w:r>
        <w:rPr/>
        <w:t>AS ON 15.5.2007.</w:t>
      </w:r>
    </w:p>
    <w:p>
      <w:pPr>
        <w:pStyle w:val="Normal"/>
        <w:rPr/>
      </w:pP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3"/>
        <w:gridCol w:w="2834"/>
        <w:gridCol w:w="1829"/>
        <w:gridCol w:w="1763"/>
      </w:tblGrid>
      <w:tr>
        <w:trPr>
          <w:trHeight w:val="5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&amp; Father’s name</w:t>
            </w:r>
          </w:p>
          <w:p>
            <w:pPr>
              <w:pStyle w:val="Normal"/>
              <w:jc w:val="both"/>
              <w:rPr/>
            </w:pPr>
            <w:r>
              <w:rPr/>
              <w:t>S/S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issue of recommend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t. of physical posses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4-A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i @ Kishni w/o late Sh. Badl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5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Lotif s/o late Sh. Fatt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11.92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6)92)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sin s/o Sh. Asg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7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omin s/o Sh. Asga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2)92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heirs of late Sh. Naval Singh s/o Sh. Lach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hir Ali s/o Sh. Tokhir A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3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 Chander s/o late Sh. Devi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9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2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nder Singh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yal Bhan s/s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nd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 Chander s/o Sh. Rat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49)94 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pal s/o Sh. Fateh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9.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3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Renu Gupta w/o Sh. Ashok Kumar Gup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9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8)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it Singh s/o late Sh. Munsh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3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Kumar s/o Sh. Munshi Ra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4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ley Singh s/o late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5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 Bir Singh s/o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6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dan Kumar s/o Sh. Lal Ch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0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7)07/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hiyar Singh s/o Sh. Kehar Singh @ Keh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.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23)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veer Singh s/o Sh. Maha Sing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.2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5:25:00Z</dcterms:created>
  <dc:creator>abc</dc:creator>
  <dc:description/>
  <dc:language>en-US</dc:language>
  <cp:lastModifiedBy>Administrator</cp:lastModifiedBy>
  <dcterms:modified xsi:type="dcterms:W3CDTF">2007-06-05T05:25:00Z</dcterms:modified>
  <cp:revision>2</cp:revision>
  <dc:subject/>
  <dc:title> LIST OF AWAITING RECOMMENDEES OF 200 SQ</dc:title>
</cp:coreProperties>
</file>