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LIST OF AWAITING RECOMMENDEES OF 200 SQ.YDS. OF ROHINI RESDL.SCHEME AS ON 18.01.2008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1583"/>
        <w:gridCol w:w="3420"/>
        <w:gridCol w:w="1260"/>
        <w:gridCol w:w="1620"/>
      </w:tblGrid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S. No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le No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me &amp; Father’s name</w:t>
            </w:r>
          </w:p>
          <w:p>
            <w:pPr>
              <w:pStyle w:val="Normal"/>
              <w:jc w:val="both"/>
              <w:rPr/>
            </w:pPr>
            <w:r>
              <w:rPr/>
              <w:t>S/Shr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ate of issue of recommendati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ate of physical possession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20)9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. Roop Kishor Srivastav s/o late Sh. Ram Kishan Das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5.9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.5.62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LIST OF AWAITING RECOMMENDEES OF 250 SQ.YDS. OF ROHINI RESDL.SCHEME AS ON   18.01.2008    .</w:t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1583"/>
        <w:gridCol w:w="3420"/>
        <w:gridCol w:w="1260"/>
        <w:gridCol w:w="1620"/>
      </w:tblGrid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S. No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le No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me &amp; Father’s name</w:t>
            </w:r>
          </w:p>
          <w:p>
            <w:pPr>
              <w:pStyle w:val="Normal"/>
              <w:jc w:val="both"/>
              <w:rPr/>
            </w:pPr>
            <w:r>
              <w:rPr/>
              <w:t>S/Shr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ate of issue of recommendati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ate of physical possession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106)8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ari Singh, Gulab Singh, Rajbir Singh, Ramesh Kumar &amp; Mahesh Kumar all sons of Sh. Ram Chand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.6.8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5.62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(2)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Ram Chander s/o Sh. Bulaki Das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9.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3.64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(15)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urat Singh s/o Sh. Bhika Ra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6.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.4.64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(18)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Maha Singh s/o Sh. Bhika Ra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6.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.4.64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(22)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am Kishan s/o Sh. Brij L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12.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4.64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(3)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em Singh s/o Sh. Sunehr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5.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4.66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(21)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pl-PL"/>
              </w:rPr>
              <w:t xml:space="preserve">Smt. Krishan Devi &amp; Rakesh Kumar w/o &amp; s/o Sh. </w:t>
            </w:r>
            <w:r>
              <w:rPr/>
              <w:t>Jagdish Narai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7.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.4.66.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(10)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pl-PL"/>
              </w:rPr>
              <w:t xml:space="preserve">Ram Kumar s/o Sh. </w:t>
            </w:r>
            <w:r>
              <w:rPr/>
              <w:t>Prahlad Sing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3.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10.67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1)20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ara Chand s/o late Sh.Jhand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.12.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7.68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20)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pl-PL"/>
              </w:rPr>
              <w:t xml:space="preserve">Tej Pal s/o Sh. </w:t>
            </w:r>
            <w:r>
              <w:rPr/>
              <w:t>Sarw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.5.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11.68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(57)8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Rs of Sh. Rati Ram s/o Sh.Nath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9.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3.69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(58)8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iv Narain s/o Sh. Jhand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9.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3.69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(25)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shok Kumar s/o Sh. Amrit L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12.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3.69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(1)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pl-PL"/>
              </w:rPr>
              <w:t xml:space="preserve">Gaze Singh s/o Sh. </w:t>
            </w:r>
            <w:r>
              <w:rPr/>
              <w:t>Roop Ra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12.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3.69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(1)9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harat Singh s/o Sh. Panna L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1.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3.72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(5)9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Jagat Singh s/o Sh.Kure Sing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.4.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6.73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(3)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oshan Lal s/o Sh. Jag Ra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8.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6.73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(6)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Prahlad s/o Sh. Dhani Ra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6.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6.73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(5)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Ziledar s/o Sh. Dhani Ra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6.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6.73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(7)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pl-PL"/>
              </w:rPr>
              <w:t xml:space="preserve">Smt. Bharpai w/o Sh. </w:t>
            </w:r>
            <w:r>
              <w:rPr/>
              <w:t>Desh Raj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.6.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6.73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(51)9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Rs lof Sh.Jhutter Singh s/o Sh. Kanh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.5.9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11.75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(100)9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hanna @Dhana Singh s/o Sh. Balwant Sing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.10.9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11.75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26)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pl-PL"/>
              </w:rPr>
              <w:t xml:space="preserve">Smt. Meena w/o Sh. </w:t>
            </w:r>
            <w:r>
              <w:rPr/>
              <w:t>Mange Ra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7.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2.75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39)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eo Nath s/o Sh. Khub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.9.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2.75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(3)9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Bhupender Singh s/o late Sh. Jeet Ram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.1.9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2.76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46)8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pl-PL"/>
              </w:rPr>
              <w:t xml:space="preserve">J.P. Goel s/o Sh. </w:t>
            </w:r>
            <w:r>
              <w:rPr/>
              <w:t>Devi Ram Goe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5.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.3.77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(4)9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hullan Singh s/o late Sh.Ramji L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2.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10.77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2)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okeen Saini s/o late  Sh. Ram Kish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4.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2.79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(2)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Rs of Rohtas s/o Sh. Jhum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5.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7.80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(24)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hender Singh s/o Sh. Surat Sing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12.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8.80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(20)9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uresh Kumar s/o Sh. Jai L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10.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1.81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47)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ttam Singh s/o Sh. Daryao Sing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1.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4.81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665)87/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ai Singh s/o Sh. Hardev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10.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9.81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686)87 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jay Chaudhary s/o late Sh. Kishan Singh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10.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9.81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2)9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Jaswant Singh s/o Sh. Hirdey Ra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2.9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9.81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39)8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ulab Singh s/o late Sh.Bhoop Singh, Smt. Saraswati Devi w/o late Sh.Kaptan Singh, Ms.Sunita, Ms.Suman &amp; Master Subhash (Minor)U/G Smt. Saraswati Dev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.7.8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11.81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38)8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attan Singh s/o late Sh. Fate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.7.8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11.81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64)8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Rs of late Sh. Maha Singh s/o Sh. Ram Swaroop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.8.8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11.81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47)90/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pl-PL"/>
              </w:rPr>
              <w:t xml:space="preserve">Smt. Nandi w/o Sh. </w:t>
            </w:r>
            <w:r>
              <w:rPr/>
              <w:t>Bhure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5.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11.81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12)9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pl-PL"/>
              </w:rPr>
              <w:t xml:space="preserve">Ajudhya Prakash s/o Sh. </w:t>
            </w:r>
            <w:r>
              <w:rPr/>
              <w:t>Dharam Dev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8.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11.81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26)9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ttar Singh s/o late Sh. Bhoop Sing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9.9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11.81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14)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him Singh s/o late Sh. Khus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.4.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11.81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35)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shok Yadav s.i Sh. Singh Ra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.8.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11.81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(19)9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Rs of Sh.Ram Phal s/o Sh. Shanka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7.9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11.81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(81)9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mt. Famida Begum &amp; Master Aslam D/o &amp; S/o Sh. Rahisuddi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9.9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.11.81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(1)20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llah Mehar s/o Sh. Rafiuddi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.3.20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.11.81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(3)9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nil Kumar &amp; Bimal Kumar both S/o Sh.Satya Prakash Gupt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2.9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0.82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(3)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pl-PL"/>
              </w:rPr>
              <w:t xml:space="preserve">Ram Phal s/o  Sh. </w:t>
            </w:r>
            <w:r>
              <w:rPr/>
              <w:t xml:space="preserve">Lala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5.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0.82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34)88/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andhir &amp; Suresh Kumar s/o late Sh.Anant Ram &amp; Ganga Ra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2.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.2.83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187)8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nwar Kazmi s/o late Sh. Sajeed Mohd. Naim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12.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.2.83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(38)9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Anil Kumar s/o Sh. Jai Ra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2.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3.83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(39)9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pl-PL"/>
              </w:rPr>
              <w:t xml:space="preserve">Bali Ram s/o Sh. </w:t>
            </w:r>
            <w:r>
              <w:rPr/>
              <w:t>Dal Sing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2.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3.83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(45)9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ari Chand s/o Sh.Thoff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2.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3.8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(20)9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noj Kumar s/o Sh. S.R. Sharma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2.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3.83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(12)9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evi Ram &amp; LRs of Hari Chand &amp; Daya Ram s/o Sh. Lal Sing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.10.9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3.83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(30)9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Ghasi Ram s/o Sh.Harna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.4.9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3.83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(5)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pl-PL"/>
              </w:rPr>
              <w:t xml:space="preserve">Smt. Brahma Devi w/o Sh. </w:t>
            </w:r>
            <w:r>
              <w:rPr/>
              <w:t>Girwar Sing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.3.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5.83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(92)8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attan Lal s/o Sh. Lal M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2.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3.83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9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(123)8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arbans s/o Sh. Sunher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11.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3.83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(66)8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aghubir s/o late  Rish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.10.8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3.83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(83)8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ijay Pal Singh s/o late Sh. Sis Ra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12.8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3.83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(16)9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haram Bir s/o Sh. Gann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2.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3.83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(20)9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anjay s/o late Sh. Jagat Ra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2.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3.83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(40)9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ubey Ram s/o Sh.Nand L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2.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3.83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(52)9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han Singh s/o Sh.Hoshiar Sing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.2.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3.83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(61)9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Bhuley s/o Sh. Tej Sing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3.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3.83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(69)9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ir Singh s/o Sh. Jug L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3.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3.83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(79)9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Shyam s/o Sh. Lile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3.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3.83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9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(108)9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Harkesh s/o Sh. Gurgal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.8.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3.83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(126)9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Lekha s/o Sh. Munsh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12.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3.83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(71)9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atim Singh s/o Sh.Ramji L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8.9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3.83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(85)9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rishan s/o Sh. Ramji L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.9.9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3.83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(104)9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 xml:space="preserve">Dheeraj s/o Sh. Tega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11.9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3.83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(7)9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pl-PL"/>
              </w:rPr>
              <w:t xml:space="preserve">Dharam Pal  s/o Sh. </w:t>
            </w:r>
            <w:r>
              <w:rPr/>
              <w:t>Mith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1.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3.83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(86)8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ari Chand D/o Sh. Ram L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12.8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6.83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(6)9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pl-PL"/>
              </w:rPr>
              <w:t xml:space="preserve">Smt. Ram Kali D/o Sh. </w:t>
            </w:r>
            <w:r>
              <w:rPr/>
              <w:t>Suneher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2.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6.83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(9)9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lkhan s/o Sh. Buch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2.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6.83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(8)9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Baljit s/o Sh. Buch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2.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6.83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(13)9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pl-PL"/>
              </w:rPr>
              <w:t xml:space="preserve">Duli Chand s/o Sh. </w:t>
            </w:r>
            <w:r>
              <w:rPr/>
              <w:t>Rosh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2.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6.83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(12)9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Smt. Murti w/o late Sh. Kartar Singh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2.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6.83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(95)9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pl-PL"/>
              </w:rPr>
              <w:t xml:space="preserve">Ram Kumar s/o Sh. </w:t>
            </w:r>
            <w:r>
              <w:rPr/>
              <w:t>Samp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10.9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6.83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(1)20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arish Chand s/o late Sh. Dal Chan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.4.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7.83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38)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Rajender Kumar s/o Sh. Banwari L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9.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1.84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(75)8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attan Singh s/o Sh. Ghees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12.8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.3.84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71)87/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Smt. Madalsa Gupta,Smt. Renu Sood w/o Sh. B.M. Gupta &amp; A.K. Sood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1.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8.84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553)87 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Dinu Yadav s/o Sh.Dhani Ra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8.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8.8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7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560)8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eshav Ram Gupta s/o Sh. Chida M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8.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8.84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633)87 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ajender Singh s/o Sh. Rattan Sing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9.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8.84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9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810)8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ajesh Yadav s/o Sh. Ram Narain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12.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8.84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22)8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H of Smt. Sukh Devi w/o Sh. Ghisa Ra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1.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8.84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18)9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er Singh s/o Sh. Dilp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4.9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8.84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11)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harmender s/o Sh. Jai Narain Sing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6.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8.84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328)8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Rs of Smt. Sumitra Devi w/o Sh. Jaggan Nat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10.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.3.85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809)87 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anvir Singh s/o  Nidhan Sing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.12.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9.85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41)9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amal Singh s/o Sh. Har Gyan Sing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.3.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9.85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7)9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mt. Chand Kaur w/o late Sh. Munsh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2.9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9.85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7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44)9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Smt. Prakashwati w/o Sh.Birhamjit Sing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11.9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9.85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46)9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ile Singh s/o Sh. Bharat Sing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12.9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9.85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47)9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pl-PL"/>
              </w:rPr>
              <w:t xml:space="preserve">Bhandari Sugandha s/o Sh. </w:t>
            </w:r>
            <w:r>
              <w:rPr/>
              <w:t>Niyamat Ra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12.9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9.85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4)9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Tasveer s/o Sh. Dhani Ra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7.9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9.85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5)9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pl-PL"/>
              </w:rPr>
              <w:t xml:space="preserve">Deshraj @ Hansraj s/o Sh. </w:t>
            </w:r>
            <w:r>
              <w:rPr/>
              <w:t>Dhani Ra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7.9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9.85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9)9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mt. Angoori Devi D/o Sh. Rohta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.9.9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9.85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3)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ajender Singh s/o Sh. Kanwar Pal Sing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5.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9.85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4)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hesh Kumar s/o Sh. Kanwar Pal Sing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5.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9.85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5)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pl-PL"/>
              </w:rPr>
              <w:t xml:space="preserve">Naresh Kumar s/o Sh. </w:t>
            </w:r>
            <w:r>
              <w:rPr/>
              <w:t>Kanwar Pal Sing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5.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9.85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1)9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pl-PL"/>
              </w:rPr>
              <w:t xml:space="preserve">Raj Kumar s/o Sh. </w:t>
            </w:r>
            <w:r>
              <w:rPr/>
              <w:t>Ganga Dut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1.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11.85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7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218)8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 xml:space="preserve">Smt. Khazani Devi w/o Sh.Mam Chand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7.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11.85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10)87 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mt. Sarupi w/o  Subhan, Shyambir, Tej Singh, Umed Singh,Jagdish Singh, Brahma, Sulemanw/o &amp; s/o Sh. Subhan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.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11.85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9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77)8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pl-PL"/>
              </w:rPr>
              <w:t xml:space="preserve">Ram Kumar s/o Sh. </w:t>
            </w:r>
            <w:r>
              <w:rPr/>
              <w:t>Kartar Sing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1.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11.85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62)8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pl-PL"/>
              </w:rPr>
              <w:t xml:space="preserve">Smt. Ratni D/o Sh. </w:t>
            </w:r>
            <w:r>
              <w:rPr/>
              <w:t>Jug L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1.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11.85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72)8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pl-PL"/>
              </w:rPr>
              <w:t xml:space="preserve">Smt. Ram Pati D/o Sh. </w:t>
            </w:r>
            <w:r>
              <w:rPr/>
              <w:t>Siri Ra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1.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11.85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74)8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mt. Gindori D/o Sh. Siri Ra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1.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11.85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75)8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haramvir s/o late Sh.Suraj Bh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1.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11.85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96)8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ahal Singh s/o Sh. Pirthi Sing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1.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11.85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153)87 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Rs of Sh. Nahar Singh s/o Sh. Phop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.1.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11.85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154)8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mt. Sarjo Devi D/o Sh. Phop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.1.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11.85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7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155)87 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Rs of Sh. Chander Bhan s/o Sh. Phop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.1.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11.85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211)8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andhir Singh s/o Sh. Rati Ra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2.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11.85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9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221)8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il Bagh s/o Sh. Kartar Sing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2.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11.85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242)8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Rs of Sh. Giani Ram s/o Sh. Chot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.2.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11.85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243)8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achho s/o Sh. Mehar L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.2.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11.85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261)8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hender Singh s/o Sh. Hari Ra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3.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11.85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292)8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am Kishan s/o Sh. Rati Ra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3.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11.85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297)87 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amesh s/o Sh. Chand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.3.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11.85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310)8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al Kishan s/o Sh. Ratti Ra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.3.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11.85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318)87 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Karan Singh s/o Sh. Khema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.3.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11.85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7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346)8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pl-PL"/>
              </w:rPr>
              <w:t xml:space="preserve">Smt. Jagwanti Devi w/o Sh. Ram Bhaj,Smt.Raj Kumari w/o Sh. Ramesh Kumar Smt. Imna w/o Sh. </w:t>
            </w:r>
            <w:r>
              <w:rPr/>
              <w:t>Krishan Duitt S/Sh. Lokesh Kumar &amp; Satish Kumar all Daughter and sons of late Sh.Ved Sing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4.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11.85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347)8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aya Nand s/o Sh. Hardev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4.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11.85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9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354)87 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yam Bir s/o Sh. Ind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4.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11.85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356)8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Rs of Lal Chand s/o Sh. Zalim Sing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4.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11.85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357)8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amesh Kumar s/o Hoshiar Sing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4.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11.85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358)8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uresh Kuamr s/o Hoshiar Sing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4.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11.85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359)8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al Raj s/o Sh. Pehlad Sing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4.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11.85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362)87 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mt. Santosh Devi w/o late Sh. Naresh Kuma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4.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11.85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377)8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ri Niwas s/o late Sh. Jeet Ra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4.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11.85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386)87 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med Singh s/o  Mukhtiar Sing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.4.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11.85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7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381)87 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aghbir Singh  s/o Sh.Ghees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.4.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11.85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415)8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pl-PL"/>
              </w:rPr>
              <w:t xml:space="preserve">Raj Bir s/o Sh. </w:t>
            </w:r>
            <w:r>
              <w:rPr/>
              <w:t>Ratt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.4.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11.85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9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424)87 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mt. Kishan Devi &amp; Smt. Dhapo w/o late Sh. Prithi Sing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.4.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11.85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472)87 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evender Singh &amp; Ravinder Singh both s/o Sh Nafe Sing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5.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11.85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505)8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uraj Bhan s/o Sh. Kalu Ra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6.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11.85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533)8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ukhbir Singh s/o Sh. Sultan Sing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.7.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11.85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547)8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eep Chand s/o Sh. Mus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8.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11.85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558)87 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hool Chand s/o Sh Mus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8.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11.85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559)8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Jodh Singh s/o Sh.S. Chattar Sing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8.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11.85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574)87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ardeva s/o Sh. Raj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9.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11.85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7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581)87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uraj Bhan s/o late Sh. Jai L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9.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11.85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586)8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atbir Singh s/o Sh. Hira L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9.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11.85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9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604)87 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alwan Singh s/o Sh. Tej Sing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9.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11.85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603)8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med Singh s/o Sh. Tej Sing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9.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11.85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605)8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aghubir Singh s/o Sh. Tej Sing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9.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11.85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697)8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pl-PL"/>
              </w:rPr>
              <w:t xml:space="preserve">Dharam Pal s/o Sh. </w:t>
            </w:r>
            <w:r>
              <w:rPr/>
              <w:t>Sher Sing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10.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11.85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716)87 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haram Singh s/o Sh. Mukhtiar Sing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1.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11.85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726)87 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pl-PL"/>
              </w:rPr>
              <w:t xml:space="preserve">Sada Ram s/o Sh. </w:t>
            </w:r>
            <w:r>
              <w:rPr/>
              <w:t>Sukh L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11.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11.85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724)87 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mt. Shanti Devi D/o  Rati Ra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11.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11.85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738)8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pl-PL"/>
              </w:rPr>
              <w:t xml:space="preserve">Smt. Mir Kaur w/o Sh. </w:t>
            </w:r>
            <w:r>
              <w:rPr/>
              <w:t>Khazan Sing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11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11.85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7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737)87 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aran Singh s/o Sh. Mohan L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11.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11.85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749)8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pl-PL"/>
              </w:rPr>
              <w:t xml:space="preserve">Dharam Pal s/o Sh. </w:t>
            </w:r>
            <w:r>
              <w:rPr/>
              <w:t>Puran Chan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11.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11.85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9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799)8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atish Kumar s/o Sh. Pooran Sing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.12.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11.85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808)87 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oshiar Singh s/o Sh. Dharam Sing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.12.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11.85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798)8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mt. Sarjo Devi D/o Sh.Mansa Ra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.12.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11.85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27)88 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li Sher s/o Sh. Abdul Gan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1.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11.85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25)8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unshi Ram s/o Sh. Jalim Sing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1.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11.85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61)8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aran Singh s/o Sh. Bhim Sing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2.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11.85</w:t>
            </w:r>
          </w:p>
        </w:tc>
      </w:tr>
      <w:tr>
        <w:trPr>
          <w:trHeight w:val="253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65)88 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Pehlad s/o Sh. Hem Raj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.2.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11.85</w:t>
            </w:r>
          </w:p>
        </w:tc>
      </w:tr>
      <w:tr>
        <w:trPr>
          <w:trHeight w:val="253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80)88 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pl-PL"/>
              </w:rPr>
              <w:t xml:space="preserve">Viajy Kumar s/o Sh. </w:t>
            </w:r>
            <w:r>
              <w:rPr/>
              <w:t>Mangat Ra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3.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11.85</w:t>
            </w:r>
          </w:p>
        </w:tc>
      </w:tr>
      <w:tr>
        <w:trPr>
          <w:trHeight w:val="253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7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82)88 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marjeet Singh s/o  SultanSing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3.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11.85</w:t>
            </w:r>
          </w:p>
        </w:tc>
      </w:tr>
      <w:tr>
        <w:trPr>
          <w:trHeight w:val="253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100)88 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Jagat Singh s/o Sh.  Deep Chan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4.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11.85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9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121)88 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et Ram s/o Sh. Hem Raj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.5.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11.85</w:t>
            </w:r>
          </w:p>
        </w:tc>
      </w:tr>
      <w:tr>
        <w:trPr>
          <w:trHeight w:val="253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165)8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am Kishan s/o Sh. Ramji L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9.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11.85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1(175)88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Subh Ram s/o Sh. Hem Raj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11.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11.85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178)8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mt. Sarbati Devi w/o late Sh. Ram P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2.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11.85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181)88 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 xml:space="preserve">Hukam Chand s/o  Khem Chand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2.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11.85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211)8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m Prakash &amp; Dharam Pal sons of Sh. Jai Sing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.12.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11.85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209)88 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Bhagwana s/o Sh. Mohl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.12.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11.85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217)88 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havir Singh s/o . Mange Ra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.12.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11.85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7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243)88 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pl-PL"/>
              </w:rPr>
              <w:t xml:space="preserve">Smt. Kitab Wati w/o Sh. </w:t>
            </w:r>
            <w:r>
              <w:rPr/>
              <w:t>Hoshiar Sing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.12.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11.85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248)8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aran Singh s/o  Kartar Sing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.12.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11.85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9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249)88 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Jawahar Singh s/o late Sh. Nafe Sing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.12.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11.85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73)90 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Umrao s/o Sh. Ghis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11.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11.85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83)9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pl-PL"/>
              </w:rPr>
              <w:t xml:space="preserve">Smt. Goghari w/o Sh. </w:t>
            </w:r>
            <w:r>
              <w:rPr/>
              <w:t>Puran Sing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.12.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11.85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12)91 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pl-PL"/>
              </w:rPr>
              <w:t xml:space="preserve">Smt. Prem, Laxmi &amp; Chhoti D/oSh. </w:t>
            </w:r>
            <w:r>
              <w:rPr/>
              <w:t xml:space="preserve">Hakim,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.3.9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11.85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1(14)91 N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Randhir Singh @ Dhiru s/o Sh. Raze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4.9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11.85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75)9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itab Singh s/o Sh. Udmi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11.9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11.85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27)9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hander Bhan s/o  Shree Chan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.10.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11.85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28)92 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Yash Pal s/o Sh. Ram Chand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.10.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11.85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7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29)92 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hazan Singh s/o Shree Chan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.10.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11.85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30)92  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pl-PL"/>
              </w:rPr>
              <w:t xml:space="preserve">Smt. Chottan w/o Sh. </w:t>
            </w:r>
            <w:r>
              <w:rPr/>
              <w:t>Sukh L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.10.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11.85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9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31)92 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pl-PL"/>
              </w:rPr>
              <w:t xml:space="preserve">Hukam Singh s/o Sh. </w:t>
            </w:r>
            <w:r>
              <w:rPr/>
              <w:t>Shree Chan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.10.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11.85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32)92 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mt. Shanti Devi w/o late Sh.Mahender Sing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11.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11.85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18)9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amal Inder Singh s/o Sh. Amar Inder Sing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.5.9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11.85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19)9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no Inder Singh s/o Sh. Amar Inder Sing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.5.9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11.85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5)9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Joginder Singh s/o  Mangat Ra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.6.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11.85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7)9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pl-PL"/>
              </w:rPr>
              <w:t xml:space="preserve">Smt. Sukhwanti w/o Sh. </w:t>
            </w:r>
            <w:r>
              <w:rPr/>
              <w:t>Rat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7.9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11.85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(18)9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pl-PL"/>
              </w:rPr>
              <w:t xml:space="preserve">Smt. Satwant Kaur w/o Sh. </w:t>
            </w:r>
            <w:r>
              <w:rPr/>
              <w:t>Jagat Sing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6.9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.5.86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(49)9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rij Mohan, Bal Kishan &amp; Satish s/o late Sh. Dhan Sing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9.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.6.86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7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(16)9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aran Singh s/o late Sh.Mang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.11.9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.9.86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(17)9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mt. Budho w/o late Sh. Har Chand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12.9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.9.86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9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(1)20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ajinder s/o Sh. Nath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5.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.9.86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(5)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pl-PL"/>
              </w:rPr>
              <w:t xml:space="preserve">Babu Ram s/o Sh. </w:t>
            </w:r>
            <w:r>
              <w:rPr/>
              <w:t>Ram Ph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9.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.9.86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(6)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s Ram s/o Sh. Tek Ra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.9.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.9.86</w:t>
            </w:r>
          </w:p>
        </w:tc>
      </w:tr>
      <w:tr>
        <w:trPr>
          <w:trHeight w:val="305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(26)7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Jagdip Singh s/o Sh. Har Kisho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9.9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11.87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24)9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pl-PL"/>
              </w:rPr>
              <w:t xml:space="preserve">Smt. Prakash Wati w/o Sh. </w:t>
            </w:r>
            <w:r>
              <w:rPr/>
              <w:t>Sahib Sing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7.9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4.90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3)9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pl-PL"/>
              </w:rPr>
              <w:t xml:space="preserve">Ganga Ram s/o Sh. </w:t>
            </w:r>
            <w:r>
              <w:rPr/>
              <w:t>Manu Ra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5.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4.90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(22)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pl-PL"/>
              </w:rPr>
              <w:t xml:space="preserve">Suraj Mal s/o Sh. </w:t>
            </w:r>
            <w:r>
              <w:rPr/>
              <w:t>Sheo Chan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7.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2.95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(24)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uraj Bhan s/o Sh. Bharat Sing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.7.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2.95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7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(47)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r Singh s/o Sh. Rattan Sing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9.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2.95</w:t>
            </w:r>
          </w:p>
        </w:tc>
      </w:tr>
      <w:tr>
        <w:trPr>
          <w:trHeight w:val="305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(48)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ehar Singh s/o Sh. Rattan Sing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5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48"/>
              <w:gridCol w:w="4820"/>
            </w:tblGrid>
            <w:tr>
              <w:trPr/>
              <w:tc>
                <w:tcPr>
                  <w:tcW w:w="3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3.9.07</w:t>
                  </w:r>
                </w:p>
              </w:tc>
              <w:tc>
                <w:tcPr>
                  <w:tcW w:w="4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9.2.95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2.95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9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(49)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anwar Singh s/o Sh.Rattan Sing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9.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2.95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29)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Smt. Daya Wati w/o Sh. Tara Chan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6.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8.95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(11)20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pl-PL"/>
              </w:rPr>
              <w:t xml:space="preserve">Smt. Choto Devi w/o Sh. </w:t>
            </w:r>
            <w:r>
              <w:rPr/>
              <w:t>Ram Kish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7.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9.95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(18)20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arif Singh s/o Sh. Zile Sing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5.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9.95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(31)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Jai Narain s/o Sh. Ranjit Sing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.5.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9.95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(56)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ihari s/o Sh.Hardev Ra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11.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9.95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(12)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hande Bhan s/o Sh. Jug L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3.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9.95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(12)20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ultan Singh s/o Sh. Dalip Sing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.8.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1.96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7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(13)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andhir Singh s/o Sh.Dalip Sing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.8.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1.96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(16)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pl-PL"/>
              </w:rPr>
              <w:t xml:space="preserve">Om Prakash s/o Sh. </w:t>
            </w:r>
            <w:r>
              <w:rPr/>
              <w:t>Sher Sing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1.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1.96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9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(17)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at Pal Singh s/o Sh. Sher Sing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1.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1.96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(1)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ube Singh s/o Sh.Mauji Ra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1.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1.96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(7)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hagwan Dev s/o Sh. Girdha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.3.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1.96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(1)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umit Bhardwaj,Amit Bhardwaj, Master Kapil Bhardwaj through legal guardian Smt.Sheela Devi(all sons of late Sh.Satish Kumar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1.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1.96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1)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harat Singh s/o late Sh. Shanka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4.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3.98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9)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pl-PL"/>
              </w:rPr>
              <w:t xml:space="preserve">Smt. Raj Kali w/o Sh. </w:t>
            </w:r>
            <w:r>
              <w:rPr/>
              <w:t>Des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.12.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.7.99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16)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Jai Prakash Mann s/o Sh. Sri Ram Man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12.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5.2000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18)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am Phal Mann s/o Sh. Shri Ram Man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12.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5.2000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7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19)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atvir Singh Mann s/o Sh. Sri Ram Man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12.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5.2000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20)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ehtab Singh Mann s/o Sh.Sri Ram Man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12.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5.2000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9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21)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ohtash Singh Mann s/o Sh. Sri Ram Man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12.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5.2000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1)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mt. Savitri Devi w/o Sh. Sunder Pal Sing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.12.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1.04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1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2)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thu Singh s/o Sh. Bulaki Das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.12.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1.04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LIST OF AWAITING RECOMMENDEES OF 80 SQ.YDS. OF ROHINI RESDL.SCHEME AS ON  18.01.2008.</w:t>
      </w:r>
    </w:p>
    <w:p>
      <w:pPr>
        <w:pStyle w:val="TextBody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"/>
        <w:gridCol w:w="1554"/>
        <w:gridCol w:w="3731"/>
        <w:gridCol w:w="1460"/>
        <w:gridCol w:w="1348"/>
      </w:tblGrid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S.No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le No.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me &amp; Father’s name</w:t>
            </w:r>
          </w:p>
          <w:p>
            <w:pPr>
              <w:pStyle w:val="Normal"/>
              <w:jc w:val="both"/>
              <w:rPr/>
            </w:pPr>
            <w:r>
              <w:rPr/>
              <w:t>S/Shri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ate of issue of recommendation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ate of physical possession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(4)07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ehkar Singh s/o Sh. Duli Chand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9.07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7.82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8)04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pl-PL"/>
              </w:rPr>
              <w:t xml:space="preserve">Kapil Dev Prasad s/o Sh. </w:t>
            </w:r>
            <w:r>
              <w:rPr/>
              <w:t>Bhika Prasad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8.04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4.90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(14)06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handan Singh s/o late Sh. Mehar Singh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5.06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7.90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(9)07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ijender Singh s/o Sh. Dhani Ram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.2.07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7.90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(14)07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pl-PL"/>
              </w:rPr>
              <w:t xml:space="preserve">Pawan Kumar s/o Sh. </w:t>
            </w:r>
            <w:r>
              <w:rPr/>
              <w:t xml:space="preserve">Sahib Singh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3.07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7.90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(15)07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Prem Singh s/o Sh. Gela Ram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.3.07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7.90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(44)07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ajender Singh s/o Sh. Gela Ram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9.07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7.90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(60)07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ardar Singh s/o Sh. Gela Ram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.12.07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7.90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11)04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unil Gupta s/o Sh. Murari Lal Gupta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8.04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.1.95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(9)04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pl-PL"/>
              </w:rPr>
              <w:t xml:space="preserve">Braham Prakash s/o Sh. </w:t>
            </w:r>
            <w:r>
              <w:rPr/>
              <w:t>Jai Narain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.8.04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2.95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(12)05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uraj Bhan s/o Sh. Umrao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4..0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2.95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(13)05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mt. Kailashwati w/o late Sh. Jeet Singh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4.0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2.95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(19)05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aya Nand s/o Sh. Bhim Singh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6.0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2.95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(25)06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mt. Savitri Devi w/o Sh.Zile Singh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.7.06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2.95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(8)07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pl-PL"/>
              </w:rPr>
              <w:t xml:space="preserve">Suraj Mal s/o Sh. </w:t>
            </w:r>
            <w:r>
              <w:rPr/>
              <w:t>Hukam Chand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.2.07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2.95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(26)07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hool Singh s/o Sh. Lal Chand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.5.07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2.95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(23)07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ishal Singh s/o Sh. Swaroop Singh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.5.07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2.95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(24)07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aghubir Singh s/o Sh. Ram Swaroop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.5.07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2.95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(14)04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ajinder Singh s/o Sh. Saroop Singh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9.04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9.95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(15)04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amsher Singh s/o Sh. Swroop Singh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1.04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9.95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(19)04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pl-PL"/>
              </w:rPr>
              <w:t xml:space="preserve">Smt. Darshna Devi D/o Sh. </w:t>
            </w:r>
            <w:r>
              <w:rPr/>
              <w:t>Swaroop Singh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12.04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9.95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(20)04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mt. Sarvan Devi W/o Sh. Swaroop Singh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12.04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9.95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(21)04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pl-PL"/>
              </w:rPr>
              <w:t xml:space="preserve">Smt. Nirmala Devi D/o Sh. </w:t>
            </w:r>
            <w:r>
              <w:rPr/>
              <w:t>Swaroop Singh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12.04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9.95</w:t>
            </w:r>
          </w:p>
        </w:tc>
      </w:tr>
      <w:tr>
        <w:trPr>
          <w:trHeight w:val="54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(31)05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pl-PL"/>
              </w:rPr>
              <w:t xml:space="preserve">Om Prakash s/o Sh. </w:t>
            </w:r>
            <w:r>
              <w:rPr/>
              <w:t>Deep Chand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.12.0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9.95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(30)05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hander Bhan s/o Sh. Deep Chand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.12.0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9.95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(28)05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hender Singh s/o Sh. Deep Chand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.12.0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9.95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(29)05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artap Singh s/o Sh. Deep Cahnd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.12.0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9.95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(11)06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alwan Singh Lakra s/o Sh.Hukam Chand Lakra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5.06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9.95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(12)06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Jai Bhagwan s/o Sh. Rai Singh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5.06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9.95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(13)06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pl-PL"/>
              </w:rPr>
              <w:t xml:space="preserve">Tara Chand s/o Sh. </w:t>
            </w:r>
            <w:r>
              <w:rPr/>
              <w:t>Deep Chand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5.06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9.95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(16)06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ansar Singh s/o Sh. Chhotu Ram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5.06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9.95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(15)06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mbir Singh s/o Sh. Hukam Chand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5.06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9.95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(17)06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achan Singh s/o Sh. Chhotu Ram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5.06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9.95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(4)07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pl-PL"/>
              </w:rPr>
              <w:t xml:space="preserve">Ram Pal s/o Sh. </w:t>
            </w:r>
            <w:r>
              <w:rPr/>
              <w:t>Udmi Ram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1.07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9.95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(5)07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pl-PL"/>
              </w:rPr>
              <w:t xml:space="preserve">Tej Pal s/o Sh. </w:t>
            </w:r>
            <w:r>
              <w:rPr/>
              <w:t>Udmi Ram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1.07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9.95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(6)07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pl-PL"/>
              </w:rPr>
              <w:t xml:space="preserve">Ganga Ram s/o Sh. </w:t>
            </w:r>
            <w:r>
              <w:rPr/>
              <w:t>Udmi Ram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1.07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9.95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(3)07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Rajbir s/o Sh. Udmi Ram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.1.07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9.05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(34)07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mt. Kavita w/o Sh.Surender Singh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7.07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9.95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(42)07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aghubir Singh s/o Sh. Charan Singh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9.07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9.95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(41)07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nup Singh s/o Sh. Charan Singh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9.07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9.95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(45)07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Smt. Omwati w/o Sh.Pritam Singh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9.07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9.95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(46)07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pl-PL"/>
              </w:rPr>
              <w:t xml:space="preserve">Tara Chand s/o Sh. </w:t>
            </w:r>
            <w:r>
              <w:rPr/>
              <w:t>Mukhtiar Singh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9.07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9.95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(50)07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hender Singh s/o Sh. Rai Singh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.9.07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9.95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(51)07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ohtas Singh s/o Sh. Lal Chand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1.07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9.05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(52)07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Jai Bhagwan s/o Sh. Lal Chand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1.07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9.05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(53)07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mkar Singh s/o Sh. Lal Chand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1.07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9.05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(54)07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marjit Singh s/o Sh. Lal Chand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1.07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9.05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(55)07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atbir Singh s/o Sh. Chhotu Ram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11.07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9.95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(57)07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ajbir Singh s/o Sh. Chhotu Ram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11.07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9.95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(61)07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ajender Singh s/o Sh. Rai Singh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1.08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9.95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(2)06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ishan Dutt s/o Sh. Girdhari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.12.0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9.95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(11)07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pl-PL"/>
              </w:rPr>
              <w:t xml:space="preserve">Smt. Rashmi w/o Sh. </w:t>
            </w:r>
            <w:r>
              <w:rPr/>
              <w:t>Jag Mohan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3.07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9.95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(4)04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mt. Savitri Devi D/o Sh. Khazan Singh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7.04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1.96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(5)04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mt. Suresh Bala D/o Sh.Khazan Singh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7.04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1.96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(6)04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s.Saroj Devi D/oSh. Khazan Singh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7.04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1.96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(11)05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achman Singh s/o Sh. Mohan Lal Saini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4.0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1.96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(8)05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pl-PL"/>
              </w:rPr>
              <w:t xml:space="preserve">Ram Prasad Saini s/o Sh. </w:t>
            </w:r>
            <w:r>
              <w:rPr/>
              <w:t>Mohan Lal Saini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4.0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1.96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(9)05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urjeet Singh Saini s/o Sh. Mohan Lal Saini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4.0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1.96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(10)05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hander Singh Saini s/o Sh. Mohan Lal Saini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4.0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1.96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(27)05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er Singh s/o Sh. Deep Chand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.12.0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1.96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(27)06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ukhbir Singh s/o Sh. Kanwal Singh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8.06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1.96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(26)06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ayavir Singh s/o Sh. Kanwal Singh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8.06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1.96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(25)07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ajbir Singh s/o Sh. Kanwal Singh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.5.07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1.96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(40)07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an Singh s/o Sh. Mukhtiar Singh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9.07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1.96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(8)04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urinder s/o Sh. Jai Lal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8.04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9.96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10)06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mt. Sunita Jain, Master Kashish Jain &amp; Master Kartik Jain(jointly) w/o &amp; S/o Late Sh. Sanjay Jain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1.06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12.96</w:t>
            </w:r>
          </w:p>
        </w:tc>
      </w:tr>
      <w:tr>
        <w:trPr>
          <w:trHeight w:val="37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6)04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Hans Kumar Channa s/o Sh.Shori Lal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8.04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1.97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7)04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pl-PL"/>
              </w:rPr>
              <w:t xml:space="preserve">Smt. Induwahi w/o Sh. </w:t>
            </w:r>
            <w:r>
              <w:rPr/>
              <w:t>Arun Kumar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8.04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1.97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32)06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pl-PL"/>
              </w:rPr>
              <w:t xml:space="preserve">Smt. Roshni Devi w/o Sh. </w:t>
            </w:r>
            <w:r>
              <w:rPr/>
              <w:t>Rajender Singh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9.06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1.97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1)07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haranjit Lal Katyal s/o N.L. Katyal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1.07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1.97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20)07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Smt. Jyoti Devi w/o Sh Banwari Lal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3.07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1.97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28)07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pl-PL"/>
              </w:rPr>
              <w:t xml:space="preserve">Billu Ram s/o Sh. </w:t>
            </w:r>
            <w:r>
              <w:rPr/>
              <w:t>Sat Pal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6.07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1.97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3)08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veen Kumar s/o Sh. S.N. Goel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1.08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1.97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(20)05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pl-PL"/>
              </w:rPr>
              <w:t xml:space="preserve">Smt. Asha Devi  Jindal w/o Sh. </w:t>
            </w:r>
            <w:r>
              <w:rPr/>
              <w:t>Rakesh Kumar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12.0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4.97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(21)05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Smt. Veena Gupta w/o Sh. N.D.Gupta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12.0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4.97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(26)05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pl-PL"/>
              </w:rPr>
              <w:t xml:space="preserve">Ram Babu s/o Sh. </w:t>
            </w:r>
            <w:r>
              <w:rPr/>
              <w:t>Tara Chand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12.0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4.97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(22)05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pl-PL"/>
              </w:rPr>
              <w:t xml:space="preserve">Jai Prakash s/o Sh. </w:t>
            </w:r>
            <w:r>
              <w:rPr/>
              <w:t xml:space="preserve">Ram Kumar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12.0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4.97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(29)07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ajinder s/o late Sh. Dalip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.5.07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11.97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(28)07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ail Singh s/o late Sh. Dalip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05"/>
              <w:gridCol w:w="4251"/>
            </w:tblGrid>
            <w:tr>
              <w:trPr/>
              <w:tc>
                <w:tcPr>
                  <w:tcW w:w="46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4.5.07</w:t>
                  </w:r>
                </w:p>
              </w:tc>
              <w:tc>
                <w:tcPr>
                  <w:tcW w:w="42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3.11.97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11.97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(27)07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Kanwal Singh s/o late Sh. Dalip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.5.07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11.97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(35)07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ir Singh s/o Sh. Surat Singh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9.07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11.97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(58)07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aya Nand s/o Sh. Kirpa Ram @ Dhare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12.07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11.97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15)04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pl-PL"/>
              </w:rPr>
              <w:t xml:space="preserve">Smt. Nirmal Sehgal w/o Sh. </w:t>
            </w:r>
            <w:r>
              <w:rPr/>
              <w:t>Narinder Kumar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12.04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.4.98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15)06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evender Mohan Anand s/o Sh. Girdhari Lal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5.06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.4.98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17)06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mt. Savitri Gupta w/o Sh. I.S. Gupta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5.06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.4.98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16)06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Anil Gupta w/o Sh. I.S. Gupta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5.06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.4.98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19)06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anjay Gupta s/o Sh. I.S. Gupta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5.06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.4.98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18)06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jay Kumar Gupta s/o Sh. I.S. Gupta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5.06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.4.98</w:t>
            </w:r>
          </w:p>
        </w:tc>
      </w:tr>
      <w:tr>
        <w:trPr>
          <w:trHeight w:val="496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21)07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m Dutt Sharey s/o Sh. Hari Ram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3.07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11.98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6)05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pl-PL"/>
              </w:rPr>
              <w:t xml:space="preserve">Vinod Kumar s/o Sh. </w:t>
            </w:r>
            <w:r>
              <w:rPr/>
              <w:t>Sunder Singh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5.0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5.2000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7)05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pl-PL"/>
              </w:rPr>
              <w:t xml:space="preserve">Om Prakash s/o Sh. </w:t>
            </w:r>
            <w:r>
              <w:rPr/>
              <w:t>Sunder Singh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5.0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5.2000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8)05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Jasbir Singh s/o Sh. Sunder Singh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5.0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5.2000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15)05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pl-PL"/>
              </w:rPr>
              <w:t xml:space="preserve">Ram Bhaj s/o Sh. </w:t>
            </w:r>
            <w:r>
              <w:rPr/>
              <w:t>Jai Singh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6.0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5.2000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5)06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nil Kumar s/o Sh. Rameshwar Dayal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12.0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5.2000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6)06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evender Mann s/o Sh. Rameshwar Dayal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12.0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5.2000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4)06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unil Mann s/o Sh. Rameshwar Dayal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.12.0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5.2000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25)06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Sh. Surender Singh Mann s/o Sh. Sardar Singh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7.06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5.2000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30)06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irender Singh s/o  Raghubir Singh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.8.06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5.2000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31)06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mt. Biro Devi @ Birmati  D/o Sh. Ram Mehar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.8.06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5.2000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27)06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mt. Dhanpati D/o Sh. Ram Mehar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.8.06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5.2000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29)06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pl-PL"/>
              </w:rPr>
              <w:t xml:space="preserve">Smt. Sarla Devi D/o Sh. </w:t>
            </w:r>
            <w:r>
              <w:rPr/>
              <w:t xml:space="preserve">Ram Mehar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.8.06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5.2000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28)06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pl-PL"/>
              </w:rPr>
              <w:t xml:space="preserve">Smt. Sunita w/o Sh. </w:t>
            </w:r>
            <w:r>
              <w:rPr/>
              <w:t xml:space="preserve">Rajesh Kumar 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.8.06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5.2000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13)07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ulwant Singh s/o Sh. Devender Singh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.2.07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5.2000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15)07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render Singh s/o Sh. Devender Singh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.2.07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5.2000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14)07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Yogender Singh s/o Sh. Devender Singh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.2.07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5.2000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9)04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nil Kumar s/o Sh. Bahadur Singh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8.04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.6.01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10)04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pl-PL"/>
              </w:rPr>
              <w:t xml:space="preserve">Vinod Kumar s/o Sh. </w:t>
            </w:r>
            <w:r>
              <w:rPr/>
              <w:t>Bahadur Singh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8.04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.6.01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LIST OF AWAITING RECOMMENDEES OF 150 SQ.YDS. OF ROHINI RESDL.SCHEME AS ON </w:t>
      </w:r>
      <w:r>
        <w:rPr/>
        <w:t xml:space="preserve">18.01.2008 </w:t>
      </w:r>
      <w:r>
        <w:rPr>
          <w:b/>
          <w:bCs/>
        </w:rPr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"/>
        <w:gridCol w:w="1145"/>
        <w:gridCol w:w="4140"/>
        <w:gridCol w:w="1460"/>
        <w:gridCol w:w="1348"/>
      </w:tblGrid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.No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le No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me &amp; Father’s name</w:t>
            </w:r>
          </w:p>
          <w:p>
            <w:pPr>
              <w:pStyle w:val="Normal"/>
              <w:jc w:val="both"/>
              <w:rPr/>
            </w:pPr>
            <w:r>
              <w:rPr/>
              <w:t>S/Shri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ate of issue of recommendation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ate of physical possession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(1)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ttar Singh &amp; Smt. Suresh Wati s/o Sh.Shri Ram, W/o late Sh.Chatter Singh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.5.04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.9.86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(4)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abu Ram s/o late Sh. Gopi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6.0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.9.86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(2)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 xml:space="preserve">Smt. Bhuli D/o Sh. Jhandu w/o Sh. Rumal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6.06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.9.86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(13)0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Sh. Krishan Kumar s/o Sh.Mouzi Ram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3.07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7.90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(7)0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aljeet Singh s/o Sh. Roop Chand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.2.2007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2.95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(17)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pl-PL"/>
              </w:rPr>
              <w:t xml:space="preserve">Chiranji Lal s/o Sh. </w:t>
            </w:r>
            <w:r>
              <w:rPr/>
              <w:t>Tooli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6.0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9.95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(16)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albir Singh s/o Sh. Tooli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6.0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9.05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(6)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zad Singh s/o Sh. Ram Mehar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.4.06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9.95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(8)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hender Singh s/o Sh. Ram Mehar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.4.06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9.95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(7)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ijender Singh s/o Sh. Ram Mehar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.4.06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9.95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(9)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Dilpat s/o Sh. Udey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.4.06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9.95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(10)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pl-PL"/>
              </w:rPr>
              <w:t xml:space="preserve">Vinod Kumar s/o Sh. </w:t>
            </w:r>
            <w:r>
              <w:rPr/>
              <w:t>Sukhbir Singh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.4.06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9.95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(5)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Ramesh s/o Sh. Ram Chander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.4.06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9.95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(4)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pl-PL"/>
              </w:rPr>
              <w:t xml:space="preserve">Om Dutt s/o Sh. </w:t>
            </w:r>
            <w:r>
              <w:rPr/>
              <w:t xml:space="preserve">Shiv Narain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.4.06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9.95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(20)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ajbir Singh s/o Sh. Jagat Singh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7.06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9.95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(2)0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Jai Bhagwan s/o Sh. Pyare Lal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1.07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9.95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(30)0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pl-PL"/>
              </w:rPr>
              <w:t xml:space="preserve">Vinod Kumar s/o Sh. </w:t>
            </w:r>
            <w:r>
              <w:rPr/>
              <w:t>Zile Singh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.5.07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9.95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(32)0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pl-PL"/>
              </w:rPr>
              <w:t xml:space="preserve">Manoj Kumar s/o Sh. </w:t>
            </w:r>
            <w:r>
              <w:rPr/>
              <w:t>Zile Singh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6.07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9.95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(43)0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em Singh s/o Sh. Udey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9.07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9.95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(1)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pl-PL"/>
              </w:rPr>
              <w:t xml:space="preserve">Mam Chand s/o Sh. </w:t>
            </w:r>
            <w:r>
              <w:rPr/>
              <w:t>Ranjit Singh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6.04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9.95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(2)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ijender Singh s/o Sh. Ranjit Singh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6.04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9.95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(6)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artap Singh s/o Sh. Jawahara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.3.0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9.95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(10)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an Singh s/o Sh. Dhani Ram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.8.04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1.96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(4)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Mahender Singh s/o late Sh. Balle Ram 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3.0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1.96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(3)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adhey Shyam s/o late Sh. Balle Ram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3.0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1.96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(23)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pl-PL"/>
              </w:rPr>
              <w:t xml:space="preserve">Hukam Singh s/o Sh. </w:t>
            </w:r>
            <w:r>
              <w:rPr/>
              <w:t>Dhani Ram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.7.06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1.96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(14)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alel Singh s/o Sh. Rati Ram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5.0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.7.96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(37)0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mt. Ved Wati w/o Sh. Bal Kishan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.8.07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7.97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(39)0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ulwant Singh s/o Sh. Bal Kishan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.8.07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7.97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(38)0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arveen Kumar s/o Sh. Bal Kishan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.8.07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7.97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12)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ijay Kumar s/oSh Mahender Singh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8.04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10.2000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IST O F AWAITING RECOMMENDEES OF 400 SQ.YDS. OF ROHINI RESDL.SCHEME AS ON 18.01.2008.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1452"/>
        <w:gridCol w:w="3421"/>
        <w:gridCol w:w="1829"/>
        <w:gridCol w:w="1338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.No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le No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me &amp; Father’s name</w:t>
            </w:r>
          </w:p>
          <w:p>
            <w:pPr>
              <w:pStyle w:val="Normal"/>
              <w:jc w:val="both"/>
              <w:rPr/>
            </w:pPr>
            <w:r>
              <w:rPr/>
              <w:t>S/Shri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ate of issue of recommendation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ate of physical possession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(59)07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ri Kishan s/o late Sh. Tek Chand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12.07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3.64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(23)05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ri Pal s/o Parmatma Singh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12.05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.4.64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12)06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him Singh Yadav s/o late Sh. Ram Chander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.4.06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5.64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(18)04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shok Kumar s/o Sh. Bhartu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1.04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4.6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(19)06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Satish Kumar s/o late Sh. Lal Chand 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6.06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10.67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(36)07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ukhtiar Singh s/o Sh. Pratap Singh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.8.07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10.67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4)04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aj Kishan s/o Sh. Bhartu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2.04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.7.68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14)04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pl-PL"/>
              </w:rPr>
              <w:t xml:space="preserve">Smt. Krishnawati d/o Sh. Jage Ram w/o Sh. </w:t>
            </w:r>
            <w:r>
              <w:rPr/>
              <w:t>Surender Kumar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.8.04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.7.68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(3)05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anarsi s/o late Sh. Chandu Ram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5.05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11.7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24)06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ubhash s/o late Sh. Tej Singh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7.06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2.7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202)88 N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pl-PL"/>
              </w:rPr>
              <w:t xml:space="preserve">Tara Chand s/o Sh. </w:t>
            </w:r>
            <w:r>
              <w:rPr/>
              <w:t>Ram Chand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.12.88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2.79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31)07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harmender Singh s/o Sh. Ishwar Singh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.8.07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.4.8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745)87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run Kumar Singh s/o late Lt. Col. Attar Singh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11.87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5.8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204)88 N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ate Sh. Ram Saroop s/o Sh. Bhola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.12.88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5.8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9)91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hander Pal Singh s/o Sh. Pirthi Singh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2.9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5.8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69)91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Rs of Roop Singh s/o Sh. Bishan Singh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0.9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5.8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555)86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pl-PL"/>
              </w:rPr>
              <w:t xml:space="preserve">Suraj Mal s/o Sh. </w:t>
            </w:r>
            <w:r>
              <w:rPr/>
              <w:t>Hira Singh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12.86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.5.8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623)87 N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Smt. Chandrawati w/o late Sh. Dharambir 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9.87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.5.8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62)89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artar  Singh s/o late Sh. Udey Singh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.8.89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.9.8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34)07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pl-PL"/>
              </w:rPr>
              <w:t xml:space="preserve">Smt. Phoola Devi w/o Sh. </w:t>
            </w:r>
            <w:r>
              <w:rPr/>
              <w:t>Ram Phal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.8.07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.9.8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149)85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rain Singh s/o late Sh. Balbir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.7.85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11.8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599)87 N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albir Singh s/o Sh. Ami Lal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9.87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11.8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3)88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Ram Singh s/o Sh. Kanahiya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1.88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11.8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3)06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Rs of Hari Singh s/o late Sh. Ishwar Singh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12.05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11.8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201)85 N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Mahabir  s/o Sh. Tara Chand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.11.85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11.8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229)85 N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Ram Mehar s/o Sh.Badlu Ram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12.85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11.8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9)05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pl-PL"/>
              </w:rPr>
              <w:t xml:space="preserve">Hukam Chand s/o Sh. </w:t>
            </w:r>
            <w:r>
              <w:rPr/>
              <w:t>Sukh Dev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6.05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11.8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10)05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pl-PL"/>
              </w:rPr>
              <w:t xml:space="preserve">Smt. Raj Rani w/o Sh. </w:t>
            </w:r>
            <w:r>
              <w:rPr/>
              <w:t xml:space="preserve">Subhash Chand 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6.05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11.8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16)05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hagwan Sahai &amp; Nande s/o late Sh.Hari Singh &amp; Ram Kishan s/o late Sh. Kundan Lal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12.05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11.8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(1)07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pl-PL"/>
              </w:rPr>
              <w:t xml:space="preserve">Mam Chand s/o Sh. </w:t>
            </w:r>
            <w:r>
              <w:rPr/>
              <w:t>Bhadai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3.07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.12.8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422)86 N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hender Singh s/o Sh. Shankar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11.86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.2.8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191)88 N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Aziz Ul Rehman s/o Sh.Khalil Ul Rehman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12.88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.2.8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39)9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ishan Lal s/o Sh. Shyam Lal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.3.9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.2.8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(49)91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hundan s/o Sh. Ami Chand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.5.9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6.8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(61)91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pl-PL"/>
              </w:rPr>
              <w:t xml:space="preserve">Sarda Nand s/o Sh. </w:t>
            </w:r>
            <w:r>
              <w:rPr/>
              <w:t>Bharta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.6.9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6.8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(63)91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Jagmal Singh s/o Sh. Hukam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Singh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7.9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6.8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(21)92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Jalhari s/o Sh. Munshi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2.92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6.8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(31)92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Gian Chand s/o Sh. Bharta 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4.92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6.8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(43)92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hamandi s/o Sh. Bhikan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9.92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6.8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(20)93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Sita Ram s/o Sh Bhikan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7.93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6.8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(9)98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havir s/o Sh Attar singh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5.98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6.8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(8)98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ukhbir Singh s/o Late Sh Rati Ram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5.98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6.8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(2)07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pl-PL"/>
              </w:rPr>
              <w:t xml:space="preserve">Jai Prakash s/o Sh. </w:t>
            </w:r>
            <w:r>
              <w:rPr/>
              <w:t>Harbans Singh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3.07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6.8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(112)86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hokha Ram s/o Sh Jai Singh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.12.86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7.8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(97)86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Smt. Imarti w/o late Sh.Ram Kishan @ Rami 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.12.86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7.8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(109)86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R of Smt. Channo Devi w/o late Sh. Ganga Ram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.12.86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7.8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(82)87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Santu s/o Sh. Ballo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6.87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7.8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(79)87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ajey Singh, Raj Singh, Mehak Singh &amp; Gajraj Singh all sons of late Sh. Santu &amp; LRs of Sh. Shankar s/o Sh. Baloo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6.87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7.8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(97)88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ishi Pal s/o late Sh. Karan Singh s/o Sh. Unab Singh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.12.88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7.8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(78)89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ude Singh s/o late Sh.Raghubir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11.89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7.8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(79)89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him Singh s/o Sh. Khairati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11.89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7.8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(14)91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pl-PL"/>
              </w:rPr>
              <w:t xml:space="preserve">Ram Phal s/o Sh. </w:t>
            </w:r>
            <w:r>
              <w:rPr/>
              <w:t>Kundan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.2.9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7.8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(68)91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undan s/o Sh. Kesri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7.9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7.8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(102)91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ant Singh s/o Sh. Sher Singh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11.9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7.8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250)88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arif Singh s/o Sh. Yad Ram &amp; Mehar Singh s/o Sh. Umrao Singh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.12.88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7.8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(16)88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agubir s/o Sh. Dulli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5.88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8.8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(33)07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iv Charan s/o Sh. Bhagmal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6.07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.84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8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262)86 N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pl-PL"/>
              </w:rPr>
              <w:t xml:space="preserve">Om Prakash s/o Sh. </w:t>
            </w:r>
            <w:r>
              <w:rPr/>
              <w:t>Net Ram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8.86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8.84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9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638)86 N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pl-PL"/>
              </w:rPr>
              <w:t xml:space="preserve">Deegha Ram s/o Sh. </w:t>
            </w:r>
            <w:r>
              <w:rPr/>
              <w:t>Khacheru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.12.86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8.84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657)86 N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agh Ram s/o Sh. Gagan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12.86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8.84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227)87 N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hender Singh s/o Sh. Niader Singh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.2.87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8.84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228)87 N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ajinder Singh s/o Sh. Niader Singh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.2.87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8.84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311)87 N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albir Singh s/o Sh. Bhoop Singh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.3.87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8.84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313)87 N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Smt. Asharfi Devi w/o late Sh. Har Chand 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.3.87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8.84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396)87 N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eva Nand s/o late Sh. Ganpat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.4.87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8.84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6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397)87 N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mt. Vidhya Yadav w/o Sh. R.P. Yadav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.4.87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8.84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488)87 N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pl-PL"/>
              </w:rPr>
              <w:t xml:space="preserve">Ram Pat s/o Sh. </w:t>
            </w:r>
            <w:r>
              <w:rPr/>
              <w:t>Teku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6.87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8.84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8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498)87 N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Smt. Tarawati w/o late Sh.Ranbir Singh 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6.87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8.84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9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501)87 N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am Kishan Yadav s/o late  Sh. Ram Sarup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6.87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8.84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529)87 N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ajvir Singh s/o  Sh. Hirdey Ram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.7.87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8.84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712 )87 N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Gajraj Singh Yadav &amp; Subhash Chand both sons of late Sh.Heera Singh 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11.87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8.84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140)88 N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hhaju Singh s/o Sh. Mohar Singh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6.88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8.84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145)88 N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med Singh  s/o Sh. Mohar Singh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.6.88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8.84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226)88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Subhash Chand, Narender Kumar s/o late Sh.Raghunath Singh 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.12.88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8.84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3)89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irender Singh s/o Sh. Gheesa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4.89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8.84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6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4)89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alwant Singh s/o Sh. Gheesa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4.89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8.84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14)89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aghubir Singh s/o Sh. Devi Dass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.6.89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8.84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8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16)89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pl-PL"/>
              </w:rPr>
              <w:t xml:space="preserve">Om Prakash s/o Sh. </w:t>
            </w:r>
            <w:r>
              <w:rPr/>
              <w:t>Devi Dass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.6.89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8.84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19)89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aghu Nandan Lal, Daya Nand &amp; Jagdish Chander s/o late Sh. Janki Dass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7.89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8.84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86)89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am Kishan s/o Sh. Shiv Dayal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12.89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8.84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51)91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anpat Singh s/o Sh. Maha Singh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.8.9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8.8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6)94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Bhagat Singh, Satish Kumar, Mohinder Singh, Jawala Prasad, Raj Kumar all sons of Sh. Raghbir Singh &amp; Smt. Raj Rani &amp; Master Kapil Dev. Km. Resma, Km.Sushma, Master Ravi Parkash all w/o D/o &amp; s/o  of Sh.Sarwan Kumar 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.1.94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8.84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75)9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H of Smt. An Kaur w/o Sh. Udmi Ram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11.9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.3.8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286)86 N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ed Prakash s/o late Sh.Hari Ram &amp; Sunil Kumar s/o late Sh. Sultan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.9.86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9.8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293)86 N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Rs of Sultan Singh s/o Sh. Fakira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.9.86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9.8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6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316-A)86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urjeet s/o Sh. Bhuru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10.86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9.8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445)86 N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Jage Ram s/o Sh. Mohan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11.86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9.8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8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460)86 N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Jagbir Singh s/o Sh. Malkhan 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11.86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9.8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9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463)86 N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hhotu s/o Sh. Brij Lal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11.86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9.8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1(507)86 N 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Karan Singh s/o Sh. Bhure                                                                                        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12.86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9.8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1(516)86 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Rs of Sh. Khushi Ram s/o Sh.Meh Ram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12.86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9.8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1(517)86 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 Dalel Singh s/o Sh. Nand Ram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12.86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9.8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518)86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Rs of late Sh. Rati Ram s/o Sh. Meh Ram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12.86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9.8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649)86 N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pl-PL"/>
              </w:rPr>
              <w:t xml:space="preserve">Hari Ram s/o Sh. </w:t>
            </w:r>
            <w:r>
              <w:rPr/>
              <w:t>Mange Ram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.12.86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9.8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650)86 N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pl-PL"/>
              </w:rPr>
              <w:t xml:space="preserve">Smt. Revti w/o Sh. </w:t>
            </w:r>
            <w:r>
              <w:rPr/>
              <w:t>Mange Ram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.12.86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9.8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6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246)87 N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ajinder Singh s/o Sh. Makhan Singh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.2.87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9.8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272)87 N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j Pal Singh &amp; Dharam Pal Singh &amp; Kanwar Singh Sons of Sh.Braham Singh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3.87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9.8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8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288)87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artar Singh s/o Sh. Kanhya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3.87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9.8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289)87 N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Jawahar Singh s/o Sh. Gopi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3.87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9.8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369)87 N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pl-PL"/>
              </w:rPr>
              <w:t xml:space="preserve">Budh Ram s/o Sh. </w:t>
            </w:r>
            <w:r>
              <w:rPr/>
              <w:t>Niader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4.87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9.8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335)87 N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pl-PL"/>
              </w:rPr>
              <w:t xml:space="preserve">Bhai Ram s/o Sh. </w:t>
            </w:r>
            <w:r>
              <w:rPr/>
              <w:t>Kanhiya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4.87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9.8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343)87 N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albir Singh s/o Sh. Sheo Nath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4.87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9.8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1(427)87 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mt. Gian Devi D/o Sh. Bharat Singh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.4.87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9.8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602)87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raham Singh s/o Sh. Ram Mehar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9.87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9.8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689)87 N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Rs of Sh.Malkhan Singh s/o Sh. Sultan Singh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10.87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9.8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6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693)87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Prabhu s/o Sh. Ram Pat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10.87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9.8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257)86 N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Jawala s/o Sh. Shama Singh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8.86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9.8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8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717)87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hander Bhan s/o Sh. Shiv Lal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10.87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9.8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9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428)87 N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pl-PL"/>
              </w:rPr>
              <w:t xml:space="preserve">Smt. Raj Devi D/o Sh. </w:t>
            </w:r>
            <w:r>
              <w:rPr/>
              <w:t xml:space="preserve">Bharat Singh 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.11.87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9.8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18)88 N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ateh Singh s/o Sh. Ram Pat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1.88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9.8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31)9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urinder Kumar s/o Ram Lubhaya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.3.9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9.8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35)9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pl-PL"/>
              </w:rPr>
              <w:t xml:space="preserve">Kiran Kumar Gupta s/o Sh. </w:t>
            </w:r>
            <w:r>
              <w:rPr/>
              <w:t>Hans Raj Gupta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.3.9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9.8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57)90 N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aya Nand s/o Sh. Bhagwana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9.9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9.8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82)9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atbir Singh s/o Sh. Rattan Singh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.12.9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9.8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1)91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ijay Singh s/o Sh. Shiv Dhan Singh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1.9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9.8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6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2)91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pl-PL"/>
              </w:rPr>
              <w:t xml:space="preserve">Raghu Raj s/o Sh. </w:t>
            </w:r>
            <w:r>
              <w:rPr/>
              <w:t>Sheo Raj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1.9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9.8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3)91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pl-PL"/>
              </w:rPr>
              <w:t xml:space="preserve">Lekh Raj s/o Sh. </w:t>
            </w:r>
            <w:r>
              <w:rPr/>
              <w:t>Sheo Raj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1.9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9.8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8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4)91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pl-PL"/>
              </w:rPr>
              <w:t xml:space="preserve">Udai Raj s/o Sh. </w:t>
            </w:r>
            <w:r>
              <w:rPr/>
              <w:t>Sheo Raj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1.9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9.8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9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38)91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Nem Singh s/o late Sh. Kanchan 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.6.9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9.8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3)92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Satto Devi w/o late Sh. Sarup Singh 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2.92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9.8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38)92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Jasrat s/o Sh. Shimbhu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2.92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9.8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10)99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pl-PL"/>
              </w:rPr>
              <w:t xml:space="preserve">Smt. Dayawati w/o Sh. </w:t>
            </w:r>
            <w:r>
              <w:rPr/>
              <w:t>Jagat Singh  D/o late Sh. Nawal Singh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.9.99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9.8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13)04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Jagdish s/o Sh. Sheo Nath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.8.04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9.8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121)86 N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umeet s/o Sh. Om Prakash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3.86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11.85</w:t>
            </w:r>
          </w:p>
        </w:tc>
      </w:tr>
      <w:tr>
        <w:trPr>
          <w:trHeight w:val="54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249)86 N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uresh Kumar s/o late Sh. Hoshiar Singh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8.86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11.85</w:t>
            </w:r>
          </w:p>
        </w:tc>
      </w:tr>
      <w:tr>
        <w:trPr>
          <w:trHeight w:val="54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6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251)86 N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pl-PL"/>
              </w:rPr>
              <w:t xml:space="preserve">Ram Chander Solanki s/o Sh. </w:t>
            </w:r>
            <w:r>
              <w:rPr/>
              <w:t>Umrao Singh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8.86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11.85</w:t>
            </w:r>
          </w:p>
        </w:tc>
      </w:tr>
      <w:tr>
        <w:trPr>
          <w:trHeight w:val="68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248)86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Hira Lal s/o Sh. Teku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8.86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11.8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8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1(315A)86N 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aghubir Singh s/o Dal Chand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10.86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11.8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9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314-A) 86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Rs of Munni Ram s/o Sh. Shri Ram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10.86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11.8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527)86 N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pl-PL"/>
              </w:rPr>
              <w:t xml:space="preserve">Lakhi Ram s/o Sh. </w:t>
            </w:r>
            <w:r>
              <w:rPr/>
              <w:t>Jeet Ram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2.86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11.8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210)87 N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ran Singh s/o Sh.Hukam Singh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2.87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11.8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239)87 N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anbir Singh s/o Sh. Jeet Ram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.2.87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11.8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(426)87 N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Smt. Rajbala,Smt. Saroj Khatri,Smt. </w:t>
            </w:r>
            <w:r>
              <w:rPr>
                <w:lang w:val="pl-PL"/>
              </w:rPr>
              <w:t xml:space="preserve">Madhu Bala, Smt. Seema Rani S/Sh. </w:t>
            </w:r>
            <w:r>
              <w:rPr/>
              <w:t xml:space="preserve">Sunil Kumar, Sanjeev Kumar all D/o &amp; S/o late Sh. Tej Singh 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.4.87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11.8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1(462)87 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iv Dutt s/o Sh. Surat Singh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5.87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11.8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580)87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iwan Singh s/o Sh. Bhim Singh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9.87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11.8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6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786)87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Zile Singh s/o Sh. Hukam Singh 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12.87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11.8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796)87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pl-PL"/>
              </w:rPr>
              <w:t xml:space="preserve">Om Prakash s/o Sh. </w:t>
            </w:r>
            <w:r>
              <w:rPr/>
              <w:t>Lal Chand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.12.87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11.8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8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87)88 N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am Chander s/o Sh. Bhagwan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3.88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11.8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9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212)88 N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urender s/o late Sh. Singh Ram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.12.88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11.8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240)88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pl-PL"/>
              </w:rPr>
              <w:t xml:space="preserve">Chandgi Ram s/o Sh. </w:t>
            </w:r>
            <w:r>
              <w:rPr/>
              <w:t>Shiri Ram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.12.88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11.8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241)88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pl-PL"/>
              </w:rPr>
              <w:t xml:space="preserve">Hazari Lal s/o Sh. </w:t>
            </w:r>
            <w:r>
              <w:rPr/>
              <w:t>Kanhiya Lal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.12.88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11.8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1)92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mar Singh s/o Sh. Imamli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1.92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11.8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8(47)90 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Bhagwat Singh, Vijender Singh, Surender Singh, Jitender Singh &amp; Gajender Singh all sons of late Sh. Ram Chander 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2.9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2.87</w:t>
            </w:r>
          </w:p>
        </w:tc>
      </w:tr>
    </w:tbl>
    <w:p>
      <w:pPr>
        <w:pStyle w:val="Normal"/>
        <w:tabs>
          <w:tab w:val="clear" w:pos="720"/>
          <w:tab w:val="left" w:pos="4986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LIST OF AWAITING RECOMMENDEES OF 40 SQ.YDS. OF ROHINI RESDL. SCHEME AS ON   18.01.2008.</w:t>
      </w:r>
    </w:p>
    <w:p>
      <w:pPr>
        <w:pStyle w:val="TextBody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1603"/>
        <w:gridCol w:w="2834"/>
        <w:gridCol w:w="1829"/>
        <w:gridCol w:w="1763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.No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le No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me &amp; Father’s name</w:t>
            </w:r>
          </w:p>
          <w:p>
            <w:pPr>
              <w:pStyle w:val="Normal"/>
              <w:jc w:val="both"/>
              <w:rPr/>
            </w:pPr>
            <w:r>
              <w:rPr/>
              <w:t>S/Shri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ate of issue of recommendation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ate of physical possession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(52)9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H of Smt. Krishna Devi w/o late Sh. P.D. Gupta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.6.9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.12.6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(52)89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Rs of Tej Pal Singh s/o Sh. Kewal Singh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.10.89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.3.65.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(35-A)9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pl-PL"/>
              </w:rPr>
              <w:t xml:space="preserve">Smt. Roshni Devi w/o Sh. </w:t>
            </w:r>
            <w:r>
              <w:rPr/>
              <w:t>Rich Pal Singh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6.9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.4.6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17)95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iv Raj Singh s/o late Sh. Puran Chand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.5.9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.5.6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(2)89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H of late Sh. Mam Chand s/o late Sh. Umrao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4.89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.11.67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(72)9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 Gullu s/o late Sri Ram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0.9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.11.67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(11)92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pl-PL"/>
              </w:rPr>
              <w:t xml:space="preserve">Smt. Lali Devi D/o Sh. Parsa Ram &amp; W/o Sh. </w:t>
            </w:r>
            <w:r>
              <w:rPr/>
              <w:t>Jage Ram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.6.9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1.68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(13)92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LH of late Sh. Rajinder Pal Chawla &amp; Smt. </w:t>
            </w:r>
            <w:r>
              <w:rPr>
                <w:lang w:val="pl-PL"/>
              </w:rPr>
              <w:t xml:space="preserve">Vidhyawati &amp; Smt.Raj Kumari D/o Sh. </w:t>
            </w:r>
            <w:r>
              <w:rPr/>
              <w:t>Milkhi Ram Chawla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7.9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11.68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(2)93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render Mohan Sudan s/o late Sh.P.N. Sudan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2.9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.7.7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(53)9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 xml:space="preserve">Bhagmal s/o Sh. Banshi  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.6.9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6.7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(46)9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Smt. Chand Kaur D/o Sh. </w:t>
            </w:r>
            <w:r>
              <w:rPr>
                <w:lang w:val="pl-PL"/>
              </w:rPr>
              <w:t>Munshi &amp; w/o Sh.Moti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.3.9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11.7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(53)9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imal Chand Jain s/o Sh Jagadhar Mal Jain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7.9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5.77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(14)92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mt Kailash Sharma w/o Sh C.L Sharma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9.9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5.77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(5)9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m Prakash s/o Sh Shambhu Dayal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2.9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.12.78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(36)86 N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 Adarsh Sharma s/o Sh. B.M. Sharma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2.86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3.81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(6)86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ajpal s/o Late Sh Pillu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1.86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11.81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(63)9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 Rishi Pal s/o late Sh Raghubir Singh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9.9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11.81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4)2005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iwan Chand s/o Sh Chinkoo Ram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5.200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11.81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(9)2005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Smt Ratno Devi w/o Sh Jawala Prasad &amp; D/o Turti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.8.0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3.8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(7)93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ankaj Jain &amp; Pranay Jain sons of Sh Vir Kumar Jain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5.9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5.8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(70)9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mt Shakuntla w/o late Sh Godhu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10.9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7.83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15)95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ishamber Lal Sikka s/o Sh. K.C. Sikka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5.9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7.83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(8)2005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mt Mohinder Kaur w/o Sh Gurmel Singh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.6.0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7.8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647)86 N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amesh Chand Aggarwal s/o Sh. Nand Kishor Aggarwal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.12.86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8.8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51)87 N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inesh Kumar Garg s/o Sh. Madan Lal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1.87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8.8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170)87 N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arvinder Singh s/o Sh. Amar Jit Singh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1.87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.8.8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176)87 N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arseem Chand s/o Sh. Charan Dass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2.87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8.8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184)87/N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amesh Chand s/o Sh. Wazir Chand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2.87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8.8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249)87 N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Ashok Kumar s/o Sh Pawan Kumar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.2.87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8.8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495)87 N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Smt. Rachna Sharma w/o Sh. M.L. Vashisth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6.87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8.8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617)87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Ram Bhaj Garg s/o Sh Gopi Ram Garg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9.87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8.8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635)87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om Pal s/o Sh Gujjar Mal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9.87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8.8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705)87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Smt Munni Devi Mishra w/o Sh C.M Mishra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.10.87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8.8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21)88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ishamber singh s/o Sh Sahravo  singh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1.88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8.8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68)88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amesh Chander s/o Sh Kundan Lal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.2.88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8.8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69)88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mt Kanta w/o Sh Ramesh Chander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.2.88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8.8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74)88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avinder Sharma s/o Sh Mohan Lal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3.88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8.8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110)88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imal Kumar s/o Sh.Kishori Lal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5.88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8.8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129)88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inod Kumar Verma s/o Sh R.S Verma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6.88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8.8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229)88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Jai Mal Singh s/o Sunder Singh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.12.88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8.8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100)89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adhey Shyam Gupta s/o Sh. R.C. Gupta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.12.89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8.8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757)87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Smt Usha Aggarwal w/o Sh K.K Aggrawal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11.87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.3.8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36)88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pl-PL"/>
              </w:rPr>
              <w:t xml:space="preserve">Smt. Neera Gupta w/o Sh. </w:t>
            </w:r>
            <w:r>
              <w:rPr/>
              <w:t>Nirmal Kumar &amp; Sh.Mantoo s/o Sh.Naresh Kumar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2.88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.3.8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205)88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 Vikram Malhotra D/o Sh Inder Malhotra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.12.88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.3.8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56)89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ishore Sen Gupta s/o Sh C.R Sen Gupta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7.89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.3.8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(30)89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Smt Bimla Rani w/o Sh Ainshi Lal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.7.89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.3.8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(67)9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Smt Janki Devi D/o Sh Ram Rattan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9.9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11.8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17)04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ehari Lal Vaid s/o Sh N.R Vaid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12.0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4.9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13)2006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ube Singh s/o Sh. Daryao Singh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5.06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4.9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48)07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ubhash Chander s/o Sh. Nandu Ram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1.07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4.9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(16)07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pl-PL"/>
              </w:rPr>
              <w:t xml:space="preserve">Ram Pal s/o Sh. </w:t>
            </w:r>
            <w:r>
              <w:rPr/>
              <w:t>Dharam Singh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4.07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1.96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(17)07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Bhana s/o Sh. Dharam Singh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4.07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1.96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(18)07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Jagdish s/o Sh. Dharam Singh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4.07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1.96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(19)07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pl-PL"/>
              </w:rPr>
              <w:t xml:space="preserve">Sri Bhagwan s/o Sh. </w:t>
            </w:r>
            <w:r>
              <w:rPr/>
              <w:t>Dharam Singh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4.07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1.96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(20)07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adhey Shyam s/o Sh. Dharam Singh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4.07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1.96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(21)07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ile Singh s/o Sh. Dharam Singh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4.07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1.96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(22)07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atbir s/o Sh. Dharam Singh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4.07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1.96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8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30)07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mt. Reeta Sawhney w/o Sh. T.K. Sawhney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6.07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1.97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9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5)05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Raj Kumar Adopted son of late Sh. Ishwar Dass. 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5.0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5.200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3)05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oti Ram Gupta s/o Sh Bahadur Chand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5.0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5.2000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LIST OF AWAITING RECOMMENDEES OF 150 SQ.YDS. OF NARELA  RESDL. SCHEME AS ON </w:t>
      </w:r>
      <w:r>
        <w:rPr/>
        <w:t>18.01.2008</w:t>
      </w:r>
      <w:r>
        <w:rPr>
          <w:b/>
          <w:bCs/>
        </w:rPr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1603"/>
        <w:gridCol w:w="2834"/>
        <w:gridCol w:w="1829"/>
        <w:gridCol w:w="1763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.No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le No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me &amp; Father’s name</w:t>
            </w:r>
          </w:p>
          <w:p>
            <w:pPr>
              <w:pStyle w:val="Normal"/>
              <w:jc w:val="both"/>
              <w:rPr/>
            </w:pPr>
            <w:r>
              <w:rPr/>
              <w:t>S/Shri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ate of issue of recommendation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t. of physical possession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445)87 N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ishal Singh s/o Sh.Faquira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5.87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.9.86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34)06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pl-PL"/>
              </w:rPr>
              <w:t xml:space="preserve">Smt.Poonam Gupta w/o Sh. </w:t>
            </w:r>
            <w:r>
              <w:rPr/>
              <w:t>Parveen Gupa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9.06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10.93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14)05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al Kishan s/o Sh. Ram Sarup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6.0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1.9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2)07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ttar Singh s/o Sh. Tek Chand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1.07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1.9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33)07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Umed Singh s/o Sh. Jas </w:t>
            </w:r>
          </w:p>
          <w:p>
            <w:pPr>
              <w:pStyle w:val="Normal"/>
              <w:jc w:val="both"/>
              <w:rPr/>
            </w:pPr>
            <w:r>
              <w:rPr/>
              <w:t>Ram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.8.07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1.9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1)08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Yashpal Singh s/o Sh. Bhullan Singh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.12.07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1.9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2)08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Yogender Singh s/o Sh. Bhullan Singh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.12.07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1.9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45)07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ameshwar Dayal s/o Sh. Lekh Ram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1.07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.2.96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7)06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pl-PL"/>
              </w:rPr>
              <w:t xml:space="preserve">Ami Chand s/o Sh. </w:t>
            </w:r>
            <w:r>
              <w:rPr/>
              <w:t>Ram Narain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.12.0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.12.01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21)06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ohander Singh s/o Sh. Dharam Singh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.5.06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12.0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22)06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pl-PL"/>
              </w:rPr>
              <w:t xml:space="preserve">Om Parkash s/o Sh. </w:t>
            </w:r>
            <w:r>
              <w:rPr/>
              <w:t>Dharam Singh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.5.06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12.02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LIST OF AWAITING RECOMMENDEES OF 250 SQ.YDS. OF NARELA  RESDL. SCHEME </w:t>
      </w:r>
      <w:r>
        <w:rPr/>
        <w:t>AS ON 18.01.2008.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1261"/>
        <w:gridCol w:w="3176"/>
        <w:gridCol w:w="1829"/>
        <w:gridCol w:w="1763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.No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le No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me &amp; Father’s name</w:t>
            </w:r>
          </w:p>
          <w:p>
            <w:pPr>
              <w:pStyle w:val="Normal"/>
              <w:jc w:val="both"/>
              <w:rPr/>
            </w:pPr>
            <w:r>
              <w:rPr/>
              <w:t>S/Shri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ate of issue of recommendation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t. of physical possession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11)95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pl-PL"/>
              </w:rPr>
              <w:t xml:space="preserve">Smt. Krishna w/o Sh. </w:t>
            </w:r>
            <w:r>
              <w:rPr/>
              <w:t>Bhagwan Singh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.3.9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.9.93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12)95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ajbir Singh s/o Sh. Ram Kanwar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.3.9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.9.93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44)07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mt. Shanti Devi w/o Sh. Devi Singh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.10.07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.9.93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43)07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amesh Chand s/o Sh. Devi Singh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.10.07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.9.9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10)98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ira Singh s/o Sh. Ram Sarup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.7.98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1.9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16)07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pl-PL"/>
              </w:rPr>
              <w:t xml:space="preserve">Ram Kumar s/o Sh. </w:t>
            </w:r>
            <w:r>
              <w:rPr/>
              <w:t>Des Ram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3.07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1.9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11)07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hender Singh s/o late Sh. Gopal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.2.07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.1.96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26)07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Joginder Singh Mann s/o Sh. Dalel Singh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6.07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8.98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27)07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alel Singh s/o Sh. Mangat Ram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6.07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8.98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42)07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Jawahar Singh, Ram Kishan &amp; Brij Lal sons of Sh.Sardar Singh Mann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.10.07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8.98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3)2004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em Singh s/o Chander Bhan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2.200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10.2000</w:t>
            </w:r>
          </w:p>
        </w:tc>
      </w:tr>
    </w:tbl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/>
      </w:pPr>
      <w:r>
        <w:rPr>
          <w:b w:val="false"/>
          <w:bCs w:val="false"/>
        </w:rPr>
        <w:t xml:space="preserve">LIST OF AWAITING RECOMMENDEES OF 80 SQ.YDS. OF NARELA  RESDL. SCHEME </w:t>
      </w:r>
      <w:r>
        <w:rPr/>
        <w:t>AS ON18.01.2008 .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1603"/>
        <w:gridCol w:w="2834"/>
        <w:gridCol w:w="1829"/>
        <w:gridCol w:w="1763"/>
      </w:tblGrid>
      <w:tr>
        <w:trPr>
          <w:trHeight w:val="595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.</w:t>
            </w:r>
            <w:r>
              <w:rPr/>
              <w:t>S.No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le No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me &amp; Father’s name</w:t>
            </w:r>
          </w:p>
          <w:p>
            <w:pPr>
              <w:pStyle w:val="Normal"/>
              <w:jc w:val="both"/>
              <w:rPr/>
            </w:pPr>
            <w:r>
              <w:rPr/>
              <w:t>S/Shri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ate of issue of recommendation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t. of physical possession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34-A)92 N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Shri Rambir s/o late Sh. Badle, Smt. Krishna Devi w/o late Sh. Om Prakash &amp; Minor children Ms. Manita, Master Pradeep Kumar &amp; Master Ravinder Kumar all daughter &amp; sons of late Sh.Om Prakash under the guardianship of their mother Smt.Krishna Devi w/o late Sh.Om Prakash. 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11.9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.9.86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35)92 N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egal heirs of late Sh. Lotif s/o late Sh. Fattu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0.11.92 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.9.86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36)92)N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Yasin s/o Sh. Asgar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11.9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.9.86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37)92 N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Sh. Momin s/o Sh. Asgar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11.9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.9.86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42)92 N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egal heirs of late Sh. Naval Singh s/o Sh. Lachhman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.12.9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.9.86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3)93 N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pl-PL"/>
              </w:rPr>
              <w:t xml:space="preserve">Zakhir Ali s/o Sh. </w:t>
            </w:r>
            <w:r>
              <w:rPr/>
              <w:t>Tokhir Ali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1.9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.9.86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4)93 N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em Chander s/o late Sh. Devi Singh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2.9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.9.86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2)94 N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ohinder Singh s/o Sh. Rati Ram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1.9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.9.86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4)94 N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yal Bhan s/so Sh. Rati Ram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1.9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.9.86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5)94 N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nand s/o Sh. Rati Ram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1.9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.9.86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3)94 N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am Chander s/o Sh. Rati Ram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10.9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.9.86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49)94 N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atpal s/o Sh. Fateh Singh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12.9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.9.86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33)06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pl-PL"/>
              </w:rPr>
              <w:t xml:space="preserve">Smt. Renu Gupta w/o Sh. </w:t>
            </w:r>
            <w:r>
              <w:rPr/>
              <w:t>Ashok Kumar Gupta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9.06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10.93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8)07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ajender Rana s/o Sh. Jagdish Rana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.2.07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.9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9)07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atyawart s/o Sh. Jagdish Rana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.2.07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.9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10)07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shok Kumar s/o Sh. Jagdish Rana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.2.07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.9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12)07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atish Kumar s/o Sh. Jagdish Rana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.2.07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.9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12)05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Jai Pal s/o Sh. Bhim Singh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6.0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1.9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13)05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at Pal s/o Sh. Bhim Singh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6.0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1.9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11)06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ijay Pal s/o Sh. Dharam Pal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4.06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1.9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17)07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ubhash Chand s/o Sh. Balwant Singh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3.07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1.9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18)07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ehar Singh s/o Sh. Balwant Singh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3.07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1.9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19)07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irender Singh s/o Sh. Sahi Ram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3.07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1.9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22)07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Jai Bhagwan s/o Sh. Sahi Ram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.3.07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1.9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23)07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ilbagh s/o Sh. Sahi Ram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.3.07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1.9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24)07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atbir Singh s/o Sh. Sahi Ram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.4.07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1.9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40)07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ijay Mann s/o Sh. Sahi Ram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0.07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1.9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8)2006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jit Singh s/o late Sh. Munshi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.12.200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.1.96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.11(3)07/N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amesh Kumar s/o Sh. Munshi Ram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.2007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.1.96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.11(4)07/N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iley Singh s/o late Sh. Kehar Singh @ Kehri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.2007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.1.96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.11(5)07/N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Jag Bir Singh s/o Lal Chand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1.2007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.1.96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.11(6)07/N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pl-PL"/>
              </w:rPr>
              <w:t xml:space="preserve">Sudan Kumar s/o Sh. </w:t>
            </w:r>
            <w:r>
              <w:rPr/>
              <w:t>Lal Chand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1.2007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.1.96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.11(7)07/N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oshiyar Singh s/o Sh. Kehar Singh @ Kehri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1.07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.1.96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25)07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Rajendra s/o Sh. Kewal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.4.07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.1.96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32)07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Mahesh Kumar s/o Sh.Om Prakash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.8.07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.1.96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36)07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hender Singh s/o Sh. Kewal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9.07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.1.96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37)07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amesh s/o Sh. Kewal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9.07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.1.96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41)07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Suraj Bhan s/o Sh. Raj Roop 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10.07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.1.96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46)07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arveen Kumar s/o Sh. Rameshwar Dayal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1.07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.2.96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.11(23)06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atveer Singh s/o Sh. Maha Singh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.5.2006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12.2002</w:t>
            </w:r>
          </w:p>
        </w:tc>
      </w:tr>
    </w:tbl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7T22:58:00Z</dcterms:created>
  <dc:creator>abc</dc:creator>
  <dc:description/>
  <cp:keywords/>
  <dc:language>en-US</dc:language>
  <cp:lastModifiedBy>NKSHARMA</cp:lastModifiedBy>
  <cp:lastPrinted>2008-01-27T11:22:00Z</cp:lastPrinted>
  <dcterms:modified xsi:type="dcterms:W3CDTF">2008-01-29T00:16:00Z</dcterms:modified>
  <cp:revision>251</cp:revision>
  <dc:subject/>
  <dc:title> LIST OF AWAITING RECOMMENDEES OF 200 SQ</dc:title>
</cp:coreProperties>
</file>