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P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2" name="P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3" name="P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4" name="P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5" name="P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6" name="P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7" name="P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8" name="P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9" name="P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10" name="P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color w:val="000000"/>
      <w:spacing w:val="-18"/>
      <w:w w:val="9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53:00Z</dcterms:created>
  <dc:creator>Administrator</dc:creator>
  <dc:description/>
  <dc:language>en-US</dc:language>
  <cp:lastModifiedBy>sanjay</cp:lastModifiedBy>
  <dcterms:modified xsi:type="dcterms:W3CDTF">2007-03-23T03:53:00Z</dcterms:modified>
  <cp:revision>2</cp:revision>
  <dc:subject/>
  <dc:title>          </dc:title>
</cp:coreProperties>
</file>