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of Unauthorised Construction in LM/EZ, DD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Madhu Vihar  ( DA-18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00"/>
        <w:gridCol w:w="15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File No./ Date of D.O. Pas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0 (P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antosh Chauh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DA 18 (1)/2001/ 8.5.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S.F. &amp; T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Vijay Kum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DA 18 (2)/2001/ 30.5.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Basement &amp; 4 Storeyed –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V.K. Go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DA 18 (4)/2001/ 12/7/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Basement &amp; S.F./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.K. J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DA 18 (5)/2001/ 4.7.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F.F. –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DA 18 (6)/2001/ 10.1.2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  <w:t>F.F. &amp; S.F. –Commr./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West Vinod Nagar Block D &amp; E  ( DA-74)</w: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4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Mahender Sing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)/2001/ 31.5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hd. Rahis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5)/2001/ 22.10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4 Storeyed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6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4 )/2001/ 23.10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- Commr./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Outside Extended Abadi, Gazipur  ( DA-74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6, Main Ro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Manoj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3)/2001/ 18.6.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–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7,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Jawala Pras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4)/2001 / 15.6.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–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5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Gyan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8)/2001/ 12.7.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360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–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8, 139 Main Road along Petrol Pu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man Gup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5)/2001/ 6.11.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toreyed Commerc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lony</w:t>
        <w:tab/>
        <w:t>: Extended Abadi of Kondli &amp; Gharoli   ( DA-181)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076"/>
        <w:gridCol w:w="17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D (opp. Statae Bank of Patiala Kond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Magan Ram Mitta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)/2001/ 24.7.2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ma Anaz Bhandar Shop No.29 Kond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38" w:firstLine="3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)/2001/ 6.11.2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Pond Gharo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ram Singh Chauha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)/2001/ 19.3.20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Extended Abadi of Dallupura  ( DA-181)</w:t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54"/>
        <w:gridCol w:w="1666"/>
        <w:gridCol w:w="3076"/>
        <w:gridCol w:w="16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i Memorial Public School (Durga Park) Dallupu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38" w:firstLine="3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)/2001/ 11.7.20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- Commerc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Madhu Vihar  ( DA-18)</w:t>
      </w:r>
    </w:p>
    <w:p>
      <w:pPr>
        <w:pStyle w:val="Normal"/>
        <w:rPr/>
      </w:pPr>
      <w:r>
        <w:rPr/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224"/>
        <w:gridCol w:w="3330"/>
        <w:gridCol w:w="18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J.S. Gambhi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)/2002/ 19.5.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1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Kajjr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)/2002/ 5.5.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/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West Vinod Nagar Block D &amp; E  ( DA-74)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2956"/>
        <w:gridCol w:w="20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Prathvi Raj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3)/2002/ 18.4.20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Des Raj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4)/2002/ 18.4.20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/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Uma Pande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6)/02/ 21.5.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toreyed/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5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Inder Pa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7)/02 / 16.7.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toreyed/ Commr.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Suresh Kuma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8)/02/ 11.6.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/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E-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38" w:firstLine="3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4)/02/ 12.11.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5)/02/ 12.11.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-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E-2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6)/02/ 12.11.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–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D-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ijay Sing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20)/02/ 24.12.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lony</w:t>
        <w:tab/>
        <w:t>: Extended Abadi of Kondli &amp; Gharoli  ( DA-181)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46"/>
        <w:gridCol w:w="2520"/>
        <w:gridCol w:w="3618"/>
        <w:gridCol w:w="13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82 (Kond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)/02/ 21.3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59 (Gharoli Extn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appu Chau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)/02/ 3.9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ween A-82/2 &amp; Pawan Dental ( Opp. Banquet Kond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roo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)/02/ 10.9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Pond Gharo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ram Singh Chu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(3)/02/ 1.10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&amp; S.F./ 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Outside Extended Abadi Gazipur  ( DA-74)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9, 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Chaddh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0)/02/ 27.8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-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New Ashok Nagar ( DA- 18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inder Pras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)/03/ 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Rooms at First Floor, Residential,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3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ijender Pal Gup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)/03/ 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)/03/ 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hops &amp; 6 Rooms at Ground Floor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B-335 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ohan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)/03/ 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round Floor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B-246, Opp. B-250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rvind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)/03/ 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round Floor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Uday Prata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round Floor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khbe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tt at G.F.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tish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round Flo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B-18 (B-3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Rooms at G.F.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.K. Garg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A-576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Pushp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1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-I/215 &amp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.B.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2)/03/30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hal Public Schoo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3)/03/16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jab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4)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 &amp; 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.K. Patha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5)/03/ 14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hop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o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6)/03/ 14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Rooms at 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ender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7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 Kis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8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F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.K. Khar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9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Rooms at Third Flo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22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kram Az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0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.R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1)/03/ 14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Rooms at F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ish Cha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2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35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khan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3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 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4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all Room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A-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.S. Raw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5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pan Banarj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6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 Flo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.J.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7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uni R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8)/03/ 14.7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F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A-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ija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9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-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l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0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S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56, 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D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1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2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set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omod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3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ary Churc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4)/03/ 8.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.C.C. Column below G.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.P. Mali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5)/03/ 4.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.K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6)/03/ 4.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B-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7)/03/ 9.10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kh Dev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8)/03/ 4.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7 &amp;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g Bharti Schoo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9)/03/ 18.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staircase at F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.P. Ja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0)/03/ 12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A-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wan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1)/03/ 12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B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ram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2)/03/ 12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Chaman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3)/03/ 12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5)/03/ 29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9)/03/ 3.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F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0)/03/ 3.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1)/03/ 3.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Mahu Vihar ( DA-18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)/03/ 30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4 storeyed (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chin Hanuman Mandi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)/03/9.10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ligiou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3)/03/18.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/T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39 (Pt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bu Ram Singl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4)/03/18.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&amp; above (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endra Bans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5)/03/18.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3 storeyed (Commr. Cum-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0 (Pt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xen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6)/03/29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4 storeyed (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iyush Jai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7)/03/15.1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ircase &amp; Basement ( Commr./Res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West Vinod Nagar Block D &amp; E ( DA-74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)/03/ 16.4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toreyed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oop Prasa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2)/03/ 5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9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Chander pal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3)/03/5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3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Lakhan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4)/03/16.4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4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ni Ra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5)/03/ 12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6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ailash Aggarw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6)/03/ 16.4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toreyed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D-1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har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7)/03/5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toreyed/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6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Om Prakash Gupt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8)/03/ 16.4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toreyed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7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und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0)/03/ 5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toreyed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6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resh Kum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1)/03/ 19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/G.F. (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ween E-169 &amp; E-1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K. Bhardwaj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6)/03/ 20.6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toreyed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55,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Lal Chand Kai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7)/03/20.6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/T.F. (Commr./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D-3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esh Go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21)/03/ 12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toreyed/Commr./Res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Outside Extended Abadi, Gazipur ( DA-74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360/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yama Shyam Service Cent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2)/03/ 30.5.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Commr. S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t No. 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nge Ra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8)/03/ 4.11.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Comm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t No. 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abi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9)/03/ 9.10.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toreyed 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360/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dyal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20)/03/ 18.11.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in use, Tin shed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hind Kala Niketan Schoo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ram P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23)/03/ 29.12.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Commr., Tins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6 (Main Road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Jawal Prasa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24)/03/ 3.2..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Commr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Extended Abadi of Kondli &amp; Gharoli ( DA-18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80 Gharol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Bir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4)/03/ 29.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West Vinod Nagar Block D &amp; E ( DA-74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Brij P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1)/04/ 3.8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/Resi./4 Store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6 ( P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2)/04/8.1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do-(partly demolished)             /3 Store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3)/04/ 15.1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 S.F. &amp; T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36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Ashok Kr. Bhat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4)/04/ 15.1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/Resi./3 Store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8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6)/04/ 12.7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/Res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rtly demolished)/3 Store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4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mt. Sita Dev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7)/04/ 12.7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/ (partly demolished ) 4 Store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9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8)/04/ 12.7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/G.F./F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46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Trilok Chan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11)/04/ 9.8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/Resi.(Partly demolished) /4 Storeyed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00 (Pt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vindr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 (12)/04/ 9.8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/ (partly demolished 2 Storeye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New Ashok Nagar DA-18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85, 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aya Shank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)/04/ 15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F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tish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)/04/ 15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,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Jai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ogagor Mathu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Yoge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awan Kumr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)/04/ 22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udh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njeet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Sumitra Banerje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ghube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shok Mathu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)/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S.F.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C-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e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1)/04/ 20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2)/04/ 20.8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ool Chand Gup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3)/04/ 9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ijay Tyag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4)/04/ 9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E-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5)/04/ 9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-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6)/04/ 9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3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bi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7)/04/ 20.8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9)/04/ 9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(RT) B-3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tish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0)/04/ 30.5.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(Lt.) B-3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jee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1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Jeewan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2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Rooms at F.F.,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4/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3)/04/ 21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4)/04/ 21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</w:t>
            </w:r>
          </w:p>
        </w:tc>
      </w:tr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Kalibari Mand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5)/04/ 21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ndary wa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Isra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6)/04/ 3.5.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 (Shops sealed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7)/04/ 21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8)/04/ 21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 Singh Neg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9)/04/ 21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3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Rajbi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0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Vakila Khatu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1)/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dan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2)/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Mustfa Mamsh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3)/04/ 9.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5 &amp;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Mahi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4)/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Ext-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Sum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5)/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C-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0)/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&amp; Boundary wall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oor Moham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1)/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O.P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2)/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Rooms &amp;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shok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3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S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Jagbi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4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F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khan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5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5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evi Shar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6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F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ushpender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7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F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Gyan De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8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F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Bidhi Chander Gup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9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S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0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.K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1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37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Pushp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2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C-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man Mishr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3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S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.N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4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S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.R. Mishr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5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S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esh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6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ndary wa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ender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7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F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59, 360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awan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8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3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h. Arun Tandan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9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isha Khann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0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C-7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1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C-1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anna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2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3)/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Madhu Vihar ( DA-18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Yash P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)04/ 15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 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M.K. Aggarw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)04/ 15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,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mes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3)04/ 13.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Mahendra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 18 (4)04/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rcia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Outside Extended Abadi Gazipur ( DA-74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360/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Khuran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5)04/ 15.1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/Resi./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No. 360/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9)04/ 9.8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/ 3 Store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No. 360/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Brij Man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0)04/ 9.8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/Resi./F.F. &amp; S.F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Outside Extended Abadi of Kondli &amp; Gharoli  ( DA-18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 (Behind Seema Dairy Harijan Basti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j Kum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6)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53/2 (Harijan Basti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Hari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7)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(Opp. A-2) (The Apex Model Schoo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. Rakesh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9)04/ 24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. (Sealed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Outside Extended Abadi of Dallupura  ( DA-1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0"/>
        <w:gridCol w:w="2790"/>
        <w:gridCol w:w="2988"/>
        <w:gridCol w:w="16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apur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)04/ 15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Rooms at G.F. &amp; abo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)04/ 15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 1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hish P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)04/ 29.4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Rooms at G.F. &amp; abo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1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8)04/ 3.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Rooms at G.F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New Ashok Nagar ( DA-18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306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Inderjit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Rooms at G.F.,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itto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&amp; above G.F. Commercial (Sealed) &amp; above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kesh Tyag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Resid.-cum-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rjun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, Resid. Cum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B-1/1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2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Pushpa De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F.F., Resi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i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Resi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Zamil Ahm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 Resi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ashand Pod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 Resi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Bina De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&amp; above Resi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shok Kumar Chau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Rooms at G.F. &amp; F.F. Commercial (F.F. Demolished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Ext.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Mahi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, Comm.-cum.-Resdn.(Comm. Sealed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Ext. 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heet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, Comm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vi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, Resid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aje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, Resid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nkey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. G.F., F.F. &amp; G.F. Comm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ngit Mukherj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,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Israi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, Resi.(Commr. Sealed at G.F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86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Chanderwat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B-270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Rekh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1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Pawan Bhol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2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.), G.F. (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L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, 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1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jat Bhan Nime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4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, 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e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5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6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 &amp; S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Kaushaly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7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njay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8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esh Chand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9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iwan Singh Raw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0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, 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A-5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e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1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, F.F. &amp; S.F. Commr.-cum-Residential (Commr. Sealed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sho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2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/GF/FF/SF-Commr./Res. (Commr. Sealed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D. Josh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-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5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i Krishan Sark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4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G.F./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adeep Kumar Ve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5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-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Ugrasen Chau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6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-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nkey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7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 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437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re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8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/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0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rmender Jh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9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-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iriraj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0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Charmender Josh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1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-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Yash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2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 (Commr. Cum-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-162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p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hiv 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Commr. Cum- 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/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C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4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Commr.-cum-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li Hass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5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/G.F./F.F./S.F./T.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Commr.-cum-Residenit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-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e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6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 (Resident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58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rahm Dev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7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59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up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8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dent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.R. Bhol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9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dent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2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Chatter 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0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dent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B-1/39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bish Singh Vat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1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 (Resident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l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2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/Comme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evi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8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hagwat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4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F.F./S.F. (Resident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haraja Agrasen Sewa Sad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5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/G.F./F.F. (Religiou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vi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6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asement/ G.F./F.F. (Commerc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i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7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59, 160 &amp; 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.S. Paw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8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/G.F./F.F. (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B-289, Adj. B-2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irpkesh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9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dent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0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-cum-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1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/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Laxmi Kan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2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/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i Naray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/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irender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4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/T.F. (Res.-cum-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.K. Das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5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/S.F. (Res.-cum-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3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e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6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 (Res.-cum-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Raghubir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7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.F.F./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irish Cha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8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43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ulab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9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rayan Dut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0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 / 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esh Prash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1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ube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2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f.F. S.F. T.F. (Res./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Kamle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brar/ Shahz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4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i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5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li Hass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6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54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D. Memorial Schoo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7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Commerc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B-1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esh Bhat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8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/S.F. (Resi./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Prem Ran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9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1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hiv 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0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2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ishal Gir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1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/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Ash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2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inder Jh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3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jay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4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Commr./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1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Chham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5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1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Usm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6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Kamlesh Jet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7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8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w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9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ender Kumar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0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4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h. Sahib Singh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1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hurseed 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2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3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b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3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Chander 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4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59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Ramwat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5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ed Praka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6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Lal Chand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7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ana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99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Commerc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E-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ari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0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Commerci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i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1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eshw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2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Commr./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2/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Manju Neg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ob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4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/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42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nhe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5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62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hanker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6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Pushp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7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.C. Mand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8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 (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aka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09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88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ji 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0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/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 Kumar Nag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1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43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Lila Kis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2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et Ram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3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esh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4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hola R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5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aj 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6)05/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1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habudd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7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4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hagwat Pras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8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 (Commr./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34/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njit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19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n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0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C-II/28-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Om Praka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1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60 (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K. Patha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2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60 (I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am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3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opi Cha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4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59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eshw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5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Commr./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r ve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6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Commr./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D-19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Santo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7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Gee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8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Y.K. Bhus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9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 /  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auri Shank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0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ince Mo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1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nnu Chaudhar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2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/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Rekh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3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ed R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4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Ext. 4 &amp;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hur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5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e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6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uresh Chaudhar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7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DPC leve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Jam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8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43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ttan Aggarw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9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ohd. Al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0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A-3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bnesh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1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1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h. Sukh Pal Singh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2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n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8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11, Opp. C-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 Own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9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eepak Gir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0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dan Pal Chawal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1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 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/159 P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 Achal Yadav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2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.K. Chaudhar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3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Mamta Ra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4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ajende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5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98/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 Kis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6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 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ire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7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86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s. Sachidanand Trader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8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.K. Gup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59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hree Cha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0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haram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1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a Na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2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4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har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3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 (Commr./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Bal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4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Commr./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albi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5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278-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desh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6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278-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hiv O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7)05/ 8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B-I/ 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have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8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K. Koh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69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.D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0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43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1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j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2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Basement (Commr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86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Dharma De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3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.K. Upadhyay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4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23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nt R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5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4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m Kaw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6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5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ibha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7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4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Jagdi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8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58/2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radee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79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C-3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thu (Lachu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0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/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2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h. Sharda Ram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3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ndary wall Front sid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. B-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w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4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Umakan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5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d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6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Shkuntl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7)05/ 10.1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Varu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8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te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9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I/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.P.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0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D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1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.D.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2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.K. Du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3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, 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uke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4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Hemant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5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ita R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6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Ganeshi De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7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.N. Srivastav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98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ment &amp;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II/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hadak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0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F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tish Singl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1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ooran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2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.P.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-181(203)/05/ 21.2.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Simro De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4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&amp; S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Naha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5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&amp; above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uke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6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2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Parma Na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7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 (Resi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    B-341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er/Owner/ Sh. Raj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08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F., DP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Madhu Vihar ( DA-18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15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  Sh. Yash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)05/ 30.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  Sh. V.K. Ja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9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Sh.Bansi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3)05/ 7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-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 xml:space="preserve">      </w:t>
            </w:r>
            <w:r>
              <w:rPr/>
              <w:t>Sh. Subash Ja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4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14 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 xml:space="preserve">      </w:t>
            </w:r>
            <w:r>
              <w:rPr/>
              <w:t>Sh. Manoj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5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Anil Ja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6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jendra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7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-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mt. Renu Hand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8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Amarjee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9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28-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j 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0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-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Ashwani Ja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1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unil Bij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2)05/ 27.9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ali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3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-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jieev Kapoo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4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/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Jaspal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5)05/ 1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27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Mittan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6)05/ 18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-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Bajaj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7)05/ 1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3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arwa Jeet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8)05/ 1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Yash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19)05/ 1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mesh Aggarw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0)05/ 1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Ajay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1)05/ 20.12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me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2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-14 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uraj B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3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-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me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4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mt. Sahid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 (25)05/ 2.2.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West Vinod Nagar Block D &amp; E ( DA-74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150"/>
        <w:gridCol w:w="361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6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Sh.Rajender Pandi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2)05/ 27.9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ia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6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Sh. Shish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3)05/ 27.9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64(Pt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Sh. Dushyan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4)05/ 7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6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otil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 74 (5)05/ 7.10 .05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 (Partly damaged 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8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Kuldee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6)05/ 27.9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7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Udesh Mani Tiwar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7)05/ 27.9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3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Raj Ran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8)05/ 27.9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2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Radh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9)05/ 18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226(pt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Manohar L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0)05/ 18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59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ftab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1)05/ 8.12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r.-cum-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77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Akr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3)05/ 20.12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146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Omvat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4)05/ 10.1.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48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Gajendra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5)05/ 2.2.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6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t. Krishna Dev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6)05/ 2.2.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6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rwajit Sharm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7)05/ 2.2.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Outside Extended Abadi, Gazipur ( DA-74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9,1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man Gupt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)05/ 27.9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l &amp; Colomn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Jawala Prasa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74 (12)05/ 8.12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 &amp; S.F.- Commercial (Tarang Banquent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Extended Abadi of Kondli &amp; Gharoli  ( DA-18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95/1 (Near Hindon cut Bridge Kondli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h. Shailend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181 (18)05/ 30.8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&amp; ab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, Seema Dai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h. Raj Kum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181 (53)05/ 7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11, Bodh Vihar ( near Hindon Bridge Kondli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h. Vishnu Day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181 (145)05/ 18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y</w:t>
        <w:tab/>
        <w:t>: Outside Extended Abadi, Dallupura ( DA-18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790"/>
        <w:gridCol w:w="298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Hindon cum (Near Khera Devta Mandi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Sh. Bedu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DA 181 (98)05/ 7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Roomt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310 ( Near Plaza Marke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Sidh Raj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 181 (146)05/ 25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310 (near Plaza Mark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Bika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7)05/ 25.1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. Hindon cut  (near Khera Devta Mandir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Mahabi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1)05/ 10.1.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Rooms at G.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do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Jagat Sing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2)05/ 10.1.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F.F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lony</w:t>
        <w:tab/>
        <w:t>: Rajbir Colony ( DA-181)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S. Memorial Public School (Gali No.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)02/ 16.7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- Commerc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)02/ 16.7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- Residen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13, Gali No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)02/ 16.7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F., S.F. Residentia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lony</w:t>
        <w:tab/>
        <w:t>: Kundan Nagar  ( DA-111-A)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38" w:firstLine="3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11-A (1)03/ 30.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 Hall at G.F. 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lony</w:t>
        <w:tab/>
        <w:t>: Mulla Colony  ( DA-181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56 min (near Sanchalary Nurs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hd. Ati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)03/ 5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anchalay Nurs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Bht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2)03/ 5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-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354, Gali No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6)03/ 29.12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63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Yunish Kh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7)03/ 29.12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h. No. 152, 154 ( near Toile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8)03/ 29.12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, 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Rajbir Colony  ( DA-181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2/2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Om Prakas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3)03/ 30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oms at G.F.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Jasbi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)03/ 30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.No. 599 ( Gali No.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Ram Sag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5)03/ 30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Rooms at G.F. &amp; above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2/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Vikas Kuma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6)03/ 30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2/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Bill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7)03/ 30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 &amp; above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27/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. Uday Bir Sing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8)03/ 30.5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 &amp; above, 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Mulla Colony  ( DA-181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401, Gali No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Kaluw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2)04/ 13.7.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ooms at G.F.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3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38" w:firstLine="3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3)04/ 13.7.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at G.F., Comm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. Kard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8)04/ 13.7.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ooms at G.F. &amp; above, commr./R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lony</w:t>
        <w:tab/>
        <w:t>: Rajbir Colony  ( DA-181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46, Gali No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Chander P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48)04/ 24.5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Rooms at G.F. &amp; above, Resi. (partly demolish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ny</w:t>
        <w:tab/>
        <w:t>: Mulla Colony  ( DA-181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2520"/>
        <w:gridCol w:w="3618"/>
        <w:gridCol w:w="1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M Name of Encro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of Unauthorised Constr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6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Abdul Sam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3)05/ 25.1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, Re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6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38" w:firstLine="378"/>
              <w:rPr/>
            </w:pPr>
            <w:r>
              <w:rPr/>
              <w:t>Sh. Teeka Ra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181 (144)05/ 8.11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oom at G.F., Res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38" w:firstLine="37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12:00Z</dcterms:created>
  <dc:creator>dirplg</dc:creator>
  <dc:description/>
  <dc:language>en-US</dc:language>
  <cp:lastModifiedBy>Dinesh Dixit</cp:lastModifiedBy>
  <cp:lastPrinted>2006-02-24T15:05:00Z</cp:lastPrinted>
  <dcterms:modified xsi:type="dcterms:W3CDTF">2006-02-27T09:12:00Z</dcterms:modified>
  <cp:revision>2</cp:revision>
  <dc:subject/>
  <dc:title>ththththht</dc:title>
</cp:coreProperties>
</file>