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REEHOLD APPLICATION DETAILS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DEPARTMENT INDUSTRIAL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2160"/>
        <w:gridCol w:w="1620"/>
        <w:gridCol w:w="3420"/>
        <w:gridCol w:w="2520"/>
        <w:gridCol w:w="1440"/>
        <w:gridCol w:w="14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ORM NO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LE N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PERTY NO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ME ADDRES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ASON FOR PENDEN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ANCH WHERE PENDING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NDING FROM WHICH DATE</w:t>
            </w:r>
          </w:p>
        </w:tc>
      </w:tr>
      <w:tr>
        <w:trPr>
          <w:trHeight w:val="2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15(6RC)71/LSB(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T NO. 74, RAJASTHANI CO-O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D SUREKH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 RAJASTHANI COOM INDL. PART-II, NEW DELH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C NOT SUBMITTED OF SOCIE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 PER ORDER AO (INDL.) LETTER SENT TO UNIT ON 5.6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6A(57)84/LSB(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-38, JHILM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HIRAJ JA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-267, YOJNA VIHAR, NEW DELH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AND RAISED TO UNIT ON 1.6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18(924)70/LSB(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-56, MANGOL PUR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LOCHAN SINGH (PROP) KOCHAR PAINT IND. B-1/270, PASHCHIM VIHAR, NEW DELHI-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AND RAISED ON 15.6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18(1244)70/LSB(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 62, OKHLA PH-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S AKHSHIANA INTERNATION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-B,/1, KILOKRI VILLAGE, NEW DELH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AND LETTER ON 21.6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-45, MAYA PURI PH-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L SONS &amp; C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-45, MAYA PURI IND. AREAM PH-I, NEW DELH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vertAlign w:val="superscript"/>
              </w:rPr>
              <w:t>nd</w:t>
            </w:r>
            <w:r>
              <w:rPr>
                <w:sz w:val="22"/>
                <w:szCs w:val="22"/>
              </w:rPr>
              <w:t xml:space="preserve"> DEFICENCY  ISSU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7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21, SM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RMIL JAI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-I, VISHAKA ENCLAVE PITAM PURA, NEW DELH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TER ISSUED TO THE UNIT TO REPORT CD DATED 12.7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22(139)87/LSB(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-19, MANGOL PURI PH-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WAN KUMAR GOEL &amp; NEELAM GOEL AND RAJ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T TO ACCOUNTS BRANCH ON 12.4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8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6A(91)96/LSB(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T-1/84, MANGOL  PURI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/S N.R.T. EXPORTS PRIVATE LTD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9, LAJPAT NAGAR,-III, NEW DELHI-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ENDING FOR SITE INSPECTION ON FOR 3</w:t>
            </w:r>
            <w:r>
              <w:rPr>
                <w:sz w:val="22"/>
                <w:szCs w:val="22"/>
                <w:vertAlign w:val="superscript"/>
              </w:rPr>
              <w:t>RD</w:t>
            </w:r>
            <w:r>
              <w:rPr>
                <w:sz w:val="22"/>
                <w:szCs w:val="22"/>
              </w:rPr>
              <w:t xml:space="preserve"> TIME AS FOR JOINT INSPECTION ON 23.6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SGI, GTK ROA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MINY SEWING MACHI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18, PUNJABI BAGH, NEW DELH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ICY MAT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(64)70/LSB(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-117, NARAINA PH-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S PREMIER ALLIED INDS. 2704/16, STATE BANK BLDG. AJMAL KHAN ROAD, NEW DELHI-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O (IL) 28.4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(106)83/LSB(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18, R/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JINDER MALHOT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-2/116, JANAK PURI, NEW DEHI-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(INDL.) 24.7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A(147)67/LSB(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 FURNITURE BLOC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AN DEV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 FURNITURE BLOCK KIRTI NAGAR, NEW DEH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RESTOR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USE CHARG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11(89)70/LSB(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-80, WAZIRPU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S ANIL KUM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-77, DAKHMI RAI STREET, DARIYA GANJ, DELH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M (PLG.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6A(385)68/LSB(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-30, OKHLA PH-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S GOPAL PAPER PRODUCTS 564, GALI LOHAN KUCHA PAJI RAM DELHI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O (IL) 6.6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6A(915)68/LSB(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-139, OKHLA PH-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S JYOTI PD. GUPTA &amp; SONS , 2174, DHARAM PURA STREET CHANDNI CHOWK DELH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AND LETTER  FOR O/S DU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8(1222)70/LSB(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-204, OKHLA PH-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S AJEET AUTO SPAIRS 19/8, TILAK NAGAR NEW DELH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ROVAL OF SUBLETTING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5(20)79/LSB(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117, OKHLA PH-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NJAY KHANN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117, OKHLA IND. AREA PH-I, NEW DELH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 PROCESS FOR MISU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-6, KIRTI NAGA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MAR NATH LUTHR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-16/A, MIF FLATS G-8, AREA RAJOURI GARDEN(MAYA PURI) NEW DELH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ED FOR MISUSE ON 18.7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6A(102)66/LSB(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-134, R/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IL ARO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1/124, JANAK PURI NEW DELH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LICY MATTER DISPUTE CALL LETTER TO PART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6A(499)67/LSB(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-13, WAZIRPUR PH-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/S GOEL TRADING CO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A. BHOLA NATH NAG SHAHDARA DELH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TUP TO LG FOR RESTOR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8(291)70/LSB(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/16, OKHLA PH-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URVASNI SEN VERMA 118, NILGIRI APTT. ALAKNADA –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CNE FOR O/S DUES ON 28.4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5(29)74/LSB(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-7, OKHLA PH-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S OKHLA ICE &amp; FOOD PRODUCTS 4/7, KALKAJI, NEW DELHI-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/L OUT STANCING DUES S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9(116)72/LSB(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-56, R/L PH-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KESH SETHI &amp; KULBHUSHAN SETHI WH-56, MAYA PURI PH-I, NEW DELHI-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 (INDL.) SURVEY BASEMENT MISU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-9, KIRTI NAGA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RA LAL PATEL &amp; DEVJI PATEL &amp; ARVINA BHAI NAGAR NEW DELH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AO/LSA-I FOR CHECKING OF MIUSE DATE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5(6)85/LSB(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-27, OKHLA PH-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S TIME APPLIANCE , B-30, NEW FRIENDS COLONY WEST, NEW DELHI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T UP FOR MISUSE APPROVAL 25.7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1(163)76/LSB(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2/7, MAYA PURI PH-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 CHAND JA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-111, PARAM PURI, NEW DELHI-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O/IL 20.7.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FIC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1(9)88/LSB(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2/46, MAYA PUR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HASH BANSAL &amp; RAKSHA DEVI &amp; VINDO KUMAR , 97, PARTAP NAGAR HARI NAGAR DELHI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OUNTS PAYMENT NOT TRACEABLE IN FINANCE 24.7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2(127)67/LSB(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-106, NARAINA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S BHAMRA IRON WORKS, 2214, RAJ GURU ROAD PAHAR GANJ, NEW DELH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DING FOR RECOVERY OF DEMAND ISSUED ON 8.6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64(27)75/LSB(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-69, KIRTI NAGA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HIT SHARM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-122, MANSAROVER GARDEN NEW DELH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AO/LSB (I) SINCE 17.3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1(61)70/LSB(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-75, WAZIRPUR PH-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S GAYATRI DEVI, JP-98, PITAMPURA DELHI-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T UP TO OSD (L) 26.7.06 FOR MISUSE PURPO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9(24)71/LSB(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-70, KIRTI NAGA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URAN CHAND SHARMA &amp; SON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AND OF COMPOSITION FEE ISSUED ON 18.5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6A(539)68/LSB(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-28/6, OKHLA PH-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S JHANDU AUTO INDUSTRIES, F-28/6, OKHLA INDL. AREA PH-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VERIFICATION TO AO (IL) 8.6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0(136)76/LSB(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Y-182, LOHA MANDI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HDU KHANDELWAL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-182, NARAINA WHS LOHA MAND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NDING DUE TO POLIC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9(80)72/LSB(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 KIRTI NAGAR, BLOCK-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BHAY TAYAL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—148, MANSAROVER GARDEN NEW DELH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AO/LSB(I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6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6A(808)67/LSB(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-85/1, NARAINA PH-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RSHAN KAU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-2/59, JANAK PUR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 DELH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T UP FOR APPROVAL OF SUBLETTING /MISUSE ON 26.7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5(1)69/LSB(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-255, OKHLA PH-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S HARI KISHAN &amp; SH. KISHAN &amp; BROS, 3649, CHANI BAZAR DELHI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CINCY LETTER ISSU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6A(476)67/LSB(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-20, GTK ROA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/S S.F. AHMED &amp; SON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 SHISH MAHAL AZAD MARKET, NEW DELH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U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/C BRAN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MISU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5.06</w:t>
            </w:r>
          </w:p>
        </w:tc>
      </w:tr>
      <w:tr>
        <w:trPr>
          <w:trHeight w:val="2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5(BI-MO)82/LSB(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-1E/51, MOHAN CO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. JASDEV SING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T NO. I-5/1, BLK, B-1, MCIE MATHURA ROAD, NEW DELHI-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E INSPE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6A(527)68/LSB(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-93/3, WAZIRPUR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S REGAL INDUSTRIAL , A-94/3, WAZIRPUR INDL. AREA DELHI-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T UP FOR APPROVAL 6.7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6A(948)68/LSB(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-19, R/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S ARORA IRON WORKS 2163, RODGARAN LAL KUAN DELHI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O/IL 25.7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SMA(D-14)78/LSB(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-14, GTK ROAD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MA D-14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LICHAN SINGH &amp; MOHINDER SINGH &amp; JAVINDER, GTB NAGAR, DELH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AO (I) ON 1.1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8(300)70/LSB(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-222, OKHLA PH-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DEEP WASU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 SAINK, FARMS, KHANPUR, NEW DELHI-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NT TO FINANC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8(850)70/LSB(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-210, OKHLA PH-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S POLY DUAL ENGINEERATICS INDIA 3517, JATWARA, NETA JI SUBHASH MARG, DELH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/L FOR O/S DU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6A(715)67/LSB(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-106/1, NARAINA PH-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ANT KAUR &amp; SWARJIT KAU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-52, NARAINA VIHAR, DELH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T UP FOR APPROVAL OF SUBLETTING ON 27.7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9(145)72/LSB(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12, KIRTI NAGA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SHAN PATE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TNO-1/112, WHS KIRTI NAGAR, INDL. AREA DELH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D PAPER ISSUED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2(71)87/LSB(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-90, MANGOL PURI PH-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S KULSHAHSI RAJ AJAY KUM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-379, SARASWATI VIHAR, DELHI-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D ISSU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8(264)70/LSB(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-248, OKHLA PH-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S BHAGAT JEE &amp; CO. 1698, DAKHNI RAI STREET, DARYAGANJ, DELHI-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ACY LETTER ISSUED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(334)68/LSB(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T NO. 30, KIRTI NAGA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 SHINGRA SING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-929, FAIZ ROAD, KAROL BAGH, NEW DELHI-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 PROCESS PC QUAR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1(74)70/LSB(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-2, WAZIRPU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KESH HAR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5, ROOP NAGAR, DELHI-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T UP FOR APPROVAL DY. DIRECTOR (INDL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LLAN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RIFICATIO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06</w:t>
            </w:r>
          </w:p>
        </w:tc>
      </w:tr>
      <w:tr>
        <w:trPr>
          <w:trHeight w:val="2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0(18)76/LSB(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-145, NARAINA WH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. SHIV PARSA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-145, NARAINA W.H.S. NEW DELH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DING DUE TO POLICY DECISION FOR WH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0(8)76/LSB(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-122, NARAINA WH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. DAULAT RAM JA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-122, JARAINA WHS NEW DELH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DING DUE TO POLICY DECISION FOR WH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F6(114)76/LSB(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-13, R/L    PH-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JINDER KUMAR MALI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20, RAJOURI GARDEN, NEW DELH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/SURVEY FOR VERIFICATION OF SUBLETT AREA 10.7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6A(1038)68/LSB(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/70, KIRTI NAGAR WH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. RAMESH MOH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70, KIRTI NAGAR, WHS, NEW DELH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AO/LSA (I) FOR VERIFICATION OF CHALLAN ON A/C  AT GROUND RENT AND INTEREST 12.7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6A(510)68/LSB(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-16/6, JHILM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DHA AGGARWAL &amp; SATYA PRAKASH AGGARWALN-239, GREATER KAILASH-I, NEW DELHI-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TER SENT TO UNIT ON 24.7.06 FOR COMPOSITION F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2(46)88/LSB(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C-342, MANGOL PURI INDL. AREA PH-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SBINDER SING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C-342, INDL. AREA MANGOL PURI, DELH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DING FOR RECOVERY OF DUES FROM 16.6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3(64)71/LSB(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-42/5, LWRENCE ROA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JRANI GOEL &amp; ASHA GOE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 DEEPALI ENCLAVE, PITAM PURA, NEW DELH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AO/LSA(I) FOR FINAL DUES IF ANY 25.7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9(12)85/LSB(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3/23, MAYA PURI PH-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RI CHAND &amp; SHRI. NIWAS JA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H/32, SEC-3, ROHINI, DELHI-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DING DUE TO POLICY DECISION TIN SH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9(74)70/LSB(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7, KIRTI NAGA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RSH ANMANI &amp; DEVINDER AJMA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 DES BANDHU GUPTA ROAD, NEW DELH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AO/LSA (I) FOR  CHECKING OF SUBLETTING CHARGES 12.7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8(1080)70/LSB(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-255, OKHLA PH-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S JAGDISH LAL  &amp; BROS 10300, MOTIA KHAN NEW DELHI-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 PROCE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440" w:right="1440" w:gutter="0" w:header="0" w:top="1800" w:footer="0" w:bottom="1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5:15:00Z</dcterms:created>
  <dc:creator>sonia</dc:creator>
  <dc:description/>
  <dc:language>en-US</dc:language>
  <cp:lastModifiedBy>sanjay</cp:lastModifiedBy>
  <dcterms:modified xsi:type="dcterms:W3CDTF">2006-12-01T05:15:00Z</dcterms:modified>
  <cp:revision>2</cp:revision>
  <dc:subject/>
  <dc:title>FREEHOLD APPLICATION DETAILS</dc:title>
</cp:coreProperties>
</file>