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elhi Development Authority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E:ND, 11, Ashok Vihar, Ph-I, Delhi-110052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No. F.4(251) ND-11/DDA/2007-08/335</w:t>
        <w:tab/>
        <w:tab/>
        <w:tab/>
        <w:tab/>
        <w:tab/>
        <w:tab/>
        <w:t>Dated : 23.06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s. Robin Construction Co.</w:t>
      </w:r>
    </w:p>
    <w:p>
      <w:pPr>
        <w:pStyle w:val="Normal"/>
        <w:jc w:val="both"/>
        <w:rPr/>
      </w:pPr>
      <w:r>
        <w:rPr/>
        <w:t>C-7/17, 1</w:t>
      </w:r>
      <w:r>
        <w:rPr>
          <w:vertAlign w:val="superscript"/>
        </w:rPr>
        <w:t>st</w:t>
      </w:r>
      <w:r>
        <w:rPr/>
        <w:t xml:space="preserve"> Floor, Main Wali Nagar,</w:t>
      </w:r>
    </w:p>
    <w:p>
      <w:pPr>
        <w:pStyle w:val="Normal"/>
        <w:jc w:val="both"/>
        <w:rPr/>
      </w:pPr>
      <w:r>
        <w:rPr/>
        <w:t>Paschim Vihar,</w:t>
      </w:r>
    </w:p>
    <w:p>
      <w:pPr>
        <w:pStyle w:val="Normal"/>
        <w:jc w:val="both"/>
        <w:rPr/>
      </w:pPr>
      <w:r>
        <w:rPr/>
        <w:t>Delhi-1100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me of Work: Fencing of Vacant Land under North Zo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H: C/O Boundary Wall along Road Side at Sawan Park Extensi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/Sir,</w:t>
      </w:r>
    </w:p>
    <w:p>
      <w:pPr>
        <w:pStyle w:val="Normal"/>
        <w:jc w:val="both"/>
        <w:rPr/>
      </w:pPr>
      <w:r>
        <w:rPr/>
        <w:tab/>
        <w:t>You item rate tender for the above mentioned work has been accepted on behalf of Delhi Development Authority at the rates, terms and conditions as given below:-</w:t>
      </w:r>
    </w:p>
    <w:p>
      <w:pPr>
        <w:pStyle w:val="Normal"/>
        <w:jc w:val="both"/>
        <w:rPr/>
      </w:pPr>
      <w:r>
        <w:rPr/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58"/>
        <w:gridCol w:w="640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imated Cost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4,12,395.00(Rupees Four Lacs Twelve Thousand Three Hundred Ninety Five Only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actor’s %age worked out for the purpose of Clause-1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@ 18.87 below (Eighteen Point Eighty Seven Percent below) the estimated cost  based on DSR-2002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dered Cost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3,34,575.00 (Rupees Three Lacs Thirty Four Thousand Five Hundred Seventy Five Only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 Allowed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(Thirty) Days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You are requested to attend this office alongwith stamp paper worth Rs. 50/- to sign the agreement within 7 days from the date of issue of this letter failing which the acceptance of tender shall be withdrawn and earnest money forfeited absolute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lease note that the time allowed for carrying out the work entered in the agreement shall be reckoned  from the 10</w:t>
      </w:r>
      <w:r>
        <w:rPr>
          <w:vertAlign w:val="superscript"/>
        </w:rPr>
        <w:t>th</w:t>
      </w:r>
      <w:r>
        <w:rPr/>
        <w:t xml:space="preserve"> day after the date of issue of this letter to commence the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ou are requested to contact AE-IV/ND-11/DDA and start the work at onc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Your faithfully,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>
          <w:b/>
          <w:b/>
        </w:rPr>
      </w:pPr>
      <w:r>
        <w:rPr>
          <w:b/>
        </w:rPr>
        <w:t>(P.P. Verma)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N.D.-11/DDA</w:t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  <w:t>Copy to:-</w:t>
      </w:r>
    </w:p>
    <w:p>
      <w:pPr>
        <w:pStyle w:val="Normal"/>
        <w:tabs>
          <w:tab w:val="left" w:pos="720" w:leader="none"/>
          <w:tab w:val="center" w:pos="8100" w:leader="none"/>
        </w:tabs>
        <w:rPr/>
      </w:pPr>
      <w:r>
        <w:rPr/>
        <w:t>1.</w:t>
        <w:tab/>
        <w:t>C.E. (NZ)DDA,   2) SE/C-12/DDA,   3) AO(W.II)   4) AE(QC) to CE (NZ) / DDA.</w:t>
      </w:r>
    </w:p>
    <w:p>
      <w:pPr>
        <w:pStyle w:val="Normal"/>
        <w:tabs>
          <w:tab w:val="left" w:pos="720" w:leader="none"/>
          <w:tab w:val="center" w:pos="81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5.</w:t>
        <w:tab/>
        <w:t>All Se’s of DDA,  6) AE(P) /ND-11/DDA,   7) AO/CAU/(NZ)/DDA,  8)  AAO/ND-11/DDA,    9) Director (PR)/DDA, 10) Head Clerk ND-11,   11) Notice Board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12.</w:t>
        <w:tab/>
        <w:t>AE-IV/ND-11/DDA alongwith copy of schedule of Qty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13.</w:t>
        <w:tab/>
        <w:t>Income Tax Officer, contractor Circle, ITO, New Delhi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  <w:t>14.</w:t>
        <w:tab/>
        <w:t>Secy., DDA Contractor’s Association, Vikas Kuteer, New Delhi.</w:t>
      </w:r>
    </w:p>
    <w:p>
      <w:pPr>
        <w:pStyle w:val="Normal"/>
        <w:tabs>
          <w:tab w:val="left" w:pos="720" w:leader="none"/>
          <w:tab w:val="center" w:pos="8100" w:leader="none"/>
        </w:tabs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Secy., CPWD Contractor’s Builders Association (Regd.) H.No. 5603, Ch. Prem Raj Bhawan, New Chandrawala, Ch. Bhim Singh Road, Delhi-07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Bharat Contractor’s Association (Regd.), D-26, 18, Gali Dharamshala Wali, Kali Masjid, Turkman Gate, New Delhi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Trans Yamuna DDA Contractor Associations (REgd.) 11-12, Vir Sawarkar Market, Budh Bazar, Gandhi Nagar,  Delhi-110031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>All India DDA &amp; MCD Contractor’s Welfare Association (Regd.) 253, Partap Khand Vishwakarma Nagar, Delhi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8100" w:leader="none"/>
        </w:tabs>
        <w:ind w:left="720" w:hanging="720"/>
        <w:rPr/>
      </w:pPr>
      <w:r>
        <w:rPr/>
        <w:t xml:space="preserve">The Director (System), Vikas Sadan New Delhi for Information Please Alongwith CD for uploading the same at DDA’s Website. The same has also been intimated through E-mail at </w:t>
      </w:r>
      <w:hyperlink r:id="rId2">
        <w:r>
          <w:rPr>
            <w:rStyle w:val="InternetLink"/>
          </w:rPr>
          <w:t>ddatender@org.in</w:t>
        </w:r>
      </w:hyperlink>
      <w:r>
        <w:rPr/>
        <w:t>.</w:t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8100" w:leader="none"/>
        </w:tabs>
        <w:ind w:left="6480" w:hanging="0"/>
        <w:jc w:val="center"/>
        <w:rPr/>
      </w:pPr>
      <w:r>
        <w:rPr/>
        <w:t>N.D.-11/DDA</w:t>
      </w:r>
    </w:p>
    <w:p>
      <w:pPr>
        <w:pStyle w:val="Normal"/>
        <w:tabs>
          <w:tab w:val="center" w:pos="720" w:leader="none"/>
          <w:tab w:val="center" w:pos="81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7:00Z</dcterms:created>
  <dc:creator>shahed</dc:creator>
  <dc:description/>
  <dc:language>en-US</dc:language>
  <cp:lastModifiedBy>sanjay</cp:lastModifiedBy>
  <dcterms:modified xsi:type="dcterms:W3CDTF">2007-06-25T10:07:00Z</dcterms:modified>
  <cp:revision>2</cp:revision>
  <dc:subject/>
  <dc:title>DELHI DEVELOPMENT AUTHORITY</dc:title>
</cp:coreProperties>
</file>