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90" w:hanging="0"/>
        <w:jc w:val="center"/>
        <w:rPr>
          <w:b/>
          <w:b/>
          <w:bCs/>
        </w:rPr>
      </w:pPr>
      <w:r>
        <w:rPr>
          <w:b/>
          <w:bCs/>
        </w:rPr>
        <w:t>[On Non-judicial stamp paper of Rs.2/-]</w:t>
      </w:r>
    </w:p>
    <w:p>
      <w:pPr>
        <w:pStyle w:val="Normal"/>
        <w:ind w:left="12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1290" w:hanging="0"/>
        <w:rPr>
          <w:u w:val="single"/>
        </w:rPr>
      </w:pPr>
      <w:r>
        <w:rPr>
          <w:u w:val="single"/>
        </w:rPr>
        <w:t>AFFIDAV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Indent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,……………………. S/o, D/o, W/o Shri ……………………….aged ………….R/o …………………………….do hereby solemnly affirm and declare as under:-</w:t>
      </w:r>
    </w:p>
    <w:p>
      <w:pPr>
        <w:pStyle w:val="Normal"/>
        <w:ind w:left="12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jc w:val="both"/>
        <w:rPr>
          <w:b/>
          <w:b/>
          <w:bCs/>
        </w:rPr>
      </w:pPr>
      <w:r>
        <w:rPr>
          <w:b/>
          <w:bCs/>
        </w:rPr>
        <w:t>That Shri…………………S/o, D/o, W/o Shri…………………….was allottee/lessee/sub-lessee of Plot No……………………in ………………vide allotment letter …………………………dated …………vide lease/sublease deed dated……………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Shri/Smt…………………..S/o,W/o,D/o ………………R/o ……………………was my father/mother/son/daughtyer/husband [give relationship]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the said Shri/Smt……………………….has died on …………at ……..leaving behind will dated ………….in my favour/in favour of ……………the said will has been probated on ………..in case No ………by Shri…………….District Judge, Delh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late Sh/Smt……………………..is survived by the following legal heirs:-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.No.         Name              Age                Relationship                Residenti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With the                       address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Deceased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the mother of the deceased/sub-leasee is aliv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I shall abide by the terms and conditions of Allotment /sub-lease deed/lease Deed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I shall have no objection for termination of mutation, in case of mis-statement or concealment of fact on my part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the said plot/property No………………….is at present free from all encumbrances and had not been mortgaged earlier/had been mortgaged earlier for which NOC/Redemption Deed is being submitted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the plot/property referred to above had not been passed on to the legatee during the    life time of the Testator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no consideration whatsoever had passed on to the Testator and no GPA and Sale Agreement was executed by the Testator in respect of the propert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ab/>
        <w:tab/>
        <w:tab/>
        <w:tab/>
        <w:tab/>
        <w:tab/>
        <w:t>DEPONE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rifica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, the above named Deponent, do hereby verify at Delhi/new Delhi on this ……….. day of ………199….. that the contents of para 1 to 10 of my above affidavit are correct to the best of my knowledge and belief by me to be true and that nothing material has been concealed therefro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ab/>
        <w:tab/>
        <w:tab/>
        <w:tab/>
        <w:tab/>
        <w:tab/>
        <w:tab/>
        <w:tab/>
        <w:t>DEPONEN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 Strike out which is not applicable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90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290" w:hanging="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autoSpaceDE w:val="false"/>
      <w:ind w:left="1290" w:hanging="0"/>
    </w:pPr>
    <w:rPr>
      <w:rFonts w:ascii="Arial" w:hAnsi="Arial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7:16:00Z</dcterms:created>
  <dc:creator>Nitin</dc:creator>
  <dc:description/>
  <dc:language>en-US</dc:language>
  <cp:lastModifiedBy>Nitin</cp:lastModifiedBy>
  <dcterms:modified xsi:type="dcterms:W3CDTF">2003-10-05T07:17:00Z</dcterms:modified>
  <cp:revision>3</cp:revision>
  <dc:subject/>
  <dc:title>AFFIDAVIT</dc:title>
</cp:coreProperties>
</file>