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On Non-Judicial stamp paper of Rs. 2/-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AFFIDAV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,…………………S/o,D/o,W/o Shri……………………….aged…….R/o…………………………… do hereby solemnly affirm and declare as unde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hri/Smt………………… S/o,D/o,W/o Shri………………………… was allottee/lessee/sub-lessee of Plot No……..in……………vide allotment letter No …………….dated …………vide lease/sub-lease deed dt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the said Shri/Smt……………………..had died on ………….. at …………leaving behind will in my favour/infavour of ……………./The Probate in respect of the said will has been granted by Sh………………District Judge, Delhi on………… in case No ………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hri/Smt______________________________S/o, D/o, W/o was my father/mother/son/daughter/husband{give relationship}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hat said Late Sh./Smt. __________________________________Is survived by the following legal  heirs:-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.NO.        NAME                AGE           RELATIONSHIP           RESIDENTI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WITH THE                     ADDRESS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DECEASED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.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.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.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5.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6.</w:t>
      </w:r>
    </w:p>
    <w:p>
      <w:pPr>
        <w:pStyle w:val="Normal"/>
        <w:ind w:left="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870"/>
        <w:jc w:val="both"/>
        <w:rPr>
          <w:b/>
          <w:b/>
          <w:bCs/>
        </w:rPr>
      </w:pPr>
      <w:r>
        <w:rPr>
          <w:b/>
          <w:bCs/>
        </w:rPr>
        <w:t>That the mother of the deceased/sub-lessee is alive/not al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870"/>
        <w:jc w:val="both"/>
        <w:rPr>
          <w:b/>
          <w:b/>
          <w:bCs/>
        </w:rPr>
      </w:pPr>
      <w:r>
        <w:rPr>
          <w:b/>
          <w:bCs/>
        </w:rPr>
        <w:t>That I shall abide by the terms and conditions of Allotment/Sub-    lease Deed/Lease de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870"/>
        <w:jc w:val="both"/>
        <w:rPr>
          <w:b/>
          <w:b/>
          <w:bCs/>
        </w:rPr>
      </w:pPr>
      <w:r>
        <w:rPr>
          <w:b/>
          <w:bCs/>
        </w:rPr>
        <w:t>That I shall have no objection for termination, in case of mis-statement or concealment of facts on my pa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870"/>
        <w:jc w:val="both"/>
        <w:rPr>
          <w:b/>
          <w:b/>
          <w:bCs/>
        </w:rPr>
      </w:pPr>
      <w:r>
        <w:rPr>
          <w:b/>
          <w:bCs/>
        </w:rPr>
        <w:t>That the said plot/property No……….is at present free from all encumbrances and had not been mortgaged earlier/had been mortgaged earlier for which NOC/Redemption Deed is being submit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870"/>
        <w:jc w:val="both"/>
        <w:rPr>
          <w:b/>
          <w:b/>
          <w:bCs/>
        </w:rPr>
      </w:pPr>
      <w:r>
        <w:rPr>
          <w:b/>
          <w:bCs/>
        </w:rPr>
        <w:t>That the Plot referred to above had not been passed on to the legatee during the life time of the Testato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870"/>
        <w:jc w:val="both"/>
        <w:rPr>
          <w:b/>
          <w:b/>
          <w:bCs/>
        </w:rPr>
      </w:pPr>
      <w:r>
        <w:rPr>
          <w:b/>
          <w:bCs/>
        </w:rPr>
        <w:t>That no consideration whatsoever had passed on to the Testator and no GPA and Sale Agreement was executed by the Testator in respect of their plot/property</w:t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ind w:left="1290" w:hanging="0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</w:t>
      </w:r>
      <w:r>
        <w:rPr>
          <w:b w:val="false"/>
          <w:bCs w:val="false"/>
        </w:rPr>
        <w:tab/>
        <w:tab/>
        <w:tab/>
        <w:tab/>
        <w:tab/>
        <w:tab/>
        <w:tab/>
        <w:t>DEPONENT</w:t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erification:</w:t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ab/>
        <w:tab/>
        <w:t>I, the above named Deponent hereby verify at Delhi/new Delhi on this……………. Day of 19…….. that the contents of paras 1 to 10 of my above affidavit are correct to the best of my knowledge and belief by me to be true and that nothing material has been concealed therefrom.</w:t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9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DEPON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90" w:hanging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290" w:hanging="0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7:07:00Z</dcterms:created>
  <dc:creator>Nitin</dc:creator>
  <dc:description/>
  <dc:language>en-US</dc:language>
  <cp:lastModifiedBy>Nitin</cp:lastModifiedBy>
  <dcterms:modified xsi:type="dcterms:W3CDTF">2003-10-05T07:07:00Z</dcterms:modified>
  <cp:revision>3</cp:revision>
  <dc:subject/>
  <dc:title>AFFIDAVIT</dc:title>
</cp:coreProperties>
</file>