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>
          <w:u w:val="single"/>
        </w:rPr>
      </w:pPr>
      <w:r>
        <w:rPr>
          <w:u w:val="single"/>
        </w:rPr>
        <w:t>AFFIDAVI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I……………………………………..S/o,D/o,W/o Sh. …………… aged…………………R/o…………………………………………..do hereby solemnly affirm and declare as unde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Sh./Smt…………………………..S/o,,D/o,W/o Sh. …………………R/o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was  allottee/lessee/sub-lessee of plot no………. in …………vide letter no…………dt………..vide lessee/sub-lessee deed dt………….. regd. As on……………. in Addl. Book No…………volume No…………. pages……….to……..on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Sh./Smt…………………S/o,D/o,W/o was my father/mother/son/daughter/husband (give relationship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the said Shri/Smt…………………….had died on…………… at …………….. without leaving any will/Leaving behind will, which is genuine and may be acted up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Said Late Shri/Smt………………..is survived by the following legal heirs:-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r.No.     Name                Relationship             Residential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With the deceased    addres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t only……………………………………………. are the legatees/beneficiaries under the said wil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the mother of the deceased allottee/leassee/sub-lessee is not aliv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I shall abide by the terms and conditions of Allotment/sub-lease deed/lease deed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I shall abide by the terms and conditions of mutation, in case it is found out tha the same had been obtained by fraud, mis-statement or concealment of fact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said plot/property No……………………is at present free from all encumbrances and had not been mortgaged earlier/had been mortgaged earlier for which N.O.C./redemption deed is being submitte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b/>
          <w:b/>
          <w:bCs/>
        </w:rPr>
      </w:pPr>
      <w:r>
        <w:rPr>
          <w:b/>
          <w:bCs/>
        </w:rPr>
        <w:t>DEPONENT</w:t>
      </w:r>
    </w:p>
    <w:p>
      <w:pPr>
        <w:pStyle w:val="Heading2"/>
        <w:ind w:left="-9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ERIFICATION</w:t>
      </w:r>
    </w:p>
    <w:p>
      <w:pPr>
        <w:pStyle w:val="Normal"/>
        <w:ind w:lef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" w:hanging="0"/>
        <w:jc w:val="both"/>
        <w:rPr>
          <w:b/>
          <w:b/>
          <w:bCs/>
        </w:rPr>
      </w:pPr>
      <w:r>
        <w:rPr>
          <w:b/>
          <w:bCs/>
        </w:rPr>
        <w:tab/>
        <w:t>Verified at Delhi on this………..day of……………199…..that the contents of paras 1 to 8 of my above affidavit are correct to the best of my knowledge and the same are delivered by me to be true and nothing material has been concealed therefrom.</w:t>
      </w:r>
    </w:p>
    <w:p>
      <w:pPr>
        <w:pStyle w:val="Normal"/>
        <w:ind w:lef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90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DEPONENT</w:t>
      </w:r>
    </w:p>
    <w:p>
      <w:pPr>
        <w:pStyle w:val="Normal"/>
        <w:ind w:left="-9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90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4:05:00Z</dcterms:created>
  <dc:creator>Nitin</dc:creator>
  <dc:description/>
  <dc:language>en-US</dc:language>
  <cp:lastModifiedBy>Nitin</cp:lastModifiedBy>
  <dcterms:modified xsi:type="dcterms:W3CDTF">2003-10-05T04:06:00Z</dcterms:modified>
  <cp:revision>1</cp:revision>
  <dc:subject/>
  <dc:title>AFFIDAVIT</dc:title>
</cp:coreProperties>
</file>