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chnically Qualified Bidder  -  Emaar MGF Construction Pvt. Lt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0:14:00Z</dcterms:created>
  <dc:creator>sanjay</dc:creator>
  <dc:description/>
  <dc:language>en-US</dc:language>
  <cp:lastModifiedBy>sanjay</cp:lastModifiedBy>
  <dcterms:modified xsi:type="dcterms:W3CDTF">2007-06-28T10:14:00Z</dcterms:modified>
  <cp:revision>1</cp:revision>
  <dc:subject/>
  <dc:title>Technically Qualified Bidder  -  Emaar MGF Construction Pvt</dc:title>
</cp:coreProperties>
</file>