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LHI DEVELOPMENT AUTHORI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FFICE OF THE EXECUTIVE ENGINEER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RICAL DIVISION NO.8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1</w:t>
      </w:r>
      <w:r>
        <w:rPr>
          <w:rFonts w:cs="Book Antiqua" w:ascii="Book Antiqua" w:hAnsi="Book Antiqua"/>
          <w:b/>
          <w:vertAlign w:val="superscript"/>
        </w:rPr>
        <w:t>ST</w:t>
      </w:r>
      <w:r>
        <w:rPr>
          <w:rFonts w:cs="Book Antiqua" w:ascii="Book Antiqua" w:hAnsi="Book Antiqua"/>
          <w:b/>
        </w:rPr>
        <w:t xml:space="preserve"> FLOOR VIKAS MINAR NEW DELHI-0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: F.8 (6)/07-08/ED-8/A/cs/DDA/S.O./6/2834   </w:t>
        <w:tab/>
        <w:tab/>
        <w:tab/>
        <w:t>Dated: 18.06.0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/s Kinjal Electricals Private Limited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1805, Electrical Market, Bhagirth Palace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handni Chowk, Delhi-110006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b:</w:t>
        <w:tab/>
        <w:t xml:space="preserve">Supply of Switches &amp; Sockets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Sir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Kindly arrange to supply the following items as per DGS&amp;D Rate Contract No. EA/ES-2/RC-A3080000/ 0407/32/N0041/1866 dt. 18.09.06 and valid upto 30.06.2007 to my Asstt. Engineer (E)-3/Elect. Div. No. 8/DDA and submit the bill in quadruplicate in favour of Ex. Engineer (E)/Elect. Div. No.8/ DDA for making payment.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430"/>
        <w:gridCol w:w="1260"/>
        <w:gridCol w:w="1260"/>
        <w:gridCol w:w="1080"/>
        <w:gridCol w:w="14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. No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scription of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ly of following PIANO type switches single pole (ISI Marked) quick make &amp; break with cover made of tough non-ignitable insulating material as per IS 3854/97 with amendment No. 1 to 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 Amp 250 volt –AC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 Amp 250 volt A.C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 Dozen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 Dozen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.00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6.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0.00</w:t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47.50</w:t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ly of following Amp socket out lets (ISI marked) non-ignitable material &amp; suitable for three pin plug as per IS 1293/88 with amendment No. 1 to 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Amp 250 volt A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6 Amp 250 volt AC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 Doz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 Doz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.7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10.5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00.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ly of 3 pin plug ISI marked made of tough non ignitable insulating material as per IS 1293/88 with amendmen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Amp 250 volt A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6 Amp 250 volt AC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Doz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Doz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.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1.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zen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.2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1.7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dd. Excise Duty @ 16.48%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. 7177.90</w:t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. 1182.9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. C.S.T. @ 10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. 8360.81</w:t>
            </w:r>
          </w:p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. 836.0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: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s. 9196.89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y : Rs. 9197.00 (Rupees Nine thousand one hundred ninety seven only)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. to:   M/o Office Building at Vikas Minar – E.I. &amp; Fans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(Sh:  Supply of switches &amp; sockets).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Terms &amp; Conditions.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terial shall be supplied in good conditions at Vikas Minar. Nothing extra on a/c of cartage shall be paid.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me allowed for the supply of material shall be 15 Days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xecutive Engineer (E)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. Div. No. 8/DD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py to:-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r. A.O. (CAU)/NZ/DDA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E.3(E)/ED-8/DDA for n.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</w:rPr>
        <w:t>The Director (system) Vikas Sadan, New Delhi for information the same has also been intimated through E-mail ddatender@</w:t>
      </w:r>
      <w:r>
        <w:rPr>
          <w:rFonts w:cs="Book Antiqua" w:ascii="Book Antiqua" w:hAnsi="Book Antiqua"/>
          <w:u w:val="single"/>
        </w:rPr>
        <w:t>dda.org.in.</w:t>
      </w:r>
      <w:r>
        <w:rPr>
          <w:rFonts w:cs="Book Antiqua" w:ascii="Book Antiqua" w:hAnsi="Book Antiqua"/>
        </w:rPr>
        <w:t xml:space="preserve"> Please visit DDA’s website at </w:t>
      </w:r>
      <w:hyperlink r:id="rId2">
        <w:r>
          <w:rPr>
            <w:rStyle w:val="InternetLink"/>
            <w:rFonts w:cs="Book Antiqua" w:ascii="Book Antiqua" w:hAnsi="Book Antiqua"/>
          </w:rPr>
          <w:t>www.dda.org.in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xecutive Engineer(E)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</w:rPr>
        <w:t>Elect. Div. No. 8/DD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LHI DEVELOPMENT AUTHORI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FFICE OF THE EXECUTIVE ENGINEER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RICAL DIVISION NO.8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1</w:t>
      </w:r>
      <w:r>
        <w:rPr>
          <w:rFonts w:cs="Book Antiqua" w:ascii="Book Antiqua" w:hAnsi="Book Antiqua"/>
          <w:b/>
          <w:vertAlign w:val="superscript"/>
        </w:rPr>
        <w:t>ST</w:t>
      </w:r>
      <w:r>
        <w:rPr>
          <w:rFonts w:cs="Book Antiqua" w:ascii="Book Antiqua" w:hAnsi="Book Antiqua"/>
          <w:b/>
        </w:rPr>
        <w:t xml:space="preserve"> FLOOR VIKAS MINAR NEW DELHI-0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: F.8 (6)/07-08/ED-8/A/cs/ S.O./7/DDA/2835   </w:t>
        <w:tab/>
        <w:tab/>
        <w:tab/>
        <w:t>Dated: 18.06.0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/s Paras Auto Service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industan Petroleum Corporation Ltd.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saf Ali Road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ew Delhi-110002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b:</w:t>
        <w:tab/>
        <w:t xml:space="preserve">Supply of High Speed Diesel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Sir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indly arrange to supply the following item to my Asstt. Engineer(S)-III/Electrical Division No. 8/DDA and submit the bill in quadruplicate in favour of Ex. Engineer (El.)/ED-8/DDA for making payment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430"/>
        <w:gridCol w:w="1260"/>
        <w:gridCol w:w="1080"/>
        <w:gridCol w:w="1080"/>
        <w:gridCol w:w="16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. No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scription of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Q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ni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gh Speed Diesel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0 Ltrs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.4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 Ltr.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480.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s. 30480.00</w:t>
            </w:r>
          </w:p>
        </w:tc>
      </w:tr>
    </w:tbl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Rupees thirty thousand four hundred eighty only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Ch. to: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rocurement of HSD for the work of M/o Office building Vikas Minar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(SH: R/M of sub-station equipment &amp; D.G. set supply of HS Diesel)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xecutive Engineer (E)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. Div. No. 8/DD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Copy to:-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>1.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Ex. Engineer (Plg.)/Elect. Circle C-2/DDA for kind inform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r. A.O. (CAU)/NZ/DDA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>3.</w:t>
        <w:tab/>
        <w:t>A.E. (E)-III/ED-8/DDA for n.a.</w:t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4.</w:t>
        <w:tab/>
        <w:t xml:space="preserve">The Director (system) Vikas Sadan, New Delhi for information the same has </w:t>
        <w:tab/>
        <w:t>also been intimated through E-mail ddatender@</w:t>
      </w:r>
      <w:r>
        <w:rPr>
          <w:rFonts w:cs="Book Antiqua" w:ascii="Book Antiqua" w:hAnsi="Book Antiqua"/>
          <w:u w:val="single"/>
        </w:rPr>
        <w:t>dda.org.in.</w:t>
      </w:r>
      <w:r>
        <w:rPr>
          <w:rFonts w:cs="Book Antiqua" w:ascii="Book Antiqua" w:hAnsi="Book Antiqua"/>
        </w:rPr>
        <w:t xml:space="preserve"> Please visit DDA’s </w:t>
        <w:tab/>
        <w:t xml:space="preserve">website at </w:t>
      </w:r>
      <w:hyperlink r:id="rId3">
        <w:r>
          <w:rPr>
            <w:rStyle w:val="InternetLink"/>
            <w:rFonts w:cs="Book Antiqua" w:ascii="Book Antiqua" w:hAnsi="Book Antiqua"/>
          </w:rPr>
          <w:t>www.dda.org.in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left="5760"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xecutive Engineer(E)</w:t>
      </w:r>
    </w:p>
    <w:p>
      <w:pPr>
        <w:pStyle w:val="Normal"/>
        <w:ind w:left="648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. Div. No. 8/DDA</w:t>
      </w:r>
    </w:p>
    <w:sectPr>
      <w:type w:val="nextPage"/>
      <w:pgSz w:w="11906" w:h="16838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47:00Z</dcterms:created>
  <dc:creator>SELF</dc:creator>
  <dc:description/>
  <dc:language>en-US</dc:language>
  <cp:lastModifiedBy>sanjay</cp:lastModifiedBy>
  <dcterms:modified xsi:type="dcterms:W3CDTF">2007-06-20T11:47:00Z</dcterms:modified>
  <cp:revision>2</cp:revision>
  <dc:subject/>
  <dc:title>Delhi Development Authority </dc:title>
</cp:coreProperties>
</file>