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75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>OFFICE OF THE EXECUTIVE ENGINEER</w:t>
      </w:r>
    </w:p>
    <w:p>
      <w:pPr>
        <w:pStyle w:val="Normal"/>
        <w:tabs>
          <w:tab w:val="clear" w:pos="720"/>
          <w:tab w:val="center" w:pos="675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>NORTHERN DIVISION NO.11 DDA,</w:t>
      </w:r>
    </w:p>
    <w:p>
      <w:pPr>
        <w:pStyle w:val="Normal"/>
        <w:tabs>
          <w:tab w:val="clear" w:pos="720"/>
          <w:tab w:val="center" w:pos="675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>ASHOK VIHAR, PH-I, DELHI-110052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ab/>
        <w:t>Date of Sale</w:t>
        <w:tab/>
        <w:t>: 13-07-07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ab/>
        <w:t>Date of Opening</w:t>
        <w:tab/>
        <w:t>: 18-07-07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ab/>
        <w:t>Tendered Cost</w:t>
        <w:tab/>
        <w:t>: 500/-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ab/>
        <w:t>Estimated Cost</w:t>
        <w:tab/>
        <w:t>: Rs. 2,01,232.00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ab/>
        <w:t>Earnest Money</w:t>
        <w:tab/>
        <w:t>: Rs. 4,025.00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  <w:tab/>
        <w:t>Time Allowed</w:t>
        <w:tab/>
        <w:t>: One year</w:t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center"/>
        <w:rPr>
          <w:rFonts w:ascii="Verdana" w:hAnsi="Verdana" w:cs="Verdana"/>
          <w:b/>
          <w:b/>
          <w:sz w:val="23"/>
          <w:szCs w:val="23"/>
          <w:u w:val="single"/>
        </w:rPr>
      </w:pPr>
      <w:r>
        <w:rPr>
          <w:rFonts w:cs="Verdana" w:ascii="Verdana" w:hAnsi="Verdana"/>
          <w:b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center" w:pos="6030" w:leader="none"/>
          <w:tab w:val="left" w:pos="8820" w:leader="none"/>
          <w:tab w:val="left" w:pos="10980" w:leader="none"/>
        </w:tabs>
        <w:jc w:val="center"/>
        <w:rPr>
          <w:rFonts w:ascii="Verdana" w:hAnsi="Verdana" w:cs="Verdana"/>
          <w:b/>
          <w:b/>
          <w:sz w:val="23"/>
          <w:szCs w:val="23"/>
          <w:u w:val="single"/>
        </w:rPr>
      </w:pPr>
      <w:r>
        <w:rPr>
          <w:rFonts w:cs="Verdana" w:ascii="Verdana" w:hAnsi="Verdana"/>
          <w:b/>
          <w:sz w:val="23"/>
          <w:szCs w:val="23"/>
          <w:u w:val="single"/>
        </w:rPr>
        <w:t>SCHEDULE OF QUANTITY</w:t>
      </w:r>
    </w:p>
    <w:p>
      <w:pPr>
        <w:pStyle w:val="Normal"/>
        <w:jc w:val="center"/>
        <w:rPr>
          <w:rFonts w:ascii="Verdana" w:hAnsi="Verdana" w:cs="Verdana"/>
          <w:b/>
          <w:b/>
          <w:sz w:val="23"/>
          <w:szCs w:val="23"/>
          <w:u w:val="single"/>
        </w:rPr>
      </w:pPr>
      <w:r>
        <w:rPr>
          <w:rFonts w:cs="Verdana" w:ascii="Verdana" w:hAnsi="Verdana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Name of work:</w:t>
        <w:tab/>
        <w:t>M/o office complex at Ashok Vihar Ph-I.</w:t>
      </w:r>
    </w:p>
    <w:p>
      <w:pPr>
        <w:pStyle w:val="Normal"/>
        <w:ind w:left="2160" w:hanging="21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Sub-Head:</w:t>
        <w:tab/>
        <w:t>Cleaning &amp; sweeping of common area, S.w. drain sewerage line and toilets i/c disposal of refuse etc. at Ashok Vihar office complex.</w:t>
      </w:r>
    </w:p>
    <w:p>
      <w:pPr>
        <w:pStyle w:val="Normal"/>
        <w:ind w:left="2160" w:hanging="21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  <w:gridCol w:w="1350"/>
        <w:gridCol w:w="171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S. N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Description of 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Q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Amou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Cleaning and sweeping of roads and path i/c collecting of garbage, refuse, night soil mulba, dead animals &amp; birds etc. and carrying out the soil, refuse from site to dust bin as per direction of Engineer-in-Charge. (total area to be cleaned per day: 1500 Sq.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286 Day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Per 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Cleaning of toilets i/c supplying of Nap. Balls, cleaning powder, phenyl, acid, homocol cube, duster, brooms, wiper, brushes etc. as per requirement and as per the direction of Engineer-in-Charge. (All the toilets in the complex are to be cleaned daily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286 Day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Per 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Cleaning and desilting of S.W. Drain once in a week for the entire length of the drain in the complex of various sections i/c removal of filth, sludge, silt, etc. collected from drains and disposal of the same to dust bin as per the direction of Engineer-in-Char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2 Mont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Per mon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Supplying of lime powder in bags of 25 kg. each at site and spreading the same as and when required at site or as desired by the Engineer-in-Char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04 Bag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Per Ba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Cleaning and de-silting of sewer line and manholes once  in a month or as required before one month for the entire length of various die laid at site i/c cleaning and removal of silt; sludge and filth etc. as collected from sewer line and manholes to the dust bins as per the direction of Engineer—in-Char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2 Mont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Per mon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Disposal of silt, sludge, building rubbish, filth, refuse, etc. by mechanical transport i/c loading unloading etc. complete for 5 Km. L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43 Cu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Per Cu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tabs>
          <w:tab w:val="clear" w:pos="720"/>
          <w:tab w:val="center" w:pos="1062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tabs>
          <w:tab w:val="clear" w:pos="720"/>
          <w:tab w:val="center" w:pos="11250" w:leader="none"/>
        </w:tabs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XECUTIVE ENGINEER</w:t>
      </w:r>
    </w:p>
    <w:p>
      <w:pPr>
        <w:pStyle w:val="Normal"/>
        <w:tabs>
          <w:tab w:val="clear" w:pos="720"/>
          <w:tab w:val="center" w:pos="11250" w:leader="none"/>
        </w:tabs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ORTHERN DIVISION NO.11</w:t>
      </w:r>
    </w:p>
    <w:p>
      <w:pPr>
        <w:pStyle w:val="Normal"/>
        <w:tabs>
          <w:tab w:val="clear" w:pos="720"/>
          <w:tab w:val="center" w:pos="11250" w:leader="none"/>
        </w:tabs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shok Vihar Complex,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sectPr>
      <w:type w:val="nextPage"/>
      <w:pgSz w:orient="landscape" w:w="15840" w:h="12240"/>
      <w:pgMar w:left="1440" w:right="9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07:00Z</dcterms:created>
  <dc:creator>123</dc:creator>
  <dc:description/>
  <dc:language>en-US</dc:language>
  <cp:lastModifiedBy>sanjay</cp:lastModifiedBy>
  <cp:lastPrinted>2007-07-06T11:14:00Z</cp:lastPrinted>
  <dcterms:modified xsi:type="dcterms:W3CDTF">2007-07-07T05:07:00Z</dcterms:modified>
  <cp:revision>2</cp:revision>
  <dc:subject/>
  <dc:title/>
</cp:coreProperties>
</file>