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CHEDULE OF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of work :- Maintenance of Various colonies under Rohini Zone (N.A/c-II) for the year 2007-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SH.:- Repair of parks  pkt-7, Sec.22, Rohini, Ph-I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348"/>
        <w:gridCol w:w="1433"/>
        <w:gridCol w:w="1221"/>
        <w:gridCol w:w="1440"/>
        <w:gridCol w:w="190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smantling old plaster or skirting racking out joints and cleaning the surface for plaster including disposal of rubbish to the dumping ground within 50M le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rick work with FPS bricks of class design 75 in foundation and plinth in cement mortar 1:6 ( 1 cement : 6 course san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 mm cement plaster of mix ( 1 cement: 6 coarse san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mm cement plaster on rough side of single or half brick wall of mix (1 cement: 6 coarse san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viding and laying damp proof course 40mm thick with cement concrete 1:2:4 ( 1 cement : 2 coarse sand: 4 graded stone aggregate 12.5 mm nominal siz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nishing walls with water proofing cement paint snocem plus of M/s Snocem India Ltd or equivalent of required sh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teel work welded in built-up section/framed work including cutting hasting fixing in position and applying a priming of approved steel primer using structural steel etc as repaired.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 In grating, frames, guard lines ledders, railing, brackets gate and similar work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viding and laying in position cement concrete of specified grade excluding the cost of centring and shuttering – All work upto plinth le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:2:4 (1 cement : 2 coarse sand : 4 graded stone aggregate 20mm nominal siz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entring and shuttering including strutting, propping etc. and removal of form work for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Found , footings, bases of columns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inting with synthetic enamel paint of approved brand and manufacturer to give an even shade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One or more coats on old wor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inting with synthetic enamel paint of approved brand and manufacture of required colour to give an even shad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Two or more coats on New York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Demolishing cement concrete  including disposal of  material with in 50 metres lead 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) 1:3:6 ( 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3.00 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20m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.00 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.00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0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.00</w:t>
            </w:r>
          </w:p>
          <w:p>
            <w:pPr>
              <w:pStyle w:val="Normal"/>
              <w:rPr/>
            </w:pPr>
            <w:r>
              <w:rPr/>
              <w:t>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.00 K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0 m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0 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.00 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00 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0 m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um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6.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189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5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6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12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31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5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280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9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29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3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38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      </w:t>
            </w:r>
            <w:r>
              <w:rPr/>
              <w:t>Tot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3,05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17,38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13,39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15,01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1,50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16,74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Rs.67,097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95,00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4,20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1,08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2,46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 1,86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.57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Rs. 1,72,272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:</w:t>
      </w:r>
    </w:p>
    <w:p>
      <w:pPr>
        <w:pStyle w:val="Normal"/>
        <w:rPr/>
      </w:pPr>
      <w:r>
        <w:rPr/>
        <w:t xml:space="preserve">Cement 3.10MT of Rs. 3800/- per NT will be issued from any DDA Store at Delhi / Now Delhi. </w:t>
      </w:r>
    </w:p>
    <w:p>
      <w:pPr>
        <w:pStyle w:val="Normal"/>
        <w:ind w:left="8640" w:firstLine="720"/>
        <w:rPr/>
      </w:pPr>
      <w:r>
        <w:rPr/>
        <w:t xml:space="preserve">            </w:t>
      </w:r>
      <w:r>
        <w:rPr>
          <w:b/>
          <w:bCs/>
        </w:rPr>
        <w:t>EXECUTIVE ENGINEER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RPD-12, DDA</w:t>
      </w:r>
    </w:p>
    <w:sectPr>
      <w:type w:val="nextPage"/>
      <w:pgSz w:orient="landscape" w:w="15840" w:h="12240"/>
      <w:pgMar w:left="1440" w:right="144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0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22:00Z</dcterms:created>
  <dc:creator>win xp</dc:creator>
  <dc:description/>
  <dc:language>en-US</dc:language>
  <cp:lastModifiedBy>sanjay</cp:lastModifiedBy>
  <cp:lastPrinted>2007-07-18T10:09:00Z</cp:lastPrinted>
  <dcterms:modified xsi:type="dcterms:W3CDTF">2007-07-21T11:22:00Z</dcterms:modified>
  <cp:revision>2</cp:revision>
  <dc:subject/>
  <dc:title>SCHEDULE OF QUANTITIES</dc:title>
</cp:coreProperties>
</file>