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LHI DEVELOPMENT AUTHOR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DIVISION NO-1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. F1 (61) Elect. Divn.-10/ DDA/SO No./ 01</w:t>
        <w:tab/>
        <w:tab/>
        <w:tab/>
        <w:t>Dated : 13.06.2007</w:t>
      </w:r>
    </w:p>
    <w:p>
      <w:pPr>
        <w:pStyle w:val="Normal"/>
        <w:rPr>
          <w:sz w:val="22"/>
        </w:rPr>
      </w:pPr>
      <w:r>
        <w:rPr>
          <w:sz w:val="22"/>
        </w:rPr>
        <w:t>To</w:t>
      </w:r>
    </w:p>
    <w:p>
      <w:pPr>
        <w:pStyle w:val="Normal"/>
        <w:rPr>
          <w:sz w:val="22"/>
        </w:rPr>
      </w:pPr>
      <w:r>
        <w:rPr>
          <w:sz w:val="22"/>
        </w:rPr>
        <w:tab/>
        <w:t>M/s Adhunik Switchgears (P) Ltd,</w:t>
      </w:r>
    </w:p>
    <w:p>
      <w:pPr>
        <w:pStyle w:val="Normal"/>
        <w:rPr>
          <w:sz w:val="22"/>
        </w:rPr>
      </w:pPr>
      <w:r>
        <w:rPr>
          <w:sz w:val="22"/>
        </w:rPr>
        <w:tab/>
        <w:t>EJ-I(West), Shalimar Bagh</w:t>
      </w:r>
    </w:p>
    <w:p>
      <w:pPr>
        <w:pStyle w:val="Normal"/>
        <w:rPr>
          <w:sz w:val="22"/>
        </w:rPr>
      </w:pPr>
      <w:r>
        <w:rPr>
          <w:sz w:val="22"/>
        </w:rPr>
        <w:tab/>
        <w:t>Delhi-110088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Sub:</w:t>
        <w:tab/>
        <w:t>M/o staff quarters at Dilshad Garden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ab/>
        <w:t xml:space="preserve">SH: Supply of MCB’s </w:t>
      </w:r>
    </w:p>
    <w:p>
      <w:pPr>
        <w:pStyle w:val="Normal"/>
        <w:rPr>
          <w:sz w:val="22"/>
        </w:rPr>
      </w:pPr>
      <w:r>
        <w:rPr>
          <w:sz w:val="22"/>
        </w:rPr>
        <w:t>Sir,</w:t>
      </w:r>
    </w:p>
    <w:p>
      <w:pPr>
        <w:pStyle w:val="Normal"/>
        <w:rPr>
          <w:sz w:val="22"/>
        </w:rPr>
      </w:pPr>
      <w:r>
        <w:rPr>
          <w:sz w:val="22"/>
        </w:rPr>
        <w:tab/>
        <w:t>Please supply the following material to my Asstt. Engineer (E)-IV/ Electrical Division No.-10/ DDA vide rate contract No. MCB-DB/ES-5/RC-A3040000/0607/35/00813/662  dated 21.09.2006 and submit the bill in triplicate for payment to this office.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50"/>
        <w:gridCol w:w="1476"/>
        <w:gridCol w:w="1476"/>
        <w:gridCol w:w="1476"/>
        <w:gridCol w:w="1476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No.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scription of item 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ty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te 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t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ou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upply of following MCB with ISI mark confirming to IS: 8828/ 96 short circuit capacity of 10 KA instantaneous tripping range ‘B’ 240 Volt, 50HZ, AC supply  </w:t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)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Amp. SP, MCB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nos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/-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ch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00.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 Amp. SP, MCB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nos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/-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ch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0.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upply of 22 Amp. Two pole MCB with ISI mark confirming to IS : 8828/ 96 with short circuit capacity of 10 KA instantaneous tripping range ‘B’ 240 Volt, 50HZ, AC supply  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nos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5/-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ch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50.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 pole with 2 protected poles 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210.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cise duty @16.32%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+)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9.8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549.8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t @4%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+)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1.9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81.8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y Rs. 9,932.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(Rs. Nine thousand nine hundred thirty two only)</w:t>
      </w:r>
    </w:p>
    <w:p>
      <w:pPr>
        <w:pStyle w:val="Normal"/>
        <w:rPr>
          <w:sz w:val="22"/>
        </w:rPr>
      </w:pPr>
      <w:r>
        <w:rPr>
          <w:sz w:val="22"/>
        </w:rPr>
        <w:t>---------------------------------------------------------------------------------------------------------------------</w:t>
      </w:r>
    </w:p>
    <w:p>
      <w:pPr>
        <w:pStyle w:val="Normal"/>
        <w:rPr>
          <w:sz w:val="22"/>
        </w:rPr>
      </w:pPr>
      <w:r>
        <w:rPr>
          <w:sz w:val="22"/>
        </w:rPr>
        <w:t>Terms &amp; Conditions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upplier should be registered with sales tax department of GNCT of Delhi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upplier should submit a proof of depositing sales tax the intending department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aterial shall be supplied on staff quarters electric enquiry at Dilshad Garden and nothing extra will be paid on account of cartage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MCB should be action make. 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Your faithfull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( Er. N.K. Kashyap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Executive Engineer (E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Electrical Division No-10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DD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1800" w:right="1800" w:gutter="0" w:header="0" w:top="720" w:footer="0" w:bottom="4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  <w:t>Copy to:-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SE (E)-III, Vikas MInar, DDA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Sr. AO/ CAU/ EZ/ SEZ/ DDA 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AE (E)- 4/ ED-10/ DDA 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AE (P)/ ED-10/DDA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DA/ ED-10/ DD</w:t>
      </w:r>
    </w:p>
    <w:p>
      <w:pPr>
        <w:sectPr>
          <w:type w:val="continuous"/>
          <w:pgSz w:w="12240" w:h="15840"/>
          <w:pgMar w:left="1800" w:right="1800" w:gutter="0" w:header="0" w:top="720" w:footer="0" w:bottom="4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EE/ED-10/DDA</w:t>
      </w:r>
    </w:p>
    <w:sectPr>
      <w:type w:val="continuous"/>
      <w:pgSz w:w="12240" w:h="15840"/>
      <w:pgMar w:left="1800" w:right="1800" w:gutter="0" w:header="0" w:top="720" w:footer="0" w:bottom="4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1:51:00Z</dcterms:created>
  <dc:creator>vicky</dc:creator>
  <dc:description/>
  <dc:language>en-US</dc:language>
  <cp:lastModifiedBy>sanjay</cp:lastModifiedBy>
  <dcterms:modified xsi:type="dcterms:W3CDTF">2007-06-18T11:51:00Z</dcterms:modified>
  <cp:revision>2</cp:revision>
  <dc:subject/>
  <dc:title>DELHI DEVELOPMENT AUTHORITY</dc:title>
</cp:coreProperties>
</file>