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37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30-07-2007 and shall be opened on the same day at 3.30 P.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Rewiring of Hockey facilities i/c supply &amp; fixing of exhaust fan, ceiling fan &amp; light fittings at YSC/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color w:val="000000"/>
          <w:sz w:val="22"/>
          <w:szCs w:val="22"/>
        </w:rPr>
      </w:pPr>
      <w:r>
        <w:rPr>
          <w:color w:val="000000"/>
          <w:sz w:val="22"/>
          <w:szCs w:val="22"/>
        </w:rPr>
        <w:t>The work shall be completed within 10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Col. (Retd. ) S.P. Thapliyal</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27)/ Elect./YSC/DDA/2007-08/</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Elec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47:00Z</dcterms:created>
  <dc:creator>Yamuna Sports Complex </dc:creator>
  <dc:description/>
  <dc:language>en-US</dc:language>
  <cp:lastModifiedBy>sanjay</cp:lastModifiedBy>
  <cp:lastPrinted>2007-07-23T11:27:00Z</cp:lastPrinted>
  <dcterms:modified xsi:type="dcterms:W3CDTF">2007-07-24T11:47:00Z</dcterms:modified>
  <cp:revision>2</cp:revision>
  <dc:subject/>
  <dc:title>DELHI DEVELOPMENT AUTHORITY</dc:title>
</cp:coreProperties>
</file>