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09)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22/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2-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Supply of 2×36 Watt fittings &amp; ceiling fan for billiards room at YSC</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4"/>
        <w:gridCol w:w="6732"/>
        <w:gridCol w:w="115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2×36 Watt surface mounting mirror optics luminair suitable for linear fluroscient lamp 2×36 Watt PL-L Lamp at YSC (Philip Mak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 No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1200 mm ceiling fan for billiards room at YSC (Crompton Make)</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7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5:00Z</dcterms:created>
  <dc:creator>Yamuna Sports Complex </dc:creator>
  <dc:description/>
  <dc:language>en-US</dc:language>
  <cp:lastModifiedBy>sanjay</cp:lastModifiedBy>
  <cp:lastPrinted>2007-06-14T02:35:00Z</cp:lastPrinted>
  <dcterms:modified xsi:type="dcterms:W3CDTF">2007-06-16T11:15:00Z</dcterms:modified>
  <cp:revision>2</cp:revision>
  <dc:subject/>
  <dc:title>DELHI DEVELOPMENT AUTHORITY</dc:title>
</cp:coreProperties>
</file>