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LHI DEVELOPMENT AUTHOR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ASTERN DIVISION NO-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der Notice:    NIT No. 9 &amp; 10/EE/ED-14/DDA/ 2007-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ealed percentage rate tenders are invited for the following works on behalf of DDA from the approved contractor of appropriate class of DDA, CPWD, Railway, MES, P &amp; T departments on the date of opening mentioned below upto 3.00 PM at Vikas Minar, IP Estate, New Delhi-110002 which shall be opened on the same day at 3.30 PM at ground floor, Vikas Minar, DDA by the Executive Engineer, Eastern Division No-14/ Dda in the presence of the contractors or their authorized representativ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he tender documents can be had on any working day between 10.00 AM to 3.00 PM on payment of amount mentioned against each works ( non-refundable ) on production of registration of sales tax department of NCT of Delhi Govt. from the O/O Sr. AO/CAU/EZ/DDA office complex at Seed Bed Park, Shakarpur Delhi –110092 and tender sale counter at Vikas Minar, IP Estate, New Delhi-11000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arnest money shall accompany in the forms of pay order or demand draft of scheduled bank guarantee by the Reserve Bank of India in favour of Sr. AO/CAU/EZ/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The tender of the contractors who does not enclosed Earnest Money on prescribed manner shall be summarily rejected.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771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t. C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/Mon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 of ten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allow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ast Date of sale/ Date of Open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/o various colonies under East Zone Nazul A/c-I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H: Day to day cleaning sweeping and scavenging of the area at 176 MIG houses at Pkt.-IV Mayur Vihar Phase-I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53,127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063/-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50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Six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.07.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17.07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/o various colonies under East Zone (SH: Day to day cleaning of the area of 124 MIG / 124 LIG, Pkt.-IV, Mayur Vihar Phase-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60,846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217/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50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Six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.07.2007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.07.2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. F1 (1) 2007-08 /EE/ED-14/DDA/596</w:t>
        <w:tab/>
        <w:tab/>
        <w:tab/>
        <w:tab/>
        <w:t>Dated :05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28:00Z</dcterms:created>
  <dc:creator>Manmohan Singh</dc:creator>
  <dc:description/>
  <dc:language>en-US</dc:language>
  <cp:lastModifiedBy>sanjay</cp:lastModifiedBy>
  <cp:lastPrinted>2007-07-06T13:12:00Z</cp:lastPrinted>
  <dcterms:modified xsi:type="dcterms:W3CDTF">2007-07-07T05:28:00Z</dcterms:modified>
  <cp:revision>2</cp:revision>
  <dc:subject/>
  <dc:title>DELHI DEVELOPMENT AUTHORITY</dc:title>
</cp:coreProperties>
</file>