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LHI DEVELOPMENT AUTHOR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ASTERN DIVISION NO-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der Notice:    NIT No. 27 &amp; 4/EE/ED-14/DDA/ 2006-07 &amp; 2007-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Sealed item rate tenders are re-invited for the following Spl. work on behalf of DDA from the approved contractors of appropriate of class of DDA,CPWD, Railway, MES, P &amp; T departments on the date of opening mentioned against each upto 3.00 pm at Vikas Minar, IP Estate, New Delhi-110092 which shall be opened on the same day at 3.30 PM at ground floor, Vikas Minar, DDA office by the Executive Engineer/ Eastern Division NO.-14 in the presence of the contractors or their authorised representativ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rPr/>
      </w:pPr>
      <w:r>
        <w:rPr/>
        <w:tab/>
        <w:t>Tender documents can be had on any working days between 10.00 AM to 3.00 PM on payment of amount mentioned against each works ( non-refundable ) on production of registration of Sales Tax Department of NCT of Delhi Govt. from the O/O Sr./ AO/ CAU/ EZ/ DDA Office Complex, Seed Bed Park, Shakarpur, Delhi-110092 and tender sale counter at Vikas Minar, DDA Office, Delhi-11000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ab/>
        <w:t>Earnest money shall accompany in the forms of pay order/ Demand draft of scheduled bank guarantee by the Reserve Bank of India in favour of Sr. AO/CAU/EZ/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ab/>
        <w:t xml:space="preserve">The tender of the contractor who does not enclosed Earnest money in prescribed shall be summarily rejected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771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t. C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/Mon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 of ten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allow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ast Date of sale/ Date of Open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oil investigatio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H: C/o RCC covered through section for Shahadra Link drain to Mayur Place Distt Centre (PH-II)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,84,727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3,695/-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One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.07.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03.08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oil investigatio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H: C/o LSC at Mayur Vihar Phase-I (22 Societie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,24,615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2,492/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One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.07.2007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3.08.2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. F1 (6) 2007-08 /EE/ED-14/DDA/Acs./642</w:t>
        <w:tab/>
        <w:tab/>
        <w:tab/>
        <w:t>Dated :24.07.2007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6:05:00Z</dcterms:created>
  <dc:creator>Manmohan Singh</dc:creator>
  <dc:description/>
  <dc:language>en-US</dc:language>
  <cp:lastModifiedBy>sanjay</cp:lastModifiedBy>
  <dcterms:modified xsi:type="dcterms:W3CDTF">2007-07-30T06:05:00Z</dcterms:modified>
  <cp:revision>2</cp:revision>
  <dc:subject/>
  <dc:title>DELHI DEVELOPMENT AUTHORITY</dc:title>
</cp:coreProperties>
</file>