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EASTERN DIVISION NO-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nder Notice 2 &amp; 4 / EE/ED-14/DDA/ 2007-08 &amp; 27/ 2006-07</w:t>
      </w:r>
    </w:p>
    <w:p>
      <w:pPr>
        <w:pStyle w:val="Normal"/>
        <w:ind w:firstLine="720"/>
        <w:jc w:val="both"/>
        <w:rPr/>
      </w:pPr>
      <w:r>
        <w:rPr/>
        <w:t>Sealed item rate tenders are invited for the following works on behalf of DDA from the approved contractor of appropriate class of DDA, CPWD, Railway, MES, P &amp; T departments on the date of opening mentioned below uo to 3.00 pm at Vikas Minar, IP Estate, New Delhi-110002 which shall be opened on the same day at 3.30 PM at ground floor, Vikas Minar, DDA, DDA by the EE/ ED-14, DDA in the presence of the contractors or authorized representative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The tender documents can be had on any working day between 10.00 AM to 3.00 PM on payment of amount mentioned against each works ( non-refundable ) on production of registration of sales tax department of NCT of Delhi Govt. from the O/O Sr. AO/ CAU/ EZ/ DDA office complex at Seed Bed Park Shakarpur, Delhi-110092 and tender sale counter Vikas Minar, New Delhi-110002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Earnest money : shall accompany in the form of pay order or demand draft of a scheduled Bank  Guarantee by the Reserve Bank of India in favour of Sr. AO/ CAU/EZ/D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nder of the contractors who does not enclosed earnest money in prescribed manner shall be summarily rejected. 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1771"/>
        <w:gridCol w:w="17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t. Cost</w:t>
            </w:r>
          </w:p>
          <w:p>
            <w:pPr>
              <w:pStyle w:val="Normal"/>
              <w:rPr/>
            </w:pPr>
            <w:r>
              <w:rPr/>
              <w:t>E/Mon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of tender</w:t>
            </w:r>
          </w:p>
          <w:p>
            <w:pPr>
              <w:pStyle w:val="Normal"/>
              <w:rPr/>
            </w:pPr>
            <w:r>
              <w:rPr/>
              <w:t>Time allow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st Date of sale/ Date of Opening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il investigatio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H: C/o RCC covered through section for Sahadra Link drain to Mayur Place Distt. Centre </w:t>
            </w:r>
          </w:p>
          <w:p>
            <w:pPr>
              <w:pStyle w:val="Normal"/>
              <w:jc w:val="both"/>
              <w:rPr/>
            </w:pPr>
            <w:r>
              <w:rPr/>
              <w:t>( Phase-II work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-invited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s. 1,84,727/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s. 3,695/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s. 500/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One months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6.06.200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9.06.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Colonies under East Zone.</w:t>
            </w:r>
          </w:p>
          <w:p>
            <w:pPr>
              <w:pStyle w:val="Normal"/>
              <w:jc w:val="both"/>
              <w:rPr/>
            </w:pPr>
            <w:r>
              <w:rPr/>
              <w:t>SH: Raising of Boundary wall of parks in Pkt.-I Mayur Vihar Phase-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s. 1,87,120/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s. 3,742/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s. 500/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Two Months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6.06.200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9.06.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il Investigation </w:t>
            </w:r>
          </w:p>
          <w:p>
            <w:pPr>
              <w:pStyle w:val="Normal"/>
              <w:jc w:val="both"/>
              <w:rPr/>
            </w:pPr>
            <w:r>
              <w:rPr/>
              <w:t>SH: C/o LSC at Mayur Vihar Phase-I (22 Societies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s. 1,24,615/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s. 2,492/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s. 500/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One months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6.06.200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9.06.2007</w:t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F1 (1) 2006-07 /EE/ED-14/DDA/Acs./532</w:t>
        <w:tab/>
        <w:tab/>
        <w:tab/>
        <w:t>Dated :14.06.200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1:49:00Z</dcterms:created>
  <dc:creator>SI4</dc:creator>
  <dc:description/>
  <dc:language>en-US</dc:language>
  <cp:lastModifiedBy>sanjay</cp:lastModifiedBy>
  <dcterms:modified xsi:type="dcterms:W3CDTF">2007-06-18T11:49:00Z</dcterms:modified>
  <cp:revision>2</cp:revision>
  <dc:subject/>
  <dc:title>DELHI DEVELOPMENT AUTHORITY</dc:title>
</cp:coreProperties>
</file>