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DELHI DEVELOPMENT AUTHORITY</w:t>
      </w:r>
    </w:p>
    <w:p>
      <w:pPr>
        <w:pStyle w:val="Heading5"/>
        <w:rPr>
          <w:szCs w:val="28"/>
        </w:rPr>
      </w:pPr>
      <w:r>
        <w:rPr>
          <w:szCs w:val="28"/>
        </w:rPr>
        <w:t>ELECTRICAL DIVISION NO 2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DWARKA PHASE-I, NEW DELHI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IT No. 10/EE/E.D.2/DDA/2007-08</w:t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ab/>
        <w:tab/>
        <w:tab/>
      </w:r>
      <w:r>
        <w:rPr>
          <w:szCs w:val="28"/>
          <w:u w:val="single"/>
        </w:rPr>
        <w:t>NOTICE INVITING TENDER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 w:val="14"/>
        </w:rPr>
      </w:pPr>
      <w:r>
        <w:rPr>
          <w:sz w:val="22"/>
        </w:rPr>
        <w:t xml:space="preserve">Sealed item rate tenders are invited for the following work by Ex.Engineer (E) EL.D.2/DDA, Central Nursery Sector-5, Dwarka Ph.1, N.Delhi up to 3:00 P.M. on 12-06-2007  on behalf of DDA from the approved contractor of appropriate class of DDA, CPWD. MES, Railway, P&amp; T and Specialised firms who meet the following conditions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tendered documents can be had on any working day from the o/o Ex. Engineer, Ex.  Engineer (E),Elect. Division. No.2 DDA between 11.00AM to 3.00 PM on payment of cost of tender (non-refundable) as well as amount of earnest money as mentioned against each work on production of valid Enlistment Certificate  WCTC on Form-XI. Sale of tender forms will be stopped 4 days (i/c date of opening) before the date fixed for the opening of tenders document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manner of -submission of tender opening of same entry of contractor’s/their authorized representative to the place of opening shall be as provided in clause 3(a),(b) &amp;(c) of PWD-6 forming part of the tenders.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arnest money, Deposit in Cash/Receipt treasury challan/Deposit at call receipts/Fixed Deposit receipt/Demand Draft of a schedule bank issued in favour of Sr. A.O. (CAU) Dwarka Zone, DDA.</w:t>
      </w:r>
    </w:p>
    <w:tbl>
      <w:tblPr>
        <w:tblW w:w="8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889"/>
        <w:gridCol w:w="1827"/>
        <w:gridCol w:w="1583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l. 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me of Wor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stt Cos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. Mone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.Cos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. Allowe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st date of sal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ate of opening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/o various colonies under Nazual A/c-II (St. Lighting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H: Annual operation and maintenance of park lighting cycle track and toilet block at Model Plaza, Sector – 6, Dwarka Phase I – Replacement fittings and cables etc.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320910.00</w:t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6418.00</w:t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 500.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One Month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08-06-200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-06-200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M/o completed / closed schemes houses of Dwarka Zone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H : Annual operation &amp; maintenance for clear water booster sub. P/set at isolated pkt – 8, Nasirpur, Dwark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166284.00</w:t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3326.00</w:t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 500.00</w:t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</w:rPr>
              <w:t>12 Month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05-06-2007</w:t>
            </w:r>
          </w:p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08-06-2007</w:t>
            </w:r>
          </w:p>
        </w:tc>
      </w:tr>
    </w:tbl>
    <w:p>
      <w:pPr>
        <w:pStyle w:val="Normal"/>
        <w:jc w:val="right"/>
        <w:rPr>
          <w:sz w:val="8"/>
        </w:rPr>
      </w:pPr>
      <w:r>
        <w:rPr>
          <w:sz w:val="8"/>
        </w:rPr>
        <w:tab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 xml:space="preserve">Executive Engineer(E) </w:t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Elect. Division –2 / DD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04:26:00Z</dcterms:created>
  <dc:creator>Cyber Den3</dc:creator>
  <dc:description/>
  <dc:language>en-US</dc:language>
  <cp:lastModifiedBy>Administrator</cp:lastModifiedBy>
  <cp:lastPrinted>2007-06-01T19:34:00Z</cp:lastPrinted>
  <dcterms:modified xsi:type="dcterms:W3CDTF">2007-06-02T04:26:00Z</dcterms:modified>
  <cp:revision>2</cp:revision>
  <dc:subject/>
  <dc:title>DELHI DEVELOPMENT AUTHORITY</dc:title>
</cp:coreProperties>
</file>