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Q No.   22/CSC/DDA/2007-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registered with Service Tax Department up to 3:00 PM on </w:t>
      </w:r>
      <w:r>
        <w:rPr>
          <w:b/>
          <w:bCs/>
        </w:rPr>
        <w:t>20.07.07</w:t>
      </w:r>
      <w:r>
        <w:rPr/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242"/>
        <w:gridCol w:w="1304"/>
      </w:tblGrid>
      <w:tr>
        <w:trPr>
          <w:trHeight w:val="5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I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escrip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eriod</w:t>
            </w:r>
          </w:p>
        </w:tc>
      </w:tr>
      <w:tr>
        <w:trPr>
          <w:trHeight w:val="6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M/O:- Chilla Sports Complex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h: -   Providing of 3 Nos. Unskilled Labour at CSC, D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months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 agency must have two years experience in similar nature of work and should be registered with Service Tax Department.  (Copies of same would be enclosed with the quotation 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y will carry out the work as per order/instructions of S.O. (Hort.)/Secretary of the complex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Period of work shall be for 6 month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Payments shall be made through Cheque onl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Debarred agency or individual shall not he permitted to participate in the tendering proces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>(S. P. Thapliyal)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Col. (Retd.)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Secretary/CSC </w:t>
      </w:r>
      <w:r>
        <w:br w:type="page"/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4 (1) CSC/DDA/2005-06/</w:t>
        <w:tab/>
        <w:t>330</w:t>
        <w:tab/>
        <w:tab/>
        <w:tab/>
        <w:tab/>
        <w:tab/>
        <w:tab/>
        <w:t xml:space="preserve">          Date 10.07.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py to: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.O. (Hort.)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sectPr>
      <w:type w:val="nextPage"/>
      <w:pgSz w:w="12240" w:h="17291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17:00Z</dcterms:created>
  <dc:creator>sbasoya</dc:creator>
  <dc:description/>
  <dc:language>en-US</dc:language>
  <cp:lastModifiedBy>sanjay</cp:lastModifiedBy>
  <dcterms:modified xsi:type="dcterms:W3CDTF">2007-07-12T04:17:00Z</dcterms:modified>
  <cp:revision>2</cp:revision>
  <dc:subject/>
  <dc:title>DELHI DEVELOPMENT AUTHORITY</dc:title>
</cp:coreProperties>
</file>