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FFICE OF THE EXECUTIVE ENGINE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RTHERN DIVISION NO.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DA, PITAMPURA, DELH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ACTIVITIES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8"/>
        <w:gridCol w:w="576"/>
        <w:gridCol w:w="146"/>
        <w:gridCol w:w="2825"/>
        <w:gridCol w:w="1943"/>
        <w:gridCol w:w="511"/>
        <w:gridCol w:w="1680"/>
        <w:gridCol w:w="840"/>
        <w:gridCol w:w="360"/>
        <w:gridCol w:w="711"/>
        <w:gridCol w:w="12"/>
      </w:tblGrid>
      <w:tr>
        <w:trPr/>
        <w:tc>
          <w:tcPr>
            <w:tcW w:w="5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pending final bills &amp; Non-refunds of Security Deposi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)</w:t>
            </w:r>
          </w:p>
        </w:tc>
        <w:tc>
          <w:tcPr>
            <w:tcW w:w="9016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l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 status of works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/o Master Plan road in Narela sub-cit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H :  C/o Ph-II treatment of 10m wide carriageway on Delhi side and Ph-I treatment of 10m wide on Karnal side of 80/60 mtr. wide R/W road from GTK to Alipur Narela road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gency :  M/s Suraj Bhan Goel %age progress = 75% Financial progress = 2.87 cro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/o Ph-II treatment of 18 mtr. wide carriageway on Delhi side and C/o S.W. drain on Karnal side from GTK road to Narela Alipur road (Agency : M/s A.K. Gupta &amp; Co.  %age progress = 40% F.R. = 2.40 cro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/o completed scheme of North Z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SH :  Cleaning and sweeping of the area and cleaning of S.W. drain in Pkt-6 (672 MIG houses Gr.-I &amp; II in Sector A-5, Narela -------------- in progres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ning and sweeping of area &amp; cleaning of S.W. drain Pkt. 348/344 Janta/ EWS houses, Sector A-5, Narela --------------------- in progres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i)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eaning and sweeping of area &amp; cleaning of S.W. drain Pkt. 13 (144 SFS Houses) Sector A-5, Narela --------------------- in progres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v)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placement of damaged A.C. rain water pipe installation of mobile bins for 144 SFS houses in Pkt. 13, Sector A-5, Narela.--------------------- in progres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v)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/F M.S. boards, painting, lattering and making drawing for Sector A-5 &amp; A-8, Narela.---------------- in progres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cts held up due to Court case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Respective Court with Case No.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ction of vacant land in North Z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SH :  C/o Boundary wall along the existing structure of village in Pkt. 3 &amp; 4, Sector A-9, Narela to protect DDA land from encroachmen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urt Case No. -------------6/0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Date of next hearing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7.20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in water harvest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lready provid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posed</w:t>
            </w:r>
          </w:p>
          <w:p>
            <w:pPr>
              <w:pStyle w:val="Normal"/>
              <w:ind w:left="300" w:hanging="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ter bodi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Identified status &amp; under encroachme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l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Deposit work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 ha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nder approval status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l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deviation in wor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ndertake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/o Master plan road in Narela sub-city (SH. : C/o Ph-II treatment of 18.00 mtr. wide carriageway on Delhi side &amp; C/o S.W. drain on Karnal side from GTK road to Narela Alipur ro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gency :  M/s A.K. Gupta &amp; 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oposed</w:t>
            </w:r>
          </w:p>
          <w:p>
            <w:pPr>
              <w:pStyle w:val="Normal"/>
              <w:ind w:left="735" w:hanging="0"/>
              <w:jc w:val="both"/>
              <w:rPr/>
            </w:pPr>
            <w:r>
              <w:rPr/>
              <w:t>(In Principle approval)</w:t>
            </w:r>
          </w:p>
          <w:p>
            <w:pPr>
              <w:pStyle w:val="Normal"/>
              <w:ind w:left="735" w:hanging="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ncipal approved obtained from XE(NZ)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tricted cal of tende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l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cinded work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bitration &amp; related court ca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ne Number/ 11 Nos.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Q.C. lab. Tests procedu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re fighting equipment – Installed (Nos.) with loc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of Soil Testing Laboratori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of approved structural consultants’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 circul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.C. circul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of Contractors A,B,C,D categories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/ EIS/EOT cases &amp; completion certific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of approved rates of SE(P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eas where services are handled over to MCD/ DJB and deficiency charg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9016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of vacant flats/ shops. Kiosk/ Commercial/ Residential Plots on the date of completion/ development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88 LIG/ 64 MIG/ Pkt.I, Sector A-9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MIG – 29 Nos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4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s/ Platforms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48 LIG/ 48 MIG/ Gr.III/ Pkt.I, A-9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LIG = 27 Nos.)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kri Khurd Transit camp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latform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Nos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i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84 LIG/ 64 MIG houses in Pkt.3, Sector A-9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MIG = 22 Nos.)</w:t>
            </w:r>
          </w:p>
          <w:p>
            <w:pPr>
              <w:pStyle w:val="Normal"/>
              <w:jc w:val="both"/>
              <w:rPr/>
            </w:pPr>
            <w:r>
              <w:rPr/>
              <w:t>(LIG = 68 Nos.)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C at Pkt.-2, Sector A-9, Nareal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No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v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6 LIG/ 120 MIG houses in Pkt. 4, Sector A-9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MIG = 43 Nos.)</w:t>
            </w:r>
          </w:p>
          <w:p>
            <w:pPr>
              <w:pStyle w:val="Normal"/>
              <w:jc w:val="both"/>
              <w:rPr/>
            </w:pPr>
            <w:r>
              <w:rPr/>
              <w:t>(LIG = 28 Nos.)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v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40 EHS Pkt.-7, Sector A-6, Narela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= 315 Nos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vi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08 Janta/ EWS Houses Pkt.-11, Sector A-6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= 249 Nos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vii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44 SFS/ HIG Houses in Pkt-13, Sector A-5, Nare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= 33 Nos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C Pkt.-5</w:t>
            </w:r>
          </w:p>
          <w:p>
            <w:pPr>
              <w:pStyle w:val="Normal"/>
              <w:jc w:val="both"/>
              <w:rPr/>
            </w:pPr>
            <w:r>
              <w:rPr/>
              <w:t>Sec.A-5, Narel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</w:t>
            </w:r>
          </w:p>
          <w:p>
            <w:pPr>
              <w:pStyle w:val="Normal"/>
              <w:jc w:val="both"/>
              <w:rPr/>
            </w:pPr>
            <w:r>
              <w:rPr/>
              <w:t>Of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N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Nos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viii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672 MIG Inc. houses in pkt.6 Gr.I, Sec.A-5, Narela (31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.I, Sec. A-5 = 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r.II (336) = 8 Nos</w:t>
            </w:r>
            <w:r>
              <w:rPr/>
              <w:t>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SC Pkt-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c.A-5, </w:t>
            </w:r>
          </w:p>
          <w:p>
            <w:pPr>
              <w:pStyle w:val="Normal"/>
              <w:jc w:val="both"/>
              <w:rPr/>
            </w:pPr>
            <w:r>
              <w:rPr/>
              <w:t>Narel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</w:t>
            </w:r>
          </w:p>
          <w:p>
            <w:pPr>
              <w:pStyle w:val="Normal"/>
              <w:jc w:val="both"/>
              <w:rPr/>
            </w:pPr>
            <w:r>
              <w:rPr/>
              <w:t>Of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N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Nos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x)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Janta/EWS Houses in Pkt.1 Sec.A-5, Narela.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r.I,(348/344)=163 No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r.II (312) = 162 No.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iii)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SC Pkt.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Chhota Bazar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c.A-5, Narel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p</w:t>
            </w:r>
          </w:p>
          <w:p>
            <w:pPr>
              <w:pStyle w:val="Normal"/>
              <w:jc w:val="both"/>
              <w:rPr/>
            </w:pPr>
            <w:r>
              <w:rPr/>
              <w:t>Of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No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Nos</w:t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risdiction of C.E. / Map EE wi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land handed over to Engineer wing for develop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ctioned Strength / in place / vacancy position of regular staff.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 Attached.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etails of sanctioned strength of Regular Staff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ivision : ND-8 / DD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357"/>
        <w:gridCol w:w="1921"/>
        <w:gridCol w:w="1921"/>
        <w:gridCol w:w="2463"/>
      </w:tblGrid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b/>
                <w:b/>
              </w:rPr>
            </w:pPr>
            <w:r>
              <w:rPr>
                <w:b/>
              </w:rPr>
              <w:t>Post held in Division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</w:rPr>
            </w:pPr>
            <w:r>
              <w:rPr>
                <w:b/>
              </w:rPr>
              <w:t>Men in posit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cant Post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Executive Engineer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2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Assistant Engineer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1 is posted on divent capacity.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3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Junior Engineer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Restricted to 13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4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A.A.O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5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Head Clerk (Asstt.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6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Steno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7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U.D.C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8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L.D.C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6+1 cashier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4(-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9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Peon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1 (-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0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Daftry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1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S.E.Driver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2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S/Guards (R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3 (+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3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Beldar (R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4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Safai Karamchar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1 (+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5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D/Man, Gr.I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1 (-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1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/>
              <w:t>Sanitary Mate (R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/>
              <w:t>-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1 (-)</w:t>
            </w:r>
          </w:p>
        </w:tc>
      </w:tr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i/>
                <w:i/>
              </w:rPr>
            </w:pPr>
            <w:r>
              <w:rPr>
                <w:i/>
              </w:rPr>
              <w:t>17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i/>
                <w:i/>
              </w:rPr>
            </w:pPr>
            <w:r>
              <w:rPr>
                <w:i/>
              </w:rPr>
              <w:t>Mate (R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i/>
                <w:i/>
              </w:rPr>
            </w:pPr>
            <w:r>
              <w:rPr>
                <w:i/>
              </w:rPr>
              <w:t>2 (-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6:00Z</dcterms:created>
  <dc:creator>*</dc:creator>
  <dc:description/>
  <dc:language>en-US</dc:language>
  <cp:lastModifiedBy>sanjay</cp:lastModifiedBy>
  <dcterms:modified xsi:type="dcterms:W3CDTF">2007-07-17T11:06:00Z</dcterms:modified>
  <cp:revision>2</cp:revision>
  <dc:subject/>
  <dc:title>OFFICE OF THE EXECUTIVE ENGINEER</dc:title>
</cp:coreProperties>
</file>