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sz w:val="20"/>
          <w:szCs w:val="20"/>
        </w:rPr>
      </w:pPr>
      <w:r>
        <w:rPr>
          <w:rFonts w:cs="Verdana" w:ascii="Verdana" w:hAnsi="Verdana"/>
          <w:sz w:val="20"/>
          <w:szCs w:val="20"/>
        </w:rPr>
        <w:t>OFFICE OF THE EXECUTIVE ENGINEER</w:t>
      </w:r>
    </w:p>
    <w:p>
      <w:pPr>
        <w:pStyle w:val="Normal"/>
        <w:spacing w:lineRule="auto" w:line="240"/>
        <w:jc w:val="center"/>
        <w:rPr>
          <w:rFonts w:ascii="Verdana" w:hAnsi="Verdana" w:cs="Verdana"/>
          <w:sz w:val="20"/>
          <w:szCs w:val="20"/>
        </w:rPr>
      </w:pPr>
      <w:r>
        <w:rPr>
          <w:rFonts w:cs="Verdana" w:ascii="Verdana" w:hAnsi="Verdana"/>
          <w:sz w:val="20"/>
          <w:szCs w:val="20"/>
        </w:rPr>
        <w:t>NORTHERN DIVISION NO.11 DDA,</w:t>
      </w:r>
    </w:p>
    <w:p>
      <w:pPr>
        <w:pStyle w:val="Normal"/>
        <w:spacing w:lineRule="auto" w:line="240"/>
        <w:jc w:val="center"/>
        <w:rPr>
          <w:rFonts w:ascii="Verdana" w:hAnsi="Verdana" w:cs="Verdana"/>
          <w:sz w:val="20"/>
          <w:szCs w:val="20"/>
        </w:rPr>
      </w:pPr>
      <w:r>
        <w:rPr>
          <w:rFonts w:cs="Verdana" w:ascii="Verdana" w:hAnsi="Verdana"/>
          <w:sz w:val="20"/>
          <w:szCs w:val="20"/>
        </w:rPr>
        <w:t>ASHOK VIHAR, PH-I, DELHI-110052</w:t>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t>NOTICE INVITING TENDER NO. O4/EE/ND-11/DDA/2007-08</w:t>
      </w:r>
    </w:p>
    <w:p>
      <w:pPr>
        <w:pStyle w:val="Normal"/>
        <w:spacing w:lineRule="auto" w:line="240"/>
        <w:jc w:val="both"/>
        <w:rPr>
          <w:rFonts w:ascii="Verdana" w:hAnsi="Verdana" w:cs="Verdana"/>
          <w:b/>
          <w:b/>
          <w:sz w:val="20"/>
          <w:szCs w:val="20"/>
        </w:rPr>
      </w:pPr>
      <w:r>
        <w:rPr>
          <w:rFonts w:cs="Verdana" w:ascii="Verdana" w:hAnsi="Verdana"/>
          <w:b/>
          <w:sz w:val="20"/>
          <w:szCs w:val="20"/>
        </w:rPr>
      </w:r>
    </w:p>
    <w:p>
      <w:pPr>
        <w:pStyle w:val="Normal"/>
        <w:spacing w:lineRule="auto" w:line="240"/>
        <w:ind w:firstLine="720"/>
        <w:jc w:val="both"/>
        <w:rPr>
          <w:rFonts w:ascii="Verdana" w:hAnsi="Verdana" w:cs="Verdana"/>
          <w:sz w:val="20"/>
          <w:szCs w:val="20"/>
        </w:rPr>
      </w:pPr>
      <w:r>
        <w:rPr>
          <w:rFonts w:cs="Verdana" w:ascii="Verdana" w:hAnsi="Verdana"/>
          <w:sz w:val="20"/>
          <w:szCs w:val="20"/>
        </w:rPr>
        <w:t>Sealed item rate tenders are invited for the following works by the Executive Engineer, Northern Division No.11, DDA, Ashok Vihar Office Complex, Ashok Vihar, Phase-I, Delhi-52 on behalf of DDA up to 3.00 PM from the approved contractors of appropriate class of DDA, CPWD, MES Railway &amp; Civil Wing of P&amp;T Department which shall be opened on the same day at 3.30 pm at ground floor, Vikas Minar, DDA Office, New Delhi in the presence of the intending purchaser or their authorized representatives on the details indicated below:-</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tender documents can be had on any working day between 11:00am to 3:00pm on payment as mentioned against each tender (non-refundable) from the office of Sr. Account Officer (CAU) North Zone, Ashok Vihar, DDA Office Complex or Sales Counter, Ground Floor, Vikas Minar, New Delhi on production of valid enlistment registration certificate, valid registration with works contract cell of Sales Tax Department of GNCTD and Tax Clearance Certificate issued by the Work Contract Cell in Form –XI. Sale of Tender Forms will be stopped 4 days (including the date of opening) before the date fixed for the opening of tender documents.</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manner of submission of tenders, opening of the same and entry of contractor’s / their authorized representatives to the place of opening shall be provided in clause 3 (a), (b) &amp; (c)PWD-6 forming part of the tender documents.</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 xml:space="preserve">The Earnest Money should accompany with the application for the purchase of tender in the form of Cash/FDR/Call Deposit Receipt or Demand Draft of a Scheduled Bank Guaranteed by the Reserve Bank of India in favour of Sr. Account Officer (CAU) North Zone, DDA, Delhi. It should however ensure that FDR is valid for a period of TWELVE MONTHS or more after the last date of receipt of tender. </w:t>
      </w:r>
    </w:p>
    <w:p>
      <w:pPr>
        <w:pStyle w:val="Normal"/>
        <w:spacing w:lineRule="auto" w:line="240"/>
        <w:jc w:val="both"/>
        <w:rPr>
          <w:rFonts w:ascii="Verdana" w:hAnsi="Verdana" w:cs="Verdana"/>
          <w:sz w:val="20"/>
          <w:szCs w:val="20"/>
        </w:rPr>
      </w:pPr>
      <w:r>
        <w:rPr>
          <w:rFonts w:cs="Verdana" w:ascii="Verdana" w:hAnsi="Verdana"/>
          <w:sz w:val="20"/>
          <w:szCs w:val="20"/>
        </w:rPr>
      </w:r>
    </w:p>
    <w:tbl>
      <w:tblPr>
        <w:tblW w:w="9580" w:type="dxa"/>
        <w:jc w:val="left"/>
        <w:tblInd w:w="-113" w:type="dxa"/>
        <w:tblLayout w:type="fixed"/>
        <w:tblCellMar>
          <w:top w:w="0" w:type="dxa"/>
          <w:left w:w="108" w:type="dxa"/>
          <w:bottom w:w="0" w:type="dxa"/>
          <w:right w:w="108" w:type="dxa"/>
        </w:tblCellMar>
      </w:tblPr>
      <w:tblGrid>
        <w:gridCol w:w="738"/>
        <w:gridCol w:w="3870"/>
        <w:gridCol w:w="2578"/>
        <w:gridCol w:w="239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S.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Name of Work</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 xml:space="preserve">Estimated Cost </w:t>
            </w:r>
          </w:p>
          <w:p>
            <w:pPr>
              <w:pStyle w:val="Normal"/>
              <w:spacing w:lineRule="auto" w:line="240"/>
              <w:jc w:val="both"/>
              <w:rPr>
                <w:rFonts w:ascii="Verdana" w:hAnsi="Verdana" w:cs="Verdana"/>
                <w:sz w:val="20"/>
                <w:szCs w:val="20"/>
              </w:rPr>
            </w:pPr>
            <w:r>
              <w:rPr>
                <w:rFonts w:cs="Verdana" w:ascii="Verdana" w:hAnsi="Verdana"/>
                <w:sz w:val="20"/>
                <w:szCs w:val="20"/>
              </w:rPr>
              <w:t xml:space="preserve">Earnest Money </w:t>
            </w:r>
          </w:p>
          <w:p>
            <w:pPr>
              <w:pStyle w:val="Normal"/>
              <w:spacing w:lineRule="auto" w:line="240"/>
              <w:jc w:val="both"/>
              <w:rPr>
                <w:rFonts w:ascii="Verdana" w:hAnsi="Verdana" w:cs="Verdana"/>
                <w:sz w:val="20"/>
                <w:szCs w:val="20"/>
              </w:rPr>
            </w:pPr>
            <w:r>
              <w:rPr>
                <w:rFonts w:cs="Verdana" w:ascii="Verdana" w:hAnsi="Verdana"/>
                <w:sz w:val="20"/>
                <w:szCs w:val="20"/>
              </w:rPr>
              <w:t>Cost of Tend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Last date of Sale</w:t>
            </w:r>
          </w:p>
          <w:p>
            <w:pPr>
              <w:pStyle w:val="Normal"/>
              <w:spacing w:lineRule="auto" w:line="240"/>
              <w:jc w:val="both"/>
              <w:rPr>
                <w:rFonts w:ascii="Verdana" w:hAnsi="Verdana" w:cs="Verdana"/>
                <w:sz w:val="20"/>
                <w:szCs w:val="20"/>
              </w:rPr>
            </w:pPr>
            <w:r>
              <w:rPr>
                <w:rFonts w:cs="Verdana" w:ascii="Verdana" w:hAnsi="Verdana"/>
                <w:sz w:val="20"/>
                <w:szCs w:val="20"/>
              </w:rPr>
              <w:t>Date of Opening</w:t>
            </w:r>
          </w:p>
          <w:p>
            <w:pPr>
              <w:pStyle w:val="Normal"/>
              <w:spacing w:lineRule="auto" w:line="240"/>
              <w:jc w:val="both"/>
              <w:rPr>
                <w:rFonts w:ascii="Verdana" w:hAnsi="Verdana" w:cs="Verdana"/>
                <w:sz w:val="20"/>
                <w:szCs w:val="20"/>
              </w:rPr>
            </w:pPr>
            <w:r>
              <w:rPr>
                <w:rFonts w:cs="Verdana" w:ascii="Verdana" w:hAnsi="Verdana"/>
                <w:sz w:val="20"/>
                <w:szCs w:val="20"/>
              </w:rPr>
              <w:t>Time Allo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M/o office complex at Ashok Vihar Ph-I.</w:t>
            </w:r>
          </w:p>
          <w:p>
            <w:pPr>
              <w:pStyle w:val="Normal"/>
              <w:spacing w:lineRule="auto" w:line="240"/>
              <w:jc w:val="both"/>
              <w:rPr>
                <w:rFonts w:ascii="Verdana" w:hAnsi="Verdana" w:cs="Verdana"/>
                <w:sz w:val="20"/>
                <w:szCs w:val="20"/>
              </w:rPr>
            </w:pPr>
            <w:r>
              <w:rPr>
                <w:rFonts w:cs="Verdana" w:ascii="Verdana" w:hAnsi="Verdana"/>
                <w:sz w:val="20"/>
                <w:szCs w:val="20"/>
              </w:rPr>
              <w:t>SH: Cleaning &amp; sweeping of common area, S.w. drain sewerage line and toilets i/c disposal of refuse etc. at Ashok Vihar office complex.</w:t>
            </w:r>
          </w:p>
          <w:p>
            <w:pPr>
              <w:pStyle w:val="Normal"/>
              <w:spacing w:lineRule="auto" w:line="240"/>
              <w:jc w:val="both"/>
              <w:rPr>
                <w:rFonts w:ascii="Verdana" w:hAnsi="Verdana" w:cs="Verdana"/>
                <w:sz w:val="20"/>
                <w:szCs w:val="20"/>
              </w:rPr>
            </w:pPr>
            <w:r>
              <w:rPr>
                <w:rFonts w:cs="Verdana" w:ascii="Verdana" w:hAnsi="Verdana"/>
                <w:sz w:val="20"/>
                <w:szCs w:val="20"/>
              </w:rPr>
              <w:t>NIT No. 05/EE/ND11/2007-08</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2,01,232.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4,025.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13-07-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18-07-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One Year</w:t>
            </w:r>
          </w:p>
        </w:tc>
      </w:tr>
    </w:tbl>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EXECUTIVE ENGINEER</w:t>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NORTHERN DIVISION NO.11</w:t>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Ashok Vihar Complex,</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t>No. F4(119)EE/ND-11/DDA/A/2007-08/393</w:t>
        <w:tab/>
        <w:tab/>
        <w:tab/>
        <w:tab/>
        <w:tab/>
        <w:t>Dt.05-07-07</w:t>
      </w:r>
    </w:p>
    <w:p>
      <w:pPr>
        <w:pStyle w:val="Normal"/>
        <w:spacing w:lineRule="auto" w:line="240"/>
        <w:jc w:val="both"/>
        <w:rPr>
          <w:rFonts w:ascii="Verdana" w:hAnsi="Verdana" w:cs="Verdana"/>
          <w:sz w:val="20"/>
          <w:szCs w:val="20"/>
        </w:rPr>
      </w:pPr>
      <w:r>
        <w:rPr>
          <w:rFonts w:cs="Verdana" w:ascii="Verdana" w:hAnsi="Verdana"/>
          <w:sz w:val="20"/>
          <w:szCs w:val="20"/>
        </w:rPr>
      </w:r>
    </w:p>
    <w:p>
      <w:pPr>
        <w:pStyle w:val="Normal"/>
        <w:spacing w:lineRule="auto" w:line="240"/>
        <w:jc w:val="both"/>
        <w:rPr>
          <w:rFonts w:ascii="Verdana" w:hAnsi="Verdana" w:cs="Verdana"/>
          <w:sz w:val="20"/>
          <w:szCs w:val="20"/>
        </w:rPr>
      </w:pPr>
      <w:r>
        <w:rPr>
          <w:rFonts w:cs="Verdana" w:ascii="Verdana" w:hAnsi="Verdana"/>
          <w:sz w:val="20"/>
          <w:szCs w:val="20"/>
        </w:rPr>
        <w:t>Copy to:-</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1.</w:t>
        <w:tab/>
        <w:t>Chief Engineer (QC),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2.</w:t>
        <w:tab/>
        <w:t>Chief Engineer (NZ),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3.</w:t>
        <w:tab/>
        <w:t>SE CC-12,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4.</w:t>
        <w:tab/>
        <w:t>The Director (System), Vikas Sadan, New Delhi Schedule for work for information for uploading the same at DDA’s Website. The same has also been intimated through E-mail at ddatender@dda.org.in.</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5.</w:t>
        <w:tab/>
        <w:t>F.O. to C.E. (NZ),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6.</w:t>
        <w:tab/>
        <w:t>Sr. Accounts Officer (CAU)/NZ/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7.</w:t>
        <w:tab/>
        <w:t>Sr. Accounts Officer (W)-II,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8.</w:t>
        <w:tab/>
        <w:t>All Executive Engineers, DDA &amp; EE(QC)-IV,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9.</w:t>
        <w:tab/>
        <w:t>A.E. (P)/ND-11/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0.</w:t>
        <w:tab/>
        <w:t>Head Clerk, ND-11,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1.</w:t>
        <w:tab/>
        <w:t>Secy., DDA Contractor’s Welfare Association, Barrack Nop. 1, Room No. 12, Vikas Kuteer, New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2.</w:t>
        <w:tab/>
        <w:t>Secy., DDA Contractor’s Association 18-E, Vikas Kuteer, New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3.</w:t>
        <w:tab/>
        <w:t>CPWD Contractor’s Builders Association, ‘Y’ Shape Building, I.P. Estate.</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4.</w:t>
        <w:tab/>
        <w:t>Delhi Contractor’s &amp; Builders Association (Regd.) H. No. 5603, Ch. Prem Raj Bhawan, New Chandrawal Ch. Bhim Singh Road, Delhi-110007.</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5.</w:t>
        <w:tab/>
        <w:t>Delhi Contractors Welfare Association (Regd.) D-2618, Gali Dharmshala Wali, Kali Masjid, Turkman Gate, Delhi-110031.</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6.</w:t>
        <w:tab/>
        <w:t>Trans Yamuna DDA Contractor Associations (Regd.) 11-12, Vir Sawarkar Market, Budh Bazar, Gandhi Nagar, Delhi-31.</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7.</w:t>
        <w:tab/>
        <w:t>All India DDA &amp; MCD Contractors Welfare Association (Regd.) 253, Partap Khand Vishwakarma Nag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8.</w:t>
        <w:tab/>
        <w:t>Indian Contractors &amp; Builders Association, G-80/207, Main Bazar, Laxmi Nag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9.</w:t>
        <w:tab/>
        <w:t>Delhi Govt. Contractors Welfare Association (Regd.), 179, Triveni Apartment, Near Police Station, Vivek Vih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0.</w:t>
        <w:tab/>
        <w:t>Consultants on approved panel of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1.</w:t>
        <w:tab/>
        <w:t>Security Officer, DDA.  22.</w:t>
        <w:tab/>
        <w:t>Tender Clerk, W.D.-5,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3.</w:t>
        <w:tab/>
        <w:t>Tender Clerk, CAU(NZ), DDA, Ashok Vihar, Delhi-110052.</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4.</w:t>
        <w:tab/>
        <w:t>Notice Board / ND-11.</w:t>
        <w:tab/>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t>Executive Engineer</w:t>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t>ND-11/DDA</w:t>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5:08:00Z</dcterms:created>
  <dc:creator>123</dc:creator>
  <dc:description/>
  <dc:language>en-US</dc:language>
  <cp:lastModifiedBy>sanjay</cp:lastModifiedBy>
  <cp:lastPrinted>2007-07-06T11:56:00Z</cp:lastPrinted>
  <dcterms:modified xsi:type="dcterms:W3CDTF">2007-07-07T05:08:00Z</dcterms:modified>
  <cp:revision>2</cp:revision>
  <dc:subject/>
  <dc:title>OFFICE OF THE EXECUTIVE ENGINEER</dc:title>
</cp:coreProperties>
</file>