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HI DEVELOPMENT AUTHORITY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ecutive Engineer ND-11 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hok Vihar, Phase-I, Delhi-5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. F.4(255)/A/EE/ND-11/2007-08/466</w:t>
        <w:tab/>
        <w:tab/>
        <w:tab/>
        <w:tab/>
        <w:tab/>
        <w:tab/>
        <w:t>Dt.26-07-200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/>
          <w:sz w:val="20"/>
        </w:rPr>
        <w:t>M/s. K.K. Rana Construction C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UU-114A,  Pitampura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Delhi-110088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ame of work:</w:t>
        <w:tab/>
        <w:t>M/o Office Complex at Ashok Vihar, Phase-I (N.Z.)</w:t>
      </w:r>
    </w:p>
    <w:p>
      <w:pPr>
        <w:pStyle w:val="Normal"/>
        <w:ind w:left="2160" w:hanging="21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H:</w:t>
        <w:tab/>
        <w:t>Cleaning and sweeping of common area S.W. drain sewer line and toilets i/c disposal of refuse etc. at Ashok Vihar office complex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/Sir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r negotiated item rate for the above mentioned work has been accepted on behalf of Delhi Development Authority at the rates, terms and conditions as given below: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59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timated Cost put to tend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s. 2,01,232.00 (Rs. Two Lac One Thousand Two Hundred Thirty Two only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actor’s %age worked out for the purpose of Clause-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@ 33.91% above (Three Three Point Nine One percent above) the estimated cost based on DSR-200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ndered cost after negotia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s. 2,69,477.00 (Rs. Two Lac Sixty Nine Thousand Four Hundred Seventy Seven only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me Allowe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ne Year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accepted rate in r/o under mentioned item after negotiation are as under: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left" w:pos="5490" w:leader="none"/>
          <w:tab w:val="left" w:pos="765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tem No.</w:t>
        <w:tab/>
        <w:t xml:space="preserve">  Qty.</w:t>
        <w:tab/>
        <w:t>Unit</w:t>
        <w:tab/>
        <w:t xml:space="preserve">Quoted Rate </w:t>
        <w:tab/>
        <w:t>Negotiated Rat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left" w:pos="5490" w:leader="none"/>
          <w:tab w:val="left" w:pos="765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  <w:t xml:space="preserve">       (Rs.)</w:t>
        <w:tab/>
        <w:tab/>
        <w:t xml:space="preserve">   (Rs.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</w:t>
        <w:tab/>
        <w:tab/>
        <w:t>286.00</w:t>
        <w:tab/>
        <w:t>Per Day</w:t>
        <w:tab/>
        <w:t>200.00</w:t>
        <w:tab/>
        <w:t>133.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</w:t>
        <w:tab/>
        <w:tab/>
        <w:t>286.00</w:t>
        <w:tab/>
        <w:t>Per Day</w:t>
        <w:tab/>
        <w:t>700.00</w:t>
        <w:tab/>
        <w:t>700.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</w:t>
        <w:tab/>
        <w:tab/>
        <w:t>12.00</w:t>
        <w:tab/>
        <w:t>Per Month</w:t>
        <w:tab/>
        <w:t>3000.00</w:t>
        <w:tab/>
        <w:t>1180.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</w:t>
        <w:tab/>
        <w:tab/>
        <w:t>104.00</w:t>
        <w:tab/>
        <w:t>Per Bag</w:t>
        <w:tab/>
        <w:t>70.00</w:t>
        <w:tab/>
        <w:t>70.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</w:t>
        <w:tab/>
        <w:tab/>
        <w:t>12.00</w:t>
        <w:tab/>
        <w:t>Per Month</w:t>
        <w:tab/>
        <w:t>400.00</w:t>
        <w:tab/>
        <w:t>42.0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70" w:leader="none"/>
          <w:tab w:val="left" w:pos="2070" w:leader="none"/>
          <w:tab w:val="left" w:pos="3690" w:leader="none"/>
          <w:tab w:val="right" w:pos="6390" w:leader="none"/>
          <w:tab w:val="right" w:pos="864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</w:t>
        <w:tab/>
        <w:tab/>
        <w:t>143.00</w:t>
        <w:tab/>
        <w:t>Per Cum</w:t>
        <w:tab/>
        <w:t>65.00</w:t>
        <w:tab/>
        <w:t>65.00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You are requested to attend this office alongwith stamp paper worth Rs. 50/- to sign the agreement within 7 days from the date of issue of this letter failing which the acceptance of tender shall be withdrawn and earnest money forfeited absolutel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ab/>
        <w:tab/>
        <w:t>Please note that the time allowed for carrying out the work entered in the agreement shall be reckoned from the 10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day after the date of issue of this letter to commence the work. Your letters No. NIL of 20-07-07 and 23-07-07 shall also form part of the agreement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You are requested to contact AE-IV/ND-11/DDA and start the work at onc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Yours faithfully,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(P.P. Verma)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xecutive Engineer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N.D.-11/DDA</w:t>
      </w:r>
    </w:p>
    <w:p>
      <w:pPr>
        <w:pStyle w:val="Normal"/>
        <w:ind w:left="2160" w:firstLine="72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d…2..</w:t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::2: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y to: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left" w:pos="720" w:leader="none"/>
        </w:tabs>
        <w:spacing w:before="24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</w:t>
        <w:tab/>
        <w:t>C.E.(NZ)/DDA,  2) SE/CC-12/DDA,  3) AO(W.II)/DDA,  4) AE(QC) to CE(NZ)/DDA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</w:t>
        <w:tab/>
        <w:t>All SE’s of DDA,  6) AE(P)/ND-11/DDA,  7)AO/CAU(NZ)/DDA,  8) AAO/ND-11/DDA,  9)</w:t>
        <w:tab/>
        <w:t>Director(PR)/DDA, 10) Head Clerk ND-11   11) Notice Board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2.</w:t>
        <w:tab/>
        <w:t>AE-IV/ND-11/DDA alongwith copy of Schedule of Qty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.</w:t>
        <w:tab/>
        <w:t>Income Tax Officer, Contractor Circle, ITO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4.</w:t>
        <w:tab/>
        <w:t>Secy., DDA Contractor’s Association, Vikas Kuteer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.</w:t>
        <w:tab/>
        <w:t>Secy., CPWD Contractor’s Builders Association (Regd.) H.No. 5603, Ch. Prem Raj Bhawan, New Chandrawala, Ch. Bhim Singh Road, Delhi-7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6.</w:t>
        <w:tab/>
        <w:t>Bharat Contractor’s Association (Regd.), D-26, 18, Gali Dharamshala Wali, Kali Masjid, Turkman Gate, New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7.</w:t>
        <w:tab/>
        <w:t>Trans Yamuna DDA Contractor Associations (Regd.) 11-12, Vir Sawarkar Market, Budh Bazar, Gandhi Nagar, Delhi-31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.</w:t>
        <w:tab/>
        <w:t>All India DDA &amp; MCD Contractors Welfare Association (Regd.) 253, Partap Khand Vishwakarma Nagar, Delhi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.</w:t>
        <w:tab/>
        <w:t>The Director (System), Vikas Sadan, New Delhi for information please for uploading the same at DDA’s Website. The same has also been intimated through E-mail at ddatender@dda.org.in.</w:t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left" w:pos="720" w:leader="none"/>
        </w:tabs>
        <w:spacing w:before="240" w:after="0"/>
        <w:ind w:left="720" w:hanging="72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ecutive Engineer</w:t>
      </w:r>
    </w:p>
    <w:p>
      <w:pPr>
        <w:pStyle w:val="Normal"/>
        <w:tabs>
          <w:tab w:val="left" w:pos="720" w:leader="none"/>
        </w:tabs>
        <w:ind w:left="720" w:hanging="72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D-11/DDA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25:00Z</dcterms:created>
  <dc:creator>123</dc:creator>
  <dc:description/>
  <dc:language>en-US</dc:language>
  <cp:lastModifiedBy>sanjay</cp:lastModifiedBy>
  <cp:lastPrinted>2007-07-25T11:07:00Z</cp:lastPrinted>
  <dcterms:modified xsi:type="dcterms:W3CDTF">2007-07-26T10:25:00Z</dcterms:modified>
  <cp:revision>2</cp:revision>
  <dc:subject/>
  <dc:title>DELHI DEVELOPMENT AUTHORITY</dc:title>
</cp:coreProperties>
</file>