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last date for submission of proposals for development of residential project for the Commonwealth Games Village, 2010 is extended upto 15.06.2007, 1500hou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2:58:00Z</dcterms:created>
  <dc:creator>DIR SYS</dc:creator>
  <dc:description/>
  <dc:language>en-US</dc:language>
  <cp:lastModifiedBy>Administrator</cp:lastModifiedBy>
  <dcterms:modified xsi:type="dcterms:W3CDTF">2007-06-01T12:58:00Z</dcterms:modified>
  <cp:revision>2</cp:revision>
  <dc:subject/>
  <dc:title>The last date of submission of proposals for development of residential project for the Commonwealth Games Village, 2010 is ex</dc:title>
</cp:coreProperties>
</file>