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sz w:val="28"/>
        </w:rPr>
      </w:pPr>
      <w:r>
        <w:rPr>
          <w:sz w:val="28"/>
        </w:rPr>
        <w:t>Delhi Development Author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taji Subhash Sports Comple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asola, New Delhi-11002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ind w:firstLine="72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F 2 (4) / NSSC / Civil Works / SK / 4 / Pt.-II /</w:t>
        <w:tab/>
        <w:tab/>
        <w:tab/>
        <w:tab/>
        <w:t>Date:     June 07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rrigendum</w:t>
      </w:r>
    </w:p>
    <w:p>
      <w:pPr>
        <w:pStyle w:val="Normal"/>
        <w:jc w:val="center"/>
        <w:rPr/>
      </w:pPr>
      <w:r>
        <w:rPr/>
      </w:r>
    </w:p>
    <w:p>
      <w:pPr>
        <w:pStyle w:val="Heading"/>
        <w:ind w:left="1440" w:hanging="720"/>
        <w:jc w:val="both"/>
        <w:rPr>
          <w:sz w:val="28"/>
          <w:u w:val="none"/>
        </w:rPr>
      </w:pPr>
      <w:r>
        <w:rPr>
          <w:sz w:val="28"/>
          <w:u w:val="none"/>
        </w:rPr>
        <w:t>Sub:</w:t>
        <w:tab/>
        <w:t>M/O NETAJI SUBHASH SPORTS COMPLEX AT JASOLA. (Ref. NIT No.2  NSSC / 07 – 08 dt 08.06.07)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8"/>
        </w:rPr>
        <w:t>SH: Cleaning, Sweeping Scavenging and day to day upkeeping the area of Sports Complex at Jasola by providing 8 number Safai Karamcharies for the full month including holidays (7 days a week)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53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ind w:left="720" w:firstLine="720"/>
        <w:rPr/>
      </w:pPr>
      <w:r>
        <w:rPr/>
        <w:t>Reference NIT No.2 / NSSC / 07 – 08 dt 06.06.07. The “time allowed” may please be read as 5 months instead of 6 months. Other terms and conditions of NIT will remain same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Director (Sports), DDA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Copy to: -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irector (Sports), DD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he Secretary, DDA Contract Welfare’s Association, Branch No. 1, Black ‘A’ Vikas Kuteer, N.Delhi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he Secretary, DDA Contractor Welfare Association, E-18 Vikas Kuteer, New Delhi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he Secretaries, all sports complexes, DDA with the request to display the NIQ at Notice Board of their respective Complexes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AO / NSSC / DD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color w:val="000000"/>
          <w:sz w:val="24"/>
        </w:rPr>
        <w:t>JE (Elec) / NSSC / DD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 xml:space="preserve">Notice Board 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r. (System) through E-Mail at “ddatender@rediffmail.com”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uter Operator</w:t>
        <w:tab/>
        <w:t>-</w:t>
        <w:tab/>
        <w:t>for E - mailing and confirmation please.</w:t>
        <w:tab/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Director (Sports), D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5:03:00Z</dcterms:created>
  <dc:creator>user</dc:creator>
  <dc:description/>
  <dc:language>en-US</dc:language>
  <cp:lastModifiedBy>sanjay</cp:lastModifiedBy>
  <cp:lastPrinted>2003-01-01T07:51:00Z</cp:lastPrinted>
  <dcterms:modified xsi:type="dcterms:W3CDTF">2007-06-18T05:03:00Z</dcterms:modified>
  <cp:revision>2</cp:revision>
  <dc:subject/>
  <dc:title>Delhi Development Authority</dc:title>
</cp:coreProperties>
</file>