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97040" cy="958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7040" cy="958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88760" cy="9010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8760" cy="901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235950" cy="6976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0" cy="697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943975" cy="6635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3975" cy="663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960485" cy="66459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0485" cy="664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226550" cy="67652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0" cy="676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1T11:47:00Z</dcterms:created>
  <dc:creator>Pankaj</dc:creator>
  <dc:description/>
  <dc:language>en-US</dc:language>
  <cp:lastModifiedBy>sanjay</cp:lastModifiedBy>
  <dcterms:modified xsi:type="dcterms:W3CDTF">2007-07-21T11:47:00Z</dcterms:modified>
  <cp:revision>2</cp:revision>
  <dc:subject/>
  <dc:title> </dc:title>
</cp:coreProperties>
</file>