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ELHI DEVELOPMENT AUTHORITY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LECTRICAL DIVIDION No.5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ENTRAL NURSERY, SECTOR-5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WARKA PHASE-I, NEW DELH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No: F.3(5)/E1.D.5/A/Cs/DDA/07-08/924 </w:t>
        <w:tab/>
        <w:tab/>
        <w:tab/>
        <w:t>Dt 06.06.</w:t>
      </w:r>
      <w:r>
        <w:rPr/>
        <w:t>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ORRIGENDUM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ference NIT NO 3,4,5 &amp; /07-08 communicated vide No. : F.3(5)/E1.D.5/A/Cs/DDA/07-08/924 Dt 02.06.07 published on DDA’s Website on 4.06.0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ime allowed appearing as 12 Months in respect of NIT No.6/07-08 (Shown at Sl.No.4) may please be read as 15 day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her terms &amp; condition shall remain unchange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Executive Engineer (E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Elect. Divin No.5/DD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7:11:00Z</dcterms:created>
  <dc:creator>samsung2</dc:creator>
  <dc:description/>
  <dc:language>en-US</dc:language>
  <cp:lastModifiedBy>sanjay</cp:lastModifiedBy>
  <dcterms:modified xsi:type="dcterms:W3CDTF">2007-06-08T07:11:00Z</dcterms:modified>
  <cp:revision>2</cp:revision>
  <dc:subject/>
  <dc:title>DELHI DEVELOPMENT AUTHORITY</dc:title>
</cp:coreProperties>
</file>