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5575" cy="7502525"/>
            <wp:effectExtent l="0" t="0" r="0" b="0"/>
            <wp:docPr id="1" name="Notice_Inuitihg_Tender_No%5B1%5D.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tice_Inuitihg_Tender_No%5B1%5D.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5575" cy="750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1765" cy="7087870"/>
            <wp:effectExtent l="0" t="0" r="0" b="0"/>
            <wp:docPr id="2" name="10_a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_a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708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1765" cy="6296660"/>
            <wp:effectExtent l="0" t="0" r="0" b="0"/>
            <wp:docPr id="3" name="10_b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_b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629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1765" cy="5485130"/>
            <wp:effectExtent l="0" t="0" r="0" b="0"/>
            <wp:docPr id="4" name="10_c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0_c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5575" cy="75025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5575" cy="750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5575" cy="75025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5575" cy="750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5575" cy="75025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5575" cy="750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5575" cy="75025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5575" cy="750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5575" cy="75025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5575" cy="750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5575" cy="75025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5575" cy="750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85430" cy="502793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5430" cy="502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4:49:00Z</dcterms:created>
  <dc:creator>sanjay</dc:creator>
  <dc:description/>
  <dc:language>en-US</dc:language>
  <cp:lastModifiedBy>sanjay</cp:lastModifiedBy>
  <dcterms:modified xsi:type="dcterms:W3CDTF">2007-06-18T04:53:00Z</dcterms:modified>
  <cp:revision>4</cp:revision>
  <dc:subject/>
  <dc:title> </dc:title>
</cp:coreProperties>
</file>