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b/>
          <w:bCs w:val="false"/>
          <w:u w:val="single"/>
        </w:rPr>
        <w:t>JHILMIL INDL. AREA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Chottey Lal  S/o</w:t>
        <w:tab/>
        <w:t>Budh Ram</w:t>
        <w:tab/>
        <w:tab/>
        <w:t xml:space="preserve">Z-1 / 3720 </w:t>
        <w:tab/>
        <w:t xml:space="preserve">11312 </w:t>
        <w:tab/>
        <w:t>- 11.9.89</w:t>
      </w:r>
    </w:p>
    <w:p>
      <w:pPr>
        <w:pStyle w:val="Normal"/>
        <w:spacing w:lineRule="auto" w:line="360"/>
        <w:rPr/>
      </w:pPr>
      <w:r>
        <w:rPr/>
        <w:t>2.</w:t>
        <w:tab/>
        <w:t xml:space="preserve">Puran  S/o </w:t>
        <w:tab/>
        <w:tab/>
        <w:t>Lallu Ram</w:t>
        <w:tab/>
        <w:tab/>
        <w:t>Z-1 / 3724</w:t>
        <w:tab/>
        <w:t xml:space="preserve"> 7794</w:t>
        <w:tab/>
        <w:t>- 11.9.89</w:t>
      </w:r>
    </w:p>
    <w:p>
      <w:pPr>
        <w:pStyle w:val="Normal"/>
        <w:spacing w:lineRule="auto" w:line="360"/>
        <w:rPr/>
      </w:pPr>
      <w:r>
        <w:rPr/>
        <w:t>3.</w:t>
        <w:tab/>
        <w:t>Jaggu  S/o</w:t>
        <w:tab/>
        <w:tab/>
        <w:t>Billa</w:t>
        <w:tab/>
        <w:tab/>
        <w:tab/>
        <w:t>Z-1 / 3731</w:t>
        <w:tab/>
        <w:t>24534</w:t>
        <w:tab/>
        <w:t>- 20.4.93</w:t>
      </w:r>
    </w:p>
    <w:p>
      <w:pPr>
        <w:pStyle w:val="Normal"/>
        <w:spacing w:lineRule="auto" w:line="360"/>
        <w:rPr/>
      </w:pPr>
      <w:r>
        <w:rPr/>
        <w:t>4.</w:t>
        <w:tab/>
        <w:t>Jagan Nath  S/o</w:t>
        <w:tab/>
        <w:t>Mangu</w:t>
        <w:tab/>
        <w:tab/>
        <w:tab/>
        <w:t>Z-1 / 3746</w:t>
        <w:tab/>
        <w:t>73584</w:t>
        <w:tab/>
        <w:t>- 17.10.91</w:t>
      </w:r>
    </w:p>
    <w:p>
      <w:pPr>
        <w:pStyle w:val="Normal"/>
        <w:spacing w:lineRule="auto" w:line="360"/>
        <w:rPr/>
      </w:pPr>
      <w:r>
        <w:rPr/>
        <w:t>5.</w:t>
        <w:tab/>
        <w:t>Shanker Lal  S/o</w:t>
        <w:tab/>
        <w:t>Jaidev</w:t>
        <w:tab/>
        <w:tab/>
        <w:tab/>
        <w:t>Z-1 / 3748</w:t>
        <w:tab/>
        <w:t xml:space="preserve">  3024</w:t>
        <w:tab/>
        <w:t>- 07.04.91</w:t>
      </w:r>
    </w:p>
    <w:p>
      <w:pPr>
        <w:pStyle w:val="Normal"/>
        <w:spacing w:lineRule="auto" w:line="360"/>
        <w:rPr/>
      </w:pPr>
      <w:r>
        <w:rPr/>
        <w:t>6.</w:t>
        <w:tab/>
        <w:t>Ram Dev Singh  S/o</w:t>
        <w:tab/>
        <w:t>Raj Bihari</w:t>
        <w:tab/>
        <w:tab/>
        <w:t>Z-1 / 3759</w:t>
        <w:tab/>
        <w:t>15836</w:t>
        <w:tab/>
        <w:t xml:space="preserve">- 28.07.89 </w:t>
      </w:r>
    </w:p>
    <w:p>
      <w:pPr>
        <w:pStyle w:val="Normal"/>
        <w:spacing w:lineRule="auto" w:line="360"/>
        <w:rPr/>
      </w:pPr>
      <w:r>
        <w:rPr/>
        <w:t>7.</w:t>
        <w:tab/>
        <w:t>Jagmal  S/o</w:t>
        <w:tab/>
        <w:tab/>
        <w:t>Rattan</w:t>
        <w:tab/>
        <w:tab/>
        <w:tab/>
        <w:t>Z-1 / 3762</w:t>
        <w:tab/>
        <w:t>15837</w:t>
        <w:tab/>
        <w:t>- 28.02.89</w:t>
      </w:r>
    </w:p>
    <w:p>
      <w:pPr>
        <w:pStyle w:val="Normal"/>
        <w:spacing w:lineRule="auto" w:line="360"/>
        <w:rPr/>
      </w:pPr>
      <w:r>
        <w:rPr/>
        <w:t>8.</w:t>
        <w:tab/>
        <w:t>Laxman  S/o</w:t>
        <w:tab/>
        <w:tab/>
        <w:t>Bhawani</w:t>
        <w:tab/>
        <w:tab/>
        <w:t>Z-1 / 3770</w:t>
        <w:tab/>
        <w:t>32216</w:t>
        <w:tab/>
        <w:t>- 01.08.89</w:t>
      </w:r>
    </w:p>
    <w:p>
      <w:pPr>
        <w:pStyle w:val="Normal"/>
        <w:spacing w:lineRule="auto" w:line="360"/>
        <w:rPr/>
      </w:pPr>
      <w:r>
        <w:rPr/>
        <w:t>9.</w:t>
        <w:tab/>
        <w:t xml:space="preserve">Bhoopat S/o </w:t>
        <w:tab/>
        <w:tab/>
        <w:t>Ganesh</w:t>
        <w:tab/>
        <w:tab/>
        <w:tab/>
        <w:t>Z-1 / 3776</w:t>
        <w:tab/>
        <w:t>243145- 25.09.89</w:t>
      </w:r>
    </w:p>
    <w:p>
      <w:pPr>
        <w:pStyle w:val="Normal"/>
        <w:spacing w:lineRule="auto" w:line="360"/>
        <w:rPr/>
      </w:pPr>
      <w:r>
        <w:rPr/>
        <w:t>10.</w:t>
        <w:tab/>
        <w:t>Ram Dass  S/o</w:t>
        <w:tab/>
        <w:tab/>
        <w:t>Hari Bhagwan</w:t>
        <w:tab/>
        <w:tab/>
        <w:t>Z-1 / 3787</w:t>
        <w:tab/>
        <w:t>14675</w:t>
        <w:tab/>
        <w:t>- 18.08.89</w:t>
      </w:r>
    </w:p>
    <w:p>
      <w:pPr>
        <w:pStyle w:val="Normal"/>
        <w:spacing w:lineRule="auto" w:line="360"/>
        <w:rPr/>
      </w:pPr>
      <w:r>
        <w:rPr/>
        <w:t>11.</w:t>
        <w:tab/>
        <w:t>Smt.Gyasi Devi  W/o</w:t>
        <w:tab/>
        <w:t>Ram Dass</w:t>
        <w:tab/>
        <w:tab/>
        <w:t xml:space="preserve">Z-1 / 3788 </w:t>
        <w:tab/>
        <w:t>14474</w:t>
        <w:tab/>
        <w:t>- 30.10.89</w:t>
      </w:r>
    </w:p>
    <w:p>
      <w:pPr>
        <w:pStyle w:val="Normal"/>
        <w:spacing w:lineRule="auto" w:line="360"/>
        <w:rPr/>
      </w:pPr>
      <w:r>
        <w:rPr/>
        <w:t>12.</w:t>
        <w:tab/>
        <w:t>Ram Kali   W/o</w:t>
        <w:tab/>
        <w:t>Hari Ram</w:t>
        <w:tab/>
        <w:tab/>
        <w:t>Z-1 / 3789</w:t>
        <w:tab/>
        <w:t xml:space="preserve">10010 </w:t>
        <w:tab/>
        <w:t>- 06.01.89</w:t>
      </w:r>
    </w:p>
    <w:p>
      <w:pPr>
        <w:pStyle w:val="Normal"/>
        <w:spacing w:lineRule="auto" w:line="360"/>
        <w:rPr/>
      </w:pPr>
      <w:r>
        <w:rPr/>
        <w:t>13.</w:t>
        <w:tab/>
        <w:t>Jagga    S/o</w:t>
        <w:tab/>
        <w:tab/>
        <w:t>Khunna</w:t>
        <w:tab/>
        <w:tab/>
        <w:t>Z-1 / 3790</w:t>
        <w:tab/>
        <w:t xml:space="preserve"> 7656</w:t>
        <w:tab/>
        <w:t>- 25.10.89</w:t>
      </w:r>
    </w:p>
    <w:p>
      <w:pPr>
        <w:pStyle w:val="Normal"/>
        <w:spacing w:lineRule="auto" w:line="360"/>
        <w:rPr/>
      </w:pPr>
      <w:r>
        <w:rPr/>
        <w:t>14.</w:t>
        <w:tab/>
        <w:t>Puran  S/o</w:t>
        <w:tab/>
        <w:tab/>
        <w:t>Khalku</w:t>
        <w:tab/>
        <w:tab/>
        <w:tab/>
        <w:t>Z-1 / 3792</w:t>
        <w:tab/>
        <w:t>14881</w:t>
        <w:tab/>
        <w:t>- 19.02.89</w:t>
      </w:r>
    </w:p>
    <w:p>
      <w:pPr>
        <w:pStyle w:val="Normal"/>
        <w:spacing w:lineRule="auto" w:line="360"/>
        <w:rPr/>
      </w:pPr>
      <w:r>
        <w:rPr/>
        <w:t>15.</w:t>
        <w:tab/>
        <w:t xml:space="preserve">Kirpa Ram  S/o </w:t>
        <w:tab/>
        <w:t>Jhodha</w:t>
        <w:tab/>
        <w:tab/>
        <w:tab/>
        <w:t>Z-1 / 3796</w:t>
        <w:tab/>
        <w:t>328369- 24.10.89</w:t>
      </w:r>
    </w:p>
    <w:p>
      <w:pPr>
        <w:pStyle w:val="Normal"/>
        <w:spacing w:lineRule="auto" w:line="360"/>
        <w:rPr/>
      </w:pPr>
      <w:r>
        <w:rPr/>
        <w:t>16.</w:t>
        <w:tab/>
        <w:t>Mahabir  S/o</w:t>
        <w:tab/>
        <w:tab/>
        <w:t>Pachkua</w:t>
        <w:tab/>
        <w:tab/>
        <w:t>Z-1 / 3797</w:t>
        <w:tab/>
        <w:t xml:space="preserve"> 7659</w:t>
        <w:tab/>
        <w:t>- 25.10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Moti Lal  S/o</w:t>
        <w:tab/>
        <w:tab/>
        <w:t>Kewal</w:t>
        <w:tab/>
        <w:tab/>
        <w:tab/>
        <w:t>Z-1 / 3798</w:t>
        <w:tab/>
        <w:t>7658</w:t>
        <w:tab/>
        <w:t>- 25.10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Dharambir  S/o</w:t>
        <w:tab/>
        <w:t>Chukhan</w:t>
        <w:tab/>
        <w:tab/>
        <w:t>Z-1 / 3799</w:t>
        <w:tab/>
        <w:t>11921</w:t>
        <w:tab/>
        <w:t>- 18.11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 xml:space="preserve">Nathu  S/o  </w:t>
        <w:tab/>
        <w:tab/>
        <w:t>Manku</w:t>
        <w:tab/>
        <w:tab/>
        <w:tab/>
        <w:t>V-1 / 3801</w:t>
        <w:tab/>
        <w:t>80869</w:t>
        <w:tab/>
        <w:t>- 13.07.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Mohd. Nazir  S/o</w:t>
        <w:tab/>
        <w:t>Mohd. Hanif</w:t>
        <w:tab/>
        <w:tab/>
        <w:t>V-1 / 5501</w:t>
        <w:tab/>
        <w:t xml:space="preserve"> 2888</w:t>
        <w:tab/>
        <w:t>- 14.12.8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Mia Jan  S/o</w:t>
        <w:tab/>
        <w:tab/>
        <w:t>Fakhir Mohd.</w:t>
        <w:tab/>
        <w:tab/>
        <w:t>V-1 / 5505</w:t>
        <w:tab/>
        <w:t>15632</w:t>
        <w:tab/>
        <w:t>- 04.12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Bhagwan  S/o</w:t>
        <w:tab/>
        <w:tab/>
        <w:t>Devki</w:t>
        <w:tab/>
        <w:tab/>
        <w:tab/>
        <w:t>V-1 / 5509</w:t>
        <w:tab/>
        <w:t>20984</w:t>
        <w:tab/>
        <w:t>- 03.04.92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Dhanni   S/o</w:t>
        <w:tab/>
        <w:tab/>
        <w:t>Chottey</w:t>
        <w:tab/>
        <w:tab/>
        <w:t>S -     7409</w:t>
        <w:tab/>
        <w:t>241561- 29.12.8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Ram Swaroop</w:t>
        <w:tab/>
        <w:t xml:space="preserve"> S/o</w:t>
        <w:tab/>
        <w:t>Ghassi</w:t>
        <w:tab/>
        <w:tab/>
        <w:tab/>
        <w:t>S -     7424</w:t>
        <w:tab/>
        <w:t>11334</w:t>
        <w:tab/>
        <w:t>- 10.08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urender  S/o</w:t>
        <w:tab/>
        <w:tab/>
        <w:t>Mahabir Singh</w:t>
        <w:tab/>
        <w:tab/>
        <w:t>S -     7438</w:t>
        <w:tab/>
        <w:t>176958- 01.08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Om Prakash  S/o</w:t>
        <w:tab/>
        <w:t>Tota Ram</w:t>
        <w:tab/>
        <w:tab/>
        <w:t>S -     7454</w:t>
        <w:tab/>
        <w:t>44820</w:t>
        <w:tab/>
        <w:t>- 15.06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antosh  S/o</w:t>
        <w:tab/>
        <w:tab/>
        <w:t>Ashok</w:t>
        <w:tab/>
        <w:tab/>
        <w:tab/>
        <w:t>S -     7460</w:t>
        <w:tab/>
        <w:t>11311</w:t>
        <w:tab/>
        <w:t>- 19.12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Ram Charan  S/o</w:t>
        <w:tab/>
        <w:t>Puran</w:t>
        <w:tab/>
        <w:tab/>
        <w:tab/>
        <w:t>S-      7486</w:t>
        <w:tab/>
        <w:t>24533</w:t>
        <w:tab/>
        <w:t>- 20.04.93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Ram Niwas /Ramsabad   S/o Jagan Nath</w:t>
        <w:tab/>
        <w:t>V-1 / 5504</w:t>
        <w:tab/>
        <w:t>14724</w:t>
        <w:tab/>
        <w:t>- 01.09.94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Mitthan  S/o</w:t>
        <w:tab/>
        <w:tab/>
        <w:t>Gaj Pal</w:t>
        <w:tab/>
        <w:tab/>
        <w:tab/>
        <w:t>Z-1 / 3774</w:t>
        <w:tab/>
        <w:t>73593</w:t>
        <w:tab/>
        <w:t>- 17.10.9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urjan  S/o</w:t>
        <w:tab/>
        <w:tab/>
        <w:t>Kallu</w:t>
        <w:tab/>
        <w:tab/>
        <w:tab/>
        <w:t>Z-1 / 3752</w:t>
        <w:tab/>
        <w:t xml:space="preserve">29346 </w:t>
        <w:tab/>
        <w:t>- 15.06.92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Vyas  S/o</w:t>
        <w:tab/>
        <w:tab/>
        <w:t>Mahadev</w:t>
        <w:tab/>
        <w:tab/>
        <w:t>Z-1 / 3763</w:t>
        <w:tab/>
        <w:t xml:space="preserve"> 2887</w:t>
        <w:tab/>
        <w:t>- 14.12.8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Ram Kumar</w:t>
        <w:tab/>
        <w:t>S/o</w:t>
        <w:tab/>
        <w:t>Ram Singh</w:t>
        <w:tab/>
        <w:tab/>
        <w:t>S-     7401</w:t>
        <w:tab/>
        <w:t>1371</w:t>
        <w:tab/>
        <w:t>- 11.07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 xml:space="preserve">Amar  S/o  </w:t>
        <w:tab/>
        <w:tab/>
        <w:t xml:space="preserve">Changa Ram </w:t>
        <w:tab/>
        <w:tab/>
        <w:t>S -     7494</w:t>
        <w:tab/>
        <w:t>7655</w:t>
        <w:tab/>
        <w:t>- 25.10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.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 w:val="false"/>
          <w:u w:val="single"/>
        </w:rPr>
        <w:t>GEETA COLONY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mt.Satyawati W/o</w:t>
        <w:tab/>
        <w:t>Desh Raj</w:t>
        <w:tab/>
        <w:tab/>
        <w:t>V-1 / 5510</w:t>
        <w:tab/>
        <w:t xml:space="preserve">10908 </w:t>
        <w:tab/>
        <w:t>- 15.09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Dev Kishan  S/o</w:t>
        <w:tab/>
        <w:t>Raghu Raj</w:t>
        <w:tab/>
        <w:tab/>
        <w:t>Z-1 / 3856</w:t>
        <w:tab/>
        <w:t>14486</w:t>
        <w:tab/>
        <w:t>- 17.10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Gaja Dhar   S/o</w:t>
        <w:tab/>
        <w:t>Har Narain</w:t>
        <w:tab/>
        <w:tab/>
        <w:t>Z-1 / 3889</w:t>
        <w:tab/>
        <w:t>11912</w:t>
        <w:tab/>
        <w:t>- 08.02.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Vidhya Dhar  S/o</w:t>
        <w:tab/>
        <w:t>Rama Nand</w:t>
        <w:tab/>
        <w:tab/>
        <w:t>Z-1 / 3890</w:t>
        <w:tab/>
        <w:t>11922</w:t>
        <w:tab/>
        <w:t>- 08.02.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under Pal  S/o</w:t>
        <w:tab/>
        <w:t>Ram Jagat</w:t>
        <w:tab/>
        <w:tab/>
        <w:t>Z-1 / 3891</w:t>
        <w:tab/>
        <w:t>11935</w:t>
        <w:tab/>
        <w:t>- 11.12.89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3600" w:hanging="0"/>
        <w:rPr/>
      </w:pPr>
      <w:r>
        <w:rPr/>
        <w:t>GAJIPUR</w:t>
      </w:r>
    </w:p>
    <w:p>
      <w:pPr>
        <w:pStyle w:val="Normal"/>
        <w:spacing w:lineRule="auto" w:line="360"/>
        <w:ind w:left="360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ant Ram  S/o</w:t>
        <w:tab/>
        <w:tab/>
        <w:t>Budh Ram</w:t>
        <w:tab/>
        <w:tab/>
        <w:t>Z-1 / 3860</w:t>
        <w:tab/>
        <w:t>11908</w:t>
        <w:tab/>
        <w:t>- 15.11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Bal Ram Sharma  S/o</w:t>
        <w:tab/>
        <w:t>Roshan Lal Sharma</w:t>
        <w:tab/>
        <w:t>Z-1 / 3864</w:t>
        <w:tab/>
        <w:t xml:space="preserve"> 3363</w:t>
        <w:tab/>
        <w:t>- 11.10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Jag Mal S/o</w:t>
        <w:tab/>
        <w:tab/>
        <w:t>Har Narain</w:t>
        <w:tab/>
        <w:tab/>
        <w:t>Z-1 / 3865</w:t>
        <w:tab/>
        <w:t xml:space="preserve">  3364</w:t>
        <w:tab/>
        <w:t>- 11.10.8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Om Prakash  S/o</w:t>
        <w:tab/>
        <w:t>Ram Charan Pal</w:t>
        <w:tab/>
        <w:t>Z-1 / 3866</w:t>
        <w:tab/>
        <w:t>11906</w:t>
        <w:tab/>
        <w:t>- 15.11.89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3600" w:hanging="0"/>
        <w:rPr/>
      </w:pPr>
      <w:r>
        <w:rPr/>
        <w:t>HASANPU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Bhagwan Dass</w:t>
        <w:tab/>
        <w:t xml:space="preserve"> S/o</w:t>
        <w:tab/>
        <w:t>Samsera</w:t>
        <w:tab/>
        <w:tab/>
        <w:t>V-1 / 3805</w:t>
        <w:tab/>
        <w:t xml:space="preserve">  1701</w:t>
        <w:tab/>
        <w:t>- 20.02.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urjan Singh S/o</w:t>
        <w:tab/>
        <w:t>Ram Bhajan</w:t>
        <w:tab/>
        <w:tab/>
        <w:t>V-1 / 3803</w:t>
        <w:tab/>
        <w:t xml:space="preserve">  1702</w:t>
        <w:tab/>
        <w:t>- 20.02.90</w:t>
      </w:r>
    </w:p>
    <w:p>
      <w:pPr>
        <w:pStyle w:val="Normal"/>
        <w:spacing w:lineRule="auto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360"/>
        <w:ind w:left="360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MASTER BLOCK SHAKARPUR</w:t>
      </w:r>
    </w:p>
    <w:p>
      <w:pPr>
        <w:pStyle w:val="Normal"/>
        <w:spacing w:lineRule="auto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Ganga Ram  S/o</w:t>
        <w:tab/>
        <w:t>Ram Dayal</w:t>
        <w:tab/>
        <w:tab/>
        <w:t xml:space="preserve">Y-1 / 7493   </w:t>
        <w:tab/>
        <w:t>29345</w:t>
        <w:tab/>
        <w:t>- 08.04.93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3600" w:hanging="0"/>
        <w:rPr/>
      </w:pPr>
      <w:r>
        <w:rPr/>
        <w:t>KALYAN PURI  BLOCK-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 xml:space="preserve">Jyoti Prasad  S/o  </w:t>
        <w:tab/>
        <w:t>Ram Lal</w:t>
        <w:tab/>
        <w:tab/>
        <w:t>A-501 (S)/85</w:t>
        <w:tab/>
        <w:t>33379</w:t>
        <w:tab/>
        <w:t>- 11.06.9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3600" w:hanging="0"/>
        <w:rPr/>
      </w:pPr>
      <w:r>
        <w:rPr/>
        <w:t>NAND NAGA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Sukh Ram S/o</w:t>
        <w:tab/>
        <w:tab/>
        <w:t>Het Ram</w:t>
        <w:tab/>
        <w:tab/>
        <w:t>Y-1 / 9169</w:t>
        <w:tab/>
        <w:t>2239</w:t>
        <w:tab/>
        <w:t>- 10.10.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 xml:space="preserve">Smt. Wahidan  W/o </w:t>
        <w:tab/>
        <w:t>Yasin</w:t>
        <w:tab/>
        <w:tab/>
        <w:tab/>
        <w:t>Y-1 / 9339</w:t>
        <w:tab/>
        <w:t>14455</w:t>
        <w:tab/>
        <w:t>-  25.09.89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3600" w:hanging="0"/>
        <w:rPr/>
      </w:pPr>
      <w:r>
        <w:rPr/>
        <w:t xml:space="preserve">LABOUR CAMP, PATPAR GANJ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3.</w:t>
        <w:tab/>
        <w:t>Tej Bahadur S/o</w:t>
        <w:tab/>
        <w:t>Veer Bahadur</w:t>
        <w:tab/>
        <w:tab/>
        <w:t>Z-1 / 3820</w:t>
        <w:tab/>
        <w:t xml:space="preserve">488771- 11.05.93 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 w:val="false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36:00Z</dcterms:created>
  <dc:creator>harsh</dc:creator>
  <dc:description/>
  <dc:language>en-US</dc:language>
  <cp:lastModifiedBy>harsh</cp:lastModifiedBy>
  <dcterms:modified xsi:type="dcterms:W3CDTF">2007-07-02T07:19:00Z</dcterms:modified>
  <cp:revision>18</cp:revision>
  <dc:subject/>
  <dc:title>List of demolition Slips issued to the Evictees Removed from JJ Clusters/places for Resettlement at Kondli &amp; deposited Rs</dc:title>
</cp:coreProperties>
</file>