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44895" cy="834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75680" cy="867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867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48375" cy="8644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5365" cy="8695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69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3555" cy="393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05345" cy="4573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88505" cy="3874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850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22820" cy="4975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2820" cy="497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0:57:00Z</dcterms:created>
  <dc:creator>sanju</dc:creator>
  <dc:description/>
  <dc:language>en-US</dc:language>
  <cp:lastModifiedBy>sanjay</cp:lastModifiedBy>
  <dcterms:modified xsi:type="dcterms:W3CDTF">2007-07-17T10:57:00Z</dcterms:modified>
  <cp:revision>2</cp:revision>
  <dc:subject/>
  <dc:title> </dc:title>
</cp:coreProperties>
</file>