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WARKA SPORTS COMPLEX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CTOR – 11, DWARKA, NEW DELHI – 7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RRIGENDA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ue to half day declared by Centre Government, the NIQs called on 09-07-2007 may postponed till further order :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IQ NO.- 3/DSC/DDA/2007-08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IQ NO.- 4/DSC/DDA/2007-08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Fresh NIQs will follow in near future. Inconvenience is regrette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6480" w:firstLine="240"/>
        <w:rPr/>
      </w:pPr>
      <w:r>
        <w:rPr/>
        <w:t>Secretary</w:t>
      </w:r>
    </w:p>
    <w:p>
      <w:pPr>
        <w:pStyle w:val="Normal"/>
        <w:ind w:left="5040" w:right="-360" w:firstLine="720"/>
        <w:rPr/>
      </w:pPr>
      <w:r>
        <w:rPr/>
        <w:t>Dwarka Sports Complex, 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F.10(227)/DSC/DDA/2006-07/5828</w:t>
        <w:tab/>
        <w:tab/>
        <w:tab/>
        <w:tab/>
        <w:t>Dt.:- 09.07.2007</w:t>
      </w:r>
    </w:p>
    <w:p>
      <w:pPr>
        <w:pStyle w:val="Normal"/>
        <w:jc w:val="both"/>
        <w:rPr/>
      </w:pPr>
      <w:r>
        <w:rPr/>
        <w:t>Copy to: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Director (Sports), D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Director (System) through E.M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Sr. A.O (Sports), D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 xml:space="preserve">The Secretary, DDA Contractor’s Welfare Association, Vikas Kutir, New Delh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 xml:space="preserve">The Secretary, DDA Builders, E-18, Vikas Kutir, New Delh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 xml:space="preserve">All Secretaries of the DDA Sports Complexes i/c Secretary (Coordn.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A.A.O / DSC / D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Manager / DSC / D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Asstt. Cashier / DSC/ DD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Notice Boar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480" w:firstLine="240"/>
        <w:rPr/>
      </w:pPr>
      <w:r>
        <w:rPr/>
        <w:t>Secretary</w:t>
      </w:r>
    </w:p>
    <w:p>
      <w:pPr>
        <w:pStyle w:val="Normal"/>
        <w:ind w:left="5040" w:right="-360" w:firstLine="720"/>
        <w:rPr/>
      </w:pPr>
      <w:r>
        <w:rPr/>
        <w:t>Dwarka Sports Complex, D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40:00Z</dcterms:created>
  <dc:creator>devender</dc:creator>
  <dc:description/>
  <dc:language>en-US</dc:language>
  <cp:lastModifiedBy>sanjay</cp:lastModifiedBy>
  <cp:lastPrinted>2007-07-10T11:55:00Z</cp:lastPrinted>
  <dcterms:modified xsi:type="dcterms:W3CDTF">2007-07-11T07:40:00Z</dcterms:modified>
  <cp:revision>2</cp:revision>
  <dc:subject/>
  <dc:title>DELHI DEVELOPMENT AUTHORITY</dc:title>
</cp:coreProperties>
</file>