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OR – 11, DWARKA, NEW DELHI – 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IGEND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In continuation of NIQ No. 3/DSC/DDA/2007-08 &amp; 4/DSC/DDA/2007-08 which were postponed due to half day declared by Central Govt. on dated 09.07.2007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Now the next date of opening will be on 13.07.2007 for above NIQ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.10(227)/DSC/DDA/2006-07/5830</w:t>
        <w:tab/>
        <w:tab/>
        <w:tab/>
        <w:tab/>
        <w:t>Dt.:- 10.07.2007</w:t>
      </w:r>
    </w:p>
    <w:p>
      <w:pPr>
        <w:pStyle w:val="Normal"/>
        <w:jc w:val="both"/>
        <w:rPr/>
      </w:pPr>
      <w:r>
        <w:rPr/>
        <w:t>Copy to: 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Director (Sports)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Director (System) through E.M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Sr. A.O (Sports)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The Secretary, DDA Contractor’s Welfare Association, Vikas Kutir, New Delh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The Secretary, DDA Builders, E-18, Vikas Kutir, New Delh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All Secretaries of the DDA Sports Complexes i/c Secretary (Coordn.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A.A.O / DSC 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Manager / DSC 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Asstt. Cashier / DSC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Notice Boar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38:00Z</dcterms:created>
  <dc:creator>devender</dc:creator>
  <dc:description/>
  <dc:language>en-US</dc:language>
  <cp:lastModifiedBy>sanjay</cp:lastModifiedBy>
  <cp:lastPrinted>2007-07-10T11:55:00Z</cp:lastPrinted>
  <dcterms:modified xsi:type="dcterms:W3CDTF">2007-07-11T07:38:00Z</dcterms:modified>
  <cp:revision>2</cp:revision>
  <dc:subject/>
  <dc:title>DELHI DEVELOPMENT AUTHORITY</dc:title>
</cp:coreProperties>
</file>