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'Stadiums for Commonwealth Games Delhi-2010 - In view of the currently undergoing evaluation process for the applications received under the RFQ, the deadline for Announcement of Pre-qualified parties stands extended to July 31, 2007 by 1630 hours.'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48:00Z</dcterms:created>
  <dc:creator>sanjay</dc:creator>
  <dc:description/>
  <dc:language>en-US</dc:language>
  <cp:lastModifiedBy>sanjay</cp:lastModifiedBy>
  <dcterms:modified xsi:type="dcterms:W3CDTF">2007-07-20T05:49:00Z</dcterms:modified>
  <cp:revision>2</cp:revision>
  <dc:subject/>
  <dc:title/>
</cp:coreProperties>
</file>