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ORV DELHI KHEL PARIS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. F2(12)/PDKP/DDA/Part file/06-07/152</w:t>
        <w:tab/>
        <w:tab/>
        <w:tab/>
        <w:tab/>
        <w:t>Dated : 9-7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n partial modification of NIT NO. 1/PDKP/DDA/07-08 dated 18</w:t>
      </w:r>
      <w:r>
        <w:rPr>
          <w:vertAlign w:val="superscript"/>
        </w:rPr>
        <w:t>th</w:t>
      </w:r>
      <w:r>
        <w:rPr/>
        <w:t xml:space="preserve"> June, 07 &amp; Press Tender Notice for providing 9 nos. Security Guards at PDKP, the date of receiving &amp; opening of tenders have been postponed and will be received upto 3.00 P.M. on                 12</w:t>
      </w:r>
      <w:r>
        <w:rPr>
          <w:vertAlign w:val="superscript"/>
        </w:rPr>
        <w:t>th</w:t>
      </w:r>
      <w:r>
        <w:rPr/>
        <w:t xml:space="preserve"> July 07 and opened at 3.30 P.M. on the same day. Other conditions remain unchan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hanges in opening of tender is due to Public Holiday after 1.30 P.M. on account death of Ex. P.M. Shri Chander Shek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M.S. Negi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t. Col. (Retd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cretary/PDKP</w:t>
      </w:r>
    </w:p>
    <w:p>
      <w:pPr>
        <w:pStyle w:val="Normal"/>
        <w:rPr/>
      </w:pPr>
      <w:r>
        <w:rPr/>
        <w:t>Copy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ystem), DDA through E.amil (</w:t>
      </w:r>
      <w:hyperlink r:id="rId2">
        <w:r>
          <w:rPr>
            <w:rStyle w:val="InternetLink"/>
          </w:rPr>
          <w:t>dirsystem@dda.org.in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, 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y/DDA Contractor’s Welfare Association, Barrack No. 1, Blcok-A, Vikas Kutee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y, DDA Builders association, F-18, Vikas Mina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ecretaries, All Sports Complexes with the request to display this NIT at Notice Board of their respective complex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PDK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.E. (Civil)/PDK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hier/PDKP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www.dda.org.in</w:t>
        </w:r>
      </w:hyperlink>
      <w:r>
        <w:rPr/>
        <w:t xml:space="preserve"> - through E-mail (</w:t>
      </w:r>
      <w:hyperlink r:id="rId4">
        <w:r>
          <w:rPr>
            <w:rStyle w:val="InternetLink"/>
          </w:rPr>
          <w:t>ddatender@dda.org.in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 Gourav Enterprises, 241, Gali NO. 4, Durgapuri Extn., Delhi-3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 Well Protect Manpower Services Pvt. Ltd. 122/7, Main Road, Sant Nagar, Near Old Police Chowki, Buriari, Delhi-8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 Shri Krishan Murari Security Services (Regd.), M-22, Krishan Vihar, New Delhi-8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 Gorkha Securities Services, M-8, Vardhman City-2, Plaza Asaf Ali road, New Delhi-2</w:t>
      </w:r>
    </w:p>
    <w:p>
      <w:pPr>
        <w:pStyle w:val="Normal"/>
        <w:ind w:left="5760" w:hanging="0"/>
        <w:jc w:val="both"/>
        <w:rPr/>
      </w:pPr>
      <w:r>
        <w:rPr/>
        <w:t xml:space="preserve">     </w:t>
      </w:r>
      <w:r>
        <w:rPr/>
        <w:t>-SD/-</w:t>
      </w:r>
    </w:p>
    <w:p>
      <w:pPr>
        <w:pStyle w:val="Normal"/>
        <w:ind w:left="5760" w:hanging="0"/>
        <w:rPr/>
      </w:pPr>
      <w:r>
        <w:rPr/>
        <w:t>Secretary/PDK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system@dda.org.in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18:00Z</dcterms:created>
  <dc:creator>PDKPDDA</dc:creator>
  <dc:description/>
  <dc:language>en-US</dc:language>
  <cp:lastModifiedBy>sanjay</cp:lastModifiedBy>
  <dcterms:modified xsi:type="dcterms:W3CDTF">2007-07-10T11:18:00Z</dcterms:modified>
  <cp:revision>2</cp:revision>
  <dc:subject/>
  <dc:title>DELHI DEVELOPMENT AUTHORITY</dc:title>
</cp:coreProperties>
</file>