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RTICULTURE DIVISION NO-7, SEED BED PARK</w:t>
      </w:r>
    </w:p>
    <w:p>
      <w:pPr>
        <w:pStyle w:val="Normal"/>
        <w:jc w:val="center"/>
        <w:rPr>
          <w:b/>
          <w:b/>
        </w:rPr>
      </w:pPr>
      <w:r>
        <w:rPr>
          <w:b/>
        </w:rPr>
        <w:t>SHAKARPUR, DELHI-110092</w:t>
      </w:r>
    </w:p>
    <w:p>
      <w:pPr>
        <w:pStyle w:val="Heading1"/>
        <w:rPr/>
      </w:pPr>
      <w:r>
        <w:rPr/>
        <w:t>Regd.AD</w:t>
      </w:r>
    </w:p>
    <w:p>
      <w:pPr>
        <w:pStyle w:val="Normal"/>
        <w:rPr/>
      </w:pPr>
      <w:r>
        <w:rPr/>
        <w:t>No. F7 (  51   ) HD-VII/DDA/ 2006-2007/963</w:t>
        <w:tab/>
        <w:tab/>
        <w:tab/>
        <w:tab/>
        <w:t>Dated :26.06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  <w:tab/>
        <w:t>J.J. Builders,</w:t>
      </w:r>
    </w:p>
    <w:p>
      <w:pPr>
        <w:pStyle w:val="Normal"/>
        <w:rPr/>
      </w:pPr>
      <w:r>
        <w:rPr/>
        <w:tab/>
        <w:t>1/4827, Balbir Nagar Extn,</w:t>
      </w:r>
    </w:p>
    <w:p>
      <w:pPr>
        <w:pStyle w:val="Normal"/>
        <w:rPr/>
      </w:pPr>
      <w:r>
        <w:rPr/>
        <w:tab/>
        <w:t>Shahdara, Delhi-110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work:</w:t>
        <w:tab/>
        <w:t>M/o Yamuna Pushta YRF West Side Old Railway Bridge to Pantoon Poll</w:t>
      </w:r>
    </w:p>
    <w:p>
      <w:pPr>
        <w:pStyle w:val="Normal"/>
        <w:rPr/>
      </w:pPr>
      <w:r>
        <w:rPr/>
        <w:tab/>
        <w:t>SH:</w:t>
        <w:tab/>
        <w:t xml:space="preserve">S/S/S of good earth, cowdung manure, Supply of Brush Cutter, Neem Oil Cake, RH pipe </w:t>
        <w:tab/>
        <w:tab/>
        <w:tab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,</w:t>
      </w:r>
    </w:p>
    <w:p>
      <w:pPr>
        <w:pStyle w:val="Normal"/>
        <w:rPr/>
      </w:pPr>
      <w:r>
        <w:rPr/>
        <w:tab/>
        <w:t>Your quoted item rate tender the above mentioned works has been accepted on behalf of DDA subject to the following  terms &amp; con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20"/>
        <w:gridCol w:w="360"/>
        <w:gridCol w:w="4518"/>
      </w:tblGrid>
      <w:tr>
        <w:trPr/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Estimated Cos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Rs. 1,54,567/-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Tender cost (Schedule over leaf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>Rs. 97,914/-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Time aloowed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 xml:space="preserve">35 days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You are requested to attend this office for execution of formal agreement along with a non judicial stamp paper worth Rs. 50/- within 7 days after the issue of this letter failing which the acceptance of the work is likely to be withdrawn and entire amount of earnest money shall be forfeited absolutely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ease note that the time allowed for carrying out the work as entered in the tender documents shall be reckoned from the 10</w:t>
      </w:r>
      <w:r>
        <w:rPr>
          <w:vertAlign w:val="superscript"/>
        </w:rPr>
        <w:t>th</w:t>
      </w:r>
      <w:r>
        <w:rPr/>
        <w:t xml:space="preserve"> day after the date of this letter to commence the wor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percentage to be taken for the purpose of clause 12 shall be 36.65% below on the rates based on DSR 200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ou are requested to contact AD-</w:t>
      </w:r>
      <w:r>
        <w:rPr>
          <w:b/>
        </w:rPr>
        <w:t>IV</w:t>
      </w:r>
      <w:r>
        <w:rPr/>
        <w:t xml:space="preserve"> of this division and start the work at on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our  letter No. Nil dated 12.04.2007,25.04.2007 and 26.05.2007 shall form part of agreement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Yours faithfull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Dy. Director </w:t>
      </w:r>
    </w:p>
    <w:p>
      <w:pPr>
        <w:pStyle w:val="Normal"/>
        <w:jc w:val="right"/>
        <w:rPr/>
      </w:pPr>
      <w:r>
        <w:rPr/>
        <w:t>Hort.-VII/ D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to:-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630"/>
        <w:gridCol w:w="4680"/>
      </w:tblGrid>
      <w:tr>
        <w:trPr/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/>
              <w:t>Chief Engineer (EZ) DDA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HC/HD-VII/ DDA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/>
              <w:t>Director Horticulture, North DDA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Cashier, Hort.-VII/ DDA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/>
              <w:t>Executive Engineer, QC Hort.0, DDA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Labour commissioner, Rajpura Road, Delhi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/>
              <w:t>All Dy. Directors, Hort. Divn.-1 to 6 and 8 to 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Sales Tax Officer, Contractor Cell, ITO New Delhi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/>
              <w:t>All Executive Engineer (EZ) DDA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Emolument Officer, Employment Exchange, New Delhi 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/>
              <w:t>AO, CAU (EZ) DDA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DDA Contractor Association, Vikas Kuteer, New Delhi.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/>
              <w:t>AO (Works)-III, DDA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DDA Contractor Welfare Association, Vikas Kuteer, New Delhi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/>
              <w:t>ITO, Commr. Circle Building, IP Estate, New Delhi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Original Agreement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/>
              <w:t>AD-IV Hort.-VII/ DDA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FO (Hort.) North, DDA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/>
              <w:t>AAO/ HD-VII/ DDA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Director (System) DDA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te : Item No. 1 to 3 &amp; 5 to 7 are ALR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Dy. Director </w:t>
      </w:r>
    </w:p>
    <w:p>
      <w:pPr>
        <w:pStyle w:val="Normal"/>
        <w:jc w:val="right"/>
        <w:rPr/>
      </w:pPr>
      <w:r>
        <w:rPr/>
        <w:t>Hort.-VII/ DD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5:12:00Z</dcterms:created>
  <dc:creator>Manmohan Singh</dc:creator>
  <dc:description/>
  <dc:language>en-US</dc:language>
  <cp:lastModifiedBy>sanjay</cp:lastModifiedBy>
  <dcterms:modified xsi:type="dcterms:W3CDTF">2007-07-07T05:12:00Z</dcterms:modified>
  <cp:revision>2</cp:revision>
  <dc:subject/>
  <dc:title>DELHI DEVELOPMENT AUTHORITY</dc:title>
</cp:coreProperties>
</file>