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ELHI DEVELOPMENT AUTHORIT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D-11  : ASHOK VIHAR   PH -I   DELHI-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. F.4(252)ND-11/DDA/2007-08/295</w:t>
        <w:tab/>
        <w:tab/>
        <w:tab/>
        <w:tab/>
        <w:tab/>
        <w:tab/>
        <w:t>Dt.13-06-20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/s. Yashpal Sin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Engineer &amp; Contracto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Vill. + P.O. Butr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uzaffar Nag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51002 (U.P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Name of Work:</w:t>
        <w:tab/>
        <w:t>Fencing of Vacant Land under North Zone.</w:t>
      </w:r>
    </w:p>
    <w:p>
      <w:pPr>
        <w:pStyle w:val="Normal"/>
        <w:ind w:left="1440" w:hanging="720"/>
        <w:rPr>
          <w:rFonts w:ascii="Verdana" w:hAnsi="Verdana" w:cs="Verdana"/>
        </w:rPr>
      </w:pPr>
      <w:r>
        <w:rPr>
          <w:rFonts w:cs="Verdana" w:ascii="Verdana" w:hAnsi="Verdana"/>
        </w:rPr>
        <w:t>SH:</w:t>
        <w:tab/>
        <w:tab/>
        <w:tab/>
        <w:t>C/o R.R. Masonary around vacant plo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/Si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our item rate tender for the above mentioned work has been accepted on behalf of Delhi Development Authority at the rates, terms and conditions as given below: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9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timated Co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s. 8,90,885.00 (Rs. Eight Lacs Ninety Thousand Eight Hundred Eighty Five onl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actor’s %age worked out for the purpose of Clause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 30.84% below (Thirty Point Eighty Four percent below) the estimated cost based on DSR-200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dered co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s. 6,16,100/- (Rs. Six Lacs Sixteen Thousand One Hundred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me Allow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 (Three) Months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ou are requested to attend this office alongwith stamp paper worth Rs. 50/- to sign the agreement within 7 days from the date of issue of this letter failing which the acceptance of tender shall be withdrawn and earnest money forfeited absolutel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>Please note that the time allowed for carrying out the work entered in the agreement shall be reckoned from the 10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day after the date of issue of this letter to commence the wor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ou are requested to contact AE-IV/ND-11/DDA and start the work at onc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Yours faithfully,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(P.P. Verma)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xecutive Engineer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N.D.-11/DD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P.T.O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:: 2 :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py to: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</w:t>
        <w:tab/>
        <w:t>C.E.(NZ)/DDA,  2) SE/CC-12/DDA,  3) AO(W.II)/DDA,  4) AE(QC) to CE(NZ)/DDA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</w:t>
        <w:tab/>
        <w:t>All SE’s of DDA,  6) AE(P)/ND-11/DDA,  7)AO/CAU(NZ)/DDA,  8) AAO/ND-11/DDA,  9)</w:t>
        <w:tab/>
        <w:t>Director(PR)/DDA, 10) Head Clerk ND-11   11) Notice Board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</w:t>
        <w:tab/>
        <w:t>AE-IV/ND-11/DDA alongwith copy of Schedule of Qty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</w:t>
        <w:tab/>
        <w:t>Secy., DDA Contractor’s Association, Vikas Kuteer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</w:t>
        <w:tab/>
        <w:t>Secy., CPWD Contractor’s Builders Association (Regd.) H.No. 5603, Ch. Prem Raj Bhawan, New Chandrawala, Ch. Bhim Singh Road, Delhi-7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</w:t>
        <w:tab/>
        <w:t>Bharat Contractor’s Association (Regd.), D-26, 18, Gali Dharamshala Wali, Kali Masjid, Turkman Gate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</w:t>
        <w:tab/>
        <w:t>Trans Yamuna DDA Contractor Associations (Regd.) 11-12, Vir Sawarkar Market, Budh Bazar, Gandhi Nagar, Delhi-31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</w:t>
        <w:tab/>
        <w:t>All India DDA &amp; MCD Contractors Welfare Association (Regd.) 253, Partap Khand Vishwakarma Nagar,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</w:t>
        <w:tab/>
        <w:t>The Director (System), Vikas Sadan, New Delhi for information please along with CD for uploading the same at DDA’s Website. The same has also been intimated through E-mail at ddatender@dda.org.in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Executive Engineer</w:t>
      </w:r>
    </w:p>
    <w:p>
      <w:pPr>
        <w:pStyle w:val="Normal"/>
        <w:tabs>
          <w:tab w:val="left" w:pos="720" w:leader="none"/>
        </w:tabs>
        <w:ind w:left="720" w:hanging="72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ND-11/DDA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52:00Z</dcterms:created>
  <dc:creator>123</dc:creator>
  <dc:description/>
  <dc:language>en-US</dc:language>
  <cp:lastModifiedBy>sanjay</cp:lastModifiedBy>
  <cp:lastPrinted>2007-06-12T17:34:00Z</cp:lastPrinted>
  <dcterms:modified xsi:type="dcterms:W3CDTF">2007-06-15T11:52:00Z</dcterms:modified>
  <cp:revision>2</cp:revision>
  <dc:subject/>
  <dc:title>DELHI DEVELOPMENT AUTHORITY</dc:title>
</cp:coreProperties>
</file>