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Q No.   17 /CSC/DDA/2007-08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registered with Service Tax Department and having requisite experience for providing an Office Runner at Chilla Sports Complex, up to 3:00 PM on </w:t>
      </w:r>
      <w:r>
        <w:rPr>
          <w:b/>
        </w:rPr>
        <w:t>04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01"/>
        <w:gridCol w:w="1196"/>
        <w:gridCol w:w="11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:- Chilla Sports Complex </w:t>
            </w:r>
          </w:p>
          <w:p>
            <w:pPr>
              <w:pStyle w:val="Normal"/>
              <w:jc w:val="both"/>
              <w:rPr/>
            </w:pPr>
            <w:r>
              <w:rPr/>
              <w:t>Sh: - Providing One No. Office Helper at CSC, DDA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months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 mont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General Terms &amp; Conditions</w:t>
      </w:r>
      <w:r>
        <w:rPr/>
        <w:t xml:space="preserve">:-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 agency must have two years experience in similar nature of work and should be registered with Service Tax Department. (Copies of same would be enclosed with the quotation)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y will carry out the work as per order/instructions of JE (Civil)/Secretary of the Complex.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>
          <w:sz w:val="23"/>
          <w:szCs w:val="23"/>
        </w:rPr>
        <w:t>The experience of agencies shall be taken into account rather then individuals incorporated with the agencies which does not include proprietorship.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 xml:space="preserve">  </w:t>
      </w: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4 (1) 01/CSC/DDA/Vol. III/301</w:t>
        <w:tab/>
        <w:tab/>
        <w:tab/>
        <w:tab/>
        <w:tab/>
        <w:tab/>
        <w:t xml:space="preserve">         Date 19.06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py to</w:t>
      </w:r>
      <w:r>
        <w:rPr>
          <w:sz w:val="26"/>
          <w:szCs w:val="26"/>
        </w:rPr>
        <w:t xml:space="preserve">: - 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J.E. (Civil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sectPr>
      <w:type w:val="nextPage"/>
      <w:pgSz w:w="12240" w:h="172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42:00Z</dcterms:created>
  <dc:creator>sbasoya</dc:creator>
  <dc:description/>
  <cp:keywords/>
  <dc:language>en-US</dc:language>
  <cp:lastModifiedBy>sbasoya</cp:lastModifiedBy>
  <dcterms:modified xsi:type="dcterms:W3CDTF">2007-06-21T09:42:00Z</dcterms:modified>
  <cp:revision>1</cp:revision>
  <dc:subject/>
  <dc:title>DELHI DEVELOPMENT AUTHORITY</dc:title>
</cp:coreProperties>
</file>