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SOLD BUILT UP COMMERCIAL UNITS AVAILAB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FOR SALE AS ON _1/11/2009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620"/>
        <w:gridCol w:w="1800"/>
        <w:gridCol w:w="167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: CHIL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Chilla/Dalupura near Indian Expo CHBS (East Z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(F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.98+15.88 (C.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67,4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06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:DILSHAD GARD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Dilshad Garden Pocket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8,99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KONDLI GHA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No.1 Kondli Gharoli Complex Sector-C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8+11.67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94,763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.45+25.78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5,95,025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No.1 Kondli Gharoli Complex Sector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1,77,15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NAND NAGA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 Nand Nag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6,72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TY : PRIYADARSHANI VIHA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Priyadarshani Viha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1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3,5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9,95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4,94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8,41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50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ASTRI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Shastri Park Ty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9+ 27.06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3,22,9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7475</wp:posOffset>
                </wp:positionV>
                <wp:extent cx="1619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>ZONE : N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28.5pt;mso-wrap-distance-left:9.05pt;mso-wrap-distance-right:9.05pt;mso-wrap-distance-top:0pt;mso-wrap-distance-bottom:0pt;margin-top: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>ZONE :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7"/>
        <w:gridCol w:w="1260"/>
        <w:gridCol w:w="1785"/>
        <w:gridCol w:w="1680"/>
        <w:gridCol w:w="154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PITTAMPU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C. Along Road No.44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8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0,16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Sainik Vihar H-4/H-5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10,65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1,98,48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ROH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ROH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24"/>
        <w:gridCol w:w="1440"/>
        <w:gridCol w:w="1620"/>
        <w:gridCol w:w="1800"/>
        <w:gridCol w:w="1620"/>
      </w:tblGrid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 ROHIN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C No.6 Sector-3 Rohin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41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11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1 Rohini Sector-4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/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.00+ 13.2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3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57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3 Rohini Secto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65+ 17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60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.07+ 18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0,38,6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5 Rohini Sector-V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82+ 11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44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7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3,12,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9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.58 + 3.62 (Ter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6,61,37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S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S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"/>
        <w:gridCol w:w="1122"/>
        <w:gridCol w:w="1260"/>
        <w:gridCol w:w="1620"/>
        <w:gridCol w:w="180"/>
        <w:gridCol w:w="1800"/>
        <w:gridCol w:w="1682"/>
      </w:tblGrid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BHIKAJI CAMA PLA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FS Commercial Flat at Distt. Centre Bhikaji Cama Pla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.74 + 25.83 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.Fla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81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4,26,555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CHITTRANJAN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CSC at C. R. Park Market No.1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FRIENDS COLO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 Friends Colony Site No.5 between Plot No. A 259 &amp; A 260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6,0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NCHSHE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Panchsheel (Veg.Stall)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82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EIKH SAR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Sheikh  Sarai Phase-II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2,86,74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s. 4,82,26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W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360"/>
        <w:gridCol w:w="360"/>
        <w:gridCol w:w="720"/>
        <w:gridCol w:w="56"/>
        <w:gridCol w:w="124"/>
        <w:gridCol w:w="1620"/>
        <w:gridCol w:w="56"/>
        <w:gridCol w:w="124"/>
        <w:gridCol w:w="1856"/>
        <w:gridCol w:w="16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SCHIM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Paschimpuri GH-4(G-17) Are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8,9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UNJABI BA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Transport Centre Rohtak Road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trHeight w:val="31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RAJENDRA NAG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2,4,20 of MOR Land at New Rajendra Naga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o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 Floor</w:t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VIKAS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SC Vikas Puri Block-C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83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,67,69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Vikas Puri Block-H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97+22.90 (C.Y.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9,3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rebuchet MS" w:hAnsi="Trebuchet MS" w:cs="Trebuchet MS"/>
      <w:b/>
      <w:bCs/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rebuchet MS" w:hAnsi="Trebuchet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rebuchet MS"/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45:00Z</dcterms:created>
  <dc:creator>hh</dc:creator>
  <dc:description/>
  <cp:keywords/>
  <dc:language>en-US</dc:language>
  <cp:lastModifiedBy>dd</cp:lastModifiedBy>
  <cp:lastPrinted>2009-10-16T18:33:00Z</cp:lastPrinted>
  <dcterms:modified xsi:type="dcterms:W3CDTF">2009-11-24T09:03:00Z</dcterms:modified>
  <cp:revision>99</cp:revision>
  <dc:subject/>
  <dc:title>ZONE : DWARKA</dc:title>
</cp:coreProperties>
</file>