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SOLD BUILT UP COMMERCIAL UNITS AVAILAB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OR SALE AS ON 01.09.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73355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0640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30"/>
                              </w:rPr>
                              <w:t xml:space="preserve">ZONE : DWARK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36.5pt;height:32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30"/>
                        </w:rPr>
                        <w:t xml:space="preserve">ZONE : DWAR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  <w:gridCol w:w="1620"/>
        <w:gridCol w:w="1557"/>
        <w:gridCol w:w="16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&amp; Unit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in Sq.mt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te per sq.mtr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er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oor</w:t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: DWARK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at Sec-22 HAF Pkt-B Dwark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4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60,000/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0,46,600/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5049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ZONE : E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18.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6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ZONE : E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1620"/>
        <w:gridCol w:w="1800"/>
        <w:gridCol w:w="16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&amp; Unit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rea i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te 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er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ic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oor</w:t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LITY : CHILL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at Chilla/Dalupura near Indian Expo CHBS (East Zon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.(F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6.98+15.88 (C.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61,67,4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,06,6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:DILSHAD GARD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at Dilshad Garden Pocket-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2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8,99,6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KONDLI GHAROL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No.1 Kondli Gharoli Complex Sector-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.08+11.67 (Ter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8,94,763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.45+25.78 (Ter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5,95,025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 No.1 Kondli Gharoli Complex Sector-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1,77,15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/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NAND NAGA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C at  Nand Nag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9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9,64,7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9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6,72,7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9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9,64,7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9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9,64,7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9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9,64,7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CALITY : PRIYADARSHANI VIHAR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 at Priyadarshani Viha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5,12,0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83,52,0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89,95,5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4,94,5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8,41,0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3,50,0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SHASTRI PAR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Shastri Park Ty-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.09+ 27.06(C.Y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3,22,9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er G.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17475</wp:posOffset>
                </wp:positionV>
                <wp:extent cx="16192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30"/>
                              </w:rPr>
                              <w:t>ZONE : NOR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27.5pt;height:28.5pt;mso-wrap-distance-left:9.05pt;mso-wrap-distance-right:9.05pt;mso-wrap-distance-top:0pt;mso-wrap-distance-bottom:0pt;margin-top: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30"/>
                        </w:rPr>
                        <w:t>ZONE : NO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47"/>
        <w:gridCol w:w="1260"/>
        <w:gridCol w:w="1785"/>
        <w:gridCol w:w="1680"/>
        <w:gridCol w:w="154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&amp; Unit No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ea in Sq.mt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te per sq.mt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er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oor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: PITTAMPU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C. Along Road No.44 Pitampur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8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8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8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0,16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 at Sainik Vihar H-4/H-5 Pitampur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9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61,10,65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9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1,98,48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23825</wp:posOffset>
                </wp:positionV>
                <wp:extent cx="15049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ZONE : ROHI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18.5pt;height:28.5pt;mso-wrap-distance-left:9.05pt;mso-wrap-distance-right:9.05pt;mso-wrap-distance-top:0pt;mso-wrap-distance-bottom:0pt;margin-top:9.75pt;mso-position-vertical-relative:text;margin-left:-0.75pt;mso-position-horizontal-relative:text">
                <v:textbox>
                  <w:txbxContent>
                    <w:p>
                      <w:pPr>
                        <w:pStyle w:val="Heading6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ZONE : ROH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524"/>
        <w:gridCol w:w="1440"/>
        <w:gridCol w:w="1620"/>
        <w:gridCol w:w="1800"/>
        <w:gridCol w:w="1620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&amp; Unit No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rea i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te per sq.mt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er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oor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LITY  : ROHIN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C No.6 Sector-3 Rohini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0,22,3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6,41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8,02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6,11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8,02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0,22,3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0,22,3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0,22,3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 No.2 Sector-V Rohini Phase-I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.05+18.36 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0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4,46,1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-1 Rohini Sector-4 Ph-I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5/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.00+ 13.20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3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4,57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-3 Rohini Sector-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.65+ 17.00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2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8,60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.07+ 18.00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2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0,38,64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-5 Rohini Sector-V Ph-I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.82+ 11.00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6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4,44,12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-7 Rohini Sector-16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3,12,5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-9 Rohini Sector-16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4.58 + 3.62 (Terr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6,61,375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86360</wp:posOffset>
                </wp:positionV>
                <wp:extent cx="1619250" cy="476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ZONE : SOU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27.5pt;height:37.5pt;mso-wrap-distance-left:9.05pt;mso-wrap-distance-right:9.05pt;mso-wrap-distance-top:0pt;mso-wrap-distance-bottom:0pt;margin-top:6.8pt;mso-position-vertical-relative:text;margin-left:-0.7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ZONE : SO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"/>
        <w:gridCol w:w="1122"/>
        <w:gridCol w:w="1260"/>
        <w:gridCol w:w="1620"/>
        <w:gridCol w:w="180"/>
        <w:gridCol w:w="1800"/>
        <w:gridCol w:w="1682"/>
      </w:tblGrid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&amp; Unit No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ea in Sq.mt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ate p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erve Pri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oor</w:t>
            </w:r>
          </w:p>
        </w:tc>
      </w:tr>
      <w:tr>
        <w:trPr/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LITY  :BHIKAJI CAMA PLAC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FS Commercial Flat at Distt. Centre Bhikaji Cama Pla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5.74 + 25.83 (C.Y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.Fla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81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24,26,555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CHITTRANJAN PAR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CSC at C. R. Park Market No.1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,87,5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,87,5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: FRIENDS COLO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at  Friends Colony Site No.5 between Plot No. A 259 &amp; A 260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6,00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/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PANCHSHE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SC at Panchsheel (Veg.Stall)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g. Stal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3,82,5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g. Stal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4,75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g. Stal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4,75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SHEIKH SAR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SC at Sheikh  Sarai Phase-II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,5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 2,86,74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,5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s. 4,82,26,5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1504950" cy="476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ZONE : W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18.5pt;height:37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ZONE : W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7"/>
        <w:gridCol w:w="360"/>
        <w:gridCol w:w="360"/>
        <w:gridCol w:w="720"/>
        <w:gridCol w:w="56"/>
        <w:gridCol w:w="124"/>
        <w:gridCol w:w="1620"/>
        <w:gridCol w:w="56"/>
        <w:gridCol w:w="124"/>
        <w:gridCol w:w="1856"/>
        <w:gridCol w:w="16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&amp; Unit No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rea i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ate p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erve P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oor</w:t>
            </w:r>
          </w:p>
        </w:tc>
      </w:tr>
      <w:tr>
        <w:trPr/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PASCHIM PU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Paschimpuri GH-4(G-17) Are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-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7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8,94,9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PUNJABI BAG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at Transport Centre Rohtak Roa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2,66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2,66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2,66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2,66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2,66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trHeight w:val="31" w:hRule="atLeast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RAJENDRA NAG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C at 2,4,20 of MOR Land at New Rajendra Nagar</w:t>
            </w:r>
          </w:p>
        </w:tc>
      </w:tr>
      <w:tr>
        <w:trPr>
          <w:trHeight w:val="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(D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g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82,000/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,82,12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er 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or</w:t>
            </w:r>
          </w:p>
        </w:tc>
      </w:tr>
      <w:tr>
        <w:trPr>
          <w:trHeight w:val="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(D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g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82,000/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,82,12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er G. Floor</w:t>
            </w:r>
          </w:p>
        </w:tc>
      </w:tr>
      <w:tr>
        <w:trPr>
          <w:trHeight w:val="30" w:hRule="atLeast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VIKAS PU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LSC Vikas Puri Block-C</w:t>
            </w:r>
          </w:p>
        </w:tc>
      </w:tr>
      <w:tr>
        <w:trPr>
          <w:trHeight w:val="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.6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83,000/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,67,69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trHeight w:val="30" w:hRule="atLeast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C Vikas Puri Block-H</w:t>
            </w:r>
          </w:p>
        </w:tc>
      </w:tr>
      <w:tr>
        <w:trPr>
          <w:trHeight w:val="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97+22.90 (C.Y.)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9,34,9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ond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rebuchet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rebuchet MS" w:hAnsi="Trebuchet MS" w:cs="Trebuchet MS"/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rebuchet MS" w:hAnsi="Trebuchet MS" w:cs="Trebuchet MS"/>
      <w:b/>
      <w:bCs/>
      <w:sz w:val="3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rebuchet MS" w:hAnsi="Trebuchet MS" w:cs="Trebuchet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cs="Trebuchet MS"/>
      <w:b/>
      <w:bCs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2:45:00Z</dcterms:created>
  <dc:creator>hh</dc:creator>
  <dc:description/>
  <dc:language>en-US</dc:language>
  <cp:lastModifiedBy>hh</cp:lastModifiedBy>
  <cp:lastPrinted>2009-09-23T16:55:00Z</cp:lastPrinted>
  <dcterms:modified xsi:type="dcterms:W3CDTF">2009-09-23T11:28:00Z</dcterms:modified>
  <cp:revision>95</cp:revision>
  <dc:subject/>
  <dc:title>ZONE : DWARKA</dc:title>
</cp:coreProperties>
</file>