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SOLD BUILT UP COMMERCIAL UNITS AVAILAB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FOR SALE THROUGH WEB SITE AS ON 01.07.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73355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640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 xml:space="preserve">ZONE : DW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36.5pt;height:32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 xml:space="preserve">ZONE : DWAR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1620"/>
        <w:gridCol w:w="1557"/>
        <w:gridCol w:w="16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 in Sq.mt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DWAR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Pkt-I Sec-17 Dwarka  Ph-I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5,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2,93,500/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Sec-10 Dwarka Phase-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5,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2,65,650/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Sec-22 HAF Pkt-B Dwark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4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60,000/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0,46,600/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5049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E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260"/>
        <w:gridCol w:w="1620"/>
        <w:gridCol w:w="1800"/>
        <w:gridCol w:w="1676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: CHILL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Chilla/Dalupura near Indian Expo CHBS (East Z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.(F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6.98+15.88 (C.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1,67,4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06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:DILSHAD GARD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Dilshad Garden Pocket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2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8,99,6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KONDLI GHA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No.1 Kondli Gharoli Complex Sector-C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.08+11.67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8,94,763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2.45+25.78 (Ter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5,95,025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No.1 Kondli Gharoli Complex Sector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1,77,15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NAND NAGA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at  Nand Nag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6,72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01,87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9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9,64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ITY : PRIYADARSHANI VIHA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Priyadarshani Viha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12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3,52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9,95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4,94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8,41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3,50,0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SHASTRI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Shastri Park Ty-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8.09+ 27.06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3,22,9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36,5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F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 Plat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700/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17475</wp:posOffset>
                </wp:positionV>
                <wp:extent cx="16192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30"/>
                              </w:rPr>
                              <w:t>ZONE : NOR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28.5pt;mso-wrap-distance-left:9.05pt;mso-wrap-distance-right:9.05pt;mso-wrap-distance-top:0pt;mso-wrap-distance-bottom:0pt;margin-top:9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30"/>
                        </w:rPr>
                        <w:t>ZONE : NO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47"/>
        <w:gridCol w:w="1260"/>
        <w:gridCol w:w="1785"/>
        <w:gridCol w:w="1680"/>
        <w:gridCol w:w="1548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 GOPAL PU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SC at Gopal Pur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F-3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 Platfor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8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67,84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PITTAMPU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.C. Along Road No.44 Pitampur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8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8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8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0,16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os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00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1,94,0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Pitampura Pocket-Y(P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6.27 +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86 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6,39,30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at Sainik Vihar H-4/H-5 Pitampura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61,10,65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9,000/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1,98,480/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23825</wp:posOffset>
                </wp:positionV>
                <wp:extent cx="15049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ZONE : ROH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28.5pt;mso-wrap-distance-left:9.05pt;mso-wrap-distance-right:9.05pt;mso-wrap-distance-top:0pt;mso-wrap-distance-bottom:0pt;margin-top:9.75pt;mso-position-vertical-relative:text;margin-left:-0.75pt;mso-position-horizontal-relative:text">
                <v:textbox>
                  <w:txbxContent>
                    <w:p>
                      <w:pPr>
                        <w:pStyle w:val="Heading6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ZONE : ROH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524"/>
        <w:gridCol w:w="1440"/>
        <w:gridCol w:w="1620"/>
        <w:gridCol w:w="1800"/>
        <w:gridCol w:w="1620"/>
      </w:tblGrid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te per 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er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 ROHIN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C No.6 Sector-3 Rohin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41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8,02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11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8,02,6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6,11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0,22,3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 No.2 Sector-V Rohini Phase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9.05+18.36 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0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4,46,1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1 Rohini Sector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7.90+18.36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3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1,80,4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1 Rohini Sector-4 Ph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5/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9.00+ 13.2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3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4,57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3 Rohini Secto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.65+ 17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8,60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3.07+ 18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52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0,38,64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5 Rohini Sector-V Ph-I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2.82+ 11.00(Mezn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6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4,44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7 Rohini Sector-1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3,12,5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C-9 Rohini Sector-1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74.58 + 3.62 (Terr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5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6,61,37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16192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SOU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27.5pt;height:37.5pt;mso-wrap-distance-left:9.05pt;mso-wrap-distance-right:9.05pt;mso-wrap-distance-top:0pt;mso-wrap-distance-bottom:0pt;margin-top:6.8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SOU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"/>
        <w:gridCol w:w="1122"/>
        <w:gridCol w:w="1260"/>
        <w:gridCol w:w="1620"/>
        <w:gridCol w:w="180"/>
        <w:gridCol w:w="1800"/>
        <w:gridCol w:w="1682"/>
      </w:tblGrid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ea in Sq.mt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 Pric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TY  :BHIKAJI CAMA PLA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FS Commercial Flat at Distt. Centre Bhikaji Cama Plac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55.74 + 25.83 (C.Y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.Fla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81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24,26,555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CHITTRANJAN PAR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CSC at C. R. Park Market No.1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,87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,87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DEFENCE COLO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SC under Defence Colony Flyove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,1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: FRIENDS COLO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 Friends Colony Site No.5 between Plot No. A 259 &amp; A 260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6,00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ANCHSHE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SC at Panchsheel (Veg.Stall)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3,82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4,75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. Stal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50,000/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4,75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SHEIKH SARA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SC at Sheikh  Sarai Phase-II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5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. 2,86,74,0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4,5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s. 4,82,26,500/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5049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9933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ONE : W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rokecolor="#000000" strokeweight="0pt" style="position:absolute;rotation:-0;width:118.5pt;height:37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ZONE : W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360"/>
        <w:gridCol w:w="360"/>
        <w:gridCol w:w="720"/>
        <w:gridCol w:w="56"/>
        <w:gridCol w:w="124"/>
        <w:gridCol w:w="1620"/>
        <w:gridCol w:w="56"/>
        <w:gridCol w:w="124"/>
        <w:gridCol w:w="1856"/>
        <w:gridCol w:w="1620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cality &amp; Unit No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rea i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s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ate p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q.mt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erve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loor</w:t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ASCHIM P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Paschimpuri GH-4(G-17) Area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F-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70,000/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8,94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PUNJABI BAG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SC at Transport Centre Rohtak Road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0+11.45(C.Y.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9,39,75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1,10,000/-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2,66,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 Floor</w:t>
            </w:r>
          </w:p>
        </w:tc>
      </w:tr>
      <w:tr>
        <w:trPr>
          <w:trHeight w:val="31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RAJENDRA NAG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at 2,4,20 of MOR Land at New Rajendra Nagar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2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82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or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(D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eg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tform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82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,82,12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er G. Floor</w:t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TY  : VIKAS PU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SC Vikas Puri Block-C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.6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fice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2,83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5,67,69,8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Floor</w:t>
            </w:r>
          </w:p>
        </w:tc>
      </w:tr>
      <w:tr>
        <w:trPr>
          <w:trHeight w:val="30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SC Vikas Puri Block-H</w:t>
            </w:r>
          </w:p>
        </w:tc>
      </w:tr>
      <w:tr>
        <w:trPr>
          <w:trHeight w:val="3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97+22.90 (C.Y.)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p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95,000/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.39,34,9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ond Floo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KNOWLEDG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 To be presented before the Tender Receiving Officer)</w:t>
        <w:b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art-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Received a sealed envelope with the following written on it: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o be filled in by the tenderer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53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‘</w:t>
            </w:r>
            <w:r>
              <w:rPr>
                <w:rFonts w:cs="Book Antiqua" w:ascii="Book Antiqua" w:hAnsi="Book Antiqua"/>
              </w:rPr>
              <w:t xml:space="preserve">Tender for built-up commercial unit of DDA at </w:t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</w:rPr>
              <w:t>..’</w:t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nder form No…………………………..</w:t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 of submission of Tender………………………..</w:t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720" w:hanging="0"/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( Name &amp; Signature of the tendere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-I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To be filled in by the Tender Receiving Offic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of Submission of Tend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No. of the Tender receiv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mp &amp; Signatur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me of the Tender Receiving Offic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rebuchet MS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rebuchet MS" w:hAnsi="Trebuchet MS" w:cs="Trebuchet MS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rebuchet MS" w:hAnsi="Trebuchet MS" w:cs="Trebuchet MS"/>
      <w:b/>
      <w:bCs/>
      <w:sz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rebuchet MS" w:hAnsi="Trebuchet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cs="Trebuchet MS"/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5:15:00Z</dcterms:created>
  <dc:creator>hh</dc:creator>
  <dc:description/>
  <cp:keywords/>
  <dc:language>en-US</dc:language>
  <cp:lastModifiedBy>ADMIN</cp:lastModifiedBy>
  <cp:lastPrinted>2009-07-06T12:15:00Z</cp:lastPrinted>
  <dcterms:modified xsi:type="dcterms:W3CDTF">2009-07-06T19:17:00Z</dcterms:modified>
  <cp:revision>97</cp:revision>
  <dc:subject/>
  <dc:title>ZONE : DWARKA</dc:title>
</cp:coreProperties>
</file>